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/1999. (VIII. 27.) NKÖM rendelet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Nemzeti Kulturális Alapprogramról szóló 1993. évi XXIII. törvény végrehajtásáról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A Nemzeti Kulturális Alapprogramról szóló 1993. évi XXIII. törvény (a továbbiakban: Tv.) 10. §-ának (2) bekezdésében kapott felhatalmazás alapján a Nemzeti Kulturális Alapprogram (a továbbiakban: Alapprogram) kezeléséről és felhasználásáról, az ellenőrzés és beszámolás rendjéről, valamint a pályázati rendszerről az alábbiakat rendelem el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. § </w:t>
      </w:r>
      <w:r>
        <w:rPr>
          <w:rFonts w:cs="Times New Roman"/>
          <w:b/>
          <w:bCs/>
          <w:kern w:val="0"/>
          <w:sz w:val="20"/>
          <w:szCs w:val="20"/>
        </w:rPr>
        <w:t>Az Alapprogram működtetésének szervezeti és eljárási részletszabályait a Tv. és e rendelet előírásainak keretei között a nemzeti kulturális örökség minisztere (a továbbiakban: miniszter) Szervezeti és Működési Szabályzatban (a továbbiakban: SZMSZ) állapítja meg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z Alapprogram Bizottság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. § </w:t>
      </w:r>
      <w:r>
        <w:rPr>
          <w:rFonts w:cs="Times New Roman"/>
          <w:b/>
          <w:bCs/>
          <w:kern w:val="0"/>
          <w:sz w:val="20"/>
          <w:szCs w:val="20"/>
        </w:rPr>
        <w:t>(1) Az Alapprogram céljainak megvalósítását szolgáló elvi, irányító és koordináló döntések meghozatala az Alapprogram Bizottságának (a továbbiakban: Bizottság) feladat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Bizottság élén elnök áll (a továbbiakban: Bizottság elnöke), akit miniszter nevez ki, ha e tisztséget nem saját személyében kívánja ellátni (a továbbiakban: megbízott elnök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z Alapprogram működéséről a Bizottság évente legalább egy alkalommal, a pályázati év lezárását követően, a megbízott elnök pedig rendszeresen, de legalább negyedévenként a miniszternek beszámo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3. § </w:t>
      </w:r>
      <w:r>
        <w:rPr>
          <w:rFonts w:cs="Times New Roman"/>
          <w:b/>
          <w:bCs/>
          <w:kern w:val="0"/>
          <w:sz w:val="20"/>
          <w:szCs w:val="20"/>
        </w:rPr>
        <w:t>(1) A Bizottság elnök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kapcsolatot tart és együttműködik a hazai és külföldi szervezetekkel, kulturális programokat finanszírozó központi költségvetési szervekkel, kulturális közalapítványokkal és a jelentősebb magánalapítványokka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ellátja e rendeletben, továbbá az SZMSZ-ben meghatározott egyéb feladatai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2) Akadályoztatása esetén - annak időtartamára - a megbízott elnököt az általa - a miniszter előzetes jóváhagyásával - kijelölt bizottsági tag helyettesíti. Ha a megbízott elnök a helyettesének kijelölésében is akadályozott, helyettesét a miniszter jelöli k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Bizottság elnöke feladatainak ellátásához szükséges pénzügyi keret nagyságáról - a Bizottság előzetes egyetértésével - a miniszter dö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4. § </w:t>
      </w:r>
      <w:r>
        <w:rPr>
          <w:rFonts w:cs="Times New Roman"/>
          <w:b/>
          <w:bCs/>
          <w:kern w:val="0"/>
          <w:sz w:val="20"/>
          <w:szCs w:val="20"/>
        </w:rPr>
        <w:t>(1) A miniszter a Bizottságba mind a saját hatáskörben felkért tagokat, mind pedig az érintett szakmai és társadalmi szervezetek által jelölt tagokat 4 évre bízza meg a bizottsági feladatok ellátásáva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5. § </w:t>
      </w:r>
      <w:r>
        <w:rPr>
          <w:rFonts w:cs="Times New Roman"/>
          <w:b/>
          <w:bCs/>
          <w:kern w:val="0"/>
          <w:sz w:val="20"/>
          <w:szCs w:val="20"/>
        </w:rPr>
        <w:t>(1) A Bizottság tagjait a miniszter indokolt esetben felmentheti, ha tisztségükből eredő - a Tv.-ben, e rendeletben és a Szervezeti és Működési Szabályzatban meghatározott - jogaikkal visszaélnek, vagy kötelezettségeiknek nem tesznek eleget. A felmentés előtt a tagot jelölő szakmai és társadalmi szervezet véleményét ki kell kér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(1) bekezdésben foglalt feltételek hiányában, indokolás nélkül is felmenthető az a bizottsági tag, akit a miniszter a minisztérium köztisztviselői közül bízott meg a bizottsági feladatok ellátásáva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6. § </w:t>
      </w:r>
      <w:r>
        <w:rPr>
          <w:rFonts w:cs="Times New Roman"/>
          <w:b/>
          <w:bCs/>
          <w:kern w:val="0"/>
          <w:sz w:val="20"/>
          <w:szCs w:val="20"/>
        </w:rPr>
        <w:t>A bizottsági tagság felmentéssel, lemondással vagy a tag halálával történő megszűnése esetén a miniszter a tag helyére - 30 napon belül - új személyt bíz meg az előző tag mandátumának hátralévő idejér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7. § </w:t>
      </w:r>
      <w:r>
        <w:rPr>
          <w:rFonts w:cs="Times New Roman"/>
          <w:b/>
          <w:bCs/>
          <w:kern w:val="0"/>
          <w:sz w:val="20"/>
          <w:szCs w:val="20"/>
        </w:rPr>
        <w:t>(1) A Bizottság elvi, irányító és koordináló jogkörében eljárv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meghatározza az Alapprogram rövid és középtávú kulturális támogatási stratégiáját, a különösen fontosnak tartott támogatási célokat, a támogatás során követendő szempontokat, ezek figyelembevételének rangsorát, javaslatot tesz a miniszternek ideiglenes szakmai kollégium létrehozására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 xml:space="preserve">a Tv. 2. §-a (3) bekezdésének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pontja szerinti miniszteri keret (a továbbiakban: miniszteri keret) tárgyában a miniszterrel egyeztetést folyta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összehangolja a szakmai kollégiumok tevékenységét, dönt a vitás kérdésekbe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javaslatot tesz a miniszternek az egyes kollégiumok vezetőinek személyér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évente beszámoltatja a kollégiumok vezetői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véleményezi az Alapprogram SZMSZ-ének tervezetét, valamint éves költségvetését és beszámolój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g) </w:t>
      </w:r>
      <w:r>
        <w:rPr>
          <w:rFonts w:cs="Times New Roman"/>
          <w:b/>
          <w:bCs/>
          <w:kern w:val="0"/>
          <w:sz w:val="20"/>
          <w:szCs w:val="20"/>
        </w:rPr>
        <w:t>kezdeményezi, illetve véleményezi az Alapprogram továbbfejlesztéséhez szükséges törvényi és egyéb jogszabályi módosításoka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h) </w:t>
      </w:r>
      <w:r>
        <w:rPr>
          <w:rFonts w:cs="Times New Roman"/>
          <w:b/>
          <w:bCs/>
          <w:kern w:val="0"/>
          <w:sz w:val="20"/>
          <w:szCs w:val="20"/>
        </w:rPr>
        <w:t>ellenőrzi az Alapprogram működésé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i) </w:t>
      </w:r>
      <w:r>
        <w:rPr>
          <w:rFonts w:cs="Times New Roman"/>
          <w:b/>
          <w:bCs/>
          <w:kern w:val="0"/>
          <w:sz w:val="20"/>
          <w:szCs w:val="20"/>
        </w:rPr>
        <w:t>közzéteszi az Alapprogram működéséről szóló éves szakmai és gazdasági beszámoló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2) Az (1) bekezdésben meghatározott feladatkörén túlmenően a Tv. 2. §-a (3) bekezdése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pontjában megjelölt esetkörben a Bizottság dönt a pályázat kiírásáról, illetve elbírálásáró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8. § </w:t>
      </w:r>
      <w:r>
        <w:rPr>
          <w:rFonts w:cs="Times New Roman"/>
          <w:b/>
          <w:bCs/>
          <w:kern w:val="0"/>
          <w:sz w:val="20"/>
          <w:szCs w:val="20"/>
        </w:rPr>
        <w:t>(1) A Bizottság a szakmai kollégiumok javaslatainak figyelembevételével, mérlegelve az egyes kulturális területek súlyát, értékteremtő szerepé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dönt az egyes szakmai kollégiumok által felosztható pénzeszközök nagyságáról, e körben kiemelt támogatási célokat határozhat meg, és megjelölheti az ezekre fordítandó keretösszegeke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meghatározza az egyedi elbírálást igénylő támogatásokra (a továbbiakban: egyedi pályázat) felhasználható összeg mértéké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miniszter a Bizottsággal egyeztetve állapítja meg a miniszteri kerete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miniszteri keretből támogathatók különösen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hazai vagy nemzetközi kulturális (művészeti) nagyrendezvénye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 Nemzeti Kulturális Örökség Minisztériumának (a továbbiakban: minisztérium) felügyelete alá tartozó kulturális (művészeti) feladatot ellátó központi költségvetési szervek, továbbá a miniszter által más szervezeti formában alapított kulturális (művészeti) intézmények programjai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 xml:space="preserve">a kulturális élet jelentős, nemzetközi rangú, nem a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pontban foglaltak szerint működő műhelyei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olyan egyedi pályázatok, amelyeket a miniszter - a miniszteri keret terhére - támogatásra méltónak íté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4) A miniszteri keret felhasználásáról, e körben a pályázatok kiírásáról és azok elbírálásáról, ideértve a miniszteri keret terhére benyújtott egyedi pályázatok elbírálását is - az SZMSZ-ben szabályozott módon - a miniszter dönt. A miniszteri keret terhére benyújtott egyedi pályázatok esetén a miniszter - kérelemre és méltányosságból a Tv. 7. §-ában meghatározott kereteken belül - a pályázati cél korrekcióját és ezzel egyidejűleg a szerződés módosítását engedélyezheti. Pályázat kiírása esetén e rendelet pályázati rendszerre vonatkozó szabályait kell megfelelően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5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9. § </w:t>
      </w:r>
      <w:r>
        <w:rPr>
          <w:rFonts w:cs="Times New Roman"/>
          <w:b/>
          <w:bCs/>
          <w:kern w:val="0"/>
          <w:sz w:val="20"/>
          <w:szCs w:val="20"/>
        </w:rPr>
        <w:t>A Bizottság tagjai díjazásra és költségtérítésre jogosultak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szakmai kollégiumo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0. § </w:t>
      </w:r>
      <w:r>
        <w:rPr>
          <w:rFonts w:cs="Times New Roman"/>
          <w:b/>
          <w:bCs/>
          <w:kern w:val="0"/>
          <w:sz w:val="20"/>
          <w:szCs w:val="20"/>
        </w:rPr>
        <w:t>(1) A miniszter a Bizottsággal egyeztetve dön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z állandó szakmai kollégiumok létesítéséről, átszervezéséről, megszüntetéséről, továbbá azok létszám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ideiglenes szakmai kollégiumok létrehozásáról, azok létszámáról, feladatkörének meghatározásáról, átszervezéséről és megszüntetésérő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több szakmai kollégium által közösen folytatott pályáztatás alkalmazásáró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2) Az állandó szakmai kollégiumok felsorolását e rendelet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1. számú melléklete </w:t>
      </w:r>
      <w:r>
        <w:rPr>
          <w:rFonts w:cs="Times New Roman"/>
          <w:b/>
          <w:bCs/>
          <w:kern w:val="0"/>
          <w:sz w:val="20"/>
          <w:szCs w:val="20"/>
        </w:rPr>
        <w:t>tartalmazz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z ideiglenes szakmai kollégiumok létrehozásának és működésének részletes szabályait az SZMSZ-ben kell meghatározni úgy, hogy az a 11-15. § rendelkezéseitől eltérő szabályokat is megállapíth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1. § </w:t>
      </w:r>
      <w:r>
        <w:rPr>
          <w:rFonts w:cs="Times New Roman"/>
          <w:b/>
          <w:bCs/>
          <w:kern w:val="0"/>
          <w:sz w:val="20"/>
          <w:szCs w:val="20"/>
        </w:rPr>
        <w:t>(1) A miniszter a szakmai kollégiumok vezetőit a kollégium tagjai közül, a Bizottság javaslatának figyelembevételével, a kinevezés napjától számított második év végéig nevezi k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szakmai kollégiumok vezetőinek felmentésére a Bizottság tagjainak felmentésére vonatkozó szabályokat kell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szakmai kollégiumok vezetőinek kinevezése - a Bizottság javaslatára - további egy évvel meghosszabbítható. A vezetői kinevezésre, illetve annak meghosszabbítására sor kerülhet akkor is, ha a kinevezés vagy a meghosszabbítás tartama meghaladja a kollégiumi tagsági megbízás 12. § (1) bekezdésében meghatározott határidejének lejártát. A 4 éves határidő lejártát meghaladó vezetői kinevezés, illetve annak meghosszabbítása a kollégiumi tagsági megbízás - az érintett szakmai, társadalmi szervezetek által delegált tagok esetén a küldő szervezet egyetértésével történő - meghosszabbítását vonja maga után. Egyetértés hiányában a vezetői tisztség a kollégiumi tagsági megbízás határidejének lejártakor - a 12. § (1) bekezdés szerinti új kollégiumi tagsági megbízás keletkezésének kivételével - megszűn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 vezetői tisztség bármilyen okból történő megüresedése esetén a miniszter - 30 napon belül - új vezetőt nevez k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2. § </w:t>
      </w:r>
      <w:r>
        <w:rPr>
          <w:rFonts w:cs="Times New Roman"/>
          <w:b/>
          <w:bCs/>
          <w:kern w:val="0"/>
          <w:sz w:val="20"/>
          <w:szCs w:val="20"/>
        </w:rPr>
        <w:t>(1) Az egyes szakmai kollégiumokba a miniszter által saját hatáskörben felkért tagok, valamint az érintett szakmai, társadalmi szervezetek által küldött tagok megbízása egyaránt a megbízás napjától számított negyedik év végéig szó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szakmai kollégiumok tagjainak megbízása a miniszter, illetve a küldő szervezet által - a 11. § (3) bekezdésének kivételével - csak a 13. § (3) bekezdésben meghatározott esetben hosszabbítható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3. § </w:t>
      </w:r>
      <w:r>
        <w:rPr>
          <w:rFonts w:cs="Times New Roman"/>
          <w:b/>
          <w:bCs/>
          <w:kern w:val="0"/>
          <w:sz w:val="20"/>
          <w:szCs w:val="20"/>
        </w:rPr>
        <w:t>(1) Indokolt esetben a miniszter felmentheti az általa megbízott, a küldő szervezetek pedig visszahívhatják az általuk küldött kollégiumi tagokat. A felmentésre, illetve a visszahívásra a Bizottság tagjainak felmentésére vonatkozó szabályok megfelelően irányadó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szakmai kollégiumi tagság - a felmentéssel, lemondással vagy a tag halálával történő megszűnés esetkörén kívül - megszűnik az érintett szakmai kollégium megszüntetése, átszervezése, illetve létszámának csökkentése esetén is. Átszervezés, illetve létszámcsökkentés esetén az érintett szakmai kollégiumok tagjainak megbízása - az újonnan kialakított kollégiumi tagsági helyek arányában - mandátumaik még hátralévő idejére meghosszabbít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bármilyen okból megüresedett szakmai kollégiumi tag helyét a miniszter, illetőleg a küldő szervezet a megüresedés időpontjától számított 60 napon belül tölti b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4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4. § </w:t>
      </w:r>
      <w:r>
        <w:rPr>
          <w:rFonts w:cs="Times New Roman"/>
          <w:b/>
          <w:bCs/>
          <w:kern w:val="0"/>
          <w:sz w:val="20"/>
          <w:szCs w:val="20"/>
        </w:rPr>
        <w:t>A szakmai kollégiumok feladatai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Bizottság által meghatározott kulturális támogatási stratégiának megfelelően kidolgozzák a szakterület támogatási célkitűzéseit, és megfogalmazzák az elsődleges céloka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javaslatokat tesznek a Bizottságnak a támogatni kívánt célokhoz szükséges összegek nagyságrendjére, valamint a rangsorban kiemelt célok előnyben részesítésér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döntenek az Alapprogram keretében a szakterületre jutó pénzeszközök feladatonkénti felhasználás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meghirdetik a pályázatokat, és meghatározzák a pályázati feltételeket, továbbá nevezési díjakat állapíthatnak meg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elbírálják a benyújtott pályázatokat, meghatározzák a támogatás mértékét, felhasználásának körét (a kiadások elszámolásának jogcímét), figyelemmel a Bizottság által meghatározott kiemelt támogatási célokra és a jóváhagyott pénzügyi keret nagyságára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az elbírálás eredményéről értesítik a támogatott és a támogatásban nem részesült pályázóka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g) </w:t>
      </w:r>
      <w:r>
        <w:rPr>
          <w:rFonts w:cs="Times New Roman"/>
          <w:b/>
          <w:bCs/>
          <w:kern w:val="0"/>
          <w:sz w:val="20"/>
          <w:szCs w:val="20"/>
        </w:rPr>
        <w:t>figyelemmel kísérik a pályázatokban kitűzött feladatok teljesítését, értékelik az eredményeke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h) </w:t>
      </w:r>
      <w:r>
        <w:rPr>
          <w:rFonts w:cs="Times New Roman"/>
          <w:b/>
          <w:bCs/>
          <w:kern w:val="0"/>
          <w:sz w:val="20"/>
          <w:szCs w:val="20"/>
        </w:rPr>
        <w:t>részt vesznek a támogatások felhasználásának ellenőrzésébe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i) </w:t>
      </w:r>
      <w:r>
        <w:rPr>
          <w:rFonts w:cs="Times New Roman"/>
          <w:b/>
          <w:bCs/>
          <w:kern w:val="0"/>
          <w:sz w:val="20"/>
          <w:szCs w:val="20"/>
        </w:rPr>
        <w:t>beszámolót készítenek a Bizottság részére a kollégium pénzügyi keretének felhasználásáról és a célkitűzések megvalósításáró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5. § </w:t>
      </w:r>
      <w:r>
        <w:rPr>
          <w:rFonts w:cs="Times New Roman"/>
          <w:b/>
          <w:bCs/>
          <w:kern w:val="0"/>
          <w:sz w:val="20"/>
          <w:szCs w:val="20"/>
        </w:rPr>
        <w:t>A szakmai kollégiumok vezetői és tagjai díjazásra és költségtérítésre jogosultak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Bizottság és a szakmai kollégiumok tagjainak felelősség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6. § </w:t>
      </w:r>
      <w:r>
        <w:rPr>
          <w:rFonts w:cs="Times New Roman"/>
          <w:b/>
          <w:bCs/>
          <w:kern w:val="0"/>
          <w:sz w:val="20"/>
          <w:szCs w:val="20"/>
        </w:rPr>
        <w:t>A Bizottság elnöke, annak tagjai, a szakmai kollégiumok vezetői és tagjai a feladatkörük ellátása során okozott kárért a polgári jog általános szabályai szerint felelnek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Nemzeti Kulturális Alapprogram Igazgatóság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7. § </w:t>
      </w:r>
      <w:r>
        <w:rPr>
          <w:rFonts w:cs="Times New Roman"/>
          <w:b/>
          <w:bCs/>
          <w:kern w:val="0"/>
          <w:sz w:val="20"/>
          <w:szCs w:val="20"/>
        </w:rPr>
        <w:t>(1) Az Alapprogramot a nemzeti kulturális örökség minisztere által, önállóan gazdálkodó költségvetési szervként alapított Nemzeti Kulturális Alapprogram Igazgatósága (a továbbiakban: Igazgatóság) kezeli. A kezelő szervezet igazgatóját a miniszter határozatlan időre nevezi ki. Az intézmény vezetői és munkatársai felett a munkáltatói jogkört az igazgató gyakorol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z Igazgatóság feladata a Bizottság és a szakmai kollégiumok tevékenységének ellátásához szükséges feltételek biztosítása, az Alapprogram pénzeszközeinek kezelése, a pályázati rendszer működtetése, a döntések előkészítése, végrehajtása és a támogatások felhasználásának ellenőrzés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z Igazgatóság működtetéséhez szükséges forrásokat az Alapprogram célelőirányzatból kell biztosítani, a költségvetési törvényben meghatározott mértékben. Az Igazgatóság költségvetése a Bizottság és a szakmai kollégiumok működési költségeit is tartalmazz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z Igazgatóság Szervezeti és Működési Szabályzatát a miniszter hagyja jóvá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5) A magasabb vezető, valamint a vezető beosztások körét és pótlékának mértékét, továbbá az egyes közalkalmazotti osztályba tartozó munkaköröket és megnevezésüket a 2. számú melléklet tartalmazz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6) A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3. számú mellékletben </w:t>
      </w:r>
      <w:r>
        <w:rPr>
          <w:rFonts w:cs="Times New Roman"/>
          <w:b/>
          <w:bCs/>
          <w:kern w:val="0"/>
          <w:sz w:val="20"/>
          <w:szCs w:val="20"/>
        </w:rPr>
        <w:t>foglalt szempontoknak megfelelően minősíteni kell az intézménynél közalkalmazotti jogviszonyban álló közalkalmazottat, h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bármely fizetési osztályban az egyik fizetési fokozatból az előírt várakozási idő csökkentésével a következő fizetési fokozatba lép, az átsorolás időpontjáb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 közalkalmazottak jogállásáról szóló 1992. évi XXXIII. törvény 39. §-ának (3) bekezdésében foglaltak figyelembevételével meghatározott címet kap, a cím odaítélését megelőzőe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7) A munkakör betöltéséhez szükséges képesítés megszerzése alól véglegesen mentesül az a számítógépes rendszergazda munkakörben foglalkoztatott közalkalmazott, aki a rendelet hatálybalépéséig legalább tízéves szakmai gyakorlatot szerzett, és az öregségi nyugdíjkorhatár eléréséhez kevesebb mint öt éve van hátra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z Alapprogram pénzeszközeinek kezelés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8. § </w:t>
      </w:r>
      <w:r>
        <w:rPr>
          <w:rFonts w:cs="Times New Roman"/>
          <w:b/>
          <w:bCs/>
          <w:kern w:val="0"/>
          <w:sz w:val="20"/>
          <w:szCs w:val="20"/>
        </w:rPr>
        <w:t>(1) Az Igazgatóság az Alapprogram pénzeszközeit a Magyar Államkincstárnál vezetett Nemzeti Kulturális Alapprogram elnevezésű 10032000-00282259-51000008 jelzőszámú pénzforgalmi számlán kezel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2) Az Alapprogram bevételi forrásait képező támogatásokat - a Tv. 4. §-a (1) bekezdésének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pontja alapján fizetendő kulturális járulékon kívül - az Alapprogram javára az (1) bekezdésben megjelölt bankszámlára lehet, illetőleg kell teljesíte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kulturális járulék teljesítés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19. § </w:t>
      </w:r>
      <w:r>
        <w:rPr>
          <w:rFonts w:cs="Times New Roman"/>
          <w:b/>
          <w:bCs/>
          <w:kern w:val="0"/>
          <w:sz w:val="20"/>
          <w:szCs w:val="20"/>
        </w:rPr>
        <w:t>A kulturális járulékot az Adó- és Pénzügyi Ellenőrzési Hivatal által kezelt Nemzeti Kulturális járulék számla javára kell teljesíteni. A számla száma: 10032000-06056047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pályázati rendsz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0. § </w:t>
      </w:r>
      <w:r>
        <w:rPr>
          <w:rFonts w:cs="Times New Roman"/>
          <w:b/>
          <w:bCs/>
          <w:kern w:val="0"/>
          <w:sz w:val="20"/>
          <w:szCs w:val="20"/>
        </w:rPr>
        <w:t>(1) A szakmai kollégium az általa kidolgozott pályázati felhívást annak meghirdetése előtt köteles a Bizottság elnökének megküldeni, aki egyetértéséről, vagy annak megtagadásáról - ez utóbbi esetben ennek indokairól is - a pályázati felhívás kézhezvételétől számított 10 munkanapon belül nyilatkozik. Ha a Bizottság elnöke a megszabott határidőn belül nem tesz nyilatkozatot, azt úgy kell tekinteni, hogy a pályázati felhívással egyetértet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Ha a Bizottság elnöke nem ért egyet a pályázati felhívással, azt - a pályázat kiírásáról való döntéshozatal céljából - a Bizottság elé terjesz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(3) A pályázati kiírás tényéről, ezen belül a pályázatot kiíró kollégium megnevezéséről, a pályázat benyújtási határidejéről, valamint a pályázati felhívás teljes szövegének elérhetőségéről legkésőbb a pályázat benyújtási határidejét megelőző 45. napon legalább egy országos napilapban tájékoztató közleményt kell megjelentetni. A pályázati felhívás teljes szövegét az Alapprogram honlapján legkésőbb a pályázat benyújtási határidejét megelőző 30. napon közzé kell tenni, valamint a Kulturális Közlöny mellékleteként és önállóan is megjelenő, az Alapprogram Hírlevele című kiadványban meg kell jelentetni. Meghívásos pályázat esetén csak a pályázati felhívás megjelentetése kötelező, legkésőbb a pályázat benyújtási határidejét megelőző 7. napon, az Alapprogram honlapjá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1. § </w:t>
      </w:r>
      <w:r>
        <w:rPr>
          <w:rFonts w:cs="Times New Roman"/>
          <w:b/>
          <w:bCs/>
          <w:kern w:val="0"/>
          <w:sz w:val="20"/>
          <w:szCs w:val="20"/>
        </w:rPr>
        <w:t>(1) A pályázati felhívás tartalmazza a pályázati célokat, a pályázók körét, a támogatás felhasználási jogcímét, a pályázó által vállalandó esetleges önrészt, a pályázat kötelező tartalmi elemeit, a pályázatok beküldésének határidejét, az elbírálás rendjét és egyéb, a pályázók számára fontos tájékoztató adatok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pályázatokat az Igazgatósághoz, az általa kiadott nyomtatványon kell benyújta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2. § </w:t>
      </w:r>
      <w:r>
        <w:rPr>
          <w:rFonts w:cs="Times New Roman"/>
          <w:b/>
          <w:bCs/>
          <w:kern w:val="0"/>
          <w:sz w:val="20"/>
          <w:szCs w:val="20"/>
        </w:rPr>
        <w:t>A pályázatnak tartalmaznia kell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pályázó nevét, címét és társadalombiztosítási adóazonosító jelét, illetve folyószámlaszámát vagy adószámát, illetve adóazonosító jelé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 pályázó számlavezető pénzintézetének megnevezését és a pályázó számlaszámának megjelölését, ahová a támogatás összege átutalható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z elérni kívánt pályázati cél leírását és szakmai szempontú információs anyago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z elvégezni kívánt feladatok felsorolását és leírás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részletes forrásonkénti bevételi és költségkalkulációj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az igényelt támogatás összegét és módj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g) </w:t>
      </w:r>
      <w:r>
        <w:rPr>
          <w:rFonts w:cs="Times New Roman"/>
          <w:b/>
          <w:bCs/>
          <w:kern w:val="0"/>
          <w:sz w:val="20"/>
          <w:szCs w:val="20"/>
        </w:rPr>
        <w:t>a rendelkezésre álló saját és egyéb forrás összegét és fedezetigazolás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h) </w:t>
      </w:r>
      <w:r>
        <w:rPr>
          <w:rFonts w:cs="Times New Roman"/>
          <w:b/>
          <w:bCs/>
          <w:kern w:val="0"/>
          <w:sz w:val="20"/>
          <w:szCs w:val="20"/>
        </w:rPr>
        <w:t>a pályázati cél megvalósításához esetleges szükséges szerződések, hatósági engedélyek, illetve nyilatkozatok másolat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i) </w:t>
      </w:r>
      <w:r>
        <w:rPr>
          <w:rFonts w:cs="Times New Roman"/>
          <w:b/>
          <w:bCs/>
          <w:kern w:val="0"/>
          <w:sz w:val="20"/>
          <w:szCs w:val="20"/>
        </w:rPr>
        <w:t>visszatérítendő támogatások esetén a biztosítékok megjelölésé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j) </w:t>
      </w:r>
      <w:r>
        <w:rPr>
          <w:rFonts w:cs="Times New Roman"/>
          <w:b/>
          <w:bCs/>
          <w:kern w:val="0"/>
          <w:sz w:val="20"/>
          <w:szCs w:val="20"/>
        </w:rPr>
        <w:t>más pályázat igénybevételéről tett nyilatkozato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k) </w:t>
      </w:r>
      <w:r>
        <w:rPr>
          <w:rFonts w:cs="Times New Roman"/>
          <w:b/>
          <w:bCs/>
          <w:kern w:val="0"/>
          <w:sz w:val="20"/>
          <w:szCs w:val="20"/>
        </w:rPr>
        <w:t>a pályázati cél megvalósításának kezdő és befejező időpontj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l) </w:t>
      </w:r>
      <w:r>
        <w:rPr>
          <w:rFonts w:cs="Times New Roman"/>
          <w:b/>
          <w:bCs/>
          <w:kern w:val="0"/>
          <w:sz w:val="20"/>
          <w:szCs w:val="20"/>
        </w:rPr>
        <w:t>a szakmai kollégiumok által előírt esetleges egyéb adatok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3. § </w:t>
      </w:r>
      <w:r>
        <w:rPr>
          <w:rFonts w:cs="Times New Roman"/>
          <w:b/>
          <w:bCs/>
          <w:kern w:val="0"/>
          <w:sz w:val="20"/>
          <w:szCs w:val="20"/>
        </w:rPr>
        <w:t>A pályázati kiírásnak nem megfelelő pályázatok érvénytelenek, amiről az Igazgatóság a pályázókat értesí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4. § </w:t>
      </w:r>
      <w:r>
        <w:rPr>
          <w:rFonts w:cs="Times New Roman"/>
          <w:b/>
          <w:bCs/>
          <w:kern w:val="0"/>
          <w:sz w:val="20"/>
          <w:szCs w:val="20"/>
        </w:rPr>
        <w:t>(1) A pályázatokat a szakmai kollégium a benyújtás határidejétől számított 60 napon belül elbírálja, és döntéséről tájékoztatja a Bizottság elnöké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Bizottság elnöke a szakmai kollégium támogató döntése ellen - a szakmai kollégium (1) bekezdésben meghatározott döntésének kézhezvételétől számított 10 munkanapon belül - kifogást emelhet. A szakmai kollégium a döntéséről - támogató döntés esetén a Bizottság elnökének kifogást nem emelő nyilatkozatától, nyilatkozattétel hiányában pedig a kifogásra biztosított határidő leteltétől számított - 15 napon belül értesíti a pályázók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Ha a Bizottság elnöke a szakmai kollégiumnak a pályázat elbírálásával kapcsolatos támogató döntésével nem ért egyet, úgy a kifogásra biztosított határidőn belül - a kifogásolt döntés végrehajtásának felfüggesztésével, indokainak közlésével és a szakmai kollégium erről történő tájékoztatásával egyidejűleg - intézkedik a Bizottság - szükség szerint rendkívüli - ülésének összehívása iránt, amelyen a Bizottság a kifogásolt határozat tárgyában dönt. A Bizottság döntéséről - annak meghozatalától számított 10 napon belül - a Bizottság elnöke tájékoztatja a szakmai kollégiumot, és értesíti az érintett pályázó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Az Igazgatóság gondoskodik a támogatásban részesülő pályázók adatainak, a juttatott támogatás összegének és módjának 15 napon belüli nyilvános közzétételér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5. § </w:t>
      </w:r>
      <w:r>
        <w:rPr>
          <w:rFonts w:cs="Times New Roman"/>
          <w:b/>
          <w:bCs/>
          <w:kern w:val="0"/>
          <w:sz w:val="20"/>
          <w:szCs w:val="20"/>
        </w:rPr>
        <w:t>(1) A pályázat alapján vissza nem térítendő és visszatérítendő kamatmentes támogatás - együttesen is - nyújt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visszatérítendő támogatást az Alapprogram nyilvántartásaiban követelésként kell kimutat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Nem támogatható az olyan pályázat, amely, vagy amelynek megvalósítása, illetve a megvalósítás módja vagy eredmény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bűncselekménynek vagy bűncselekmény elkövetésére való felhívásnak minősül, illetve e nélkül is, ha az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z alapvető emberi és alkotmányos jogokat, így különösen a személyek - neme, faja, nemzetisége vagy felekezete szerinti - megkülönböztetésének tilalmát, mások vallásos meggyőződését (a lelkiismereti és vallásszabadságot) sérti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 nemzet, a nemzeti, etnikai, nyelvi és más kisebbségek, valamint más nemzetek méltóságának és a társadalom más alapvető érdekeinek sérelmével jár, így különösen a közrendbe, a közerkölcsbe, a család és a kiskorúak védelmének követelményébe ütköz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6. § </w:t>
      </w:r>
      <w:r>
        <w:rPr>
          <w:rFonts w:cs="Times New Roman"/>
          <w:b/>
          <w:bCs/>
          <w:kern w:val="0"/>
          <w:sz w:val="20"/>
          <w:szCs w:val="20"/>
        </w:rPr>
        <w:t>(1) Nem részesülhet támogatásban, aki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korábbi pályázatban megtévesztő vagy valótlan adatot szolgáltatot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a korábban kapott támogatást a pályázatban megjelölt céltól részben vagy egészében eltérő célra használta fe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a korábbi szerződésben foglalt feltételeket megszegte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az Alapprogram nyilvántartásai szerint lejárt, teljesítetlen kötelezettséggel rendelkezi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ellene csőd-, felszámolási, illetve végelszámolási eljárás foly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(2) Az (1) bekezdés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-c) </w:t>
      </w:r>
      <w:r>
        <w:rPr>
          <w:rFonts w:cs="Times New Roman"/>
          <w:b/>
          <w:bCs/>
          <w:kern w:val="0"/>
          <w:sz w:val="20"/>
          <w:szCs w:val="20"/>
        </w:rPr>
        <w:t>pontjai szerinti kizáró feltételek az igénybevételt, illetve a visszafizetési határidőt követő három évig érvényesek, ez alól a szakmai kollégium felmentést adh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7. § </w:t>
      </w:r>
      <w:r>
        <w:rPr>
          <w:rFonts w:cs="Times New Roman"/>
          <w:b/>
          <w:bCs/>
          <w:kern w:val="0"/>
          <w:sz w:val="20"/>
          <w:szCs w:val="20"/>
        </w:rPr>
        <w:t>(1) Az Alapprogram keretében nyújtott támogatás építési beruházásra, felújításra a műemléki és régészeti célból nyújtott támogatás kivételével nem fordítható. Az állandó fenntartási és üzemeltetési kiadásokra az Alapprogram keretében nyújtott támogatás csak a (2) bekezdésben foglalt esetben fordít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támogatás terhére fenntartási és üzemeltetési kiadásokra a pályázó vagy a lebonyolító, a pályázóval történő megállapodás alapján, a jóváhagyott összeg 5%-át számolhatja el átalánydíjké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támogatás törzstőke-, illetve alaptőke-emelésre nem fordítható, és harmadik fél javára át nem ruházhat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Mentes az (1) bekezdésben meghatározott korlátozás alól az Alapprogram javára meghatározott célra nyújtott támogatás felhasználás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8. § </w:t>
      </w:r>
      <w:r>
        <w:rPr>
          <w:rFonts w:cs="Times New Roman"/>
          <w:b/>
          <w:bCs/>
          <w:kern w:val="0"/>
          <w:sz w:val="20"/>
          <w:szCs w:val="20"/>
        </w:rPr>
        <w:t>(1) A szakmai kollégium, a 24. § (3) bekezdése esetén a Bizottság, a miniszteri keret tekintetében pedig a miniszter döntése alapján az Igazgatóság a minisztérium nevében szerződést köt a pályázóval, amely tartalmazza a támogatás folyósításának, elszámolásának és egyéb feltételeinek részletes szabályai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pályázó köteles a támogatás felhasználásával megvalósított kulturális terméken vagy esemény során, illetve ezek reklám- és propagandaanyagán feltüntetni, illetve közzétenni a Nemzeti Kulturális Örökség Minisztériuma és a Nemzeti Kulturális Alapprogram teljes nevét, a két logót, valamint a támogatás tényét a szerződésben foglaltak szeri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29. § </w:t>
      </w:r>
      <w:r>
        <w:rPr>
          <w:rFonts w:cs="Times New Roman"/>
          <w:b/>
          <w:bCs/>
          <w:kern w:val="0"/>
          <w:sz w:val="20"/>
          <w:szCs w:val="20"/>
        </w:rPr>
        <w:t>A kedvezményezettek a támogatásról és annak felhasználásáról a gazdálkodásukra vonatkozó előírások szerint kötelesek számot ad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30. § </w:t>
      </w:r>
      <w:r>
        <w:rPr>
          <w:rFonts w:cs="Times New Roman"/>
          <w:b/>
          <w:bCs/>
          <w:kern w:val="0"/>
          <w:sz w:val="20"/>
          <w:szCs w:val="20"/>
        </w:rPr>
        <w:t>A pályázó a szerződés teljesítéséről szakmai beszámolót és pénzügyi elszámolást köteles a szerződésben megjelölt határidőben és módon benyújtani. A szerződés teljesítését szakmai szempontból a miniszteri keret terhére nyújtott támogatás esetén a Bizottság elnöke, egyéb esetben a szakmai kollégium, pénzügyi szempontból pedig mindkét esetben az Igazgatóság - az SZMSZ-ben meghatározottak szerint - ellenőrz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31. § </w:t>
      </w:r>
      <w:r>
        <w:rPr>
          <w:rFonts w:cs="Times New Roman"/>
          <w:b/>
          <w:bCs/>
          <w:kern w:val="0"/>
          <w:sz w:val="20"/>
          <w:szCs w:val="20"/>
        </w:rPr>
        <w:t>A szerződésszegő fél a Polgári Törvénykönyv szabályai szerinti felelősséggel tartozik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Összeférhetetlenség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32. § </w:t>
      </w:r>
      <w:r>
        <w:rPr>
          <w:rFonts w:cs="Times New Roman"/>
          <w:b/>
          <w:bCs/>
          <w:kern w:val="0"/>
          <w:sz w:val="20"/>
          <w:szCs w:val="20"/>
        </w:rPr>
        <w:t>(1) A szakmai kollégium döntéseinek meghozatalában nem vehet részt a Bizottság elnöke vagy tag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szakmai kollégium vezetője, illetve tagja összeférhetetlenség miat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nem vehet részt olyan pályázat elbírálásában, amelynek kedvezményezettje, vagy amelynek kedvezményezettjével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 xml:space="preserve">1. a Ptk. 685. § </w:t>
      </w:r>
      <w:r>
        <w:rPr>
          <w:rFonts w:cs="Times New Roman"/>
          <w:i/>
          <w:iCs/>
          <w:sz w:val="20"/>
          <w:szCs w:val="20"/>
        </w:rPr>
        <w:t xml:space="preserve">b) </w:t>
      </w:r>
      <w:r>
        <w:rPr>
          <w:rFonts w:cs="Times New Roman"/>
          <w:sz w:val="20"/>
          <w:szCs w:val="20"/>
        </w:rPr>
        <w:t>pontja szerinti hozzátartozói viszonyban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munkaviszonyban, tulajdonosi (tulajdonostársi) jogviszonyban, vagy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más olyan jogviszonyban áll, amely részére vagy a vele ilyen jogviszonyban állók számára anyagi előnyt biztosítha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nem dönthet olyan pályázat sorsáról, amelynek megítélésében tőle elfogulatlan állásfoglalás nem várható (elfogultság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 A (2) bekezdés szerinti összeférhetetlenséget az érintettnek vagy annak, akinek arról hitelt érdemlő tudomása van, a pályázatok elbírálását megelőzően be kell jelentenie, vita esetén az összeférhetetlenség fennállásáról a szakmai kollégium határoz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4) Ha a döntéshozatalban az összeférhetetlenség által érintett személy vett részt, szavazatát figyelmen kívül kell hagyni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Vegyes és záró rendelkezése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33. § </w:t>
      </w:r>
      <w:r>
        <w:rPr>
          <w:rFonts w:cs="Times New Roman"/>
          <w:b/>
          <w:bCs/>
          <w:kern w:val="0"/>
          <w:sz w:val="20"/>
          <w:szCs w:val="20"/>
        </w:rPr>
        <w:t>(1) A Bizottság tagjainak, a szakmai kollégiumok vezetőinek és tagjainak díjazását a miniszter állapítja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2) A Bizottság elnöke és tagjai, valamint a szakmai kollégiumok vezetői és tagjai a megbízatásukkal kapcsolatos feladataik végrehajtása során felmerült, bizonylatokkal igazolható költségeiknek az Alapprogram terhére történő megtérítésére jogosulta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(3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kern w:val="0"/>
          <w:sz w:val="20"/>
          <w:szCs w:val="20"/>
        </w:rPr>
        <w:t xml:space="preserve">34. § </w:t>
      </w:r>
      <w:r>
        <w:rPr>
          <w:rFonts w:cs="Times New Roman"/>
          <w:b/>
          <w:bCs/>
          <w:kern w:val="0"/>
          <w:sz w:val="20"/>
          <w:szCs w:val="20"/>
        </w:rPr>
        <w:t>(1) Ez a rendelet a kihirdetését követő 8. napon lép hatályba azzal, hogy a 8. §-ban foglalt, a miniszteri keret megállapítására vonatkozó rendelkezéseket első alkalommal 2000. január 1. napjától kezdődően kell alkalmaz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 xml:space="preserve"> </w:t>
      </w:r>
      <w:r>
        <w:rPr>
          <w:rFonts w:cs="Times New Roman"/>
          <w:b/>
          <w:bCs/>
          <w:kern w:val="0"/>
          <w:sz w:val="20"/>
          <w:szCs w:val="20"/>
        </w:rPr>
        <w:t>(2) A rendelet hatálybalépésével egyidejűleg a Nemzeti Kulturális Alapról szóló 1993. évi XXIII. törvény végrehajtásáról rendelkező 8/1994. (IV. 26.) MKM rendelet, valamint az azt módosító 3/1995. (III. 24.) MKM rendelet, 12/1996. (X. 15.) MKM rendelet és 16/1997. (III. 19.) MKM rendelet hatályát veszti.</w:t>
      </w:r>
    </w:p>
    <w:p>
      <w:pPr>
        <w:pStyle w:val="Normal"/>
        <w:autoSpaceDE w:val="false"/>
        <w:spacing w:before="240" w:after="240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8"/>
          <w:szCs w:val="28"/>
          <w:u w:val="single"/>
        </w:rPr>
        <w:t>1. számú melléklet a 13/1999. (VIII. 27.) NKÖM rendelethez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 Nemzeti Kulturális Alapprogram állandó szakmai kollégiumai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. Mozgókép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2. Szépirodalm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3. Színház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4. Zene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5. Tánc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6. Képző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7. Ipar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8. Fotó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9. Nép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0. Közművelődés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1. Könyvtár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2. Levéltár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3. Múzeum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4. Építőművészeti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5. Ismeretterjesztés és Környezetkultúra Kollégium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6. Műemléki és Régészeti Kollégium</w:t>
      </w:r>
    </w:p>
    <w:p>
      <w:pPr>
        <w:pStyle w:val="Normal"/>
        <w:autoSpaceDE w:val="false"/>
        <w:spacing w:before="240" w:after="240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8"/>
          <w:szCs w:val="28"/>
          <w:u w:val="single"/>
        </w:rPr>
        <w:t>2. számú melléklet a 13/1999. (VIII. 27.) NKÖM rendelethez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. Magasabb vezetői és vezetői beosztások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0"/>
        <w:gridCol w:w="4060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osztás megnevezés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zetői pótlék </w:t>
              <w:br/>
              <w:t>%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asabb vezető: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98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azgató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98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zdasági igazgató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zető: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98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őosztályvezető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98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őosztályvezető-helyett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98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ztályvezető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98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ztályvezető-helyett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98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soportvezető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I. Közalkalmazotti munkakörök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4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1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sorolás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nkakörök megnevezése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zetési osztályok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légiumi titká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ályáztatási assziszten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ítógépes rendszergazd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ogtanács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ső ellenő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zdasági, műszaki, jogi, igazgatási szakalkalmazot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zdasági, műszaki, igazgatási ügyintéz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Ügyviteli alkalmazot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szaki, fenntartási, üzemviteli alkalmazott, szakmunkás, segédmunkás, kisegítő alkalmazot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8"/>
          <w:szCs w:val="28"/>
          <w:u w:val="single"/>
        </w:rPr>
        <w:t>3. számú melléklet a 13/1999. (VIII. 27.) NKÖM rendelethez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Minősítési lap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Személyi adato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Név (leánykori név): ............................................................................................................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Anyja neve: ..........................................................................................................................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Születési helye: ....................................................................................................................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Születési ideje: 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2. Munkakörre vonatkozó adato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Munkaköre: ..........................................................................................................................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Szakképzettsége: ..................................................................................................................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A jogszabályban előírt, munkáltató által meghatározott alkalmazási feltételek: .................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Munkaköri feladatok: ...........................................................................................................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3. Szempontok a szakmai tevékenység megítéléséhez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>a munkakör szempontjából fontos szakmai ismeretek és jártasság fok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/>
          <w:b/>
          <w:bCs/>
          <w:kern w:val="0"/>
          <w:sz w:val="20"/>
          <w:szCs w:val="20"/>
        </w:rPr>
        <w:t>hivatástuda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>felelősségérze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ítélőképesség, elemzőkészség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/>
          <w:b/>
          <w:bCs/>
          <w:kern w:val="0"/>
          <w:sz w:val="20"/>
          <w:szCs w:val="20"/>
        </w:rPr>
        <w:t>pontosság a munkában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szorgalom, igyekeze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g) </w:t>
      </w:r>
      <w:r>
        <w:rPr>
          <w:rFonts w:cs="Times New Roman"/>
          <w:b/>
          <w:bCs/>
          <w:kern w:val="0"/>
          <w:sz w:val="20"/>
          <w:szCs w:val="20"/>
        </w:rPr>
        <w:t>kapcsolatteremtő, -fenntartó képesség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h) </w:t>
      </w:r>
      <w:r>
        <w:rPr>
          <w:rFonts w:cs="Times New Roman"/>
          <w:b/>
          <w:bCs/>
          <w:kern w:val="0"/>
          <w:sz w:val="20"/>
          <w:szCs w:val="20"/>
        </w:rPr>
        <w:t>szóbeli és írásbeli kifejezőkészség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Vezető esetén ezen túlmenően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i) </w:t>
      </w:r>
      <w:r>
        <w:rPr>
          <w:rFonts w:cs="Times New Roman"/>
          <w:b/>
          <w:bCs/>
          <w:kern w:val="0"/>
          <w:sz w:val="20"/>
          <w:szCs w:val="20"/>
        </w:rPr>
        <w:t>a vezetett szervezeti egység tevékenységének színvonal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j) </w:t>
      </w:r>
      <w:r>
        <w:rPr>
          <w:rFonts w:cs="Times New Roman"/>
          <w:b/>
          <w:bCs/>
          <w:kern w:val="0"/>
          <w:sz w:val="20"/>
          <w:szCs w:val="20"/>
        </w:rPr>
        <w:t>a munka szervezettsége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4. Egyéb szemponto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A minősített alkalmasságának megítélése (a 2-3. pontok alapján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A minősítést a minősítettel megismertettem.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Kelt: .........................................................................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5100"/>
      </w:tblGrid>
      <w:tr>
        <w:trPr/>
        <w:tc>
          <w:tcPr>
            <w:tcW w:w="340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................................................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204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a minősítő neve aláírása, beosztása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A minősítés tartalmát megismertem, észrevételeim: ............................................................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Kelt: ..........................................</w:t>
      </w:r>
    </w:p>
    <w:p>
      <w:pPr>
        <w:pStyle w:val="Normal"/>
        <w:autoSpaceDE w:val="false"/>
        <w:spacing w:before="240" w:after="24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8"/>
          <w:szCs w:val="28"/>
          <w:u w:val="single"/>
        </w:rPr>
        <w:t>4. számú melléklet a 13/1999. (VIII. 27.) NKÖM rendelethez</w:t>
      </w:r>
    </w:p>
    <w:p>
      <w:pPr>
        <w:pStyle w:val="Normal"/>
        <w:autoSpaceDE w:val="false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00:00Z</dcterms:created>
  <dc:creator>gbacsatyaihu</dc:creator>
  <dc:description/>
  <cp:keywords/>
  <dc:language>en-US</dc:language>
  <cp:lastModifiedBy>gbacsatyaihu</cp:lastModifiedBy>
  <dcterms:modified xsi:type="dcterms:W3CDTF">2006-12-18T16:01:00Z</dcterms:modified>
  <cp:revision>1</cp:revision>
  <dc:subject/>
  <dc:title>13/1999</dc:title>
</cp:coreProperties>
</file>