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rPr>
      </w:pPr>
      <w:r>
        <w:rPr>
          <w:sz w:val="20"/>
          <w:szCs w:val="20"/>
        </w:rPr>
      </w:r>
    </w:p>
    <w:p>
      <w:pPr>
        <w:pStyle w:val="Normal"/>
        <w:numPr>
          <w:ilvl w:val="0"/>
          <w:numId w:val="0"/>
        </w:numPr>
        <w:autoSpaceDE w:val="false"/>
        <w:spacing w:before="0" w:after="240"/>
        <w:jc w:val="center"/>
        <w:outlineLvl w:val="6"/>
        <w:rPr>
          <w:b/>
          <w:b/>
          <w:bCs/>
          <w:sz w:val="28"/>
          <w:szCs w:val="28"/>
        </w:rPr>
      </w:pPr>
      <w:r>
        <w:rPr>
          <w:b/>
          <w:bCs/>
          <w:sz w:val="28"/>
          <w:szCs w:val="28"/>
        </w:rPr>
        <w:t>1996. évi I. törvény</w:t>
      </w:r>
    </w:p>
    <w:p>
      <w:pPr>
        <w:pStyle w:val="Normal"/>
        <w:numPr>
          <w:ilvl w:val="0"/>
          <w:numId w:val="0"/>
        </w:numPr>
        <w:autoSpaceDE w:val="false"/>
        <w:spacing w:before="0" w:after="240"/>
        <w:jc w:val="center"/>
        <w:outlineLvl w:val="6"/>
        <w:rPr>
          <w:b/>
          <w:b/>
          <w:bCs/>
          <w:sz w:val="28"/>
          <w:szCs w:val="28"/>
        </w:rPr>
      </w:pPr>
      <w:r>
        <w:rPr>
          <w:b/>
          <w:bCs/>
          <w:sz w:val="28"/>
          <w:szCs w:val="28"/>
        </w:rPr>
        <w:t>a rádiózásról és televíziózás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Országgyűlés a szabad és független rádiózás és televíziózás, a véleménynyilvánítás szabadsága, a tájékoztatás függetlensége, kiegyensúlyozottsága és tárgyilagossága, a tájékozódás szabadsága, valamint az egyetemes és a nemzeti kultúra támogatása, a vélemények és a kultúra sokszínűségének érvényre juttatása érdekében, továbbá a tájékoztatási monopóliumok kialakulásának megakadályozására, az Alkotmány 61. §-ával összhangban a következő törvényt alkotja:</w:t>
      </w:r>
    </w:p>
    <w:p>
      <w:pPr>
        <w:pStyle w:val="Normal"/>
        <w:numPr>
          <w:ilvl w:val="0"/>
          <w:numId w:val="0"/>
        </w:numPr>
        <w:autoSpaceDE w:val="false"/>
        <w:spacing w:before="0" w:after="240"/>
        <w:jc w:val="center"/>
        <w:outlineLvl w:val="5"/>
        <w:rPr>
          <w:i/>
          <w:i/>
          <w:iCs/>
          <w:sz w:val="20"/>
          <w:szCs w:val="20"/>
        </w:rPr>
      </w:pPr>
      <w:r>
        <w:rPr>
          <w:i/>
          <w:iCs/>
          <w:sz w:val="28"/>
          <w:szCs w:val="28"/>
        </w:rPr>
        <w:t>I. FEJEZET</w:t>
      </w:r>
    </w:p>
    <w:p>
      <w:pPr>
        <w:pStyle w:val="Normal"/>
        <w:numPr>
          <w:ilvl w:val="0"/>
          <w:numId w:val="0"/>
        </w:numPr>
        <w:autoSpaceDE w:val="false"/>
        <w:spacing w:before="0" w:after="240"/>
        <w:jc w:val="center"/>
        <w:outlineLvl w:val="5"/>
        <w:rPr>
          <w:i/>
          <w:i/>
          <w:iCs/>
          <w:sz w:val="20"/>
          <w:szCs w:val="20"/>
        </w:rPr>
      </w:pPr>
      <w:r>
        <w:rPr>
          <w:i/>
          <w:iCs/>
          <w:sz w:val="28"/>
          <w:szCs w:val="28"/>
        </w:rPr>
        <w:t>ÁLTALÁNOS RENDELKEZÉSEK</w:t>
      </w:r>
    </w:p>
    <w:p>
      <w:pPr>
        <w:pStyle w:val="Normal"/>
        <w:autoSpaceDE w:val="false"/>
        <w:spacing w:before="240" w:after="240"/>
        <w:jc w:val="center"/>
        <w:rPr>
          <w:b/>
          <w:b/>
          <w:bCs/>
          <w:sz w:val="20"/>
          <w:szCs w:val="20"/>
        </w:rPr>
      </w:pPr>
      <w:r>
        <w:rPr>
          <w:b/>
          <w:bCs/>
          <w:sz w:val="28"/>
          <w:szCs w:val="28"/>
        </w:rPr>
        <w:t>A törvény hatály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A. § </w:t>
      </w:r>
      <w:r>
        <w:rPr>
          <w:rFonts w:cs="Times New Roman"/>
          <w:b/>
          <w:bCs/>
          <w:kern w:val="0"/>
          <w:sz w:val="20"/>
          <w:szCs w:val="20"/>
        </w:rPr>
        <w:t>(1) A törvény hatálya kiterjed a műsorszolgáltatásra, ha a műsorszolgáltató a Magyar Köztársaság területén rendelkezik székhellyel (lakóhellyel), és a tevékenységéhez kapcsolódó szerkesztői döntéseket a Magyar Köztársaság területén hozz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örvény hatálya akkor is kiterjed a műsorszolgáltatásra,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szolgáltató székhelye (lakóhelye) és a szerkesztői döntések meghozatalának helye közül az egyik a Magyar Köztársaság területén van, ugyanakkor a másik az Európai Unió valamelyik tagállamának területén, és a műsorszolgáltatásban közreműködő munkaerő jelentős része a Magyar Köztársaság területén tevékenyked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olgáltató székhelye (lakóhelye) a Magyar Köztársaság területén van, ugyanakkor a szerkesztői döntéseket az Európai Unió valamelyik tagállamában hozzák meg, és a műsorszolgáltatásban közreműködő munkaerő jelentős része mindkét országban tevékenyked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űsorszolgáltató székhelye (lakóhelye) és a szerkesztői döntések meghozatalának helye közül az egyik a Magyar Köztársaság területén van, ugyanakkor a másik az Európai Unió valamelyik tagállamának területén, és egyik országban sem tevékenykedik a műsorszolgáltatásban közreműködő munkaerő jelentős része, de a tevékenységével a magyar gazdasághoz ténylegesen és szilárdan kötődő műsorszolgáltató műsorszolgáltatási tevékenységét a Magyar Köztársaság területén kezdte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örvény hatálya akkor is kiterjed a műsorszolgáltatásra, ha a műsorszolgáltató székhelye (lakóhelye) és a szerkesztői döntések meghozatalának helye közül az egyik a Magyar Köztársaság területén van, ugyanakkor a másik az Európai Unión kívüli harmadik ország területén, és a műsorszolgáltatásban közreműködő munkaerő jelentős része a Magyar Köztársaság területén tevékenyke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1)-(3) bekezdésekben foglalt feltételek hiányában is kiterjed a törvény hatálya a műsorszolgáltatásra, ha annak szolgáltatójára nézve az Európai Unió más tagállamának joghatósága nem áll fenn, és a szolgáltat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agyar hatóság által kijelölt frekvenciát vesz igényb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em vesz igénybe magyar hatóság által kijelölt frekvenciát, de a Magyar Köztársaság Kormányának rendelkezési jogába tartozó (általa bérelt) műholdkapacitást haszná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em vesz igénybe a magyar hatóság által kijelölt frekvenciát, és nem használ a Magyar Köztársaság Kormányának rendelkezési jogába tartozó (általa bérelt) műholdkapacitást sem, de a műsora továbbításához, a műholdra történő fellövéshez szükséges berendezést a Magyar Köztársaság területén telepítetté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az Európai Unió valamely tagállamának joghatósága alá tartozó műsorszolgáltatónak a Magyar Köztársaság területén fogható műsora az 52/A. §-ban foglalt feltételeket valósítja meg, a műsorszolgáltatóval szemben az ott meghatározottak szerint lehet eljár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örvény hatálya továbbá kiterjed a magyarországi műsorszétosztásra, valamint arra a műsorterjesztésre, amelynek végzésére használt berendezést a Magyar Köztársaság területén telepítetté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B. § </w:t>
      </w:r>
      <w:r>
        <w:rPr>
          <w:rFonts w:cs="Times New Roman"/>
          <w:b/>
          <w:bCs/>
          <w:kern w:val="0"/>
          <w:sz w:val="20"/>
          <w:szCs w:val="20"/>
        </w:rPr>
        <w:t>A törvény hatálya kiterjed továbbá az 1998. évi XLIX. törvénnyel kihirdetett, a határokat átlépő televíziózásról szóló, Strasbourgban, 1989. május 5-én kelt európai egyezmény, valamint az azt módosító Jegyzőkönyv szerint megállapított, a Magyar Köztársaság joghatósága alá tartozó műsorszolgáltatásra.</w:t>
      </w:r>
    </w:p>
    <w:p>
      <w:pPr>
        <w:pStyle w:val="Normal"/>
        <w:autoSpaceDE w:val="false"/>
        <w:spacing w:before="240" w:after="240"/>
        <w:jc w:val="center"/>
        <w:rPr>
          <w:b/>
          <w:b/>
          <w:bCs/>
          <w:sz w:val="20"/>
          <w:szCs w:val="20"/>
        </w:rPr>
      </w:pPr>
      <w:r>
        <w:rPr>
          <w:b/>
          <w:bCs/>
          <w:sz w:val="28"/>
          <w:szCs w:val="28"/>
        </w:rPr>
        <w:t>Értelmező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E törvény alkalmazásába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 </w:t>
      </w:r>
      <w:r>
        <w:rPr>
          <w:rFonts w:cs="Times New Roman"/>
          <w:b/>
          <w:bCs/>
          <w:i/>
          <w:iCs/>
          <w:kern w:val="0"/>
          <w:sz w:val="20"/>
          <w:szCs w:val="20"/>
        </w:rPr>
        <w:t xml:space="preserve">Adásidő: </w:t>
      </w:r>
      <w:r>
        <w:rPr>
          <w:rFonts w:cs="Times New Roman"/>
          <w:b/>
          <w:bCs/>
          <w:kern w:val="0"/>
          <w:sz w:val="20"/>
          <w:szCs w:val="20"/>
        </w:rPr>
        <w:t>a műsoridő és a műsorszolgáltatás során közzétett egyéb, műsorszámnak nem minősülő információk időtartamának összege. Műsorszámnak nem minősülő információ a mérőjel, a monoszkóp, a műsorszignál, a szünetjel, a pontos idő közlése, a bemondónak műsorszámhoz nem kapcsolódó közlése, továbbá a műszaki hibából eredő műsorszün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w:t>
      </w:r>
      <w:r>
        <w:rPr>
          <w:rFonts w:cs="Times New Roman"/>
          <w:b/>
          <w:bCs/>
          <w:i/>
          <w:iCs/>
          <w:kern w:val="0"/>
          <w:sz w:val="20"/>
          <w:szCs w:val="20"/>
        </w:rPr>
        <w:t xml:space="preserve">Alapszolgáltatás: </w:t>
      </w:r>
      <w:r>
        <w:rPr>
          <w:rFonts w:cs="Times New Roman"/>
          <w:b/>
          <w:bCs/>
          <w:kern w:val="0"/>
          <w:sz w:val="20"/>
          <w:szCs w:val="20"/>
        </w:rPr>
        <w:t>a műsorelosztó rendszerben az előfizetőknek a legalacsonyabb díjtétellel nyújtott műsorelosztási szolgálta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xml:space="preserve">3. </w:t>
      </w:r>
      <w:r>
        <w:rPr>
          <w:rFonts w:cs="Times New Roman"/>
          <w:b/>
          <w:bCs/>
          <w:i/>
          <w:iCs/>
          <w:kern w:val="0"/>
          <w:sz w:val="20"/>
          <w:szCs w:val="20"/>
        </w:rPr>
        <w:t>Befolyásoló részesed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z olyan közvetlen és közvetett tulajdon egy vállalkozásban, amely összességében a vagyoni vagy a szavazati jogok huszonöt százalékát meghaladó mértékű befolyást biztosít; a Ptk. 685. § </w:t>
      </w:r>
      <w:r>
        <w:rPr>
          <w:rFonts w:cs="Times New Roman"/>
          <w:b/>
          <w:bCs/>
          <w:i/>
          <w:iCs/>
          <w:kern w:val="0"/>
          <w:sz w:val="20"/>
          <w:szCs w:val="20"/>
        </w:rPr>
        <w:t xml:space="preserve">b) </w:t>
      </w:r>
      <w:r>
        <w:rPr>
          <w:rFonts w:cs="Times New Roman"/>
          <w:b/>
          <w:bCs/>
          <w:kern w:val="0"/>
          <w:sz w:val="20"/>
          <w:szCs w:val="20"/>
        </w:rPr>
        <w:t>pontja szerinti közeli hozzátartozók közvetlen és közvetett tulajdoni részesedését egybe kell számít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olyan helyzet, amely a vállalkozásban szerződés, alapító okirat (alapszabály), vagy elsőbbségi részvény alapján, a döntéshozó, vagy a felügyelő szervek tagjai kinevezése (elmozdítása) útján, vagy egyéb módon jelentős befolyást tesz lehetővé.</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w:t>
      </w:r>
      <w:r>
        <w:rPr>
          <w:rFonts w:cs="Times New Roman"/>
          <w:b/>
          <w:bCs/>
          <w:i/>
          <w:iCs/>
          <w:kern w:val="0"/>
          <w:sz w:val="20"/>
          <w:szCs w:val="20"/>
        </w:rPr>
        <w:t xml:space="preserve">Burkolt reklám: </w:t>
      </w:r>
      <w:r>
        <w:rPr>
          <w:rFonts w:cs="Times New Roman"/>
          <w:b/>
          <w:bCs/>
          <w:kern w:val="0"/>
          <w:sz w:val="20"/>
          <w:szCs w:val="20"/>
        </w:rPr>
        <w:t>az a műsorszám vagy műsorszámon belüli tájékoztatás, amely semleges információ látszatát keltve ösztönöz áru vásárlására, vagy szolgáltatás igénybevételére, vagy bármely más üzleti magatartás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w:t>
      </w:r>
      <w:r>
        <w:rPr>
          <w:rFonts w:cs="Times New Roman"/>
          <w:b/>
          <w:bCs/>
          <w:i/>
          <w:iCs/>
          <w:kern w:val="0"/>
          <w:sz w:val="20"/>
          <w:szCs w:val="20"/>
        </w:rPr>
        <w:t xml:space="preserve">Értéknövelő szolgáltatás: </w:t>
      </w:r>
      <w:r>
        <w:rPr>
          <w:rFonts w:cs="Times New Roman"/>
          <w:b/>
          <w:bCs/>
          <w:kern w:val="0"/>
          <w:sz w:val="20"/>
          <w:szCs w:val="20"/>
        </w:rPr>
        <w:t>a műsorszolgáltatással össze nem függő programok és információk terjesztés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w:t>
      </w:r>
      <w:r>
        <w:rPr>
          <w:rFonts w:cs="Times New Roman"/>
          <w:b/>
          <w:bCs/>
          <w:i/>
          <w:iCs/>
          <w:kern w:val="0"/>
          <w:sz w:val="20"/>
          <w:szCs w:val="20"/>
        </w:rPr>
        <w:t xml:space="preserve">Filmalkotás: </w:t>
      </w:r>
      <w:r>
        <w:rPr>
          <w:rFonts w:cs="Times New Roman"/>
          <w:b/>
          <w:bCs/>
          <w:kern w:val="0"/>
          <w:sz w:val="20"/>
          <w:szCs w:val="20"/>
        </w:rPr>
        <w:t>a játékfilm, a televíziófilm, a televízió-játék, a televíziós játékfilm-sorozat, a dokumentumfilm, a népszerű tudományos film, az animációs film.</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w:t>
      </w:r>
      <w:r>
        <w:rPr>
          <w:rFonts w:cs="Times New Roman"/>
          <w:b/>
          <w:bCs/>
          <w:i/>
          <w:iCs/>
          <w:kern w:val="0"/>
          <w:sz w:val="20"/>
          <w:szCs w:val="20"/>
        </w:rPr>
        <w:t xml:space="preserve">Főműsoridő: </w:t>
      </w:r>
      <w:r>
        <w:rPr>
          <w:rFonts w:cs="Times New Roman"/>
          <w:b/>
          <w:bCs/>
          <w:kern w:val="0"/>
          <w:sz w:val="20"/>
          <w:szCs w:val="20"/>
        </w:rPr>
        <w:t>rádióban a 6 óra 30 perc és 9 óra 30 perc, televízióban a 18 óra 30 perc és 21 óra 30 perc közötti idősz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8. </w:t>
      </w:r>
      <w:r>
        <w:rPr>
          <w:rFonts w:cs="Times New Roman"/>
          <w:b/>
          <w:bCs/>
          <w:i/>
          <w:iCs/>
          <w:kern w:val="0"/>
          <w:sz w:val="20"/>
          <w:szCs w:val="20"/>
        </w:rPr>
        <w:t xml:space="preserve">Hálózatba kapcsolódás: </w:t>
      </w:r>
      <w:r>
        <w:rPr>
          <w:rFonts w:cs="Times New Roman"/>
          <w:b/>
          <w:bCs/>
          <w:kern w:val="0"/>
          <w:sz w:val="20"/>
          <w:szCs w:val="20"/>
        </w:rPr>
        <w:t>két vagy több műsorszolgáltató vagy műsorszolgáltatás összekapcsolódása ugyanazon műsorszám, vagy műsor, egyidejű vagy csaknem egyidejű szolgáltatásá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w:t>
      </w:r>
      <w:r>
        <w:rPr>
          <w:rFonts w:cs="Times New Roman"/>
          <w:b/>
          <w:bCs/>
          <w:i/>
          <w:iCs/>
          <w:kern w:val="0"/>
          <w:sz w:val="20"/>
          <w:szCs w:val="20"/>
        </w:rPr>
        <w:t xml:space="preserve">Hálózatos műsorszolgáltató: </w:t>
      </w:r>
      <w:r>
        <w:rPr>
          <w:rFonts w:cs="Times New Roman"/>
          <w:b/>
          <w:bCs/>
          <w:kern w:val="0"/>
          <w:sz w:val="20"/>
          <w:szCs w:val="20"/>
        </w:rPr>
        <w:t>az a műsorszolgáltató, amelynek műsora vagy műsorszáma hálózatos műsorszolgáltatásban terjesztésre kerül, és a műsorszolgáltatásért felelősséggel tartozi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w:t>
      </w:r>
      <w:r>
        <w:rPr>
          <w:rFonts w:cs="Times New Roman"/>
          <w:b/>
          <w:bCs/>
          <w:i/>
          <w:iCs/>
          <w:kern w:val="0"/>
          <w:sz w:val="20"/>
          <w:szCs w:val="20"/>
        </w:rPr>
        <w:t xml:space="preserve">Helyi műsorszolgáltatás: </w:t>
      </w:r>
      <w:r>
        <w:rPr>
          <w:rFonts w:cs="Times New Roman"/>
          <w:b/>
          <w:bCs/>
          <w:kern w:val="0"/>
          <w:sz w:val="20"/>
          <w:szCs w:val="20"/>
        </w:rPr>
        <w:t>az a műsorszolgáltatás, amelynek vételkörzetében éves átlagban legfeljebb százezer lakos vagy egy városon belül legfeljebb ötszázezer lakos é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1. </w:t>
      </w:r>
      <w:r>
        <w:rPr>
          <w:rFonts w:cs="Times New Roman"/>
          <w:b/>
          <w:bCs/>
          <w:i/>
          <w:iCs/>
          <w:kern w:val="0"/>
          <w:sz w:val="20"/>
          <w:szCs w:val="20"/>
        </w:rPr>
        <w:t xml:space="preserve">Jótékonysági felhívás: </w:t>
      </w:r>
      <w:r>
        <w:rPr>
          <w:rFonts w:cs="Times New Roman"/>
          <w:b/>
          <w:bCs/>
          <w:kern w:val="0"/>
          <w:sz w:val="20"/>
          <w:szCs w:val="20"/>
        </w:rPr>
        <w:t>az a műsorban - pénzbeli vagy más gazdasági természetű ellenszolgáltatás nélkül - közzétett műsorszám vagy műsorszám része, amely segítség nyújtására szólít fel természetes személy, természetes személyek valamely csoportja vagy ezek támogatására alapított társadalmi szervezet, alapítvány stb. érdekéb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w:t>
      </w:r>
      <w:r>
        <w:rPr>
          <w:rFonts w:cs="Times New Roman"/>
          <w:b/>
          <w:bCs/>
          <w:i/>
          <w:iCs/>
          <w:kern w:val="0"/>
          <w:sz w:val="20"/>
          <w:szCs w:val="20"/>
        </w:rPr>
        <w:t xml:space="preserve">Képernyőszöveg: </w:t>
      </w:r>
      <w:r>
        <w:rPr>
          <w:rFonts w:cs="Times New Roman"/>
          <w:b/>
          <w:bCs/>
          <w:kern w:val="0"/>
          <w:sz w:val="20"/>
          <w:szCs w:val="20"/>
        </w:rPr>
        <w:t>televízió műsorszolgáltatás műsoridejének kezdete előtt, illetőleg befejezése után vagy műsorszámok között - nem a műsor részeként - közzétett írás, állókép, számítógépes grafik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3. </w:t>
      </w:r>
      <w:r>
        <w:rPr>
          <w:rFonts w:cs="Times New Roman"/>
          <w:b/>
          <w:bCs/>
          <w:i/>
          <w:iCs/>
          <w:kern w:val="0"/>
          <w:sz w:val="20"/>
          <w:szCs w:val="20"/>
        </w:rPr>
        <w:t xml:space="preserve">Kiegészítő műsorszolgáltatás: </w:t>
      </w:r>
      <w:r>
        <w:rPr>
          <w:rFonts w:cs="Times New Roman"/>
          <w:b/>
          <w:bCs/>
          <w:kern w:val="0"/>
          <w:sz w:val="20"/>
          <w:szCs w:val="20"/>
        </w:rPr>
        <w:t>rádió, illetőleg televízió műsorszolgáltatással egyidejűleg, kiegészítő műszaki megoldás segítségével, ugyanazon a műsorelosztó, műsorszóró csatornán továbbított, a műsorszolgáltatáshoz szorosan kapcsolódó többletinformáció.</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4. </w:t>
      </w:r>
      <w:r>
        <w:rPr>
          <w:rFonts w:cs="Times New Roman"/>
          <w:b/>
          <w:bCs/>
          <w:i/>
          <w:iCs/>
          <w:kern w:val="0"/>
          <w:sz w:val="20"/>
          <w:szCs w:val="20"/>
        </w:rPr>
        <w:t xml:space="preserve">Klasszikus reklám: </w:t>
      </w:r>
      <w:r>
        <w:rPr>
          <w:rFonts w:cs="Times New Roman"/>
          <w:b/>
          <w:bCs/>
          <w:kern w:val="0"/>
          <w:sz w:val="20"/>
          <w:szCs w:val="20"/>
        </w:rPr>
        <w:t>minden olyan reklám, amely nem minősül televíziós vásárlásnak vagy televíziós vásárlási műsorablakn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5. </w:t>
      </w:r>
      <w:r>
        <w:rPr>
          <w:rFonts w:cs="Times New Roman"/>
          <w:b/>
          <w:bCs/>
          <w:i/>
          <w:iCs/>
          <w:kern w:val="0"/>
          <w:sz w:val="20"/>
          <w:szCs w:val="20"/>
        </w:rPr>
        <w:t xml:space="preserve">Körzeti műsorszolgáltatás: </w:t>
      </w:r>
      <w:r>
        <w:rPr>
          <w:rFonts w:cs="Times New Roman"/>
          <w:b/>
          <w:bCs/>
          <w:kern w:val="0"/>
          <w:sz w:val="20"/>
          <w:szCs w:val="20"/>
        </w:rPr>
        <w:t>az a műsorszolgáltatás, amelynek vételkörzete meghaladja a helyi műsorszolgáltatás vételkörzetét, de vételkörzetében az ország lakosságának kevesebb mint a fele é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xml:space="preserve">16. </w:t>
      </w:r>
      <w:r>
        <w:rPr>
          <w:rFonts w:cs="Times New Roman"/>
          <w:b/>
          <w:bCs/>
          <w:i/>
          <w:iCs/>
          <w:kern w:val="0"/>
          <w:sz w:val="20"/>
          <w:szCs w:val="20"/>
        </w:rPr>
        <w:t>Közérdekű közlem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állami vagy helyi, területi önkormányzati feladatot ellátó szervezet, illetve természetes személy kérésére és általa meghatározott tartalommal közzétett műsorszám, amely a lakosság figyelmének felkeltését szolgá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em politikai cél előmozdítására közzétett olyan műsorszám, mely közérdekű cél támogatására szólít fel, ilyen eseményt vagy célt népszerűsít, továbbá az ilyen cél megvalósulását veszélyeztető körülményre hívja fel a figyelm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7. </w:t>
      </w:r>
      <w:r>
        <w:rPr>
          <w:rFonts w:cs="Times New Roman"/>
          <w:b/>
          <w:bCs/>
          <w:i/>
          <w:iCs/>
          <w:kern w:val="0"/>
          <w:sz w:val="20"/>
          <w:szCs w:val="20"/>
        </w:rPr>
        <w:t xml:space="preserve">Közműsorszolgáltató: </w:t>
      </w:r>
      <w:r>
        <w:rPr>
          <w:rFonts w:cs="Times New Roman"/>
          <w:b/>
          <w:bCs/>
          <w:kern w:val="0"/>
          <w:sz w:val="20"/>
          <w:szCs w:val="20"/>
        </w:rPr>
        <w:t>olyan műsorszolgáltató, amely az Országos Rádió és Televízió Testület által elfogadott saját műsorszolgáltatási szabályzat alapján műsorában többségében közszolgálati műsorszámokat szolgált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8. </w:t>
      </w:r>
      <w:r>
        <w:rPr>
          <w:rFonts w:cs="Times New Roman"/>
          <w:b/>
          <w:bCs/>
          <w:i/>
          <w:iCs/>
          <w:kern w:val="0"/>
          <w:sz w:val="20"/>
          <w:szCs w:val="20"/>
        </w:rPr>
        <w:t xml:space="preserve">Közszolgálati műsor: </w:t>
      </w:r>
      <w:r>
        <w:rPr>
          <w:rFonts w:cs="Times New Roman"/>
          <w:b/>
          <w:bCs/>
          <w:kern w:val="0"/>
          <w:sz w:val="20"/>
          <w:szCs w:val="20"/>
        </w:rPr>
        <w:t>az a műsor, melyben a közszolgálati műsorszámok meghatározó szerepet játszanak, és amely a műsorszolgáltató vételkörzetében élő hallgatókat, nézőket rendszeresen tájékoztatja közérdeklődésre számot tartó kérdésekr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9. </w:t>
      </w:r>
      <w:r>
        <w:rPr>
          <w:rFonts w:cs="Times New Roman"/>
          <w:b/>
          <w:bCs/>
          <w:i/>
          <w:iCs/>
          <w:kern w:val="0"/>
          <w:sz w:val="20"/>
          <w:szCs w:val="20"/>
        </w:rPr>
        <w:t xml:space="preserve">Közszolgálati műsorszám: </w:t>
      </w:r>
      <w:r>
        <w:rPr>
          <w:rFonts w:cs="Times New Roman"/>
          <w:b/>
          <w:bCs/>
          <w:kern w:val="0"/>
          <w:sz w:val="20"/>
          <w:szCs w:val="20"/>
        </w:rPr>
        <w:t>a műsorszolgáltató vételkörzetében (országos, körzeti, helyi) élő hallgatók, nézők tájékozódási, kulturális, állampolgári, életviteli szükségleteit, igényeit szolgáló műsorszám, így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vészeti alkotás, az egyetemes, a magyar és a magyarországi nemzeti és etnikai kisebbségek kultúráját, valamint a magyarországi nemzeti és etnikai kisebbségek életét, a kisebbségi álláspontokat bemutató közl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oktatási, képzési célú ismeretek közzé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tudományos tevékenység és eredmények ismerte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vallásszabadság megvalósulását szolgáló, valamint az egyházi és a hitéleti tevékenységet bemutató műsor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gyermek- és ifjúsági műsorok, valamint a gyermekvédelem céljait szolgáló ismeretterjesztő, felvilágosító műsor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mindennapi életvitelt segítő, az állampolgárok jogi és közéleti tájékozódását szolgáló, az egészséges életmódot, a környezetvédelmet, a természet- és tájvédelmet, a közbiztonságot, a közlekedésbiztonságot elősegítő ismeretek terjesz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z életkoruk, testi, szellemi vagy lelki állapotuk, társadalmi körülményeik következtében súlyosan hátrányos helyzetben lévő csoportok számára készített műsorszá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hírszolgáltatá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0. </w:t>
      </w:r>
      <w:r>
        <w:rPr>
          <w:rFonts w:cs="Times New Roman"/>
          <w:b/>
          <w:bCs/>
          <w:i/>
          <w:iCs/>
          <w:kern w:val="0"/>
          <w:sz w:val="20"/>
          <w:szCs w:val="20"/>
        </w:rPr>
        <w:t xml:space="preserve">Közszolgálati műsorszolgáltató: </w:t>
      </w:r>
      <w:r>
        <w:rPr>
          <w:rFonts w:cs="Times New Roman"/>
          <w:b/>
          <w:bCs/>
          <w:kern w:val="0"/>
          <w:sz w:val="20"/>
          <w:szCs w:val="20"/>
        </w:rPr>
        <w:t>olyan műsorszolgáltató, amelynek működését közszolgálati műsorszolgáltatási szabályzat határozza meg, feladata többségében közszolgálati műsor szolgáltatása, fenntartása alapvetően közpénzekből történik, társadalmi felügyelet alatt áll, alapvető jogait és kötelességeit e törvény állapítja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1. </w:t>
      </w:r>
      <w:r>
        <w:rPr>
          <w:rFonts w:cs="Times New Roman"/>
          <w:b/>
          <w:bCs/>
          <w:i/>
          <w:iCs/>
          <w:kern w:val="0"/>
          <w:sz w:val="20"/>
          <w:szCs w:val="20"/>
        </w:rPr>
        <w:t xml:space="preserve">Közvetett tulajdon: </w:t>
      </w:r>
      <w:r>
        <w:rPr>
          <w:rFonts w:cs="Times New Roman"/>
          <w:b/>
          <w:bCs/>
          <w:kern w:val="0"/>
          <w:sz w:val="20"/>
          <w:szCs w:val="20"/>
        </w:rPr>
        <w:t xml:space="preserve">a vállalkozásban tulajdoni részesedéssel, illetve szavazatokkal rendelkező másik vállalkozás (a továbbiakban: köztes vállalkozás) tulajdonosait megillető tulajdoni, illetve szavazati jog. Ha a tulajdoni arány és a szavazati arány eltér, a nagyobb arányt kell figyelembe venni. A közvetett tulajdon arányának megállapításához a köztes vállalkozásban fennálló tulajdoni vagy szavazati hányadot meg kell szorozni a köztes vállalkozásnak az eredeti vállalkozásban fennálló tulajdoni vagy szavazati hányadával. Ha a köztes vállalkozásban a vállalkozásnak többségi tulajdona van, ezt egy egészként kell figyelembe venni. Természetes személyek esetében a közeli hozzátartozók által [Ptk. 685. § </w:t>
      </w:r>
      <w:r>
        <w:rPr>
          <w:rFonts w:cs="Times New Roman"/>
          <w:b/>
          <w:bCs/>
          <w:i/>
          <w:iCs/>
          <w:kern w:val="0"/>
          <w:sz w:val="20"/>
          <w:szCs w:val="20"/>
        </w:rPr>
        <w:t xml:space="preserve">b) </w:t>
      </w:r>
      <w:r>
        <w:rPr>
          <w:rFonts w:cs="Times New Roman"/>
          <w:b/>
          <w:bCs/>
          <w:kern w:val="0"/>
          <w:sz w:val="20"/>
          <w:szCs w:val="20"/>
        </w:rPr>
        <w:t>pont] birtokolt, illetve gyakorolt tulajdoni vagy szavazati hányadokat egybe kell számíta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2. </w:t>
      </w:r>
      <w:r>
        <w:rPr>
          <w:rFonts w:cs="Times New Roman"/>
          <w:b/>
          <w:bCs/>
          <w:i/>
          <w:iCs/>
          <w:kern w:val="0"/>
          <w:sz w:val="20"/>
          <w:szCs w:val="20"/>
        </w:rPr>
        <w:t xml:space="preserve">Televíziós vásárlás: </w:t>
      </w:r>
      <w:r>
        <w:rPr>
          <w:rFonts w:cs="Times New Roman"/>
          <w:b/>
          <w:bCs/>
          <w:kern w:val="0"/>
          <w:sz w:val="20"/>
          <w:szCs w:val="20"/>
        </w:rPr>
        <w:t>az a reklám, amely árunak (beleértve az ingatlant is), szolgáltatásnak, jogoknak és kötelezettségeknek - a kereskedelmi elosztóval vagy szolgáltatóval való kapcsolatteremtés útján történő - értékesítésére vagy más módon történő igénybevételére tartalmaz közvetlen ajánlato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2/A. </w:t>
      </w:r>
      <w:r>
        <w:rPr>
          <w:rFonts w:cs="Times New Roman"/>
          <w:b/>
          <w:bCs/>
          <w:i/>
          <w:iCs/>
          <w:kern w:val="0"/>
          <w:sz w:val="20"/>
          <w:szCs w:val="20"/>
        </w:rPr>
        <w:t xml:space="preserve">Televíziós vásárlási műsorablak: </w:t>
      </w:r>
      <w:r>
        <w:rPr>
          <w:rFonts w:cs="Times New Roman"/>
          <w:b/>
          <w:bCs/>
          <w:kern w:val="0"/>
          <w:sz w:val="20"/>
          <w:szCs w:val="20"/>
        </w:rPr>
        <w:t>az a legalább tizenöt perc időtartamú televíziós vásárlási műsorszám, amelyet nem televíziós vásárlásra szakosított műsorszolgáltatásban tesznek közzé. Ha e törvény másként nem rendelkezik, televíziós vásárlás alatt televíziós vásárlási műsorablakot is érteni kel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3. </w:t>
      </w:r>
      <w:r>
        <w:rPr>
          <w:rFonts w:cs="Times New Roman"/>
          <w:b/>
          <w:bCs/>
          <w:i/>
          <w:iCs/>
          <w:kern w:val="0"/>
          <w:sz w:val="20"/>
          <w:szCs w:val="20"/>
        </w:rPr>
        <w:t xml:space="preserve">Külföldre irányuló műsorszolgáltatás: </w:t>
      </w:r>
      <w:r>
        <w:rPr>
          <w:rFonts w:cs="Times New Roman"/>
          <w:b/>
          <w:bCs/>
          <w:kern w:val="0"/>
          <w:sz w:val="20"/>
          <w:szCs w:val="20"/>
        </w:rPr>
        <w:t>az a nem műholdas műsorszolgáltatás, amelynek célzott vételkörzete - a közzétételére felhasznált műsorterjesztő lehetőségek jellemzői alapján - túlnyomórészt a Magyar Köztársaság határain kívülre esik, illetve a Magyarországon kívül eső vételkörzetű műholdas magyarországi műsorszolgálta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4.</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4/A. </w:t>
      </w:r>
      <w:r>
        <w:rPr>
          <w:rFonts w:cs="Times New Roman"/>
          <w:b/>
          <w:bCs/>
          <w:i/>
          <w:iCs/>
          <w:kern w:val="0"/>
          <w:sz w:val="20"/>
          <w:szCs w:val="20"/>
        </w:rPr>
        <w:t xml:space="preserve">Magyarországi műsorszétosztás: </w:t>
      </w:r>
      <w:r>
        <w:rPr>
          <w:rFonts w:cs="Times New Roman"/>
          <w:b/>
          <w:bCs/>
          <w:kern w:val="0"/>
          <w:sz w:val="20"/>
          <w:szCs w:val="20"/>
        </w:rPr>
        <w:t>az a műsorszétosztás, amelynek végzéséhez használt berendezést a Magyar Köztársaság területén telepítetté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5. </w:t>
      </w:r>
      <w:r>
        <w:rPr>
          <w:rFonts w:cs="Times New Roman"/>
          <w:b/>
          <w:bCs/>
          <w:i/>
          <w:iCs/>
          <w:kern w:val="0"/>
          <w:sz w:val="20"/>
          <w:szCs w:val="20"/>
        </w:rPr>
        <w:t xml:space="preserve">Műsor: </w:t>
      </w:r>
      <w:r>
        <w:rPr>
          <w:rFonts w:cs="Times New Roman"/>
          <w:b/>
          <w:bCs/>
          <w:kern w:val="0"/>
          <w:sz w:val="20"/>
          <w:szCs w:val="20"/>
        </w:rPr>
        <w:t>rádió, illetve televízió műsorszámok megszerkesztett és nyilvánosan közzétett sorozat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6. </w:t>
      </w:r>
      <w:r>
        <w:rPr>
          <w:rFonts w:cs="Times New Roman"/>
          <w:b/>
          <w:bCs/>
          <w:i/>
          <w:iCs/>
          <w:kern w:val="0"/>
          <w:sz w:val="20"/>
          <w:szCs w:val="20"/>
        </w:rPr>
        <w:t xml:space="preserve">Műsorelosztás: </w:t>
      </w:r>
      <w:r>
        <w:rPr>
          <w:rFonts w:cs="Times New Roman"/>
          <w:b/>
          <w:bCs/>
          <w:kern w:val="0"/>
          <w:sz w:val="20"/>
          <w:szCs w:val="20"/>
        </w:rPr>
        <w:t>a műsorszolgáltató által előállított jelek egyidejű, változatlan továbbítása vezetékes (kábeles) hálózaton vagy nem műsorszóró rádiótávközlő rendszeren a műsorszolgáltató telephelyétől, illetőleg a műsorszétosztó hálózat végpontjától elkülönült szervezet közbeiktatásával az arra jogosult felhasználó vevőkészülékéhez, a tíznél kevesebb vevőkészülék csatlakoztatására alkalmas hálózat segítségével történő jeltovábbítás kivételével. Nem minősül műsorelosztásnak a telekhatáron belüli vezetékrendszer (pl. társashá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7. </w:t>
      </w:r>
      <w:r>
        <w:rPr>
          <w:rFonts w:cs="Times New Roman"/>
          <w:b/>
          <w:bCs/>
          <w:i/>
          <w:iCs/>
          <w:kern w:val="0"/>
          <w:sz w:val="20"/>
          <w:szCs w:val="20"/>
        </w:rPr>
        <w:t xml:space="preserve">Műsoridő: </w:t>
      </w:r>
      <w:r>
        <w:rPr>
          <w:rFonts w:cs="Times New Roman"/>
          <w:b/>
          <w:bCs/>
          <w:kern w:val="0"/>
          <w:sz w:val="20"/>
          <w:szCs w:val="20"/>
        </w:rPr>
        <w:t>a műsorban - valamely meghatározott időszak folyamán - közzétett műsorszámok együttes időtartam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8. </w:t>
      </w:r>
      <w:r>
        <w:rPr>
          <w:rFonts w:cs="Times New Roman"/>
          <w:b/>
          <w:bCs/>
          <w:i/>
          <w:iCs/>
          <w:kern w:val="0"/>
          <w:sz w:val="20"/>
          <w:szCs w:val="20"/>
        </w:rPr>
        <w:t xml:space="preserve">Műsorszám: </w:t>
      </w:r>
      <w:r>
        <w:rPr>
          <w:rFonts w:cs="Times New Roman"/>
          <w:b/>
          <w:bCs/>
          <w:kern w:val="0"/>
          <w:sz w:val="20"/>
          <w:szCs w:val="20"/>
        </w:rPr>
        <w:t>hang vagy kép, illetve ezek összekapcsolódó - zárt egységet alkotó, vagy önálló részekből zárt egységbe szerkesztett - együttese, amelyet az együttes egészét egyedileg megjelölő főcím, szükség szerint további megkülönböztető jelzés, illetőleg a befejeződést jelző közlés határo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8/A. </w:t>
      </w:r>
      <w:r>
        <w:rPr>
          <w:rFonts w:cs="Times New Roman"/>
          <w:b/>
          <w:bCs/>
          <w:i/>
          <w:iCs/>
          <w:kern w:val="0"/>
          <w:sz w:val="20"/>
          <w:szCs w:val="20"/>
        </w:rPr>
        <w:t xml:space="preserve">Műsorelőzetes: </w:t>
      </w:r>
      <w:r>
        <w:rPr>
          <w:rFonts w:cs="Times New Roman"/>
          <w:b/>
          <w:bCs/>
          <w:kern w:val="0"/>
          <w:sz w:val="20"/>
          <w:szCs w:val="20"/>
        </w:rPr>
        <w:t>olyan műsorszám, amely a műsorszolgáltató által későbbi időpontban közzétenni kívánt más műsorszámot, műsorszámokat mutat be, illetőleg ismert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9. </w:t>
      </w:r>
      <w:r>
        <w:rPr>
          <w:rFonts w:cs="Times New Roman"/>
          <w:b/>
          <w:bCs/>
          <w:i/>
          <w:iCs/>
          <w:kern w:val="0"/>
          <w:sz w:val="20"/>
          <w:szCs w:val="20"/>
        </w:rPr>
        <w:t xml:space="preserve">Műsorszétosztás: </w:t>
      </w:r>
      <w:r>
        <w:rPr>
          <w:rFonts w:cs="Times New Roman"/>
          <w:b/>
          <w:bCs/>
          <w:kern w:val="0"/>
          <w:sz w:val="20"/>
          <w:szCs w:val="20"/>
        </w:rPr>
        <w:t>a műsorszolgáltató által előállított jelek vezetékes (kábeles) hálózaton, továbbá földfelszíni vagy műholdas nem műsorszóró rádiótávközlő rendszeren tartalmában változatlanul történő egyidejű eljuttatása rádió és televízió műsorszóró adókhoz, illetőleg műsorelosztó hálózatokho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0. </w:t>
      </w:r>
      <w:r>
        <w:rPr>
          <w:rFonts w:cs="Times New Roman"/>
          <w:b/>
          <w:bCs/>
          <w:i/>
          <w:iCs/>
          <w:kern w:val="0"/>
          <w:sz w:val="20"/>
          <w:szCs w:val="20"/>
        </w:rPr>
        <w:t xml:space="preserve">Műsorszolgáltatás: </w:t>
      </w:r>
      <w:r>
        <w:rPr>
          <w:rFonts w:cs="Times New Roman"/>
          <w:b/>
          <w:bCs/>
          <w:kern w:val="0"/>
          <w:sz w:val="20"/>
          <w:szCs w:val="20"/>
        </w:rPr>
        <w:t>a nyilvánosság számára vételre szánt rádió-, illetve televízió-műsornak a műsorszolgáltató általi előállítása, elektronikus jelek formájában történő megjelenítése és a felhasználó vevőkészülékéhez történő továbbítása bármely műsorszétosztó és műsorterjesztő rendszer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1. </w:t>
      </w:r>
      <w:r>
        <w:rPr>
          <w:rFonts w:cs="Times New Roman"/>
          <w:b/>
          <w:bCs/>
          <w:i/>
          <w:iCs/>
          <w:kern w:val="0"/>
          <w:sz w:val="20"/>
          <w:szCs w:val="20"/>
        </w:rPr>
        <w:t xml:space="preserve">Műsorszolgáltató: </w:t>
      </w:r>
      <w:r>
        <w:rPr>
          <w:rFonts w:cs="Times New Roman"/>
          <w:b/>
          <w:bCs/>
          <w:kern w:val="0"/>
          <w:sz w:val="20"/>
          <w:szCs w:val="20"/>
        </w:rPr>
        <w:t>az a természetes személy, jogi személy vagy jogi személyiséggel nem rendelkező gazdasági társaság, aki (amely) műsorszámok sorozatát megszerkeszti, dönt arról, hogy a műsorban mely műsorszámok szerepeljenek, és a műsort a nyilvánosság felé továbbítja, vagy más vállalkozással továbbíttat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2. </w:t>
      </w:r>
      <w:r>
        <w:rPr>
          <w:rFonts w:cs="Times New Roman"/>
          <w:b/>
          <w:bCs/>
          <w:i/>
          <w:iCs/>
          <w:kern w:val="0"/>
          <w:sz w:val="20"/>
          <w:szCs w:val="20"/>
        </w:rPr>
        <w:t xml:space="preserve">Műsorszórás: </w:t>
      </w:r>
      <w:r>
        <w:rPr>
          <w:rFonts w:cs="Times New Roman"/>
          <w:b/>
          <w:bCs/>
          <w:kern w:val="0"/>
          <w:sz w:val="20"/>
          <w:szCs w:val="20"/>
        </w:rPr>
        <w:t>földfelszíni vagy műholdas rendszerrel végzett egyirányú - megfelelő vevőkészülékkel rendelkező, elvileg korlátlan számú felhasználónak szánt - rádió-távközlési eljárás hangok, képek vagy egyéb természetű jelek továbbításá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3. </w:t>
      </w:r>
      <w:r>
        <w:rPr>
          <w:rFonts w:cs="Times New Roman"/>
          <w:b/>
          <w:bCs/>
          <w:i/>
          <w:iCs/>
          <w:kern w:val="0"/>
          <w:sz w:val="20"/>
          <w:szCs w:val="20"/>
        </w:rPr>
        <w:t xml:space="preserve">Műsorterjesztés: </w:t>
      </w:r>
      <w:r>
        <w:rPr>
          <w:rFonts w:cs="Times New Roman"/>
          <w:b/>
          <w:bCs/>
          <w:kern w:val="0"/>
          <w:sz w:val="20"/>
          <w:szCs w:val="20"/>
        </w:rPr>
        <w:t>műsorszolgáltató által előállított műsorszolgáltatási jelek elektronikus úton (műsorszórással vagy műsorelosztás útján) egyidejűleg, változatlanul történő eljuttatása a felhasználó vevőkészülékéhe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4. </w:t>
      </w:r>
      <w:r>
        <w:rPr>
          <w:rFonts w:cs="Times New Roman"/>
          <w:b/>
          <w:bCs/>
          <w:i/>
          <w:iCs/>
          <w:kern w:val="0"/>
          <w:sz w:val="20"/>
          <w:szCs w:val="20"/>
        </w:rPr>
        <w:t xml:space="preserve">Nem nyereségérdekelt műsorszolgáltató: </w:t>
      </w:r>
      <w:r>
        <w:rPr>
          <w:rFonts w:cs="Times New Roman"/>
          <w:b/>
          <w:bCs/>
          <w:kern w:val="0"/>
          <w:sz w:val="20"/>
          <w:szCs w:val="20"/>
        </w:rPr>
        <w:t>az olyan műsorszolgáltató, amely nemzeti és etnikai vagy más kisebbségi, kulturális cél vagy hátrányos helyzetű csoport szolgálatát vállalja, vagy a lakóhelyi közösség közéleti fórumaként kíván szolgálni, ha a műsorszolgáltatásból származó - elkülönítetten nyilvántartott - pénzügyi eredményét kizárólag a műsorszolgáltatás folytatására, fejlesztésére használja f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5. </w:t>
      </w:r>
      <w:r>
        <w:rPr>
          <w:rFonts w:cs="Times New Roman"/>
          <w:b/>
          <w:bCs/>
          <w:i/>
          <w:iCs/>
          <w:kern w:val="0"/>
          <w:sz w:val="20"/>
          <w:szCs w:val="20"/>
        </w:rPr>
        <w:t xml:space="preserve">Országos érdekképviseleti, illetőleg szakmai szervezet: </w:t>
      </w:r>
      <w:r>
        <w:rPr>
          <w:rFonts w:cs="Times New Roman"/>
          <w:b/>
          <w:bCs/>
          <w:kern w:val="0"/>
          <w:sz w:val="20"/>
          <w:szCs w:val="20"/>
        </w:rPr>
        <w:t>az egyesülési jogról szóló 1989. évi II. törvény hatálya alá tartozó olyan érdekképviseleti vagy szakmai szervezet, amelynek alapszabályából a működési kör egész országra kiterjedő jellege megállapítható.</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6. </w:t>
      </w:r>
      <w:r>
        <w:rPr>
          <w:rFonts w:cs="Times New Roman"/>
          <w:b/>
          <w:bCs/>
          <w:i/>
          <w:iCs/>
          <w:kern w:val="0"/>
          <w:sz w:val="20"/>
          <w:szCs w:val="20"/>
        </w:rPr>
        <w:t xml:space="preserve">Országos műsorszolgáltatás: </w:t>
      </w:r>
      <w:r>
        <w:rPr>
          <w:rFonts w:cs="Times New Roman"/>
          <w:b/>
          <w:bCs/>
          <w:kern w:val="0"/>
          <w:sz w:val="20"/>
          <w:szCs w:val="20"/>
        </w:rPr>
        <w:t>az a műsorszolgáltatás, amelynek vételkörzetében az ország lakosságának legalább ötven százaléka é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7. </w:t>
      </w:r>
      <w:r>
        <w:rPr>
          <w:rFonts w:cs="Times New Roman"/>
          <w:b/>
          <w:bCs/>
          <w:i/>
          <w:iCs/>
          <w:kern w:val="0"/>
          <w:sz w:val="20"/>
          <w:szCs w:val="20"/>
        </w:rPr>
        <w:t xml:space="preserve">Országos terjesztésű lap: </w:t>
      </w:r>
      <w:r>
        <w:rPr>
          <w:rFonts w:cs="Times New Roman"/>
          <w:b/>
          <w:bCs/>
          <w:kern w:val="0"/>
          <w:sz w:val="20"/>
          <w:szCs w:val="20"/>
        </w:rPr>
        <w:t>az a napilap, amelynek eladott napi példányszáma legalább tíz megyében eléri az ezer-ezer példányt, vagy Budapesten eléri a negyvenezer példányt, továbbá az a hetilap, amelynek eladott heti példányszáma legalább tíz megyében eléri az ötszáz-ötszáz példányt, vagy Budapesten eléri a harmincezer példány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8. </w:t>
      </w:r>
      <w:r>
        <w:rPr>
          <w:rFonts w:cs="Times New Roman"/>
          <w:b/>
          <w:bCs/>
          <w:i/>
          <w:iCs/>
          <w:kern w:val="0"/>
          <w:sz w:val="20"/>
          <w:szCs w:val="20"/>
        </w:rPr>
        <w:t xml:space="preserve">Összetett műsorszám: </w:t>
      </w:r>
      <w:r>
        <w:rPr>
          <w:rFonts w:cs="Times New Roman"/>
          <w:b/>
          <w:bCs/>
          <w:kern w:val="0"/>
          <w:sz w:val="20"/>
          <w:szCs w:val="20"/>
        </w:rPr>
        <w:t>több műsorszám - egy főcímmel jelzett - együttes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9. </w:t>
      </w:r>
      <w:r>
        <w:rPr>
          <w:rFonts w:cs="Times New Roman"/>
          <w:b/>
          <w:bCs/>
          <w:i/>
          <w:iCs/>
          <w:kern w:val="0"/>
          <w:sz w:val="20"/>
          <w:szCs w:val="20"/>
        </w:rPr>
        <w:t xml:space="preserve">Politikai hirdetés: </w:t>
      </w:r>
      <w:r>
        <w:rPr>
          <w:rFonts w:cs="Times New Roman"/>
          <w:b/>
          <w:bCs/>
          <w:kern w:val="0"/>
          <w:sz w:val="20"/>
          <w:szCs w:val="20"/>
        </w:rPr>
        <w:t>olyan műsorszám, amely párt, politikai mozgalo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választásokon való részvételének, sikeres szereplésének, jelöltjének, népszavazási kezdeményezésének támogatására szólít fel, befolyáso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evét, tevékenységét, céljait, jelszavát, emblémáját, a róla alkotott képet népszerűsít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0. </w:t>
      </w:r>
      <w:r>
        <w:rPr>
          <w:rFonts w:cs="Times New Roman"/>
          <w:b/>
          <w:bCs/>
          <w:i/>
          <w:iCs/>
          <w:kern w:val="0"/>
          <w:sz w:val="20"/>
          <w:szCs w:val="20"/>
        </w:rPr>
        <w:t xml:space="preserve">Tudatosan nem észlelhető reklám: </w:t>
      </w:r>
      <w:r>
        <w:rPr>
          <w:rFonts w:cs="Times New Roman"/>
          <w:b/>
          <w:bCs/>
          <w:kern w:val="0"/>
          <w:sz w:val="20"/>
          <w:szCs w:val="20"/>
        </w:rPr>
        <w:t>olyan reklám, amelynek közzétételekor - az időtartam rövidsége vagy más ok következtében - a műsorszám nézőjére, hallgatójára a lélektani értelemben tudatos észleléshez szükséges ingerküszöbnél kisebb erősségű hanghatás, fényhatás keltette inger h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1. </w:t>
      </w:r>
      <w:r>
        <w:rPr>
          <w:rFonts w:cs="Times New Roman"/>
          <w:b/>
          <w:bCs/>
          <w:i/>
          <w:iCs/>
          <w:kern w:val="0"/>
          <w:sz w:val="20"/>
          <w:szCs w:val="20"/>
        </w:rPr>
        <w:t xml:space="preserve">Reklám: </w:t>
      </w:r>
      <w:r>
        <w:rPr>
          <w:rFonts w:cs="Times New Roman"/>
          <w:b/>
          <w:bCs/>
          <w:kern w:val="0"/>
          <w:sz w:val="20"/>
          <w:szCs w:val="20"/>
        </w:rPr>
        <w:t>ellenérték vagy ellenszolgáltatás fejében közzétett műsorszám, amely megnevezett vagy ábrázolt áru (beleértve az ingatlant is), szolgáltatás, jog és kötelezettség értékesítését vagy más módon történő igénybevételét, illetve a reklámozó vállalkozás vagy a műsorszolgáltató által kívánt más hatás elérését segíti elő. Reklám az önreklámozás céljára felhasznált műsoridő a 28/A. pontban meghatározott műsorelőzetes kivételév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2. </w:t>
      </w:r>
      <w:r>
        <w:rPr>
          <w:rFonts w:cs="Times New Roman"/>
          <w:b/>
          <w:bCs/>
          <w:i/>
          <w:iCs/>
          <w:kern w:val="0"/>
          <w:sz w:val="20"/>
          <w:szCs w:val="20"/>
        </w:rPr>
        <w:t xml:space="preserve">Saját gyártású műsorszám: </w:t>
      </w:r>
      <w:r>
        <w:rPr>
          <w:rFonts w:cs="Times New Roman"/>
          <w:b/>
          <w:bCs/>
          <w:kern w:val="0"/>
          <w:sz w:val="20"/>
          <w:szCs w:val="20"/>
        </w:rPr>
        <w:t>olyan műsorszám, amelyet többség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űsorszolgáltatóval munkavégzésre irányuló jogviszonyban álló természetes személy, illetől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űsorszolgáltató által viselt költségek terhére magyarországi lakóhelyű természetes személy, magyarországi székhelyű jogi személy vagy jogi személyiséggel nem rendelkező gazdasági társaság készített, és az így létrejött műsorszámhoz fűződő - törvényben meghatározott - vagyoni jogok a műsorszolgáltatót illetik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3. </w:t>
      </w:r>
      <w:r>
        <w:rPr>
          <w:rFonts w:cs="Times New Roman"/>
          <w:b/>
          <w:bCs/>
          <w:i/>
          <w:iCs/>
          <w:kern w:val="0"/>
          <w:sz w:val="20"/>
          <w:szCs w:val="20"/>
        </w:rPr>
        <w:t xml:space="preserve">Szakosított műsorszolgáltatás: </w:t>
      </w:r>
      <w:r>
        <w:rPr>
          <w:rFonts w:cs="Times New Roman"/>
          <w:b/>
          <w:bCs/>
          <w:kern w:val="0"/>
          <w:sz w:val="20"/>
          <w:szCs w:val="20"/>
        </w:rPr>
        <w:t>az a műsorszolgáltatás, amelynek műsorát a napi műsoridő legalább nyolcvan százalékában a műsorszolgáltató által pályázatban vagy bejelentésben vállalt azonos műfajú műsorszámokból szerkesztenek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4. </w:t>
      </w:r>
      <w:r>
        <w:rPr>
          <w:rFonts w:cs="Times New Roman"/>
          <w:b/>
          <w:bCs/>
          <w:i/>
          <w:iCs/>
          <w:kern w:val="0"/>
          <w:sz w:val="20"/>
          <w:szCs w:val="20"/>
        </w:rPr>
        <w:t xml:space="preserve">Támogatás: </w:t>
      </w:r>
      <w:r>
        <w:rPr>
          <w:rFonts w:cs="Times New Roman"/>
          <w:b/>
          <w:bCs/>
          <w:kern w:val="0"/>
          <w:sz w:val="20"/>
          <w:szCs w:val="20"/>
        </w:rPr>
        <w:t>műsorszolgáltatással, illetve audiovizuális mű előállításával nem foglalkozó természetes személy, jogi személy vagy jogi személyiséggel nem rendelkező gazdasági társaság által műsorszám finanszírozásához a műsorszolgáltatónak nyújtott pénzbeli vagy egyéb, gazdasági természetű hozzájárulás annak érdekében, hogy a műsorszolgáltató a támogató vagy a támogató által meghatározott más személy nevét, védjegyét vagy egyéb megkülönböztető jelzését, a róla alkotott képet, tevékenységét, illetőleg termékeit népszerűsíts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5. </w:t>
      </w:r>
      <w:r>
        <w:rPr>
          <w:rFonts w:cs="Times New Roman"/>
          <w:b/>
          <w:bCs/>
          <w:i/>
          <w:iCs/>
          <w:kern w:val="0"/>
          <w:sz w:val="20"/>
          <w:szCs w:val="20"/>
        </w:rPr>
        <w:t xml:space="preserve">Vállalkozás: </w:t>
      </w:r>
      <w:r>
        <w:rPr>
          <w:rFonts w:cs="Times New Roman"/>
          <w:b/>
          <w:bCs/>
          <w:kern w:val="0"/>
          <w:sz w:val="20"/>
          <w:szCs w:val="20"/>
        </w:rPr>
        <w:t>honosságára tekintet nélkül a jogi személy, a jogi személyiség nélküli gazdasági társaság, valamint a természetes személynek e törvény szerinti tevékenysége és tulajdonosi helyze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6. </w:t>
      </w:r>
      <w:r>
        <w:rPr>
          <w:rFonts w:cs="Times New Roman"/>
          <w:b/>
          <w:bCs/>
          <w:i/>
          <w:iCs/>
          <w:kern w:val="0"/>
          <w:sz w:val="20"/>
          <w:szCs w:val="20"/>
        </w:rPr>
        <w:t xml:space="preserve">Vezetékes műsorelosztó: </w:t>
      </w:r>
      <w:r>
        <w:rPr>
          <w:rFonts w:cs="Times New Roman"/>
          <w:b/>
          <w:bCs/>
          <w:kern w:val="0"/>
          <w:sz w:val="20"/>
          <w:szCs w:val="20"/>
        </w:rPr>
        <w:t>az a műsorelosztó, amely a műsorelosztást zártláncú távközlő hálózattal vég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xml:space="preserve">47. </w:t>
      </w:r>
      <w:r>
        <w:rPr>
          <w:rFonts w:cs="Times New Roman"/>
          <w:b/>
          <w:bCs/>
          <w:i/>
          <w:iCs/>
          <w:kern w:val="0"/>
          <w:sz w:val="20"/>
          <w:szCs w:val="20"/>
        </w:rPr>
        <w:t>Vételkör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űsorszóró rendszer révén végzett műsorszolgáltatás esetében az a földrajzilag meghatározható terület, amelyen a műsor közzétételét megvalósító műsorszóró szolgáltatás hasznos jeleinek szintje és az interferenciavédelem számított mértéke eléri a Nemzetközi Távközlési Egyesület érvényes ajánlásaiban meghatározott minimális érté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vezetékes műsorelosztó rendszer (kábelhálózat) révén végzett műsorszolgáltatás esetében az a lakott terület, amelyen a kábelhálózat kiépült és a terület lakosságának lehetősége van a hálózat gerincvezetékéhez az adott lakott területen szokásos díj ellenében csatlakozást létesíte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rádiótávközlő műsorelosztó rendszer révén végzett műsorszolgáltatás esetében az a földrajzilag meghatározható terület, amelyen a műsor közzétételét megvalósító műsorelosztó szolgáltatás hasznos jeleinek szintje és az interferenciavédelem mértéke eléri a műsorsugárzási szerződés szerint az elfogadható minőségű vételhez szükségesnek nyilvánított legkisebb érté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hálózatos műsorterjesztő rendszerek esetében az egyes rendszerek vételkörzeteine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8. </w:t>
      </w:r>
      <w:r>
        <w:rPr>
          <w:rFonts w:cs="Times New Roman"/>
          <w:b/>
          <w:bCs/>
          <w:i/>
          <w:iCs/>
          <w:kern w:val="0"/>
          <w:sz w:val="20"/>
          <w:szCs w:val="20"/>
        </w:rPr>
        <w:t xml:space="preserve">Zenei műsorszám: </w:t>
      </w:r>
      <w:r>
        <w:rPr>
          <w:rFonts w:cs="Times New Roman"/>
          <w:b/>
          <w:bCs/>
          <w:kern w:val="0"/>
          <w:sz w:val="20"/>
          <w:szCs w:val="20"/>
        </w:rPr>
        <w:t>a szerzői jogi védelem alatt álló zeneművekből szerkesztett műsorszám.</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xml:space="preserve">49. </w:t>
      </w:r>
      <w:r>
        <w:rPr>
          <w:rFonts w:cs="Times New Roman"/>
          <w:b/>
          <w:bCs/>
          <w:i/>
          <w:iCs/>
          <w:kern w:val="0"/>
          <w:sz w:val="20"/>
          <w:szCs w:val="20"/>
        </w:rPr>
        <w:t>Európai mű:</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Európai Unió valamely tagállamából vagy a határokat átlépő televíziózásról szóló, Strasbourgban, 1989. május 5-én kelt európai egyezményben részes egyéb európai államból származó audiovizuális mű, ha szerzőinek és a megalkotásában közreműködőknek a többsége az említett államok valamelyikében telepedett le, és ha az egyben a következő feltételek bármelyikének megfel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előállítója (előállítói) az említett államok valamelyikében telepedett le, vag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előállítását az említett államok valamelyikében letelepedett előállító felügyeli, és ténylegesen ellenőrzi, vag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z említett államok valamelyikében letelepedett társ-előállító hozzájárulása a koprodukciós költségekhez meghaladja a többi társ-előállítóét, és a koprodukció nem az említett államokon kívül letelepedett előállító vagy előállítók ellenőrzése alatt á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z </w:t>
      </w:r>
      <w:r>
        <w:rPr>
          <w:rFonts w:cs="Times New Roman"/>
          <w:b/>
          <w:bCs/>
          <w:i/>
          <w:iCs/>
          <w:kern w:val="0"/>
          <w:sz w:val="20"/>
          <w:szCs w:val="20"/>
        </w:rPr>
        <w:t xml:space="preserve">a) </w:t>
      </w:r>
      <w:r>
        <w:rPr>
          <w:rFonts w:cs="Times New Roman"/>
          <w:b/>
          <w:bCs/>
          <w:kern w:val="0"/>
          <w:sz w:val="20"/>
          <w:szCs w:val="20"/>
        </w:rPr>
        <w:t>pontban említetteken kívüli európai államból származó olyan audiovizuális mű, amelyet előállítója kizárólagosan vagy az Európai Unió egy vagy több tagállamában letelepedett előállítóval koprodukcióban készített, ha az előállító letelepedési helye szerinti európai ország az Európai Közösséggel az audiovizuális területre vonatkozó megállapodást kötött, és a mű szerzőinek, valamint a megalkotásában közreműködőknek a többsége valamely európai országban telepedett 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z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pontban említett, az Európai Unión kívüli európai államból származó audiovizuális művet akkor lehet európainak tekinteni, ha ott az Európai Unió bármely tagállamából származó művek nem szenvednek hátrányos megkülönböztet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t az audiovizuális művet, amely az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pont alapján nem minősül európainak, de amelyet az Európai Unió tagállamai és valamely azon kívüli állam közötti kétoldalú koprodukciós szerződés keretében állítanak elő, európainak kell tekinteni akkor, ha az európai közösségi társ-előállítók az előállítási költségek nagyobb részét fedezik, és az előállítás nem áll az Európai Unió tagállamai területén kívül letelepedett előállító ellenőrzése ala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 xml:space="preserve">azt az audiovizuális művet, amely az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 xml:space="preserve">b) </w:t>
      </w:r>
      <w:r>
        <w:rPr>
          <w:rFonts w:cs="Times New Roman"/>
          <w:b/>
          <w:bCs/>
          <w:kern w:val="0"/>
          <w:sz w:val="20"/>
          <w:szCs w:val="20"/>
        </w:rPr>
        <w:t xml:space="preserve">és </w:t>
      </w:r>
      <w:r>
        <w:rPr>
          <w:rFonts w:cs="Times New Roman"/>
          <w:b/>
          <w:bCs/>
          <w:i/>
          <w:iCs/>
          <w:kern w:val="0"/>
          <w:sz w:val="20"/>
          <w:szCs w:val="20"/>
        </w:rPr>
        <w:t xml:space="preserve">d) </w:t>
      </w:r>
      <w:r>
        <w:rPr>
          <w:rFonts w:cs="Times New Roman"/>
          <w:b/>
          <w:bCs/>
          <w:kern w:val="0"/>
          <w:sz w:val="20"/>
          <w:szCs w:val="20"/>
        </w:rPr>
        <w:t>pont alapján nem minősül európainak, de amelyet az Európai Unió valamelyik tagállamában letelepedett szerzők és megalkotásában közreműködők készítettek, olyan mértékig kell európainak tekinteni, amilyen mértékben az előállítási költségeket az európai közösségi társ-előállítók fedezi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0. </w:t>
      </w:r>
      <w:r>
        <w:rPr>
          <w:rFonts w:cs="Times New Roman"/>
          <w:b/>
          <w:bCs/>
          <w:i/>
          <w:iCs/>
          <w:kern w:val="0"/>
          <w:sz w:val="20"/>
          <w:szCs w:val="20"/>
        </w:rPr>
        <w:t xml:space="preserve">Hazai közönség meghatározó része: </w:t>
      </w:r>
      <w:r>
        <w:rPr>
          <w:rFonts w:cs="Times New Roman"/>
          <w:b/>
          <w:bCs/>
          <w:kern w:val="0"/>
          <w:sz w:val="20"/>
          <w:szCs w:val="20"/>
        </w:rPr>
        <w:t>Magyarország lakosságának 10%-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1. </w:t>
      </w:r>
      <w:r>
        <w:rPr>
          <w:rFonts w:cs="Times New Roman"/>
          <w:b/>
          <w:bCs/>
          <w:i/>
          <w:iCs/>
          <w:kern w:val="0"/>
          <w:sz w:val="20"/>
          <w:szCs w:val="20"/>
        </w:rPr>
        <w:t xml:space="preserve">Meghatározó vételkörzetű műsorszolgáltató: </w:t>
      </w:r>
      <w:r>
        <w:rPr>
          <w:rFonts w:cs="Times New Roman"/>
          <w:b/>
          <w:bCs/>
          <w:kern w:val="0"/>
          <w:sz w:val="20"/>
          <w:szCs w:val="20"/>
        </w:rPr>
        <w:t>az a földfelszíni frekvencián működő, szabadon fogható, magyar nyelvű műsorszolgáltatást nyújtó műsorszolgáltató, amelynek vételkörzete eléri Magyarország lakosságának 90%-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2. </w:t>
      </w:r>
      <w:r>
        <w:rPr>
          <w:rFonts w:cs="Times New Roman"/>
          <w:b/>
          <w:bCs/>
          <w:i/>
          <w:iCs/>
          <w:kern w:val="0"/>
          <w:sz w:val="20"/>
          <w:szCs w:val="20"/>
        </w:rPr>
        <w:t xml:space="preserve">Meghatározó vételkörzetű külföldi műsorszolgáltató: </w:t>
      </w:r>
      <w:r>
        <w:rPr>
          <w:rFonts w:cs="Times New Roman"/>
          <w:b/>
          <w:bCs/>
          <w:kern w:val="0"/>
          <w:sz w:val="20"/>
          <w:szCs w:val="20"/>
        </w:rPr>
        <w:t>az a műsorszolgáltató, amelyet az adott állam ilyennek minősít.</w:t>
      </w:r>
    </w:p>
    <w:p>
      <w:pPr>
        <w:pStyle w:val="Normal"/>
        <w:autoSpaceDE w:val="false"/>
        <w:ind w:left="567" w:hanging="0"/>
        <w:jc w:val="both"/>
        <w:rPr>
          <w:sz w:val="20"/>
          <w:szCs w:val="20"/>
        </w:rPr>
      </w:pPr>
      <w:r>
        <w:rPr>
          <w:b/>
          <w:bCs/>
          <w:sz w:val="20"/>
          <w:szCs w:val="20"/>
        </w:rPr>
        <w:t xml:space="preserve">EBH2004. 1087. </w:t>
      </w:r>
      <w:r>
        <w:rPr>
          <w:i/>
          <w:iCs/>
          <w:sz w:val="20"/>
          <w:szCs w:val="20"/>
        </w:rPr>
        <w:t>A törvényben foglalt fogalommeghatározás köre jogértelmezéssel nem tágítható (1996. évi I. tv. 2. §).</w:t>
      </w:r>
    </w:p>
    <w:p>
      <w:pPr>
        <w:pStyle w:val="Normal"/>
        <w:autoSpaceDE w:val="false"/>
        <w:ind w:left="567" w:hanging="0"/>
        <w:jc w:val="both"/>
        <w:rPr>
          <w:sz w:val="20"/>
          <w:szCs w:val="20"/>
        </w:rPr>
      </w:pPr>
      <w:r>
        <w:rPr>
          <w:b/>
          <w:bCs/>
          <w:sz w:val="20"/>
          <w:szCs w:val="20"/>
        </w:rPr>
        <w:t xml:space="preserve">EBH2003. 1003. </w:t>
      </w:r>
      <w:r>
        <w:rPr>
          <w:i/>
          <w:iCs/>
          <w:sz w:val="20"/>
          <w:szCs w:val="20"/>
        </w:rPr>
        <w:t>Reklámidőköz számításánál a műsorszám fogalmából kell kiindulni (1996. évi I. tv. 2. §, 17. §).</w:t>
      </w:r>
    </w:p>
    <w:p>
      <w:pPr>
        <w:pStyle w:val="Normal"/>
        <w:autoSpaceDE w:val="false"/>
        <w:ind w:left="567" w:hanging="0"/>
        <w:jc w:val="both"/>
        <w:rPr>
          <w:sz w:val="20"/>
          <w:szCs w:val="20"/>
        </w:rPr>
      </w:pPr>
      <w:r>
        <w:rPr>
          <w:b/>
          <w:bCs/>
          <w:sz w:val="20"/>
          <w:szCs w:val="20"/>
        </w:rPr>
        <w:t xml:space="preserve">BH2004. 442. </w:t>
      </w:r>
      <w:r>
        <w:rPr>
          <w:i/>
          <w:iCs/>
          <w:sz w:val="20"/>
          <w:szCs w:val="20"/>
        </w:rPr>
        <w:t>Az a kérdés, hogy a műsor-előzetes minősíthető-e reklámnak, jogalkalmazói jogértelmezési feladat, ezért a határozat indokolásából ki kell tűnnie, hogy a minősítésre mely körülmények adtak alapot (1996. évi I. tv. 2. §).</w:t>
      </w:r>
    </w:p>
    <w:p>
      <w:pPr>
        <w:pStyle w:val="Normal"/>
        <w:autoSpaceDE w:val="false"/>
        <w:ind w:left="567" w:hanging="0"/>
        <w:jc w:val="both"/>
        <w:rPr>
          <w:sz w:val="20"/>
          <w:szCs w:val="20"/>
        </w:rPr>
      </w:pPr>
      <w:r>
        <w:rPr>
          <w:b/>
          <w:bCs/>
          <w:sz w:val="20"/>
          <w:szCs w:val="20"/>
        </w:rPr>
        <w:t xml:space="preserve">KGD2006. 97. </w:t>
      </w:r>
      <w:r>
        <w:rPr>
          <w:i/>
          <w:iCs/>
          <w:sz w:val="20"/>
          <w:szCs w:val="20"/>
        </w:rPr>
        <w:t>Nem tekinthető közigazgatási határozatnak a közműsor-szolgáltatói minősítést megvonó döntés (1996. évi I. törvény 2. §, 136. §).</w:t>
      </w:r>
    </w:p>
    <w:p>
      <w:pPr>
        <w:pStyle w:val="Normal"/>
        <w:autoSpaceDE w:val="false"/>
        <w:ind w:left="567" w:hanging="0"/>
        <w:jc w:val="both"/>
        <w:rPr>
          <w:sz w:val="20"/>
          <w:szCs w:val="20"/>
        </w:rPr>
      </w:pPr>
      <w:r>
        <w:rPr>
          <w:b/>
          <w:bCs/>
          <w:sz w:val="20"/>
          <w:szCs w:val="20"/>
        </w:rPr>
        <w:t xml:space="preserve">KGD2006. 14. </w:t>
      </w:r>
      <w:r>
        <w:rPr>
          <w:i/>
          <w:iCs/>
          <w:sz w:val="20"/>
          <w:szCs w:val="20"/>
        </w:rPr>
        <w:t>Reklámidőköz számításánál a műsorszám fogalmából kell kiindulni (1996. évi I. törvény 2. §, 17. §).</w:t>
      </w:r>
    </w:p>
    <w:p>
      <w:pPr>
        <w:pStyle w:val="Normal"/>
        <w:autoSpaceDE w:val="false"/>
        <w:ind w:left="567" w:hanging="0"/>
        <w:jc w:val="both"/>
        <w:rPr>
          <w:sz w:val="20"/>
          <w:szCs w:val="20"/>
        </w:rPr>
      </w:pPr>
      <w:r>
        <w:rPr>
          <w:b/>
          <w:bCs/>
          <w:sz w:val="20"/>
          <w:szCs w:val="20"/>
        </w:rPr>
        <w:t xml:space="preserve">KGD2006. 11. </w:t>
      </w:r>
      <w:r>
        <w:rPr>
          <w:i/>
          <w:iCs/>
          <w:sz w:val="20"/>
          <w:szCs w:val="20"/>
        </w:rPr>
        <w:t>Az a kérdés, hogy a műsorelőzetes minősíthető-e reklámnak, jogalkalmazói jogértelmezési feladat, ezért a határozat indokolásából ki kell tűnnie, hogy a minősítésre mely körülmények adtak alapot (1996. évi I. törvény 2. §)</w:t>
      </w:r>
    </w:p>
    <w:p>
      <w:pPr>
        <w:pStyle w:val="Normal"/>
        <w:autoSpaceDE w:val="false"/>
        <w:ind w:left="567" w:hanging="0"/>
        <w:jc w:val="both"/>
        <w:rPr>
          <w:sz w:val="20"/>
          <w:szCs w:val="20"/>
        </w:rPr>
      </w:pPr>
      <w:r>
        <w:rPr>
          <w:b/>
          <w:bCs/>
          <w:sz w:val="20"/>
          <w:szCs w:val="20"/>
        </w:rPr>
        <w:t xml:space="preserve">KGD2005. 106. </w:t>
      </w:r>
      <w:r>
        <w:rPr>
          <w:i/>
          <w:iCs/>
          <w:sz w:val="20"/>
          <w:szCs w:val="20"/>
        </w:rPr>
        <w:t>Reklámidőköz számításánál a műsorszám fogalmából kell kiindulni, amelyet a főcím és a befejezést jelző közlés határol (1996. évi I. törvény 2. §, 17. §).</w:t>
      </w:r>
    </w:p>
    <w:p>
      <w:pPr>
        <w:pStyle w:val="Normal"/>
        <w:autoSpaceDE w:val="false"/>
        <w:ind w:left="567" w:hanging="0"/>
        <w:jc w:val="both"/>
        <w:rPr>
          <w:sz w:val="20"/>
          <w:szCs w:val="20"/>
        </w:rPr>
      </w:pPr>
      <w:r>
        <w:rPr>
          <w:b/>
          <w:bCs/>
          <w:sz w:val="20"/>
          <w:szCs w:val="20"/>
        </w:rPr>
        <w:t xml:space="preserve">KGD2005. 61. </w:t>
      </w:r>
      <w:r>
        <w:rPr>
          <w:i/>
          <w:iCs/>
          <w:sz w:val="20"/>
          <w:szCs w:val="20"/>
        </w:rPr>
        <w:t>A kreatív közreműködés fogalmát a médiatörvény nem ismeri, azt azonban taxatív felsorolás tartalmazza, hogy mely műsorszámok támogathatók (1996. évi I. törvény 2. §, 18. §, 25. §).</w:t>
      </w:r>
    </w:p>
    <w:p>
      <w:pPr>
        <w:pStyle w:val="Normal"/>
        <w:autoSpaceDE w:val="false"/>
        <w:ind w:left="567" w:hanging="0"/>
        <w:jc w:val="both"/>
        <w:rPr>
          <w:sz w:val="20"/>
          <w:szCs w:val="20"/>
        </w:rPr>
      </w:pPr>
      <w:r>
        <w:rPr>
          <w:b/>
          <w:bCs/>
          <w:sz w:val="20"/>
          <w:szCs w:val="20"/>
        </w:rPr>
        <w:t xml:space="preserve">KGD2002. 293. </w:t>
      </w:r>
      <w:r>
        <w:rPr>
          <w:i/>
          <w:iCs/>
          <w:sz w:val="20"/>
          <w:szCs w:val="20"/>
        </w:rPr>
        <w:t>Műsorszolgáltatási ügyben a kulturális esemény, valamint a burkolt reklám fogalmának értelmezése (1996. évi I. törvény 2. §, 10. §, 25. §).</w:t>
      </w:r>
    </w:p>
    <w:p>
      <w:pPr>
        <w:pStyle w:val="Normal"/>
        <w:numPr>
          <w:ilvl w:val="0"/>
          <w:numId w:val="0"/>
        </w:numPr>
        <w:autoSpaceDE w:val="false"/>
        <w:spacing w:before="0" w:after="240"/>
        <w:jc w:val="center"/>
        <w:outlineLvl w:val="5"/>
        <w:rPr>
          <w:i/>
          <w:i/>
          <w:iCs/>
          <w:sz w:val="20"/>
          <w:szCs w:val="20"/>
        </w:rPr>
      </w:pPr>
      <w:r>
        <w:rPr>
          <w:i/>
          <w:iCs/>
          <w:sz w:val="28"/>
          <w:szCs w:val="28"/>
        </w:rPr>
        <w:t>II. FEJEZET</w:t>
      </w:r>
    </w:p>
    <w:p>
      <w:pPr>
        <w:pStyle w:val="Normal"/>
        <w:numPr>
          <w:ilvl w:val="0"/>
          <w:numId w:val="0"/>
        </w:numPr>
        <w:autoSpaceDE w:val="false"/>
        <w:spacing w:before="0" w:after="240"/>
        <w:jc w:val="center"/>
        <w:outlineLvl w:val="5"/>
        <w:rPr>
          <w:i/>
          <w:i/>
          <w:iCs/>
          <w:sz w:val="20"/>
          <w:szCs w:val="20"/>
        </w:rPr>
      </w:pPr>
      <w:r>
        <w:rPr>
          <w:i/>
          <w:iCs/>
          <w:sz w:val="28"/>
          <w:szCs w:val="28"/>
        </w:rPr>
        <w:t>A MŰSORSZOLGÁLTATÁS ELVEI ÉS SZABÁLYAI</w:t>
      </w:r>
    </w:p>
    <w:p>
      <w:pPr>
        <w:pStyle w:val="Normal"/>
        <w:autoSpaceDE w:val="false"/>
        <w:spacing w:before="240" w:after="240"/>
        <w:jc w:val="center"/>
        <w:rPr>
          <w:sz w:val="20"/>
          <w:szCs w:val="20"/>
        </w:rPr>
      </w:pPr>
      <w:r>
        <w:rPr>
          <w:sz w:val="28"/>
          <w:szCs w:val="28"/>
        </w:rPr>
        <w:t>A) RÉSZ</w:t>
      </w:r>
    </w:p>
    <w:p>
      <w:pPr>
        <w:pStyle w:val="Normal"/>
        <w:autoSpaceDE w:val="false"/>
        <w:spacing w:before="240" w:after="240"/>
        <w:jc w:val="center"/>
        <w:rPr>
          <w:sz w:val="20"/>
          <w:szCs w:val="20"/>
        </w:rPr>
      </w:pPr>
      <w:r>
        <w:rPr>
          <w:sz w:val="28"/>
          <w:szCs w:val="28"/>
        </w:rPr>
        <w:t>Általános alapelvek és szabályok</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Alapelv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 § </w:t>
      </w:r>
      <w:r>
        <w:rPr>
          <w:rFonts w:cs="Times New Roman"/>
          <w:b/>
          <w:bCs/>
          <w:kern w:val="0"/>
          <w:sz w:val="20"/>
          <w:szCs w:val="20"/>
        </w:rPr>
        <w:t>(1) A Magyar Köztársaságban a műsorszolgáltatás - e törvény keretei között - szabadon gyakorolható, az információk és a vélemények műsorszolgáltatás útján szabadon továbbíthatók, a nyilvános vételre szánt magyarországi és külföldi műsorok szabadon vehetők. A műsorszolgáltató - a törvény keretei között - önállóan határozza meg a műsorszolgáltatás tartalmát, és azért felelősséggel tart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olgáltató köteles tiszteletben tartani a Magyar Köztársaság alkotmányos rendjét, tevékenysége nem sértheti az emberi jogokat, és nem lehet alkalmas a személyek, nemek, népek, nemzetek, a nemzeti, etnikai, nyelvi és más kisebbségek, továbbá valamely egyház vagy vallási csoport elleni gyűlölet keltésér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műsorszolgáltatás nem irányulhat semmilyen kisebbség, sem bármely többség nyílt vagy burkolt megsértésére, kirekesztésére, annak faji szempontokon alapuló bemutatására, elítélésére.</w:t>
      </w:r>
    </w:p>
    <w:p>
      <w:pPr>
        <w:pStyle w:val="Normal"/>
        <w:autoSpaceDE w:val="false"/>
        <w:ind w:left="567" w:hanging="0"/>
        <w:jc w:val="both"/>
        <w:rPr>
          <w:sz w:val="20"/>
          <w:szCs w:val="20"/>
        </w:rPr>
      </w:pPr>
      <w:r>
        <w:rPr>
          <w:b/>
          <w:bCs/>
          <w:sz w:val="20"/>
          <w:szCs w:val="20"/>
        </w:rPr>
        <w:t xml:space="preserve">EBH2001. 407. </w:t>
      </w:r>
      <w:r>
        <w:rPr>
          <w:i/>
          <w:iCs/>
          <w:sz w:val="20"/>
          <w:szCs w:val="20"/>
        </w:rPr>
        <w:t>Az országgyűlés, a helyi önkormányzatok, a közigazgatás országos és helyi szervei, valamint az igazságszolgáltatás szervei hatáskörébe tartozó eljárásokról, az eljárásokban beterjesztett indítványokról, javaslatokról tudósító sajtót az eljárás tárgyát illetően nem terheli a valóság bizonyításának kötelezettsége. A sajtó feladata ilyenkor - az általa alkalmazott szerkesztési mód mellett is - az eljárásról szóló valósághű tudósítás [Ptk. 79. § (1) bek., 1986. évi II. tv. (a továbbiakban: St.) 3. § (1) bek., 5. §, 19. § (3) bek., 1996. évi I. tv. (a továbbiakban: Rtvt.) 3. § (2) bek., PK 14. számú állásfoglalás].</w:t>
      </w:r>
    </w:p>
    <w:p>
      <w:pPr>
        <w:pStyle w:val="Normal"/>
        <w:autoSpaceDE w:val="false"/>
        <w:ind w:left="567" w:hanging="0"/>
        <w:jc w:val="both"/>
        <w:rPr>
          <w:sz w:val="20"/>
          <w:szCs w:val="20"/>
        </w:rPr>
      </w:pPr>
      <w:r>
        <w:rPr>
          <w:b/>
          <w:bCs/>
          <w:sz w:val="20"/>
          <w:szCs w:val="20"/>
        </w:rPr>
        <w:t xml:space="preserve">BH2006. 270. </w:t>
      </w:r>
      <w:r>
        <w:rPr>
          <w:i/>
          <w:iCs/>
          <w:sz w:val="20"/>
          <w:szCs w:val="20"/>
        </w:rPr>
        <w:t>A közszolgálati műsorszolgáltató - az egy műsorszámban közölt - egyoldalú álláspont sugárzásakor legalább utalásszerű tájékoztatást köteles adni az ellenvélemények létezéséről (1996. évi I. törvény 3. §, 23. §).</w:t>
      </w:r>
    </w:p>
    <w:p>
      <w:pPr>
        <w:pStyle w:val="Normal"/>
        <w:autoSpaceDE w:val="false"/>
        <w:ind w:left="567" w:hanging="0"/>
        <w:jc w:val="both"/>
        <w:rPr>
          <w:sz w:val="20"/>
          <w:szCs w:val="20"/>
        </w:rPr>
      </w:pPr>
      <w:r>
        <w:rPr>
          <w:b/>
          <w:bCs/>
          <w:sz w:val="20"/>
          <w:szCs w:val="20"/>
        </w:rPr>
        <w:t xml:space="preserve">KGD2006. 94. </w:t>
      </w:r>
      <w:r>
        <w:rPr>
          <w:i/>
          <w:iCs/>
          <w:sz w:val="20"/>
          <w:szCs w:val="20"/>
        </w:rPr>
        <w:t>A törvény csak a műsorszolgáltatóval, mint felelőssel szemben teszi lehetővé bírság kiszabását (1996. évi I. törvény 3. §, 109. §, 112. §).</w:t>
      </w:r>
    </w:p>
    <w:p>
      <w:pPr>
        <w:pStyle w:val="Normal"/>
        <w:autoSpaceDE w:val="false"/>
        <w:ind w:left="567" w:hanging="0"/>
        <w:jc w:val="both"/>
        <w:rPr>
          <w:sz w:val="20"/>
          <w:szCs w:val="20"/>
        </w:rPr>
      </w:pPr>
      <w:r>
        <w:rPr>
          <w:b/>
          <w:bCs/>
          <w:sz w:val="20"/>
          <w:szCs w:val="20"/>
        </w:rPr>
        <w:t xml:space="preserve">KGD2005. 112. </w:t>
      </w:r>
      <w:r>
        <w:rPr>
          <w:i/>
          <w:iCs/>
          <w:sz w:val="20"/>
          <w:szCs w:val="20"/>
        </w:rPr>
        <w:t>Az emberi jogok - így a jó hírnévhez fűződő jog - sérelmét műsorszolgáltatási ügyben is vizsgálni lehet (1996. évi I. törvény 3. §).</w:t>
      </w:r>
    </w:p>
    <w:p>
      <w:pPr>
        <w:pStyle w:val="Normal"/>
        <w:autoSpaceDE w:val="false"/>
        <w:ind w:left="567" w:hanging="0"/>
        <w:jc w:val="both"/>
        <w:rPr>
          <w:sz w:val="20"/>
          <w:szCs w:val="20"/>
        </w:rPr>
      </w:pPr>
      <w:r>
        <w:rPr>
          <w:b/>
          <w:bCs/>
          <w:sz w:val="20"/>
          <w:szCs w:val="20"/>
        </w:rPr>
        <w:t xml:space="preserve">KGD2002. 294. </w:t>
      </w:r>
      <w:r>
        <w:rPr>
          <w:i/>
          <w:iCs/>
          <w:sz w:val="20"/>
          <w:szCs w:val="20"/>
        </w:rPr>
        <w:t>A műsorszolgáltató nem marasztalható el, ha a panaszos a riport készítésekor lehetőséget kapott álláspontja ismertetésére, azzal azonban nem élt (1996. évi I. törvény 3-4. §, 23. §, 49-50.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1) A közérdeklődésre számot tartó hazai és külföldi eseményekről, vitatott kérdésekről a tájékoztatásnak sokoldalúnak, tényszerűnek, időszerűnek, tárgyilagosnak és kiegyensúlyozottnak kell lenni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olgáltatásban közzétett műsorszámok összessége, illetőleg ezek bármely tartalom vagy műfaj szerinti csoportja nem állhat párt vagy politikai mozgalom, illetve ezek nézeteinek szolgálatá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sorszolgáltató politikai tájékoztató és hírszolgáltató műsorszámaiban műsorvezetőként, hírolvasóként, tudósítóként rendszeresen közreműködő munkatársak - a munkavégzésükre irányuló jogviszonyuktól függetlenül - műsorszolgáltatónál politikai hírhez véleményt, értékelő magyarázatot - kivéve a hírmagyarázatot - nem fűzh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űsorban közzétett hírekhez fűzött véleményt, értékelő magyarázatot e minőségének és szerzőjének megnevezésével, a hírektől megkülönböztetve kell közzétenni.</w:t>
      </w:r>
    </w:p>
    <w:p>
      <w:pPr>
        <w:pStyle w:val="Normal"/>
        <w:autoSpaceDE w:val="false"/>
        <w:ind w:left="567" w:hanging="0"/>
        <w:jc w:val="both"/>
        <w:rPr>
          <w:sz w:val="20"/>
          <w:szCs w:val="20"/>
        </w:rPr>
      </w:pPr>
      <w:r>
        <w:rPr>
          <w:b/>
          <w:bCs/>
          <w:sz w:val="20"/>
          <w:szCs w:val="20"/>
        </w:rPr>
        <w:t xml:space="preserve">BH2005. 80. </w:t>
      </w:r>
      <w:r>
        <w:rPr>
          <w:i/>
          <w:iCs/>
          <w:sz w:val="20"/>
          <w:szCs w:val="20"/>
        </w:rPr>
        <w:t>Híradó műsorszám esetén a műsorszolgáltatónak csak a szerkesztéskor már ismert adatok tekintetében kell eleget tennie a kiegyensúlyozott tájékoztatás törvényi követelményének (1996. évi I. tv. 4. §).</w:t>
      </w:r>
    </w:p>
    <w:p>
      <w:pPr>
        <w:pStyle w:val="Normal"/>
        <w:autoSpaceDE w:val="false"/>
        <w:ind w:left="567" w:hanging="0"/>
        <w:jc w:val="both"/>
        <w:rPr>
          <w:sz w:val="20"/>
          <w:szCs w:val="20"/>
        </w:rPr>
      </w:pPr>
      <w:r>
        <w:rPr>
          <w:b/>
          <w:bCs/>
          <w:sz w:val="20"/>
          <w:szCs w:val="20"/>
        </w:rPr>
        <w:t xml:space="preserve">KGD2006. 10. </w:t>
      </w:r>
      <w:r>
        <w:rPr>
          <w:i/>
          <w:iCs/>
          <w:sz w:val="20"/>
          <w:szCs w:val="20"/>
        </w:rPr>
        <w:t>A műsorszolgáltatótól nem lehet számon kérni olyan mulasztást, amelyre a kifogás még csak nem is utalt (1996. évi I. törvény 4. §, 49. §).</w:t>
      </w:r>
    </w:p>
    <w:p>
      <w:pPr>
        <w:pStyle w:val="Normal"/>
        <w:autoSpaceDE w:val="false"/>
        <w:ind w:left="567" w:hanging="0"/>
        <w:jc w:val="both"/>
        <w:rPr>
          <w:sz w:val="20"/>
          <w:szCs w:val="20"/>
        </w:rPr>
      </w:pPr>
      <w:r>
        <w:rPr>
          <w:b/>
          <w:bCs/>
          <w:sz w:val="20"/>
          <w:szCs w:val="20"/>
        </w:rPr>
        <w:t xml:space="preserve">KGD2005. 111. </w:t>
      </w:r>
      <w:r>
        <w:rPr>
          <w:i/>
          <w:iCs/>
          <w:sz w:val="20"/>
          <w:szCs w:val="20"/>
        </w:rPr>
        <w:t>Nem tekinthető kiegyensúlyozottnak és tárgyilagosnak az olyan kifejezés használata, hogy lelkesen vágta el azoknak az újságíróknak a torkát, akik nem értettek egyet a proletárdiktatúrával és elveivel (1996. évi I. törvény 4. §, 48-49. §).</w:t>
      </w:r>
    </w:p>
    <w:p>
      <w:pPr>
        <w:pStyle w:val="Normal"/>
        <w:autoSpaceDE w:val="false"/>
        <w:ind w:left="567" w:hanging="0"/>
        <w:jc w:val="both"/>
        <w:rPr>
          <w:sz w:val="20"/>
          <w:szCs w:val="20"/>
        </w:rPr>
      </w:pPr>
      <w:r>
        <w:rPr>
          <w:b/>
          <w:bCs/>
          <w:sz w:val="20"/>
          <w:szCs w:val="20"/>
        </w:rPr>
        <w:t xml:space="preserve">KGD2005. 59. </w:t>
      </w:r>
      <w:r>
        <w:rPr>
          <w:i/>
          <w:iCs/>
          <w:sz w:val="20"/>
          <w:szCs w:val="20"/>
        </w:rPr>
        <w:t>Híradó műsorszám esetén a műsorszolgáltatónak csak a szerkesztéskor már ismert adatok tekintetében kell eleget tennie a kiegyensúlyozott tájékoztatás törvényi követelményének (1996. évi I. törvény 4. §).</w:t>
      </w:r>
    </w:p>
    <w:p>
      <w:pPr>
        <w:pStyle w:val="Normal"/>
        <w:autoSpaceDE w:val="false"/>
        <w:ind w:left="567" w:hanging="0"/>
        <w:jc w:val="both"/>
        <w:rPr>
          <w:sz w:val="20"/>
          <w:szCs w:val="20"/>
        </w:rPr>
      </w:pPr>
      <w:r>
        <w:rPr>
          <w:b/>
          <w:bCs/>
          <w:sz w:val="20"/>
          <w:szCs w:val="20"/>
        </w:rPr>
        <w:t xml:space="preserve">KGD2004. 76. </w:t>
      </w:r>
      <w:r>
        <w:rPr>
          <w:i/>
          <w:iCs/>
          <w:sz w:val="20"/>
          <w:szCs w:val="20"/>
        </w:rPr>
        <w:t>A nem a kiegyensúlyozott tájékoztatással összefüggő panaszügy elbírálása során hozott panaszbizottsági állásfoglalás nem közigazgatási határozat, a törvény külön rendelkezése szerint nem bírálható felül bíróság által (1996. évi I. törvény 4. §, 48-49. §, 1957. évi IV. törvény 3. §).</w:t>
      </w:r>
    </w:p>
    <w:p>
      <w:pPr>
        <w:pStyle w:val="Normal"/>
        <w:autoSpaceDE w:val="false"/>
        <w:ind w:left="567" w:hanging="0"/>
        <w:jc w:val="both"/>
        <w:rPr>
          <w:sz w:val="20"/>
          <w:szCs w:val="20"/>
        </w:rPr>
      </w:pPr>
      <w:r>
        <w:rPr>
          <w:b/>
          <w:bCs/>
          <w:sz w:val="20"/>
          <w:szCs w:val="20"/>
        </w:rPr>
        <w:t xml:space="preserve">KGD2004. 24. </w:t>
      </w:r>
      <w:r>
        <w:rPr>
          <w:i/>
          <w:iCs/>
          <w:sz w:val="20"/>
          <w:szCs w:val="20"/>
        </w:rPr>
        <w:t>A kiegyensúlyozott tájékoztatási kötelezettség követelménye a közszolgálati műsorszolgáltató tekintetében (1996. évi I. törvény 4. §, 23. §, 51. §).</w:t>
      </w:r>
    </w:p>
    <w:p>
      <w:pPr>
        <w:pStyle w:val="Normal"/>
        <w:autoSpaceDE w:val="false"/>
        <w:ind w:left="567" w:hanging="0"/>
        <w:jc w:val="both"/>
        <w:rPr>
          <w:sz w:val="20"/>
          <w:szCs w:val="20"/>
        </w:rPr>
      </w:pPr>
      <w:r>
        <w:rPr>
          <w:b/>
          <w:bCs/>
          <w:sz w:val="20"/>
          <w:szCs w:val="20"/>
        </w:rPr>
        <w:t xml:space="preserve">KGD2002. 294. </w:t>
      </w:r>
      <w:r>
        <w:rPr>
          <w:i/>
          <w:iCs/>
          <w:sz w:val="20"/>
          <w:szCs w:val="20"/>
        </w:rPr>
        <w:t>A műsorszolgáltató nem marasztalható el, ha a panaszos a riport készítésekor lehetőséget kapott álláspontja ismertetésére, azzal azonban nem élt (1996. évi I. törvény 3-4. §, 23. §, 49-50.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A. § </w:t>
      </w:r>
      <w:r>
        <w:rPr>
          <w:rFonts w:cs="Times New Roman"/>
          <w:b/>
          <w:bCs/>
          <w:kern w:val="0"/>
          <w:sz w:val="20"/>
          <w:szCs w:val="20"/>
        </w:rPr>
        <w:t>A műsorszolgáltató nem mutathat be filmalkotást a szerzői vagy szomszédos jogi jogosulttal kötött megállapodásban meghatározott időszakon kívü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1) A vallási vagy hitbeli meggyőződést sértő, az erőszakos vagy más módon a nyugalom megzavarására alkalmas képi vagy hanghatások bemutatása előtt a közönség figyelmét erre a körülményre fel kell hív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vallási vagy világnézeti nevelésre szánt, illetve arra alkalmas műsorszámot e jellegének előzetes feltüntetésével lehet közzé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5)</w:t>
      </w:r>
    </w:p>
    <w:p>
      <w:pPr>
        <w:pStyle w:val="Normal"/>
        <w:autoSpaceDE w:val="false"/>
        <w:ind w:left="567" w:hanging="0"/>
        <w:jc w:val="both"/>
        <w:rPr>
          <w:sz w:val="20"/>
          <w:szCs w:val="20"/>
        </w:rPr>
      </w:pPr>
      <w:r>
        <w:rPr>
          <w:b/>
          <w:bCs/>
          <w:sz w:val="20"/>
          <w:szCs w:val="20"/>
        </w:rPr>
        <w:t xml:space="preserve">EBH2003. 923. </w:t>
      </w:r>
      <w:r>
        <w:rPr>
          <w:i/>
          <w:iCs/>
          <w:sz w:val="20"/>
          <w:szCs w:val="20"/>
        </w:rPr>
        <w:t>Első alkalommal jogsértést megvalósító műsorszolgáltatóval szemben is alkalmazható egyszerre több joghátrány (1996. évi I. tv. 5. §, 112. §).</w:t>
      </w:r>
    </w:p>
    <w:p>
      <w:pPr>
        <w:pStyle w:val="Normal"/>
        <w:autoSpaceDE w:val="false"/>
        <w:ind w:left="567" w:hanging="0"/>
        <w:jc w:val="both"/>
        <w:rPr>
          <w:sz w:val="20"/>
          <w:szCs w:val="20"/>
        </w:rPr>
      </w:pPr>
      <w:r>
        <w:rPr>
          <w:b/>
          <w:bCs/>
          <w:sz w:val="20"/>
          <w:szCs w:val="20"/>
        </w:rPr>
        <w:t xml:space="preserve">BH2005. 81. </w:t>
      </w:r>
      <w:r>
        <w:rPr>
          <w:i/>
          <w:iCs/>
          <w:sz w:val="20"/>
          <w:szCs w:val="20"/>
        </w:rPr>
        <w:t>A műsorszolgáltatás során sugárzott alkotás művészeti értéke nem zárja ki, hogy az alkotás a nyugalom megzavarására alkalmas (1996. évi I. tv. 5. §).</w:t>
      </w:r>
    </w:p>
    <w:p>
      <w:pPr>
        <w:pStyle w:val="Normal"/>
        <w:autoSpaceDE w:val="false"/>
        <w:ind w:left="567" w:hanging="0"/>
        <w:jc w:val="both"/>
        <w:rPr>
          <w:sz w:val="20"/>
          <w:szCs w:val="20"/>
        </w:rPr>
      </w:pPr>
      <w:r>
        <w:rPr>
          <w:b/>
          <w:bCs/>
          <w:sz w:val="20"/>
          <w:szCs w:val="20"/>
        </w:rPr>
        <w:t xml:space="preserve">BH2004. 214. </w:t>
      </w:r>
      <w:r>
        <w:rPr>
          <w:i/>
          <w:iCs/>
          <w:sz w:val="20"/>
          <w:szCs w:val="20"/>
        </w:rPr>
        <w:t>Műsorszolgáltatási ügyben a kötbér mellőzésére a bíróságnak akkor van lehetősége, ha a kiszabás alapjául szolgáló jogsértés hiányát állapítja meg. A megváltoztatási jogkör a kötbér mérsékelésére nem terjed ki [1996. évi I. törvény 5. § (4) bek., 136. § (3) bek.].</w:t>
      </w:r>
    </w:p>
    <w:p>
      <w:pPr>
        <w:pStyle w:val="Normal"/>
        <w:autoSpaceDE w:val="false"/>
        <w:ind w:left="567" w:hanging="0"/>
        <w:jc w:val="both"/>
        <w:rPr>
          <w:sz w:val="20"/>
          <w:szCs w:val="20"/>
        </w:rPr>
      </w:pPr>
      <w:r>
        <w:rPr>
          <w:b/>
          <w:bCs/>
          <w:sz w:val="20"/>
          <w:szCs w:val="20"/>
        </w:rPr>
        <w:t xml:space="preserve">KGD2005. 58. </w:t>
      </w:r>
      <w:r>
        <w:rPr>
          <w:i/>
          <w:iCs/>
          <w:sz w:val="20"/>
          <w:szCs w:val="20"/>
        </w:rPr>
        <w:t>A műsorszolgáltatás során sugárzott alkotás művészeti értéke nem zárja ki, hogy az alkotás a nyugalom megzavarására alkalmas (1996. évi I. törvény 5. §).</w:t>
      </w:r>
    </w:p>
    <w:p>
      <w:pPr>
        <w:pStyle w:val="Normal"/>
        <w:autoSpaceDE w:val="false"/>
        <w:ind w:left="567" w:hanging="0"/>
        <w:jc w:val="both"/>
        <w:rPr>
          <w:sz w:val="20"/>
          <w:szCs w:val="20"/>
        </w:rPr>
      </w:pPr>
      <w:r>
        <w:rPr>
          <w:b/>
          <w:bCs/>
          <w:sz w:val="20"/>
          <w:szCs w:val="20"/>
        </w:rPr>
        <w:t xml:space="preserve">KGD2003. 208. </w:t>
      </w:r>
      <w:r>
        <w:rPr>
          <w:i/>
          <w:iCs/>
          <w:sz w:val="20"/>
          <w:szCs w:val="20"/>
        </w:rPr>
        <w:t>Jogszabályba ütközik a műsorszám közzététele, ha a jelenet bemutatása összhatásában magatartási mintaként közvetíti az erőszak öncélú alkalmazását (1996. évi I. törvény 5. §, 112. §, 136. §).</w:t>
      </w:r>
    </w:p>
    <w:p>
      <w:pPr>
        <w:pStyle w:val="Normal"/>
        <w:autoSpaceDE w:val="false"/>
        <w:spacing w:before="240" w:after="240"/>
        <w:jc w:val="center"/>
        <w:rPr>
          <w:b/>
          <w:b/>
          <w:bCs/>
          <w:sz w:val="20"/>
          <w:szCs w:val="20"/>
        </w:rPr>
      </w:pPr>
      <w:r>
        <w:rPr>
          <w:b/>
          <w:bCs/>
          <w:sz w:val="28"/>
          <w:szCs w:val="28"/>
        </w:rPr>
        <w:t>1/A. Cím</w:t>
      </w:r>
    </w:p>
    <w:p>
      <w:pPr>
        <w:pStyle w:val="Normal"/>
        <w:autoSpaceDE w:val="false"/>
        <w:spacing w:before="240" w:after="240"/>
        <w:jc w:val="center"/>
        <w:rPr>
          <w:b/>
          <w:b/>
          <w:bCs/>
          <w:sz w:val="20"/>
          <w:szCs w:val="20"/>
        </w:rPr>
      </w:pPr>
      <w:r>
        <w:rPr>
          <w:b/>
          <w:bCs/>
          <w:sz w:val="28"/>
          <w:szCs w:val="28"/>
        </w:rPr>
        <w:t>A kiskorúak védelm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A. § </w:t>
      </w:r>
      <w:r>
        <w:rPr>
          <w:rFonts w:cs="Times New Roman"/>
          <w:b/>
          <w:bCs/>
          <w:kern w:val="0"/>
          <w:sz w:val="20"/>
          <w:szCs w:val="20"/>
        </w:rPr>
        <w:t>(1) A műsorszolgáltató - a műsorelőzetes, a hírműsorszám, az időszerű eseményekkel foglalkozó műsorszám, a sportműsorszám, valamint a reklám kivételével - valamennyi, általa közzétenni kívánt műsorszámot a közzétételt megelőzően az 5/B. § szerinti kategóriák valamelyikébe sorol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előzetes nem tehető közzé olyan időszakban, amikor az általa bemutatott, ismertetett műsorszám nem lenne közzéte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Időszerű eseményekkel foglalkozó műsorszám, sportműsorszám, illetve reklám nem tehető közzé olyan időszakban, amelyben tartalmának megfelelő kategóriába sorolása esetén közzétételének - előre láthatóan - nem lenne hely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B. § </w:t>
      </w:r>
      <w:r>
        <w:rPr>
          <w:rFonts w:cs="Times New Roman"/>
          <w:b/>
          <w:bCs/>
          <w:kern w:val="0"/>
          <w:sz w:val="20"/>
          <w:szCs w:val="20"/>
        </w:rPr>
        <w:t>(1) Azt a műsorszámot, amely korhatárra tekintet nélkül megtekinthető, az I. kategóriába kell sor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t a műsorszámot, amely tizenkét éven aluli nézőben félelmet kelthet, illetve amelyet koránál fogva nem érthet meg vagy félreérthet, a II. kategóriába kell sorolni. Az ilyen műsorszám minősítése: tizenkét éven aluliak számára a megtekintése nagykorú felügyelete mellett ajánlo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t a műsorszámot, amely alkalmas a tizenhat éven aluliak fizikai, szellemi vagy erkölcsi fejlődésének kedvezőtlen befolyásolására, különösen azáltal, hogy közvetett módon utal erőszakra, illetve szexualitásra, vagy témájának meghatározó eleme az erőszakos módon megoldott konfliktus, a III. kategóriába kell sorolni. Az ilyen műsorszám minősítése: tizenhat éven aluliak számára nem ajánlo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t a műsorszámot, amely alkalmas a kiskorúak fizikai, szellemi vagy erkölcsi fejlődésének kedvezőtlen befolyásolására, különösen azáltal, hogy meghatározó eleme az erőszak, illetve a szexualitás közvetlen, naturális ábrázolása, a IV. kategóriába kell sorolni. Az ilyen műsorszám minősítése: tizennyolc éven aluliak számára nem ajánlo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t a műsorszámot, amely alkalmas a kiskorúak fizikai, szellemi vagy erkölcsi fejlődésének súlyosan kedvezőtlen befolyásolására, különösen azáltal, hogy pornográfiát vagy szélsőséges, illetve indokolatlan erőszakot tartalmaz, az V. kategóriába kell sorol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C. § </w:t>
      </w:r>
      <w:r>
        <w:rPr>
          <w:rFonts w:cs="Times New Roman"/>
          <w:b/>
          <w:bCs/>
          <w:kern w:val="0"/>
          <w:sz w:val="20"/>
          <w:szCs w:val="20"/>
        </w:rPr>
        <w:t>(1) A II. kategóriába sorolt műsorszám tizenkét éven aluliaknak szánt műsorszámként, illetve ilyen műsorszámok között nem tehető közzé, egyébként megfelelő jelzéssel bármikor közzéte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III. kategóriába sorolt műsorszám megfelelő jelzéssel ellátva 21.00 és 05.00 óra között tehető közzé.</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IV. kategóriába sorolt műsorszám csak 22.00 és 05.00 óra között tehető közzé, megfelelő jelzés feltüntetése melle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V. kategóriába sorolt műsorszám nem tehető közzé.</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D. § </w:t>
      </w:r>
      <w:r>
        <w:rPr>
          <w:rFonts w:cs="Times New Roman"/>
          <w:b/>
          <w:bCs/>
          <w:kern w:val="0"/>
          <w:sz w:val="20"/>
          <w:szCs w:val="20"/>
        </w:rPr>
        <w:t>(1) Műsorszám - e törvényben meghatározott kivételekkel - csak a kategóriájának megfelelő módon tehető közzé.</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ám közzétételének kezdetekor közölni kell annak minősít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gyes műsorszámok közzétételekor a kategóriájuknak megfelelő jelzést piktogram formájában a képernyő valamelyik sarkában is meg kell jeleníteni úgy, hogy az a műsorszám teljes időtartama alatt látható legyen. Az I. kategóriába tartozó műsorszámok esetében a jelzést nem kell feltüntetni. Rádiós műsorszolgáltatóknál jelzést nem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E. § </w:t>
      </w:r>
      <w:r>
        <w:rPr>
          <w:rFonts w:cs="Times New Roman"/>
          <w:b/>
          <w:bCs/>
          <w:kern w:val="0"/>
          <w:sz w:val="20"/>
          <w:szCs w:val="20"/>
        </w:rPr>
        <w:t>Televíziós műsorszolgáltató műsorát közlő sajtótermékben valamennyi műsorszám 5/B. § szerinti minősítését jól látható módon fel kell tünte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F. § </w:t>
      </w:r>
      <w:r>
        <w:rPr>
          <w:rFonts w:cs="Times New Roman"/>
          <w:b/>
          <w:bCs/>
          <w:kern w:val="0"/>
          <w:sz w:val="20"/>
          <w:szCs w:val="20"/>
        </w:rPr>
        <w:t>Az 5/B. § szerinti minősítésnél irányadó szempontokat, az egyes műsorszámok közzététele előtt és közben alkalmazandó jelzéseket, illetve a minősítés közlésének módját az Országos Rádió és Televízió Testület - eljárására kötelező jelleggel - legalább kétharmados többséggel hozott állásfoglalásban határozza meg, amelyet a Kulturális Közlönyben közzétesz.</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Egyes műsorszerkezeti követelmény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6.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A televíziós műsorszolgáltató az évi teljes műsoridő több mint felét európai művek és több mint harmadát eredetileg magyar nyelven készített művek bemutatására köteles ford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levíziós műsorszolgáltató évi teljes műsoridejének legalább tíz százalékát olyan európai művek, legalább hét százalékát olyan eredetileg magyar nyelven készített művek számára köteles fenntartani, amelyeket tőle független előállítóval készíttetett, vagy attól öt évnél nem régebben készült műként szerzett 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 és a (2) bekezdésben meghatározott arányokat - a műsorszolgáltatónak a nézői iránt viselt tájékoztatási, oktatási, kulturális és szórakoztatási felelősségére tekintettel -, ha szükséges, fokozatosan kell elérnie. Amennyiben a műsorszolgáltató nem teljesíti az (1) vagy a (2) bekezdésben meghatározott arányt, őt terheli annak bizonyítása, hogy ilyen gyakorlata e bekezdésre figyelemmel jogszerű.</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levíziós műsorszolgáltató műsorkészítésre rendelkezésre álló forrásainak legalább tizenkettő százalékát olyan műsorszám költségeire köteles felhasználni, amelyet tőle független előállítóval készíttetett, vagy attól öt évnél nem régebben készült műsorszámként szerzett be. Az így meghatározott műsorszámoknak - a filmalkotások kivételével - eredetileg magyar nyelven készítetteknek kell lenniü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E § alkalmaz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űsorszolgáltató az országos és körzeti műsorszolgáltatást végző műsorszolgáltató, továbbá az a műsorszolgáltató, amely a hálózatba kapcsolódás eredményeként folytat országos műsorszolgáltat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eljes műsoridő megállapítása során a hírt vagy sportközvetítést, játékot, reklámot tartalmazó műsorszámok, illetve a képernyőszöveg-szolgáltatás részére biztosított műsoridőt figyelmen kívül kell hagy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műsorkészítésre rendelkezésre álló források alatt a számvitelről szóló törvény eredménymeghatározásra vonatkozó elvei szerint az éves, illetve egyszerűsített éves beszámolót készítőnél adott időszakhoz kapcsolódóan ráfordításként elszámolható költségeket kell érte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független előállítónak az olyan vállalkozás minősül, amelyben a műsorszolgáltatónak nincs közvetett vagy közvetlen tulajdoni részesedése, illetőleg a műsorszolgáltató vezetőjének, vezető állású alkalmazottjának, valamint ezek - a Ptk. 685. §-ának </w:t>
      </w:r>
      <w:r>
        <w:rPr>
          <w:rFonts w:cs="Times New Roman"/>
          <w:b/>
          <w:bCs/>
          <w:i/>
          <w:iCs/>
          <w:kern w:val="0"/>
          <w:sz w:val="20"/>
          <w:szCs w:val="20"/>
        </w:rPr>
        <w:t xml:space="preserve">b) </w:t>
      </w:r>
      <w:r>
        <w:rPr>
          <w:rFonts w:cs="Times New Roman"/>
          <w:b/>
          <w:bCs/>
          <w:kern w:val="0"/>
          <w:sz w:val="20"/>
          <w:szCs w:val="20"/>
        </w:rPr>
        <w:t>pontja szerinti - közeli hozzátartozóinak nincs munkavégzésre irányuló jogviszonya vagy tulajdoni érdekeltség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eredetileg magyar nyelven készített az a mű, műsorszám, amely az alábbi kategóriák valamelyikébe tarto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a) </w:t>
      </w:r>
      <w:r>
        <w:rPr>
          <w:rFonts w:cs="Times New Roman"/>
          <w:b/>
          <w:bCs/>
          <w:kern w:val="0"/>
          <w:sz w:val="20"/>
          <w:szCs w:val="20"/>
        </w:rPr>
        <w:t>eredetileg teljes egészében magyar nyelven készü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b) </w:t>
      </w:r>
      <w:r>
        <w:rPr>
          <w:rFonts w:cs="Times New Roman"/>
          <w:b/>
          <w:bCs/>
          <w:kern w:val="0"/>
          <w:sz w:val="20"/>
          <w:szCs w:val="20"/>
        </w:rPr>
        <w:t>eredetileg két nyelven készült, de időtartamának több mint fele eredeti magyar nyelvű,</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c) </w:t>
      </w:r>
      <w:r>
        <w:rPr>
          <w:rFonts w:cs="Times New Roman"/>
          <w:b/>
          <w:bCs/>
          <w:kern w:val="0"/>
          <w:sz w:val="20"/>
          <w:szCs w:val="20"/>
        </w:rPr>
        <w:t>eredetileg három vagy több nyelven készült, de időtartamát tekintve eredeti magyar nyelvű része hosszabb, mint bármelyik másik nyelven készült rész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d) </w:t>
      </w:r>
      <w:r>
        <w:rPr>
          <w:rFonts w:cs="Times New Roman"/>
          <w:b/>
          <w:bCs/>
          <w:kern w:val="0"/>
          <w:sz w:val="20"/>
          <w:szCs w:val="20"/>
        </w:rPr>
        <w:t>eredetileg valamely magyarországi kisebbség nyelvén készült, ha tárgya az adott kisebbség életével, kultúrájával van összefüggés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e) </w:t>
      </w:r>
      <w:r>
        <w:rPr>
          <w:rFonts w:cs="Times New Roman"/>
          <w:b/>
          <w:bCs/>
          <w:kern w:val="0"/>
          <w:sz w:val="20"/>
          <w:szCs w:val="20"/>
        </w:rPr>
        <w:t>olyan zenei műsorszám, amely magyar nyelven kerül előadásra, vagy amely valamely magyarországi kisebbség nyelvén kerül előadásra, ha az az adott kisebbség kultúrájával van összefüggés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f) </w:t>
      </w:r>
      <w:r>
        <w:rPr>
          <w:rFonts w:cs="Times New Roman"/>
          <w:b/>
          <w:bCs/>
          <w:kern w:val="0"/>
          <w:sz w:val="20"/>
          <w:szCs w:val="20"/>
        </w:rPr>
        <w:t>olyan instrumentális zenei műsorszám, amely a magyar vagy valamely magyarországi kisebbségi kultúra részét képez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z országos és a körzeti műsorszolgáltató - a szakosított műsorszolgáltató kivételével - napi műsoridejének tíz százalékában köteles közszolgálati műsorszámokat szolgálta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Közszolgálati műsorszámokat a főműsoridőben legalább huszonöt percben kell szolgáltatni. Ha a műsorszolgáltató a főműsoridőben nem ad műsort, 7.00 és 18.30 óra közt kell közszolgálati műsorszámokat szolgáltatnia legalább huszonöt percnyi műsoridő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országos televízió főműsoridőben legalább húsz perc, országos rádió legalább tizenöt perc önálló hírműsort köteles egybefüggően szolgáltatni. A más magyarországi műsorszolgáltatótól átvett híranyag a hírműsor húsz százalékát nem haladha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Földfelszíni műsorszórással működő országos televízió szakosított műsorszolgáltatóként nem működhet.</w:t>
      </w:r>
    </w:p>
    <w:p>
      <w:pPr>
        <w:pStyle w:val="Normal"/>
        <w:autoSpaceDE w:val="false"/>
        <w:ind w:left="567" w:hanging="0"/>
        <w:jc w:val="both"/>
        <w:rPr>
          <w:sz w:val="20"/>
          <w:szCs w:val="20"/>
        </w:rPr>
      </w:pPr>
      <w:r>
        <w:rPr>
          <w:b/>
          <w:bCs/>
          <w:sz w:val="20"/>
          <w:szCs w:val="20"/>
        </w:rPr>
        <w:t xml:space="preserve">KGD2005. 110. </w:t>
      </w:r>
      <w:r>
        <w:rPr>
          <w:i/>
          <w:iCs/>
          <w:sz w:val="20"/>
          <w:szCs w:val="20"/>
        </w:rPr>
        <w:t>Téves az az álláspont, amely - a perbeli műsorszám esetében - csak a híradót minősíti hírműsornak (1996. évi I. törvény 8. §).</w:t>
      </w:r>
    </w:p>
    <w:p>
      <w:pPr>
        <w:pStyle w:val="Normal"/>
        <w:autoSpaceDE w:val="false"/>
        <w:spacing w:before="240" w:after="240"/>
        <w:jc w:val="center"/>
        <w:rPr>
          <w:b/>
          <w:b/>
          <w:bCs/>
          <w:sz w:val="20"/>
          <w:szCs w:val="20"/>
        </w:rPr>
      </w:pPr>
      <w:r>
        <w:rPr>
          <w:b/>
          <w:bCs/>
          <w:sz w:val="28"/>
          <w:szCs w:val="28"/>
        </w:rPr>
        <w:t>3. Cím</w:t>
      </w:r>
    </w:p>
    <w:p>
      <w:pPr>
        <w:pStyle w:val="Normal"/>
        <w:autoSpaceDE w:val="false"/>
        <w:spacing w:before="240" w:after="240"/>
        <w:jc w:val="center"/>
        <w:rPr>
          <w:b/>
          <w:b/>
          <w:bCs/>
          <w:sz w:val="20"/>
          <w:szCs w:val="20"/>
        </w:rPr>
      </w:pPr>
      <w:r>
        <w:rPr>
          <w:b/>
          <w:bCs/>
          <w:sz w:val="28"/>
          <w:szCs w:val="28"/>
        </w:rPr>
        <w:t>Nyilvános rendezvény közvetít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Ha valamely, a közönség számára egyébként nyilvános rendezvényt egy műsorszolgáltató kizárólagos joggal közvetít, más műsorszolgáltató műsora, illetve hírműsora a közvetítéssel egy időben vagy a közvetítés után a rendezvényről a szükségleteinek megfelelően a rendezvény valamely részletét olyan mértékben teheti közzé, hogy ne haladja meg a szerzői jogról szóló törvénynek a szerzői művek rádióban, illetve televízióban történő szabad felhasználásának terjedelm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endezvény részletének közzététele akkor felel meg a műsor, illetve hírműsor szükségleteinek, ha az nem haladja meg az érintett közvetítés (műsorszám) időtartamának tíz százalékát, de legfeljebb az ötven másodperc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A. § </w:t>
      </w:r>
      <w:r>
        <w:rPr>
          <w:rFonts w:cs="Times New Roman"/>
          <w:b/>
          <w:bCs/>
          <w:kern w:val="0"/>
          <w:sz w:val="20"/>
          <w:szCs w:val="20"/>
        </w:rPr>
        <w:t>(1) Kizárólagos televíziós közvetítési jog nem gyakorolható olyan módon, hogy a hazai közönség meghatározó részét kizárja a társadalom számára nagy jelentőséggel bíró televíziós események figyelemmel kíséréséb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ársadalom számára nagy jelentőséggel bíró eseményeket, valamint azok nem feltételes hozzáférést lehetővé tevő közvetítésének módját (egészben vagy részben, illetőleg élő adásban vagy felvételről) a Kormány - az Országos Rádió és Televízió Testülettel egyetértésben - rendeletben határozz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ársadalom számára nagy jelentőséggel bíró események módosulása esetén az események új jegyzéke csak az azokat tartalmazó kormányrendelet kihirdetését követően szerzett kizárólagos televíziós közvetítési jogokra irányad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Valamely esemény akkor minősíthető a (2) bekezdés szerinti eseménnyé, ha az a hazai közönség körében általános érdeklődésre tarthat szám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2) bekezdésben említett események meghatározásának elősegítése érdekében az Országos Rádió és Televízió Testület nyilvános meghallgatást tarthat, amelyre a 93-94. §-okat kell megfelelően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B. § </w:t>
      </w:r>
      <w:r>
        <w:rPr>
          <w:rFonts w:cs="Times New Roman"/>
          <w:b/>
          <w:bCs/>
          <w:kern w:val="0"/>
          <w:sz w:val="20"/>
          <w:szCs w:val="20"/>
        </w:rPr>
        <w:t>(1) Az Európai Unióhoz történő csatlakozásról szóló nemzetközi szerződést kihirdető törvény hatálybalépése napját követően a kizárólagos televíziós közvetítési jog gyakorolása nem sértheti az Európai Unió tagállamaiban a társadalom számára nagy jelentőséggel bíró események közvetítésére vonatkozó rendelkezés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998. évi XLIX. törvénnyel kihirdetett, a határokat átlépő televíziózásról szóló, Strasbourgban, 1989. május 5-én kelt európai egyezményt módosító Jegyzőkönyvet kihirdető törvény hatálybalépését követően szerzett kizárólagos televíziós közvetítési jog gyakorlása nem sértheti a Jegyzőkönyvet elfogadó államokban a társadalom számára nagy jelentőséggel bíró események közvetítésére vonatkozó rendelkezések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C. § </w:t>
      </w:r>
      <w:r>
        <w:rPr>
          <w:rFonts w:cs="Times New Roman"/>
          <w:b/>
          <w:bCs/>
          <w:kern w:val="0"/>
          <w:sz w:val="20"/>
          <w:szCs w:val="20"/>
        </w:rPr>
        <w:t>(1) Ha a műsorszolgáltató a 9/A. § (2) bekezdése szerinti esemény televíziós közvetítésére szerzett kizárólagos jogot, köteles az esemény 9/A. § (2) bekezdés alapján meghatározott közvetítése tárgyában az ajánlatkéréssel hozzá forduló meghatározó vételkörzetű televíziós műsorszolgáltató (a továbbiakban: ajánlatkérő) számára ésszerű feltételek mellett, arányos ellenérték fejében szerződési ajánlatot 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műsorszolgáltató olyan esemény televíziós közvetítésére szerzett kizárólagos jogot, amelyet az 1998. évi XLIX. törvénnyel kihirdetett, a határokat átlépő televíziózásról szóló, Strasbourgban, 1989. május 5-én kelt európai egyezményt módosító Jegyzőkönyvet elfogadó valamely állam - az erre vonatkozó nemzetközi szabályoknak megfelelően - a társadalom számára nagy jelentőségűnek minősített, köteles az esemény közvetítése tárgyában az ajánlatkéréssel hozzá forduló azon meghatározó vételkörzetű külföldi televíziós műsorszolgáltatónak ésszerű feltételek mellett, arányos ellenérték fejében szerződési ajánlatot tenni, amely felett az érintett államnak joghatósága v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műsorszolgáltató olyan esemény televíziós közvetítésére szerzett kizárólagos jogot, amelyet az Európai Unió valamely tagállama - az erre vonatkozó nemzetközi szabályoknak megfelelően - a társadalom számára nagy jelentőségűnek minősített, köteles az esemény közvetítése tárgyában az ajánlatkéréssel hozzá forduló azon meghatározó vételkörzetű külföldi televíziós műsorszolgáltatónak ésszerű feltételek mellett, arányos ellenérték fejében szerződési ajánlatot tenni, amely felett az érintett tagállamnak joghatósága v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1)-(3) bekezdések alapján létrejött szerződés részletes feltételeiben a felek állapodnak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1)-(3) bekezdésekben meghatározott esetekben a feleket szerződéskötési kötelezettség terheli. Ha a felek nem állapodnak meg, a bíróság az ajánlatkérő fél kérelmére a szerződést létrehozhatja, és tartalmát megállapíthatja. A bíróság ebben az eljárásban soron kívül jár el.</w:t>
      </w:r>
    </w:p>
    <w:p>
      <w:pPr>
        <w:pStyle w:val="Normal"/>
        <w:autoSpaceDE w:val="false"/>
        <w:spacing w:before="240" w:after="240"/>
        <w:jc w:val="center"/>
        <w:rPr>
          <w:b/>
          <w:b/>
          <w:bCs/>
          <w:sz w:val="20"/>
          <w:szCs w:val="20"/>
        </w:rPr>
      </w:pPr>
      <w:r>
        <w:rPr>
          <w:b/>
          <w:bCs/>
          <w:sz w:val="28"/>
          <w:szCs w:val="28"/>
        </w:rPr>
        <w:t>4. Cím</w:t>
      </w:r>
    </w:p>
    <w:p>
      <w:pPr>
        <w:pStyle w:val="Normal"/>
        <w:autoSpaceDE w:val="false"/>
        <w:spacing w:before="240" w:after="240"/>
        <w:jc w:val="center"/>
        <w:rPr>
          <w:b/>
          <w:b/>
          <w:bCs/>
          <w:sz w:val="20"/>
          <w:szCs w:val="20"/>
        </w:rPr>
      </w:pPr>
      <w:r>
        <w:rPr>
          <w:b/>
          <w:bCs/>
          <w:sz w:val="28"/>
          <w:szCs w:val="28"/>
        </w:rPr>
        <w:t>Reklámkorlátok és -tilalm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reklám tényállításaiért - a tudatos félrevezetés kivételével - a műsorszolgáltató e törvény szerint felelősséggel nem tart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Lelkiismereti, illetőleg világnézeti meggyőződés reklám útján a műsorszolgáltatásban nem terjeszt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zeti ünnepek eseményeiről, vallási és egyházi szertartásokról készített műsorszámok közlését közvetlenül megelőzően és azt közvetlenül követően reklám nem közöl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űsorszolgáltató híreket közlő és időszerű politikai tájékoztató műsorszámokban rendszeresen szereplő belső és külső munkatársai sem képben, sem hangban nem jelenhetnek meg reklámban és politikai hirdetés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Burkolt, illetve tudatosan nem észlelhető reklám nem közöl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reklám tényállításainak valósnak és tisztességesnek kell lenniü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Nem tehető közzé vallási vagy politikai meggyőződést sértő reklám.</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8) A reklám nem ösztönözhet az egészségre, a biztonságra és a környezetre ártalmas magatartásra.</w:t>
      </w:r>
    </w:p>
    <w:p>
      <w:pPr>
        <w:pStyle w:val="Normal"/>
        <w:autoSpaceDE w:val="false"/>
        <w:ind w:left="567" w:hanging="0"/>
        <w:jc w:val="both"/>
        <w:rPr>
          <w:sz w:val="20"/>
          <w:szCs w:val="20"/>
        </w:rPr>
      </w:pPr>
      <w:r>
        <w:rPr>
          <w:b/>
          <w:bCs/>
          <w:sz w:val="20"/>
          <w:szCs w:val="20"/>
        </w:rPr>
        <w:t xml:space="preserve">BH2004. 166. </w:t>
      </w:r>
      <w:r>
        <w:rPr>
          <w:i/>
          <w:iCs/>
          <w:sz w:val="20"/>
          <w:szCs w:val="20"/>
        </w:rPr>
        <w:t>Nem mentesíti a műsorsugárzót a törvényi előírások alól az, hogy az eredeti helyszínen nem változtatott, mert a helyszín, valamint a berendezés kiválasztásáért, a sugárzás törvényes feltételeinek biztosításáért maga felelős [1996. évi I. törvény 10. § (5) bek.].</w:t>
      </w:r>
    </w:p>
    <w:p>
      <w:pPr>
        <w:pStyle w:val="Normal"/>
        <w:autoSpaceDE w:val="false"/>
        <w:ind w:left="567" w:hanging="0"/>
        <w:jc w:val="both"/>
        <w:rPr>
          <w:sz w:val="20"/>
          <w:szCs w:val="20"/>
        </w:rPr>
      </w:pPr>
      <w:r>
        <w:rPr>
          <w:b/>
          <w:bCs/>
          <w:sz w:val="20"/>
          <w:szCs w:val="20"/>
        </w:rPr>
        <w:t xml:space="preserve">BH2004. 163. </w:t>
      </w:r>
      <w:r>
        <w:rPr>
          <w:i/>
          <w:iCs/>
          <w:sz w:val="20"/>
          <w:szCs w:val="20"/>
        </w:rPr>
        <w:t>Burkolt reklám az is, ha a nézők számára nem derül ki, hogy a több ízben, hangsúlyosan megjelenő felirat milyen termékre vonatkozik, az mire szolgál, és hol lehet beszerezni [1996. évi I. törvény 10. § (5) bek.].</w:t>
      </w:r>
    </w:p>
    <w:p>
      <w:pPr>
        <w:pStyle w:val="Normal"/>
        <w:autoSpaceDE w:val="false"/>
        <w:ind w:left="567" w:hanging="0"/>
        <w:jc w:val="both"/>
        <w:rPr>
          <w:sz w:val="20"/>
          <w:szCs w:val="20"/>
        </w:rPr>
      </w:pPr>
      <w:r>
        <w:rPr>
          <w:b/>
          <w:bCs/>
          <w:sz w:val="20"/>
          <w:szCs w:val="20"/>
        </w:rPr>
        <w:t xml:space="preserve">KGD2004. 42. </w:t>
      </w:r>
      <w:r>
        <w:rPr>
          <w:i/>
          <w:iCs/>
          <w:sz w:val="20"/>
          <w:szCs w:val="20"/>
        </w:rPr>
        <w:t>Nem minősül burkolt reklámnak az, ha a műsorszolgáltató a hívószám mellett a telefonszolgáltató cég nevét is közzéteszi (1996. évi I. törvény 10. §).</w:t>
      </w:r>
    </w:p>
    <w:p>
      <w:pPr>
        <w:pStyle w:val="Normal"/>
        <w:autoSpaceDE w:val="false"/>
        <w:ind w:left="567" w:hanging="0"/>
        <w:jc w:val="both"/>
        <w:rPr>
          <w:sz w:val="20"/>
          <w:szCs w:val="20"/>
        </w:rPr>
      </w:pPr>
      <w:r>
        <w:rPr>
          <w:b/>
          <w:bCs/>
          <w:sz w:val="20"/>
          <w:szCs w:val="20"/>
        </w:rPr>
        <w:t xml:space="preserve">KGD2002. 293. </w:t>
      </w:r>
      <w:r>
        <w:rPr>
          <w:i/>
          <w:iCs/>
          <w:sz w:val="20"/>
          <w:szCs w:val="20"/>
        </w:rPr>
        <w:t>Műsorszolgáltatási ügyben a kulturális esemény, valamint a burkolt reklám fogalmának értelmezése (1996. évi I. törvény 2. §, 10. §, 25.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1) Választási időszakban az országgyűlési képviselők, illetőleg a helyi, területi önkormányzati képviselők és polgármesterek választásáról, továbbá a kisebbségi önkormányzatok választásáról szóló törvények szabályai szerint lehet politikai hirdetést műsorszolgáltatásban közzétenni. Választási időszakon kívül politikai hirdetés kizárólag már elrendelt népszavazással összefüggésben közöl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Külföldre irányuló műsorszolgáltatásban politikai hirdetés közzététele tilo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 reklám, a közérdekű közlemény, a jótékonysági felhívás és politikai hirdetés közzétételének megrendelője, továbbá az, akinek ezek közzétételéhez érdeke fűződik, nem gyakorolhat szerkesztői befolyást más műsorszámok tartalm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olgáltató a közérdekű közlemény, a jótékonysági felhívás és a politikai hirdetés tartalmáért e törvény szerint felelősséggel nem tartozik.</w:t>
      </w:r>
    </w:p>
    <w:p>
      <w:pPr>
        <w:pStyle w:val="Normal"/>
        <w:autoSpaceDE w:val="false"/>
        <w:ind w:left="567" w:hanging="0"/>
        <w:jc w:val="both"/>
        <w:rPr>
          <w:sz w:val="20"/>
          <w:szCs w:val="20"/>
        </w:rPr>
      </w:pPr>
      <w:r>
        <w:rPr>
          <w:b/>
          <w:bCs/>
          <w:sz w:val="20"/>
          <w:szCs w:val="20"/>
        </w:rPr>
        <w:t xml:space="preserve">BH2004. 104. </w:t>
      </w:r>
      <w:r>
        <w:rPr>
          <w:i/>
          <w:iCs/>
          <w:sz w:val="20"/>
          <w:szCs w:val="20"/>
        </w:rPr>
        <w:t>A közszereplőkről alkotott kedvezőtlen véleménynyilvánítás, értékítélet önmagában akkor sem alapoz meg személyiségvédelmet, ha túlzó, vagy felfokozott érzelmeket tükröz. A közéletben részt vevő személyeknek ugyanis számolniuk kell azzal, hogy politikai ellenfeleik (különösen választási időszakban) tevékenységüket, szereplésüket kritikával illetik és erről a közvéleményt tájékoztatják. A közélet szereplőinek pedig el kell viselniük a személyüket kedvezőtlen színben feltüntető és tevékenységüket negatív módon értékelő véleményt, kritikát is [Ptk. 75. § (1) bek., 76. §, 78. § (1) bek., 84. § (1) bek. e) pont, 339. §, 1986. évi II. tv., 1996. évi I. tv. 12. § (2) b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1) Nem szabad közzétenni dohányárut, fegyvert, lőszert, robbanóanyagot, kizárólag orvosi rendelvényre igénybe vehető gyógyszert, továbbá gyógyászati eljárást népszerűsítő, ismertető reklám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lkoholtartalmú italok reklám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nem szólhat kiskorúakhoz, és nem ábrázolhat alkoholt fogyasztó kiskorú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em ösztönözhet túlzott alkoholfogyasztásra, és nem ábrázolhatja a túlzott alkoholfogyasztást pozitív, az alkoholfogyasztástól való tartózkodást negatív megvilágítás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em kelthet olyan benyomást, hogy az alacsony alkoholtartalmú italok fogyasztása esetén a túlzott alkoholfogyasztás elkerülhető, illetve, hogy a magas alkoholtartalom az ital pozitív tulajdonság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nem állíthatja, hogy az alkoholtartalmú italok fogyasztásának serkentő, nyugtató vagy bármilyen jótékony egészségügyi hatása van, illetve, hogy az alkoholtartalmú italok a személyes problémák megoldásának egyik eszközét jelent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nem tehető közzé főműsoridőben, az alacsony alkoholtartalmú ital kivétel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nem tehető közzé kiskorúak számára készült műsorszámot közvetlenül megelőzően, illetve közvetlenül azt követő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kiemelkedő fizikai teljesítményt vagy járművezetést nem mutathat be alkoholtartalmú italok fogyasztásának hatásaké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nem kelthet olyan benyomást, hogy az alkoholtartalmú italok fogyasztása hozzájárul a társadalmi vagy szexuális sikerekhez.</w:t>
      </w:r>
    </w:p>
    <w:p>
      <w:pPr>
        <w:pStyle w:val="Normal"/>
        <w:autoSpaceDE w:val="false"/>
        <w:ind w:left="567" w:hanging="0"/>
        <w:jc w:val="both"/>
        <w:rPr>
          <w:sz w:val="20"/>
          <w:szCs w:val="20"/>
        </w:rPr>
      </w:pPr>
      <w:r>
        <w:rPr>
          <w:b/>
          <w:bCs/>
          <w:sz w:val="20"/>
          <w:szCs w:val="20"/>
        </w:rPr>
        <w:t xml:space="preserve">BH2004. 164. </w:t>
      </w:r>
      <w:r>
        <w:rPr>
          <w:i/>
          <w:iCs/>
          <w:sz w:val="20"/>
          <w:szCs w:val="20"/>
        </w:rPr>
        <w:t>Az egyedileg engedélyezett védőoltási programról adott tájékoztatás nem tiltott termékreklámozás [1996. évi I. törvény 13. § (1) b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 reklám nem szólíthat fel közvetlen formában kiskorúakat, hogy szüleiket vagy más felnőtteket játékok, illetve más áru vagy szolgáltatás vásárlására vagy igénybevételére ösztönözzé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eklám a játék tényleges természetét és lehetőségeit illetően nem lehet félrevez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reklám nem mutathat be kiskorút erőszakos helyzetben, és nem buzdíthat erőszak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 reklám nem építhet a kiskorúaknak a szüleik, tanáraik vagy más személyek iránti bizalmára, továbbá a kiskorúak tapasztalatlanságára és hiszékenység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Televíziós vásárlás nem szólíthatja fel a kiskorúakat áruk beszerzésére (vásárlására, bérletére) vagy szolgáltatások igénybevételé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1) Reklámot, közérdekű közleményt, jótékonysági felhívást, politikai hirdet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 jellegének a közzétételt közvetlenül megelőző és azt követő megnevezéssel, továbbá</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gyéb műsorszámoktól jól felismerhetően, optikai és akusztikus, rádió esetében akusztikus módon elkülönítve, alapvetően blokkokban kell közzéten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Közérdekű közlemény és jótékonysági felhívás közzétételekor annak forrását egyértelműen meg kell nevezni. A 2. § 16. pontjának </w:t>
      </w:r>
      <w:r>
        <w:rPr>
          <w:rFonts w:cs="Times New Roman"/>
          <w:b/>
          <w:bCs/>
          <w:i/>
          <w:iCs/>
          <w:kern w:val="0"/>
          <w:sz w:val="20"/>
          <w:szCs w:val="20"/>
        </w:rPr>
        <w:t xml:space="preserve">a) </w:t>
      </w:r>
      <w:r>
        <w:rPr>
          <w:rFonts w:cs="Times New Roman"/>
          <w:b/>
          <w:bCs/>
          <w:kern w:val="0"/>
          <w:sz w:val="20"/>
          <w:szCs w:val="20"/>
        </w:rPr>
        <w:t>alpontja szerinti közérdekű közlemény közzétételéért a műsorszolgáltató ellenszolgáltatást nem kér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érdekű közlemény időtartama a két percet nem haladhatja meg. A korlátozás nem vonatkozik a 137. § szerinti közérdekű közlemény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1) A napi műsoridőnek legfeljebb tizenöt százaléka lehet klasszikus reklám. A reklámidő elérheti a húsz százalékot, ha az magában foglalja a televíziós vásárlásnak a televíziós vásárlási műsorablak nélkül számított időtartam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idő - bármely módon számított - egy óráján belül a reklám nem haladhatja meg a tizenkét percet, ide nem értve a televíziós vásárlási műsorablak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levíziós vásárlási műsorablakok száma nem haladhatja meg a napi nyolcat. Teljes időtartamuk nem haladhatja meg a két ór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izárólag televíziós vásárlásra szakosított műsorszolgáltatásra a (2)-(3) bekezdések nem alkalmazhatók. Az ilyen műsorszolgáltatás esetében a klasszikus reklám műsoridőn belüli idejére az (1) bekezdést kell megfelelően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nem nyereségérdekelt műsorszolgáltató óránként három perc reklámot sugároz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épernyőszövegre - ha annak vételkörzete nem haladja meg a helyi műsorszolgáltatás vételkörzetét - az (1)-(3) bekezdésben foglaltak nem alkalmazhat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országos és a körzeti televízió - a nem filmre szakosodott műsorszolgáltató kivételével - a reklámbevételének hat százalékát új, eredetileg magyar nyelven készült filmalkotás létrehozására köteles fordítani. Ez legalább fele részében játékfilm, dokumentumfilm, népszerű tudományos film vagy animációs film, harminc százalékában nem saját gyártású alkotás. E kötelezettség filmgyártást támogató közalapítvány vagy állami alap részére - a bemutatási jogon kívüli egyéb megkötés nélkül - befizetett pénzösszeggel is teljesíthető. E kötelezettség szempontjából a befizetett összeget kétszeres szorzóval kell figyelembe ven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1) Reklámot műsorszámok között lehet közzé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3)-(6) bekezdésben meghatározott feltételek szerint műsorszámon belül is közzétehető reklám úgy, hogy az ne sértse a műsorszám értékét, egységét - figyelembe véve a műsorszám időtartamát, a műsorszámon belüli természetes szüneteket és a műsorszám jellegét -, valamint a műsorszám szerzői vagy szomszédos jogi jogosultjának jogát és jogos érdek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Olyan műsorszámokban, amelyek önálló részekből állnak össze, továbbá a sport- és más olyan műsorszámokban, amelyekben szünetek vannak, reklám kizárólag a részek között és a szünetekben tehető közzé.</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Nem lehet reklámmal megszakítani vagy megrövidíteni azt a műsorszámot, ame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hírt vagy időszerű eseményeket tartalmaz, ha időtartama nem haladja meg a harminc perc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tizennégy év alatti kiskorúakhoz szól, és időtartama nem haladja meg a harminc perc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emzeti ünnepek eseményeiről tudósí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vallási, illetve egyházi tartalmú,</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dokumentumfilm, és időtartama nem haladja meg a harminc perc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űsorszámon belül közzétett reklám vagy reklám-összeállítások között legalább húsz percnek kell eltelni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negyvenöt percnél hosszabb filmalkotás - a sorozatok, a könnyű szórakoztató műsorszámok és a dokumentumfilmek kivételével - negyvenöt perces időszakonként egyszer szakítható meg reklámmal. Ha a filmalkotás időtartama legalább húsz perccel hosszabb kétszer vagy többször negyvenöt perces időszaknál, akkor az további egy esetben szakítható meg reklámmal.</w:t>
      </w:r>
    </w:p>
    <w:p>
      <w:pPr>
        <w:pStyle w:val="Normal"/>
        <w:autoSpaceDE w:val="false"/>
        <w:ind w:left="567" w:hanging="0"/>
        <w:jc w:val="both"/>
        <w:rPr>
          <w:sz w:val="20"/>
          <w:szCs w:val="20"/>
        </w:rPr>
      </w:pPr>
      <w:r>
        <w:rPr>
          <w:b/>
          <w:bCs/>
          <w:sz w:val="20"/>
          <w:szCs w:val="20"/>
        </w:rPr>
        <w:t xml:space="preserve">EBH2003. 1003. </w:t>
      </w:r>
      <w:r>
        <w:rPr>
          <w:i/>
          <w:iCs/>
          <w:sz w:val="20"/>
          <w:szCs w:val="20"/>
        </w:rPr>
        <w:t>Reklámidőköz számításánál a műsorszám fogalmából kell kiindulni (1996. évi I. tv. 2. §, 17. §).</w:t>
      </w:r>
    </w:p>
    <w:p>
      <w:pPr>
        <w:pStyle w:val="Normal"/>
        <w:autoSpaceDE w:val="false"/>
        <w:ind w:left="567" w:hanging="0"/>
        <w:jc w:val="both"/>
        <w:rPr>
          <w:sz w:val="20"/>
          <w:szCs w:val="20"/>
        </w:rPr>
      </w:pPr>
      <w:r>
        <w:rPr>
          <w:b/>
          <w:bCs/>
          <w:sz w:val="20"/>
          <w:szCs w:val="20"/>
        </w:rPr>
        <w:t xml:space="preserve">BH2004. 165. </w:t>
      </w:r>
      <w:r>
        <w:rPr>
          <w:i/>
          <w:iCs/>
          <w:sz w:val="20"/>
          <w:szCs w:val="20"/>
        </w:rPr>
        <w:t>A sportközvetítés szünetén belül sugárzott reklám, vagy reklámösszeállítások között legalább 20 percnek kell eltelnie [1996. évi I. törvény 17. § (5) bekezdése].</w:t>
      </w:r>
    </w:p>
    <w:p>
      <w:pPr>
        <w:pStyle w:val="Normal"/>
        <w:autoSpaceDE w:val="false"/>
        <w:ind w:left="567" w:hanging="0"/>
        <w:jc w:val="both"/>
        <w:rPr>
          <w:sz w:val="20"/>
          <w:szCs w:val="20"/>
        </w:rPr>
      </w:pPr>
      <w:r>
        <w:rPr>
          <w:b/>
          <w:bCs/>
          <w:sz w:val="20"/>
          <w:szCs w:val="20"/>
        </w:rPr>
        <w:t xml:space="preserve">KGD2006. 14. </w:t>
      </w:r>
      <w:r>
        <w:rPr>
          <w:i/>
          <w:iCs/>
          <w:sz w:val="20"/>
          <w:szCs w:val="20"/>
        </w:rPr>
        <w:t>Reklámidőköz számításánál a műsorszám fogalmából kell kiindulni (1996. évi I. törvény 2. §, 17. §).</w:t>
      </w:r>
    </w:p>
    <w:p>
      <w:pPr>
        <w:pStyle w:val="Normal"/>
        <w:autoSpaceDE w:val="false"/>
        <w:ind w:left="567" w:hanging="0"/>
        <w:jc w:val="both"/>
        <w:rPr>
          <w:sz w:val="20"/>
          <w:szCs w:val="20"/>
        </w:rPr>
      </w:pPr>
      <w:r>
        <w:rPr>
          <w:b/>
          <w:bCs/>
          <w:sz w:val="20"/>
          <w:szCs w:val="20"/>
        </w:rPr>
        <w:t xml:space="preserve">KGD2006. 13. </w:t>
      </w:r>
      <w:r>
        <w:rPr>
          <w:i/>
          <w:iCs/>
          <w:sz w:val="20"/>
          <w:szCs w:val="20"/>
        </w:rPr>
        <w:t>Elkülönült műsorrészek között időkorlátozás nélkül közvetíthető reklám. A műsorszám keretében közvetített reklámok között legalább húsz percnek kell eltelnie (1996. évi I. törvény 17. §).</w:t>
      </w:r>
    </w:p>
    <w:p>
      <w:pPr>
        <w:pStyle w:val="Normal"/>
        <w:autoSpaceDE w:val="false"/>
        <w:ind w:left="567" w:hanging="0"/>
        <w:jc w:val="both"/>
        <w:rPr>
          <w:sz w:val="20"/>
          <w:szCs w:val="20"/>
        </w:rPr>
      </w:pPr>
      <w:r>
        <w:rPr>
          <w:b/>
          <w:bCs/>
          <w:sz w:val="20"/>
          <w:szCs w:val="20"/>
        </w:rPr>
        <w:t xml:space="preserve">KGD2005. 106. </w:t>
      </w:r>
      <w:r>
        <w:rPr>
          <w:i/>
          <w:iCs/>
          <w:sz w:val="20"/>
          <w:szCs w:val="20"/>
        </w:rPr>
        <w:t>Reklámidőköz számításánál a műsorszám fogalmából kell kiindulni, amelyet a főcím és a befejezést jelző közlés határol (1996. évi I. törvény 2. §, 17. §).</w:t>
      </w:r>
    </w:p>
    <w:p>
      <w:pPr>
        <w:pStyle w:val="Normal"/>
        <w:autoSpaceDE w:val="false"/>
        <w:ind w:left="567" w:hanging="0"/>
        <w:jc w:val="both"/>
        <w:rPr>
          <w:sz w:val="20"/>
          <w:szCs w:val="20"/>
        </w:rPr>
      </w:pPr>
      <w:r>
        <w:rPr>
          <w:b/>
          <w:bCs/>
          <w:sz w:val="20"/>
          <w:szCs w:val="20"/>
        </w:rPr>
        <w:t xml:space="preserve">KGD2004. 21. </w:t>
      </w:r>
      <w:r>
        <w:rPr>
          <w:i/>
          <w:iCs/>
          <w:sz w:val="20"/>
          <w:szCs w:val="20"/>
        </w:rPr>
        <w:t>A műsorsugárzó által közvetített film jogszabálysértő megszakítása reklámmal (1996. évi I. törvény 17. §).</w:t>
      </w:r>
    </w:p>
    <w:p>
      <w:pPr>
        <w:pStyle w:val="Normal"/>
        <w:autoSpaceDE w:val="false"/>
        <w:spacing w:before="240" w:after="240"/>
        <w:jc w:val="center"/>
        <w:rPr>
          <w:b/>
          <w:b/>
          <w:bCs/>
          <w:sz w:val="20"/>
          <w:szCs w:val="20"/>
        </w:rPr>
      </w:pPr>
      <w:r>
        <w:rPr>
          <w:b/>
          <w:bCs/>
          <w:sz w:val="28"/>
          <w:szCs w:val="28"/>
        </w:rPr>
        <w:t>5. Cím</w:t>
      </w:r>
    </w:p>
    <w:p>
      <w:pPr>
        <w:pStyle w:val="Normal"/>
        <w:autoSpaceDE w:val="false"/>
        <w:spacing w:before="240" w:after="240"/>
        <w:jc w:val="center"/>
        <w:rPr>
          <w:b/>
          <w:b/>
          <w:bCs/>
          <w:sz w:val="20"/>
          <w:szCs w:val="20"/>
        </w:rPr>
      </w:pPr>
      <w:r>
        <w:rPr>
          <w:b/>
          <w:bCs/>
          <w:sz w:val="28"/>
          <w:szCs w:val="28"/>
        </w:rPr>
        <w:t>Támogatott műsorszám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1) A műsorszám támogatóját a közzétételt közvetlenül megelőzően vagy azt követően meg kell neve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Támogatott műsorszám nem ösztönözhet és nem hívhat fel a támogató vagy az általa meghatározott harmadik személy termékének beszerzésére (vásárlására, bérletére) vagy szolgáltatásának igénybevételére, illetőleg az attól való tartózkodás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ámogató a műsorszolgáltató felelősségét, illetve szerkesztői szabadságát érintő módon a műsor vagy a támogatott műsorszám tartalmát és műsorbeli elhelyezését nem befolyáso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Nem lehet közzétenni - a műsorelőzetes kivételével - olyan műsorszámot, amelyben a műsorszám támogatójának védjegye, megkülönböztető jelzése, jelszava megjelen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hírműsorszám és az időszerű eseményekkel foglalkozó műsorszám nem támoga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izárólag áru vagy szolgáltatás megrendelésére szakosodott műsorszolgáltatásra e § - az (5) bekezdés kivételével - nem alkalmazható.</w:t>
      </w:r>
    </w:p>
    <w:p>
      <w:pPr>
        <w:pStyle w:val="Normal"/>
        <w:autoSpaceDE w:val="false"/>
        <w:ind w:left="567" w:hanging="0"/>
        <w:jc w:val="both"/>
        <w:rPr>
          <w:sz w:val="20"/>
          <w:szCs w:val="20"/>
        </w:rPr>
      </w:pPr>
      <w:r>
        <w:rPr>
          <w:b/>
          <w:bCs/>
          <w:sz w:val="20"/>
          <w:szCs w:val="20"/>
        </w:rPr>
        <w:t xml:space="preserve">BH2005. 39. </w:t>
      </w:r>
      <w:r>
        <w:rPr>
          <w:i/>
          <w:iCs/>
          <w:sz w:val="20"/>
          <w:szCs w:val="20"/>
        </w:rPr>
        <w:t>A műsorszámot közvetlenül követő támogatói megjelenítés nem valósít meg burkolt reklámot (1996. évi I. tv. 18. §).</w:t>
      </w:r>
    </w:p>
    <w:p>
      <w:pPr>
        <w:pStyle w:val="Normal"/>
        <w:autoSpaceDE w:val="false"/>
        <w:ind w:left="567" w:hanging="0"/>
        <w:jc w:val="both"/>
        <w:rPr>
          <w:sz w:val="20"/>
          <w:szCs w:val="20"/>
        </w:rPr>
      </w:pPr>
      <w:r>
        <w:rPr>
          <w:b/>
          <w:bCs/>
          <w:sz w:val="20"/>
          <w:szCs w:val="20"/>
        </w:rPr>
        <w:t xml:space="preserve">KGD2005. 193. </w:t>
      </w:r>
      <w:r>
        <w:rPr>
          <w:i/>
          <w:iCs/>
          <w:sz w:val="20"/>
          <w:szCs w:val="20"/>
        </w:rPr>
        <w:t>A műsorszolgáltatási szerződésben a kötbéralap százalékában meghatározott kötbér nem mérsékelhető a bíróság által (1996. évi I. törvény 18. §, 112. §).</w:t>
      </w:r>
    </w:p>
    <w:p>
      <w:pPr>
        <w:pStyle w:val="Normal"/>
        <w:autoSpaceDE w:val="false"/>
        <w:ind w:left="567" w:hanging="0"/>
        <w:jc w:val="both"/>
        <w:rPr>
          <w:sz w:val="20"/>
          <w:szCs w:val="20"/>
        </w:rPr>
      </w:pPr>
      <w:r>
        <w:rPr>
          <w:b/>
          <w:bCs/>
          <w:sz w:val="20"/>
          <w:szCs w:val="20"/>
        </w:rPr>
        <w:t xml:space="preserve">KGD2005. 108. </w:t>
      </w:r>
      <w:r>
        <w:rPr>
          <w:i/>
          <w:iCs/>
          <w:sz w:val="20"/>
          <w:szCs w:val="20"/>
        </w:rPr>
        <w:t>A támogatói megjelenés nem hordozhat reklámértéket (1996. évi I. törvény 18. §).</w:t>
      </w:r>
    </w:p>
    <w:p>
      <w:pPr>
        <w:pStyle w:val="Normal"/>
        <w:autoSpaceDE w:val="false"/>
        <w:ind w:left="567" w:hanging="0"/>
        <w:jc w:val="both"/>
        <w:rPr>
          <w:sz w:val="20"/>
          <w:szCs w:val="20"/>
        </w:rPr>
      </w:pPr>
      <w:r>
        <w:rPr>
          <w:b/>
          <w:bCs/>
          <w:sz w:val="20"/>
          <w:szCs w:val="20"/>
        </w:rPr>
        <w:t xml:space="preserve">KGD2005. 62. </w:t>
      </w:r>
      <w:r>
        <w:rPr>
          <w:i/>
          <w:iCs/>
          <w:sz w:val="20"/>
          <w:szCs w:val="20"/>
        </w:rPr>
        <w:t>A műsorszámot közvetlenül követő támogatói megjelenítés nem valósít meg burkolt reklámot (1996. évi I. törvény 18. §).</w:t>
      </w:r>
    </w:p>
    <w:p>
      <w:pPr>
        <w:pStyle w:val="Normal"/>
        <w:autoSpaceDE w:val="false"/>
        <w:ind w:left="567" w:hanging="0"/>
        <w:jc w:val="both"/>
        <w:rPr>
          <w:sz w:val="20"/>
          <w:szCs w:val="20"/>
        </w:rPr>
      </w:pPr>
      <w:r>
        <w:rPr>
          <w:b/>
          <w:bCs/>
          <w:sz w:val="20"/>
          <w:szCs w:val="20"/>
        </w:rPr>
        <w:t xml:space="preserve">KGD2005. 61. </w:t>
      </w:r>
      <w:r>
        <w:rPr>
          <w:i/>
          <w:iCs/>
          <w:sz w:val="20"/>
          <w:szCs w:val="20"/>
        </w:rPr>
        <w:t>A kreatív közreműködés fogalmát a médiatörvény nem ismeri, azt azonban taxatív felsorolás tartalmazza, hogy mely műsorszámok támogathatók (1996. évi I. törvény 2. §, 18. §, 25. §).</w:t>
      </w:r>
    </w:p>
    <w:p>
      <w:pPr>
        <w:pStyle w:val="Normal"/>
        <w:autoSpaceDE w:val="false"/>
        <w:ind w:left="567" w:hanging="0"/>
        <w:jc w:val="both"/>
        <w:rPr>
          <w:sz w:val="20"/>
          <w:szCs w:val="20"/>
        </w:rPr>
      </w:pPr>
      <w:r>
        <w:rPr>
          <w:b/>
          <w:bCs/>
          <w:sz w:val="20"/>
          <w:szCs w:val="20"/>
        </w:rPr>
        <w:t xml:space="preserve">KGD2005. 60. </w:t>
      </w:r>
      <w:r>
        <w:rPr>
          <w:i/>
          <w:iCs/>
          <w:sz w:val="20"/>
          <w:szCs w:val="20"/>
        </w:rPr>
        <w:t>A műsorszolgáltatóval szemben kiszabott bírság mérlegelési jogkörben hozott közigazgatási határozat, ez a határozat a mérlegelés szempontjainak részletes ismertetése hiányában jogszabálysértő (1996. évi I. törvény 18. §, 25.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Nem támogathat műsorszám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párt, politikai mozgalo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 vállalkozás, amely - főtevékenysége szerint - e törvény szerint nem reklámozható terméket állít elő, nagykereskedelmi forgalomban értékesít, illetőleg ilyen termékekkel kapcsolatos szolgáltatást nyújt. Ez a tilalom nem vonatkozik a gyógyszer termék, illetve a gyógyászati eljárás tekintetében érintett vállalkozás neve és védjegye közléséhez kötött támogatás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ámogató megnevezésében (feltüntetett nevében) párt neve, jelszava, emblémája nem szerepelhet.</w:t>
      </w:r>
    </w:p>
    <w:p>
      <w:pPr>
        <w:pStyle w:val="Normal"/>
        <w:autoSpaceDE w:val="false"/>
        <w:spacing w:before="240" w:after="240"/>
        <w:jc w:val="center"/>
        <w:rPr>
          <w:b/>
          <w:b/>
          <w:bCs/>
          <w:sz w:val="20"/>
          <w:szCs w:val="20"/>
        </w:rPr>
      </w:pPr>
      <w:r>
        <w:rPr>
          <w:b/>
          <w:bCs/>
          <w:sz w:val="28"/>
          <w:szCs w:val="28"/>
        </w:rPr>
        <w:t>6. Cím</w:t>
      </w:r>
    </w:p>
    <w:p>
      <w:pPr>
        <w:pStyle w:val="Normal"/>
        <w:autoSpaceDE w:val="false"/>
        <w:spacing w:before="240" w:after="240"/>
        <w:jc w:val="center"/>
        <w:rPr>
          <w:b/>
          <w:b/>
          <w:bCs/>
          <w:sz w:val="20"/>
          <w:szCs w:val="20"/>
        </w:rPr>
      </w:pPr>
      <w:r>
        <w:rPr>
          <w:b/>
          <w:bCs/>
          <w:sz w:val="28"/>
          <w:szCs w:val="28"/>
        </w:rPr>
        <w:t>Kiegészítő műsorszolgáltatás és értéknövelő szolgálta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1) Nem adható jogosultság kizárólag kiegészítő műsorszolgáltatás végz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Kiegészítő műsorszolgáltatást csak a műsorszolgáltatásra jogosult vég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iegészítő műsorszolgáltatás végzésére vonatkozó igényt a műsorszolgáltatás iránti pályázatban kell közölni, illetőleg utólag be kell jelente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 § </w:t>
      </w:r>
      <w:r>
        <w:rPr>
          <w:rFonts w:cs="Times New Roman"/>
          <w:b/>
          <w:bCs/>
          <w:kern w:val="0"/>
          <w:sz w:val="20"/>
          <w:szCs w:val="20"/>
        </w:rPr>
        <w:t>(1) Értéknövelő szolgáltatás végzésére elsősorban a műsorszolgáltató jogosu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műsorszolgáltató a műsorszolgáltatási jog gyakorlásának megkezdését követő száznyolcvan napon belül valamely lehetséges értéknövelő szolgáltatás felhasználását nem kezdi meg - a műholdas rendszer kivételével -, arra a műsorterjesztő igényt jelenthet 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 bekezdésben meghatározott igényt a megnyíltát követő száznyolcvan napon belül az Országos Rádió és Televízió Testülethez (a továbbiakban: Testület) és a műsorszolgáltatóhoz benyújtott bejelentéssel lehet érvényesíteni. E határidőt követően a műsorszolgáltató és a műsorterjesztő közül az szerezhet jogosultságot az értéknövelő szolgáltatásra, aki, illetőleg amely elsőként jelenti be erre vonatkozó igényét a Testületnél. Abban az esetben, ha értéknövelő szolgáltatást sem a műsorszolgáltató, sem a műsorterjesztő nem kíván nyújtani, erre harmadik személy a műsorszolgáltatóval és a terjesztővel szerződést köt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értéknövelő szolgáltatást a bejelentéstől számított hatvan napon belül meg kell kezdeni és azt a bejelentésben foglaltak szerint folyamatosan végez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űsorszolgáltatási joggal együtt az értéknövelő szolgáltatási jog is megszűnik.</w:t>
      </w:r>
    </w:p>
    <w:p>
      <w:pPr>
        <w:pStyle w:val="Normal"/>
        <w:autoSpaceDE w:val="false"/>
        <w:spacing w:before="240" w:after="240"/>
        <w:jc w:val="center"/>
        <w:rPr>
          <w:sz w:val="20"/>
          <w:szCs w:val="20"/>
        </w:rPr>
      </w:pPr>
      <w:r>
        <w:rPr>
          <w:sz w:val="28"/>
          <w:szCs w:val="28"/>
        </w:rPr>
        <w:t>B) RÉSZ</w:t>
      </w:r>
    </w:p>
    <w:p>
      <w:pPr>
        <w:pStyle w:val="Normal"/>
        <w:autoSpaceDE w:val="false"/>
        <w:spacing w:before="240" w:after="240"/>
        <w:jc w:val="center"/>
        <w:rPr>
          <w:sz w:val="20"/>
          <w:szCs w:val="20"/>
        </w:rPr>
      </w:pPr>
      <w:r>
        <w:rPr>
          <w:sz w:val="28"/>
          <w:szCs w:val="28"/>
        </w:rPr>
        <w:t xml:space="preserve">A közszolgálati műsorszolgáltatás, </w:t>
        <w:br/>
        <w:t>és a közműsor-szolgáltatás alapelvei és szabályai</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Általános szabály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1) Közszolgálati műsorszolgáltatást e törvényben meghatározott műsorszolgáltató vég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 kérelemre - műsorszolgáltatót közműsor-szolgáltatóvá nyilváníthat, ha az vállalja a közműsor-szolgáltatóra vonatkozó kötelezettség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stület a műsorszolgáltatási szabályzat elfogadásával nyilvánítja közműsor-szolgáltatóvá a műsorszolgáltatót. A Testület a műsorszolgáltatási szabályzatot a Művelődési Közlönyben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szolgálati műsorszolgáltató és a közműsor-szolgáltató mentesül a műsorszolgáltatási díj fizetésének kötelezettsége alól.</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 xml:space="preserve">A közszolgálati műsorszolgáltató </w:t>
        <w:br/>
        <w:t xml:space="preserve">és a közműsor-szolgáltató műsorára vonatkozó </w:t>
        <w:br/>
        <w:t>közös szabály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3. § </w:t>
      </w:r>
      <w:r>
        <w:rPr>
          <w:rFonts w:cs="Times New Roman"/>
          <w:b/>
          <w:bCs/>
          <w:kern w:val="0"/>
          <w:sz w:val="20"/>
          <w:szCs w:val="20"/>
        </w:rPr>
        <w:t>(1) A közszolgálati műsorszolgáltató és a közműsor-szolgáltató különösen köteles a nemzet, a nemzeti, az etnikai, a nyelvi és más kisebbségek méltóságát és alapvető érdekeit tiszteletben tartani, nem sértheti más nemzetek méltóság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szolgálati műsorszolgáltató és a közműsor-szolgáltató rendszeresen, átfogóan, elfogulatlanul, hitelesen és pontosan tájékoztat a közérdeklődésre számot tartó hazai és külföldi eseményekről, a vételkörzetében élők életét jelentősen befolyásoló eseményekről, összefüggésekről, vitatott kérdésekről, az eseményekről alkotott jellemző véleményekről, az eltérő véleményeket is beleértve. E feladatok ellátása során gondoskodik a 137. §-ban nem említett közérdekű közlemények nyilvánosságra hozatal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szolgálati műsorszolgáltató és a közműsor-szolgáltató biztosítja a műsorszámok és a nézetek sokszínűségének, a kisebbségi álláspontoknak a megjelenítését, a műsorszámok változatosságával gondoskodik a nézők széles köre, illetve minél több csoportja érdeklődésének színvonalas kielégítés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szolgálati műsorszolgáltató és a közműsor-szolgáltató különös figyelmet fordí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egyetemes és a nemzeti kulturális örökség értékeinek ápolására, a kulturális sokszínűség érvényesülés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iskorúak testi, lelki és erkölcsi fejlődését, érdeklődését szolgáló, ismereteit gazdagító műsorszámok bemutatásá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vallási és egyházi, továbbá a nemzeti, etnikai és más kisebbségi kultúrák értékeinek megjelenítés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életkoruk, szellemi és lelki állapotuk, társadalmi körülményeik következtében súlyosan hátrányos helyzetű csoportok számára fontos információk elérhetővé tételére, különös tekintettel a gyermeki jogokat ismertető, a gyermekek védelmét szolgáló, az igénybevehető szolgáltatásokról tájékoztatást nyújtó műsorok főműsoridőben történő bemutatásá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ország különböző területeinek társadalmi, gazdasági, kulturális életét megjelenítő műsorszámok bemutatására.</w:t>
      </w:r>
    </w:p>
    <w:p>
      <w:pPr>
        <w:pStyle w:val="Normal"/>
        <w:autoSpaceDE w:val="false"/>
        <w:ind w:left="567" w:hanging="0"/>
        <w:jc w:val="both"/>
        <w:rPr>
          <w:sz w:val="20"/>
          <w:szCs w:val="20"/>
        </w:rPr>
      </w:pPr>
      <w:r>
        <w:rPr>
          <w:b/>
          <w:bCs/>
          <w:sz w:val="20"/>
          <w:szCs w:val="20"/>
        </w:rPr>
        <w:t xml:space="preserve">BH2006. 270. </w:t>
      </w:r>
      <w:r>
        <w:rPr>
          <w:i/>
          <w:iCs/>
          <w:sz w:val="20"/>
          <w:szCs w:val="20"/>
        </w:rPr>
        <w:t>A közszolgálati műsorszolgáltató - az egy műsorszámban közölt - egyoldalú álláspont sugárzásakor legalább utalásszerű tájékoztatást köteles adni az ellenvélemények létezéséről (1996. évi I. törvény 3. §, 23. §).</w:t>
      </w:r>
    </w:p>
    <w:p>
      <w:pPr>
        <w:pStyle w:val="Normal"/>
        <w:autoSpaceDE w:val="false"/>
        <w:ind w:left="567" w:hanging="0"/>
        <w:jc w:val="both"/>
        <w:rPr>
          <w:sz w:val="20"/>
          <w:szCs w:val="20"/>
        </w:rPr>
      </w:pPr>
      <w:r>
        <w:rPr>
          <w:b/>
          <w:bCs/>
          <w:sz w:val="20"/>
          <w:szCs w:val="20"/>
        </w:rPr>
        <w:t xml:space="preserve">KGD2004. 24. </w:t>
      </w:r>
      <w:r>
        <w:rPr>
          <w:i/>
          <w:iCs/>
          <w:sz w:val="20"/>
          <w:szCs w:val="20"/>
        </w:rPr>
        <w:t>A kiegyensúlyozott tájékoztatási kötelezettség követelménye a közszolgálati műsorszolgáltató tekintetében (1996. évi I. törvény 4. §, 23. §, 51. §).</w:t>
      </w:r>
    </w:p>
    <w:p>
      <w:pPr>
        <w:pStyle w:val="Normal"/>
        <w:autoSpaceDE w:val="false"/>
        <w:ind w:left="567" w:hanging="0"/>
        <w:jc w:val="both"/>
        <w:rPr>
          <w:sz w:val="20"/>
          <w:szCs w:val="20"/>
        </w:rPr>
      </w:pPr>
      <w:r>
        <w:rPr>
          <w:b/>
          <w:bCs/>
          <w:sz w:val="20"/>
          <w:szCs w:val="20"/>
        </w:rPr>
        <w:t xml:space="preserve">KGD2002. 294. </w:t>
      </w:r>
      <w:r>
        <w:rPr>
          <w:i/>
          <w:iCs/>
          <w:sz w:val="20"/>
          <w:szCs w:val="20"/>
        </w:rPr>
        <w:t>A műsorszolgáltató nem marasztalható el, ha a panaszos a riport készítésekor lehetőséget kapott álláspontja ismertetésére, azzal azonban nem élt (1996. évi I. törvény 3-4. §, 23. §, 49-50.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4. § </w:t>
      </w:r>
      <w:r>
        <w:rPr>
          <w:rFonts w:cs="Times New Roman"/>
          <w:b/>
          <w:bCs/>
          <w:kern w:val="0"/>
          <w:sz w:val="20"/>
          <w:szCs w:val="20"/>
        </w:rPr>
        <w:t>(1) A közszolgálati műsorszolgáltatónál és a közműsor-szolgáltatónál a reklám időtartama egyetlen - bármiként számított - műsorórában sem haladhatja meg a hat percet. A napi műsoridő átlagában számított óránként a reklám időtartama nem haladhatja meg az öt perc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eklám időtartamába a reklámtartalmú képernyőszöveg - kivéve a műsoridőn kívüli képernyőszöveget - megjelenítése is beleszámí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Közszolgálati műsorszolgáltatásban és a közműsor-szolgáltatásban reklám csak műsorszámok - összetett műsorszámokban az egyes műsorszámok - között tehető közzé. A sport- és más olyan közvetítésekben, amelyekben természetes szünetek vannak, a reklám a részek között és a szünetekben közzéte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Közszolgálati műsorszolgáltató és a közműsor-szolgáltató műsorában alkoholtartalmú ital nem reklámozható. A közszolgálati műsorszolgáltató és a közműsor-szolgáltató műsorszámát nem támogathatja a fő tevékenysége szerint alkoholtartalmú ital előállítója és forgalmazó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szolgálati műsorszolgáltatásban és a közműsor-szolgáltatásban rendszeresen szereplő belső és külső munkatársak - a munkavégzésükre irányuló jogviszonyuktól függetlenül - sem képben, sem hangban nem jelenhetnek meg műsorszolgáltatónál reklámban, illetve politikai hirdetés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w:t>
      </w:r>
    </w:p>
    <w:p>
      <w:pPr>
        <w:pStyle w:val="Normal"/>
        <w:autoSpaceDE w:val="false"/>
        <w:ind w:left="567" w:hanging="0"/>
        <w:jc w:val="both"/>
        <w:rPr>
          <w:sz w:val="20"/>
          <w:szCs w:val="20"/>
        </w:rPr>
      </w:pPr>
      <w:r>
        <w:rPr>
          <w:b/>
          <w:bCs/>
          <w:sz w:val="20"/>
          <w:szCs w:val="20"/>
        </w:rPr>
        <w:t xml:space="preserve">BH2003. 96. </w:t>
      </w:r>
      <w:r>
        <w:rPr>
          <w:i/>
          <w:iCs/>
          <w:sz w:val="20"/>
          <w:szCs w:val="20"/>
        </w:rPr>
        <w:t>A televízióreklám időtartamának törvényben meghatározott mértékét a műsorszolgáltatás nem lépheti túl [1996. évi I. tv. 24. §, 112. §, 135.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5. § </w:t>
      </w:r>
      <w:r>
        <w:rPr>
          <w:rFonts w:cs="Times New Roman"/>
          <w:b/>
          <w:bCs/>
          <w:kern w:val="0"/>
          <w:sz w:val="20"/>
          <w:szCs w:val="20"/>
        </w:rPr>
        <w:t>Közszolgálati műsorszolgáltatásban és a közműsor-szolgáltatásban csak az alábbi műsorszámok támogatható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vallási és egyházi tartalmú műsorszám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űvészeti és kulturális eseményeket bemutató, közvetítő műsorszám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nemzeti és az etnikai kisebbségi anyanyelvű, illetve a nemzeti és etnikai kisebbségek életét, kultúráját bemutató műsorszám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életkoruk, testi, szellemi vagy lelki állapotuk, társadalmi körülményeik következtében súlyosan hátrányos helyzetben lévő csoportok számára készített műsorszámok.</w:t>
      </w:r>
    </w:p>
    <w:p>
      <w:pPr>
        <w:pStyle w:val="Normal"/>
        <w:autoSpaceDE w:val="false"/>
        <w:ind w:left="567" w:hanging="0"/>
        <w:jc w:val="both"/>
        <w:rPr>
          <w:sz w:val="20"/>
          <w:szCs w:val="20"/>
        </w:rPr>
      </w:pPr>
      <w:r>
        <w:rPr>
          <w:b/>
          <w:bCs/>
          <w:sz w:val="20"/>
          <w:szCs w:val="20"/>
        </w:rPr>
        <w:t xml:space="preserve">EBH2001. 605. </w:t>
      </w:r>
      <w:r>
        <w:rPr>
          <w:i/>
          <w:iCs/>
          <w:sz w:val="20"/>
          <w:szCs w:val="20"/>
        </w:rPr>
        <w:t>A művészeti és kulturális események fogalmának szűkítő értelmezését az 1996. évi I. törvény nem támasztja alá (1996. évi I. tv. 25. §).</w:t>
      </w:r>
    </w:p>
    <w:p>
      <w:pPr>
        <w:pStyle w:val="Normal"/>
        <w:autoSpaceDE w:val="false"/>
        <w:ind w:left="567" w:hanging="0"/>
        <w:jc w:val="both"/>
        <w:rPr>
          <w:sz w:val="20"/>
          <w:szCs w:val="20"/>
        </w:rPr>
      </w:pPr>
      <w:r>
        <w:rPr>
          <w:b/>
          <w:bCs/>
          <w:sz w:val="20"/>
          <w:szCs w:val="20"/>
        </w:rPr>
        <w:t xml:space="preserve">KGD2005. 61. </w:t>
      </w:r>
      <w:r>
        <w:rPr>
          <w:i/>
          <w:iCs/>
          <w:sz w:val="20"/>
          <w:szCs w:val="20"/>
        </w:rPr>
        <w:t>A kreatív közreműködés fogalmát a médiatörvény nem ismeri, azt azonban taxatív felsorolás tartalmazza, hogy mely műsorszámok támogathatók (1996. évi I. törvény 2. §, 18. §, 25. §).</w:t>
      </w:r>
    </w:p>
    <w:p>
      <w:pPr>
        <w:pStyle w:val="Normal"/>
        <w:autoSpaceDE w:val="false"/>
        <w:ind w:left="567" w:hanging="0"/>
        <w:jc w:val="both"/>
        <w:rPr>
          <w:sz w:val="20"/>
          <w:szCs w:val="20"/>
        </w:rPr>
      </w:pPr>
      <w:r>
        <w:rPr>
          <w:b/>
          <w:bCs/>
          <w:sz w:val="20"/>
          <w:szCs w:val="20"/>
        </w:rPr>
        <w:t xml:space="preserve">KGD2005. 60. </w:t>
      </w:r>
      <w:r>
        <w:rPr>
          <w:i/>
          <w:iCs/>
          <w:sz w:val="20"/>
          <w:szCs w:val="20"/>
        </w:rPr>
        <w:t>A műsorszolgáltatóval szemben kiszabott bírság mérlegelési jogkörben hozott közigazgatási határozat, ez a határozat a mérlegelés szempontjainak részletes ismertetése hiányában jogszabálysértő (1996. évi I. törvény 18. §, 25. §).</w:t>
      </w:r>
    </w:p>
    <w:p>
      <w:pPr>
        <w:pStyle w:val="Normal"/>
        <w:autoSpaceDE w:val="false"/>
        <w:ind w:left="567" w:hanging="0"/>
        <w:jc w:val="both"/>
        <w:rPr>
          <w:sz w:val="20"/>
          <w:szCs w:val="20"/>
        </w:rPr>
      </w:pPr>
      <w:r>
        <w:rPr>
          <w:b/>
          <w:bCs/>
          <w:sz w:val="20"/>
          <w:szCs w:val="20"/>
        </w:rPr>
        <w:t xml:space="preserve">KGD2002. 293. </w:t>
      </w:r>
      <w:r>
        <w:rPr>
          <w:i/>
          <w:iCs/>
          <w:sz w:val="20"/>
          <w:szCs w:val="20"/>
        </w:rPr>
        <w:t>Műsorszolgáltatási ügyben a kulturális esemény, valamint a burkolt reklám fogalmának értelmezése (1996. évi I. törvény 2. §, 10. §, 25. §).</w:t>
      </w:r>
    </w:p>
    <w:p>
      <w:pPr>
        <w:pStyle w:val="Normal"/>
        <w:autoSpaceDE w:val="false"/>
        <w:spacing w:before="240" w:after="240"/>
        <w:jc w:val="center"/>
        <w:rPr>
          <w:b/>
          <w:b/>
          <w:bCs/>
          <w:sz w:val="20"/>
          <w:szCs w:val="20"/>
        </w:rPr>
      </w:pPr>
      <w:r>
        <w:rPr>
          <w:b/>
          <w:bCs/>
          <w:sz w:val="28"/>
          <w:szCs w:val="28"/>
        </w:rPr>
        <w:t>3. Cím</w:t>
      </w:r>
    </w:p>
    <w:p>
      <w:pPr>
        <w:pStyle w:val="Normal"/>
        <w:autoSpaceDE w:val="false"/>
        <w:spacing w:before="240" w:after="240"/>
        <w:jc w:val="center"/>
        <w:rPr>
          <w:b/>
          <w:b/>
          <w:bCs/>
          <w:sz w:val="20"/>
          <w:szCs w:val="20"/>
        </w:rPr>
      </w:pPr>
      <w:r>
        <w:rPr>
          <w:b/>
          <w:bCs/>
          <w:sz w:val="28"/>
          <w:szCs w:val="28"/>
        </w:rPr>
        <w:t>A közszolgálati műsorszolgáltatásra vonatkozó külön szabály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6. § </w:t>
      </w:r>
      <w:r>
        <w:rPr>
          <w:rFonts w:cs="Times New Roman"/>
          <w:b/>
          <w:bCs/>
          <w:kern w:val="0"/>
          <w:sz w:val="20"/>
          <w:szCs w:val="20"/>
        </w:rPr>
        <w:t>(1) A közszolgálati műsorszolgáltató kötelessége elősegíteni a magyarországi nemzeti és etnikai kisebbségek kultúrájának és anyanyelvének ápolását, az anyanyelvükön való rendszeres tájékoztatást. E feladatot országos, illetve - a kisebbség földrajzi elhelyezkedésének figyelembevételével - körzeti vagy helyi műsorszolgáltatásban, a kisebbség igényeinek megfelelő műsorszámokkal, a televízióban szükség szerint feliratozással vagy több nyelvű sugárzással teljesíti. A nemzetiségi műsorok időtartama sem országos, sem körzeti összesítésben nemzetiségenként nem lehet kevesebb, mint a törvény hatálybalépéseko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emzeti és etnikai kisebbségek országos önkormányzatai - ennek hiányában országos szervezetei - a közszolgálati műsorszolgáltatónál rendelkezésükre álló műsoridő felhasználásának elveiről önállóan döntenek. E döntésüket - mely nem érintheti a műsorszám tartalmát és a műsorszerkesztést - a közszolgálati műsorszolgáltató köteles figyelembe ven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7. § </w:t>
      </w:r>
      <w:r>
        <w:rPr>
          <w:rFonts w:cs="Times New Roman"/>
          <w:b/>
          <w:bCs/>
          <w:kern w:val="0"/>
          <w:sz w:val="20"/>
          <w:szCs w:val="20"/>
        </w:rPr>
        <w:t>(1) A közszolgálati műsorszolgáltató a tevékenysége során birtokába került kulturális értékek és történelmi jelentőségű dokumentumok tartós megőrzéséről archívumában gondoskodik, azokat szakszerűen összegyűjti, tárolja, gondozz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rchiválás szabályait és feltételeit, a hasznosítás módját a kuratórium a Testülettel egyetértésben külön szabályzatban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28. §</w:t>
      </w:r>
    </w:p>
    <w:p>
      <w:pPr>
        <w:pStyle w:val="Normal"/>
        <w:autoSpaceDE w:val="false"/>
        <w:spacing w:before="240" w:after="240"/>
        <w:jc w:val="center"/>
        <w:rPr>
          <w:b/>
          <w:b/>
          <w:bCs/>
          <w:sz w:val="20"/>
          <w:szCs w:val="20"/>
        </w:rPr>
      </w:pPr>
      <w:r>
        <w:rPr>
          <w:b/>
          <w:bCs/>
          <w:sz w:val="28"/>
          <w:szCs w:val="28"/>
        </w:rPr>
        <w:t>4. Cím</w:t>
      </w:r>
    </w:p>
    <w:p>
      <w:pPr>
        <w:pStyle w:val="Normal"/>
        <w:autoSpaceDE w:val="false"/>
        <w:spacing w:before="240" w:after="240"/>
        <w:jc w:val="center"/>
        <w:rPr>
          <w:b/>
          <w:b/>
          <w:bCs/>
          <w:sz w:val="20"/>
          <w:szCs w:val="20"/>
        </w:rPr>
      </w:pPr>
      <w:r>
        <w:rPr>
          <w:b/>
          <w:bCs/>
          <w:sz w:val="28"/>
          <w:szCs w:val="28"/>
        </w:rPr>
        <w:t>Közszolgálati műsorszolgáltatási szabályzat és műsorszolgáltatási szabályz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 § </w:t>
      </w:r>
      <w:r>
        <w:rPr>
          <w:rFonts w:cs="Times New Roman"/>
          <w:b/>
          <w:bCs/>
          <w:kern w:val="0"/>
          <w:sz w:val="20"/>
          <w:szCs w:val="20"/>
        </w:rPr>
        <w:t>(1) A közszolgálati műsorszolgáltató közszolgálati műsorszolgáltatási szabályzatot, a közműsor-szolgáltató műsorszolgáltatási szabályzatot köteles készíteni és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szolgálati műsorszolgáltatási szabályzatban, illetve a műsorszolgáltatási szabályzatban szabályoz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 xml:space="preserve">a) </w:t>
      </w:r>
      <w:r>
        <w:rPr>
          <w:rFonts w:cs="Times New Roman"/>
          <w:b/>
          <w:bCs/>
          <w:kern w:val="0"/>
          <w:sz w:val="20"/>
          <w:szCs w:val="20"/>
        </w:rPr>
        <w:t>a pártoktól, politikai mozgalmaktól való függetlenség biztosíték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hírek, időszerű politikai műsorok sokoldalúságának, tárgyilagosságának és kiegyensúlyozottságának, a vitatott kérdések ismertetésének, a vélemények, nézetek sokféleségének bemutatására vonatkozó elv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nyanyelvi kultúra ápolását szolgáló szakmai követelmény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agyarországi nemzeti és etnikai kisebbségek kultúrája, élete bemutatásának rendjét, figyelemmel a törvény 26. § (2) bekezdésében foglaltakra i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kulturális, tudományos, világnézeti és vallási sokféleség tárgyilagos bemutatásának rendszer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megkülönböztető jelzéssel ellátandó műsorszámok közzétételi mód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kiskorúakkal kapcsolatos rendelkezés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reklámtevékenységet, a műsorszámok támoga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közérdekű közlemények közzététel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közszolgálati műsorszolgáltatónál és a közműsor-szolgáltatónál alkalmazott műsorkészítők önállóságának és felelősségének mértékét és biztosítékait, a műsorkészítés és a műsorszerkesztés elveinek meghatározásában való részvételük biztosítékait, tiszteletben tartva az állampolgárok tájékozódási szabadsághoz való jogának érvényesül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munkatársakra vonatkozó összeférhetetlenségi és magatartási szabályokat, különös tekintettel a politikai és hírműsorokban foglalkoztatot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műsorkészítési tevékenység szakmai szabály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külföldre irányuló, valamint a 134. § (3) bekezdésében említett műsorszolgáltatás általános feladatait és az ezek teljesítésének, illetőleg a tervezett vételkörzetek ellátásának irányelv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szolgálati műsorszolgáltatási szabályzatnak, illetve a műsorszolgáltatási szabályzatnak rendelkeznie kell arról, hogy a közszolgálati műsorszolgáltató és a közműsor-szolgáltató megrendelései, valamint a külső munkatársak megbízásai ne teremtsenek lehetőséget jogosulatlan előnyszerzésre a közszolgálati műsorszolgáltató, illetve a közműsor-szolgáltató alkalmazottai szám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szolgálati műsorszolgáltatási szabályzat tervezetét a törvény hatálybalépésétől számított kilenc hónapon belül jóváhagyásra meg kell küldeni a közalapítvány kuratóriumának. A kuratórium a szabályzatot a Testület egyetértésével hagyhatja jóvá.</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 § </w:t>
      </w:r>
      <w:r>
        <w:rPr>
          <w:rFonts w:cs="Times New Roman"/>
          <w:b/>
          <w:bCs/>
          <w:kern w:val="0"/>
          <w:sz w:val="20"/>
          <w:szCs w:val="20"/>
        </w:rPr>
        <w:t>(1) A Magyar Rádió és a Magyar Televízió az ország lakosságának túlnyomó többsége számára, a Duna Televízió elsősorban a Magyar Köztársaság határain kívül élő magyarság számára nyújt közszolgálati műsorszolgált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lakosság túlnyomó többségének nyújtott szolgáltatás alatt rádióműsor esetén legalább egy, a lakosság nyolcvan százaléka által a 87,5-108,0 MHz frekvenciasávban fogható; földfelszíni terjesztésű televízió-műsor esetén legalább egy, kilencvenszázalékos vételkörzetű műsorszolgáltatást kell érteni.</w:t>
      </w:r>
    </w:p>
    <w:p>
      <w:pPr>
        <w:pStyle w:val="Normal"/>
        <w:numPr>
          <w:ilvl w:val="0"/>
          <w:numId w:val="0"/>
        </w:numPr>
        <w:autoSpaceDE w:val="false"/>
        <w:spacing w:before="0" w:after="240"/>
        <w:jc w:val="center"/>
        <w:outlineLvl w:val="5"/>
        <w:rPr>
          <w:i/>
          <w:i/>
          <w:iCs/>
          <w:sz w:val="20"/>
          <w:szCs w:val="20"/>
        </w:rPr>
      </w:pPr>
      <w:r>
        <w:rPr>
          <w:i/>
          <w:iCs/>
          <w:sz w:val="28"/>
          <w:szCs w:val="28"/>
        </w:rPr>
        <w:t>III. FEJEZET</w:t>
      </w:r>
    </w:p>
    <w:p>
      <w:pPr>
        <w:pStyle w:val="Normal"/>
        <w:numPr>
          <w:ilvl w:val="0"/>
          <w:numId w:val="0"/>
        </w:numPr>
        <w:autoSpaceDE w:val="false"/>
        <w:spacing w:before="0" w:after="240"/>
        <w:jc w:val="center"/>
        <w:outlineLvl w:val="5"/>
        <w:rPr>
          <w:i/>
          <w:i/>
          <w:iCs/>
          <w:sz w:val="20"/>
          <w:szCs w:val="20"/>
        </w:rPr>
      </w:pPr>
      <w:r>
        <w:rPr>
          <w:i/>
          <w:iCs/>
          <w:sz w:val="28"/>
          <w:szCs w:val="28"/>
        </w:rPr>
        <w:t>ORSZÁGOS RÁDIÓ ÉS TELEVÍZIÓ TESTÜLET</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Az Országos Rádió és Televízió Testület jogállása és szervezet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 § </w:t>
      </w:r>
      <w:r>
        <w:rPr>
          <w:rFonts w:cs="Times New Roman"/>
          <w:b/>
          <w:bCs/>
          <w:kern w:val="0"/>
          <w:sz w:val="20"/>
          <w:szCs w:val="20"/>
        </w:rPr>
        <w:t>(1) Az Országos Rádió és Televízió Testület védi és előmozdítja a szólásszabadságot a műsorszolgáltatók piacra lépésének elősegítésével, a tájékoztatási monopóliumok lebontásával és újak létrejöttének megakadályozásával, a műsorszolgáltatók függetlenségének védelmével; figyelemmel kíséri a sajtószabadság alkotmányos elveinek érvényesülését, erről tájékoztatást ad az Országgyűlés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és tagjai csak a törvénynek vannak alárendelve, és tevékenységük körében nem utasíthatók.</w:t>
      </w:r>
    </w:p>
    <w:p>
      <w:pPr>
        <w:pStyle w:val="Normal"/>
        <w:autoSpaceDE w:val="false"/>
        <w:ind w:left="567" w:hanging="0"/>
        <w:jc w:val="both"/>
        <w:rPr>
          <w:sz w:val="20"/>
          <w:szCs w:val="20"/>
        </w:rPr>
      </w:pPr>
      <w:r>
        <w:rPr>
          <w:b/>
          <w:bCs/>
          <w:sz w:val="20"/>
          <w:szCs w:val="20"/>
        </w:rPr>
        <w:t xml:space="preserve">BH2004. 434. </w:t>
      </w:r>
      <w:r>
        <w:rPr>
          <w:i/>
          <w:iCs/>
          <w:sz w:val="20"/>
          <w:szCs w:val="20"/>
        </w:rPr>
        <w:t>A műsorszolgáltatónak a választási kampányban való részvételére a rádiózásról és televíziózásról szóló törvény rendelkezéseit kell alkalmazni [1997. évi C. tv. 3. §; 1996. évi I. tv. 31. § (1) bek.].</w:t>
      </w:r>
    </w:p>
    <w:p>
      <w:pPr>
        <w:pStyle w:val="Normal"/>
        <w:autoSpaceDE w:val="false"/>
        <w:ind w:left="567" w:hanging="0"/>
        <w:jc w:val="both"/>
        <w:rPr>
          <w:sz w:val="20"/>
          <w:szCs w:val="20"/>
        </w:rPr>
      </w:pPr>
      <w:r>
        <w:rPr>
          <w:b/>
          <w:bCs/>
          <w:sz w:val="20"/>
          <w:szCs w:val="20"/>
        </w:rPr>
        <w:t xml:space="preserve">KGD2005. 166. </w:t>
      </w:r>
      <w:r>
        <w:rPr>
          <w:i/>
          <w:iCs/>
          <w:sz w:val="20"/>
          <w:szCs w:val="20"/>
        </w:rPr>
        <w:t>A műsorszolgáltatónak a választási kampányban való részvételére a rádiózásról és televíziózásról szóló törvény rendelkezéseit kell alkalmazni [1997. évi C. törvény 3. §, 1996. évi I. tv. 31. § (1) b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 § </w:t>
      </w:r>
      <w:r>
        <w:rPr>
          <w:rFonts w:cs="Times New Roman"/>
          <w:b/>
          <w:bCs/>
          <w:kern w:val="0"/>
          <w:sz w:val="20"/>
          <w:szCs w:val="20"/>
        </w:rPr>
        <w:t>(1) A Testület az Országgyűlés felügyelete alatt álló, önálló jogi személy, amely a költségvetési szervek gazdálkodására vonatkozó jogszabályok értelemszerű alkalmazásával gazdálkodik, ideértve, hogy számláit a Magyar Államkincstár vezeti. A Testület költségvetését az Országgyűlés önálló törvényben, a 77. § (3) bekezdésében meghatározott források terhére, a 84. § (2)-(3) bekezdése szerinti keretek között hagyja jóvá. A törvényjavaslatot az Országgyűlés költségvetési ügyekben illetékes bizottsága a tárgyévet megelőző év október 31-éig - a Testület augusztus 31-ig megküldött javaslata, ennek hiányában a bizottság által felkért szakértő(k) szakértői véleménye alapján - nyújtja be az Országgyűlésnek. A Testület gazdálkodását az Állami Számvevőszék ellenőr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az új költségvetés jóváhagyásáig a korábbi jóváhagyott költségvetése alapján műkö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Országgyűlés - az (1) bekezdésben leírt eljárás szerint előterjesztett - zárszámadási törvényjavaslat elfogadásával dönt az (1) bekezdésben meghatározott önálló törvény végrehajtásáról, ideértve a 77. § (6) bekezdése szerinti mellékletet is. E törvény esetében a benyújtási határidők minden év május 31., illetve augusztus 3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stület székhelye Budape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estület irodája a Testület hivatali szerv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tagja megbízatásának időtartama a megbízatás megszűnését követően mindenkor munkaviszonyban, illetve közszolgálati, közalkalmazotti jogviszonyban, szolgálati jogviszonyban, bíróságnál és ügyészségnél szolgálati viszonyban töltött időnek számí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Testület tagját a Testület megalakulásától a munkáltató - a Testület tagja kérelmének megfelelően - a megbízatás időtartamára vagy annak egy részére köteles fizetés nélküli szabadságban részesíteni. A fizetés nélküli szabadság időtartama nyugdíjra jogosító szolgálati időnek számí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Ha a Testület tagja megválasztása előtt munkaviszonyát, illetve közszolgálati, közalkalmazotti jogviszonyát, szolgálati jogviszonyát, bíróságnál és ügyészségnél fennálló szolgálati viszonyát az e törvényben meghatározott összeférhetetlenségi ok miatt szüntette meg, megbízatása megszűnésétől számított harminc napon belül benyújtott írásbeli kérelmére őt eredeti munkakörébe, illetőleg szolgálati viszonyába vissza kell helyez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9) A Testület tagja társadalombiztosítási jogállására a munkaviszonyban állókra vonatkozó szabályok az irányadók azzal, hogy illetménye társadalombiztosítási és nyugdíjjárulék alapjául szolgáló jövedelem. Az egészségügyi hozzájárulás fizetésére az 1996. évi LXXXVIII. törvényben foglaltakat kell alkalmazni. A járulék-, illetve hozzájárulás fizetést, továbbá az elszámolást, valamint a nyilvántartást és adatszolgáltatást a Testület Irodájának az Országos Egészségbiztosítási Pénztárral, valamint az Országos Nyugdíjbiztosítási Főigazgatósággal kötött megállapodásában kell rende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z iroda alkalmazottai köztisztviselők, reájuk a köztisztviselők jogállásáról szóló 1992. évi XXIII. törvényt (a továbbiakban: Ktv.) kell alkalmazni az e törvényben foglalt eltérésekkel. Az iroda vezetőjét a Testület elnöke nevezi ki és ő gyakorolja felette a munkáltatói jogokat. Az iroda vezetőjének a jogállása a helyettes államtitkáréval azono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1) Az iroda megbízás alapján külső szakértőket is alkalmazhat.</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A Testület válasz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 § </w:t>
      </w:r>
      <w:r>
        <w:rPr>
          <w:rFonts w:cs="Times New Roman"/>
          <w:b/>
          <w:bCs/>
          <w:kern w:val="0"/>
          <w:sz w:val="20"/>
          <w:szCs w:val="20"/>
        </w:rPr>
        <w:t>(1) A Testületet az Országgyűlés - a képviselők több mint felének szavazatával - négy évre választja. A Testület elnöke és tagjai (a továbbiakban együtt: a Testület tagjai) nem hívhatók viss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létszáma legkevesebb öt f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stület elnökét a köztársasági elnök és a miniszterelnök együttesen jelö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stület többi tagját az Országgyűlési képviselőcsoportok jelölik. Minden képviselőcsoport egy-egy tagot jelölhet. Ha a kormánypárti vagy ellenzéki oldalon csak egy képviselőcsoport van, az a képviselőcsoport két tagot jelöl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jelöltekre a javaslatot a Testület megválasztására irányuló eljárás megkezdését követő nyolc napon belül kell megtenni. A jelölteket az Országgyűlés kulturális és sajtó ügyekben hatáskörrel rendelkező bizottsága - szavazás nélkül - meghallgatja. Azt a jelöltet, akit sikertelen választás után a képviselőcsoport újra jelölt, nem kell ismét meghallga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választást a jelöltállítástól számított tizenöt napon belül meg kell tartani. A meg nem választott jelölt helyére új jelöltet kell állítani tizennégy napon belül. Nem jelölhető újra az a személy, aki az előző választás során nem kapta meg az összes képviselő szavazatainak legalább tíz százalék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Testület akkor alakul meg, ha valamennyi tagját megválasztják. Nem akadálya a Testület megalakulásának, ha valamelyik képviselőcsoport az (5) bekezdésben írt határidőn belül nem állít jelöltet; ha a képviselőcsoport a jelölés jogát a Testület megalakulása után gyakorolja, ennek alapján - a Testület megbízatásának hátralévő idejére - az Országgyűlés új tagot választ a Testület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Ha a Testület megválasztását követően új képviselőcsoport alakul, e képviselőcsoport jelölése alapján - a Testület megbízatásának hátralévő idejére - az Országgyűlés új tagot választ a Testületbe.</w:t>
      </w:r>
    </w:p>
    <w:p>
      <w:pPr>
        <w:pStyle w:val="Normal"/>
        <w:autoSpaceDE w:val="false"/>
        <w:spacing w:before="240" w:after="240"/>
        <w:jc w:val="center"/>
        <w:rPr>
          <w:b/>
          <w:b/>
          <w:bCs/>
          <w:sz w:val="20"/>
          <w:szCs w:val="20"/>
        </w:rPr>
      </w:pPr>
      <w:r>
        <w:rPr>
          <w:b/>
          <w:bCs/>
          <w:sz w:val="28"/>
          <w:szCs w:val="28"/>
        </w:rPr>
        <w:t>3. Cím</w:t>
      </w:r>
    </w:p>
    <w:p>
      <w:pPr>
        <w:pStyle w:val="Normal"/>
        <w:autoSpaceDE w:val="false"/>
        <w:spacing w:before="240" w:after="240"/>
        <w:jc w:val="center"/>
        <w:rPr>
          <w:b/>
          <w:b/>
          <w:bCs/>
          <w:sz w:val="20"/>
          <w:szCs w:val="20"/>
        </w:rPr>
      </w:pPr>
      <w:r>
        <w:rPr>
          <w:b/>
          <w:bCs/>
          <w:sz w:val="28"/>
          <w:szCs w:val="28"/>
        </w:rPr>
        <w:t>Összeférhetetlensé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4. § </w:t>
      </w:r>
      <w:r>
        <w:rPr>
          <w:rFonts w:cs="Times New Roman"/>
          <w:b/>
          <w:bCs/>
          <w:kern w:val="0"/>
          <w:sz w:val="20"/>
          <w:szCs w:val="20"/>
        </w:rPr>
        <w:t>(1) A Testület tagjává az a büntetlen előéletű, felsőfokú végzettségű magyar állampolgár választható, aki legalább ötévi szakmai gyakorlattal rendelkezik. Szakmai gyakorlatnak tekintendő különösen a tájékoztatási, műsorszerkesztési és -készítési, a műsorszolgáltatási, a távközlési, a frekvenciagazdálkodási, továbbá az ezekkel összefüggő műszaki, jogi, igazgatási, gazdasági, kulturális, tudományos és közvélemény-kutatási tevékenysé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nek nem lehet tag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társasági elnök, a miniszterelnök, a Kormány tagja, államtitkár, főpolgármester, polgármester, megyei közgyűlés elnöke és ezek helyettese, országgyűlési képviselő vagy fizetett alkalmazottja, köztisztviselő, párt országos vagy területi szervezetének tisztségvisel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olgáltató, a műsorterjesztő, a lapkiadó, a lapterjesztő vezetője, vezető testületének tagja, ügyvezetője, illetőleg, aki műsorszolgáltatóval, műsorterjesztővel, lapkiadóval vagy lapterjesztővel munkavégzésre irányuló jogviszonyban á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űsorszolgáltató, a műsorterjesztő, a lapkiadó, a lapterjesztő, illetőleg, aki ilyen gazdasági társaságban rendelkezik közvetlen vagy közvetett tulajdoni részesedéss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agyar Rádió Közalapítvány, a Magyar Televízió Közalapítvány és a Hungária Televízió Közalapítvány kuratóriumának tagja vagy a közalapítványok alkalmazott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Nem lehet a Testület tagja a (2) bekezdés </w:t>
      </w:r>
      <w:r>
        <w:rPr>
          <w:rFonts w:cs="Times New Roman"/>
          <w:b/>
          <w:bCs/>
          <w:i/>
          <w:iCs/>
          <w:kern w:val="0"/>
          <w:sz w:val="20"/>
          <w:szCs w:val="20"/>
        </w:rPr>
        <w:t xml:space="preserve">a)-c) </w:t>
      </w:r>
      <w:r>
        <w:rPr>
          <w:rFonts w:cs="Times New Roman"/>
          <w:b/>
          <w:bCs/>
          <w:kern w:val="0"/>
          <w:sz w:val="20"/>
          <w:szCs w:val="20"/>
        </w:rPr>
        <w:t xml:space="preserve">pontjai alá eső személynek a Ptk. 685. § </w:t>
      </w:r>
      <w:r>
        <w:rPr>
          <w:rFonts w:cs="Times New Roman"/>
          <w:b/>
          <w:bCs/>
          <w:i/>
          <w:iCs/>
          <w:kern w:val="0"/>
          <w:sz w:val="20"/>
          <w:szCs w:val="20"/>
        </w:rPr>
        <w:t xml:space="preserve">b) </w:t>
      </w:r>
      <w:r>
        <w:rPr>
          <w:rFonts w:cs="Times New Roman"/>
          <w:b/>
          <w:bCs/>
          <w:kern w:val="0"/>
          <w:sz w:val="20"/>
          <w:szCs w:val="20"/>
        </w:rPr>
        <w:t>pontja szerinti közeli hozzátartozó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jelölt köteles megválasztása előtt írásban nyilatkozni arról, hogy vele szemben nem áll fenn összeférhetetlenségi ok, illetőleg, hogy megválasztása esetén az összeférhetetlenségi okot haladéktalanul megszünte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5. § </w:t>
      </w:r>
      <w:r>
        <w:rPr>
          <w:rFonts w:cs="Times New Roman"/>
          <w:b/>
          <w:bCs/>
          <w:kern w:val="0"/>
          <w:sz w:val="20"/>
          <w:szCs w:val="20"/>
        </w:rPr>
        <w:t>(1) A Testület tag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űsorszolgáltatóval, műsorterjesztővel, hetilap vagy napilap kiadójával, lapterjesztővel nem állhat munkavégzésre irányuló jogviszony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nem lehet az </w:t>
      </w:r>
      <w:r>
        <w:rPr>
          <w:rFonts w:cs="Times New Roman"/>
          <w:b/>
          <w:bCs/>
          <w:i/>
          <w:iCs/>
          <w:kern w:val="0"/>
          <w:sz w:val="20"/>
          <w:szCs w:val="20"/>
        </w:rPr>
        <w:t xml:space="preserve">a) </w:t>
      </w:r>
      <w:r>
        <w:rPr>
          <w:rFonts w:cs="Times New Roman"/>
          <w:b/>
          <w:bCs/>
          <w:kern w:val="0"/>
          <w:sz w:val="20"/>
          <w:szCs w:val="20"/>
        </w:rPr>
        <w:t>pontban felsorolt szervezet tulajdonosa (tagja, részvényese, igazgatósági vagy felügyelő bizottsági tagja, ügyvezetője, továbbá könyvvizsgálója), ideértve az alapítvány kezelő szervezetének tagj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Testület tagjának a Ptk. 685. § </w:t>
      </w:r>
      <w:r>
        <w:rPr>
          <w:rFonts w:cs="Times New Roman"/>
          <w:b/>
          <w:bCs/>
          <w:i/>
          <w:iCs/>
          <w:kern w:val="0"/>
          <w:sz w:val="20"/>
          <w:szCs w:val="20"/>
        </w:rPr>
        <w:t xml:space="preserve">b) </w:t>
      </w:r>
      <w:r>
        <w:rPr>
          <w:rFonts w:cs="Times New Roman"/>
          <w:b/>
          <w:bCs/>
          <w:kern w:val="0"/>
          <w:sz w:val="20"/>
          <w:szCs w:val="20"/>
        </w:rPr>
        <w:t xml:space="preserve">pontja szerinti közeli hozzátartozója nem lehet az (1) bekezdés </w:t>
      </w:r>
      <w:r>
        <w:rPr>
          <w:rFonts w:cs="Times New Roman"/>
          <w:b/>
          <w:bCs/>
          <w:i/>
          <w:iCs/>
          <w:kern w:val="0"/>
          <w:sz w:val="20"/>
          <w:szCs w:val="20"/>
        </w:rPr>
        <w:t xml:space="preserve">a) </w:t>
      </w:r>
      <w:r>
        <w:rPr>
          <w:rFonts w:cs="Times New Roman"/>
          <w:b/>
          <w:bCs/>
          <w:kern w:val="0"/>
          <w:sz w:val="20"/>
          <w:szCs w:val="20"/>
        </w:rPr>
        <w:t>pontjában felsorolt szervezet tulajdonosa (tagja, részvényese), kuratóriumi, igazgatósági vagy felügyelő bizottsági tagja, ügyvezetője, továbbá könyvvizsgáló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1) és (2) bekezdés szerinti összeférhetetlenségi előírásokat, a testületi tagsági megbízatás megszűnését követő hat hónapban is alkalmazni kel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Testület tagja a műsorszolgáltatási jogosultság időtartama alatt, a Testület tagjának a Ptk. 685. § </w:t>
      </w:r>
      <w:r>
        <w:rPr>
          <w:rFonts w:cs="Times New Roman"/>
          <w:b/>
          <w:bCs/>
          <w:i/>
          <w:iCs/>
          <w:kern w:val="0"/>
          <w:sz w:val="20"/>
          <w:szCs w:val="20"/>
        </w:rPr>
        <w:t xml:space="preserve">b) </w:t>
      </w:r>
      <w:r>
        <w:rPr>
          <w:rFonts w:cs="Times New Roman"/>
          <w:b/>
          <w:bCs/>
          <w:kern w:val="0"/>
          <w:sz w:val="20"/>
          <w:szCs w:val="20"/>
        </w:rPr>
        <w:t>pontja szerinti közeli hozzátartozója pedig a jogosultság időtartamának első fele alatt nem létesíthet munkavégzésre irányuló jogviszonyt olyan műsorszolgáltatóval, amely az ő megbízatási ideje alatt kapott műsorszolgáltatási jogosultságot. A műsorelosztóként történt nyilvántartásba vétel tekintetében ezek a határidők a Testület tagja esetén négy év, a közeli hozzátartozó esetén két év, a testületi tagsági megbízatás megszűnésétől számítv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estület tagja pártpolitikai tevékenységet nem folytathat, pártpolitikai nyilatkozatot nem te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tagja tudományos, oktató, irodalmi, művészeti és más szerzői jogvédelem alá eső tevékenység kivételével egyéb kereső foglalkozást nem folytathat, tudományos, oktató, irodalmi, művészeti és más szerzői jogvédelem alá eső tevékenységért műsorszolgáltatótól díjazást nem fogadhat el.</w:t>
      </w:r>
    </w:p>
    <w:p>
      <w:pPr>
        <w:pStyle w:val="Normal"/>
        <w:autoSpaceDE w:val="false"/>
        <w:spacing w:before="240" w:after="240"/>
        <w:jc w:val="center"/>
        <w:rPr>
          <w:b/>
          <w:b/>
          <w:bCs/>
          <w:sz w:val="20"/>
          <w:szCs w:val="20"/>
        </w:rPr>
      </w:pPr>
      <w:r>
        <w:rPr>
          <w:b/>
          <w:bCs/>
          <w:sz w:val="28"/>
          <w:szCs w:val="28"/>
        </w:rPr>
        <w:t>4. Cím</w:t>
      </w:r>
    </w:p>
    <w:p>
      <w:pPr>
        <w:pStyle w:val="Normal"/>
        <w:autoSpaceDE w:val="false"/>
        <w:spacing w:before="240" w:after="240"/>
        <w:jc w:val="center"/>
        <w:rPr>
          <w:b/>
          <w:b/>
          <w:bCs/>
          <w:sz w:val="20"/>
          <w:szCs w:val="20"/>
        </w:rPr>
      </w:pPr>
      <w:r>
        <w:rPr>
          <w:b/>
          <w:bCs/>
          <w:sz w:val="28"/>
          <w:szCs w:val="28"/>
        </w:rPr>
        <w:t>A Testület tagjainak kötelezettség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6. § </w:t>
      </w:r>
      <w:r>
        <w:rPr>
          <w:rFonts w:cs="Times New Roman"/>
          <w:b/>
          <w:bCs/>
          <w:kern w:val="0"/>
          <w:sz w:val="20"/>
          <w:szCs w:val="20"/>
        </w:rPr>
        <w:t>(1) A Testület tagja a feladata ellátása során tudomására jutott államtitkot, szolgálati és üzleti titkot köteles megőri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xml:space="preserve">(2) A Testület tagja hivatalba lépése alkalmával az Országgyűlés elnöke előtt a törvény </w:t>
      </w:r>
      <w:r>
        <w:rPr>
          <w:rFonts w:cs="Times New Roman"/>
          <w:b/>
          <w:bCs/>
          <w:i/>
          <w:iCs/>
          <w:kern w:val="0"/>
          <w:sz w:val="20"/>
          <w:szCs w:val="20"/>
        </w:rPr>
        <w:t xml:space="preserve">melléklete </w:t>
      </w:r>
      <w:r>
        <w:rPr>
          <w:rFonts w:cs="Times New Roman"/>
          <w:b/>
          <w:bCs/>
          <w:kern w:val="0"/>
          <w:sz w:val="20"/>
          <w:szCs w:val="20"/>
        </w:rPr>
        <w:t>szerinti szövegű esküt tes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stület tagja hivatalba lépésekor, illetve megbízatása megszűnésekor köteles vagyonnyilatkozatot tenni. A vagyonnyilatkozatot az Országgyűlés elnöke őrzi.</w:t>
      </w:r>
    </w:p>
    <w:p>
      <w:pPr>
        <w:pStyle w:val="Normal"/>
        <w:autoSpaceDE w:val="false"/>
        <w:spacing w:before="240" w:after="240"/>
        <w:jc w:val="center"/>
        <w:rPr>
          <w:b/>
          <w:b/>
          <w:bCs/>
          <w:sz w:val="20"/>
          <w:szCs w:val="20"/>
        </w:rPr>
      </w:pPr>
      <w:r>
        <w:rPr>
          <w:b/>
          <w:bCs/>
          <w:sz w:val="28"/>
          <w:szCs w:val="28"/>
        </w:rPr>
        <w:t>5. Cím</w:t>
      </w:r>
    </w:p>
    <w:p>
      <w:pPr>
        <w:pStyle w:val="Normal"/>
        <w:autoSpaceDE w:val="false"/>
        <w:spacing w:before="240" w:after="240"/>
        <w:jc w:val="center"/>
        <w:rPr>
          <w:b/>
          <w:b/>
          <w:bCs/>
          <w:sz w:val="20"/>
          <w:szCs w:val="20"/>
        </w:rPr>
      </w:pPr>
      <w:r>
        <w:rPr>
          <w:b/>
          <w:bCs/>
          <w:sz w:val="28"/>
          <w:szCs w:val="28"/>
        </w:rPr>
        <w:t>A Testület tagjai megbízatásának megszűn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7. § </w:t>
      </w:r>
      <w:r>
        <w:rPr>
          <w:rFonts w:cs="Times New Roman"/>
          <w:b/>
          <w:bCs/>
          <w:kern w:val="0"/>
          <w:sz w:val="20"/>
          <w:szCs w:val="20"/>
        </w:rPr>
        <w:t>(1) A Testület tagjainak megbízatása megszű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estület megbízatási idejének lejárt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lemondáss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összeférhetetlenségi okb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felmentéss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kizáráss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megbízatás elveszt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tag halál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tagot jelölő képviselőcsoport megszűn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 xml:space="preserve">a Testület megbízatása megszűnésével [45. § (1) bekezdés </w:t>
      </w:r>
      <w:r>
        <w:rPr>
          <w:rFonts w:cs="Times New Roman"/>
          <w:b/>
          <w:bCs/>
          <w:i/>
          <w:iCs/>
          <w:kern w:val="0"/>
          <w:sz w:val="20"/>
          <w:szCs w:val="20"/>
        </w:rPr>
        <w:t xml:space="preserve">c) </w:t>
      </w:r>
      <w:r>
        <w:rPr>
          <w:rFonts w:cs="Times New Roman"/>
          <w:b/>
          <w:bCs/>
          <w:kern w:val="0"/>
          <w:sz w:val="20"/>
          <w:szCs w:val="20"/>
        </w:rPr>
        <w:t>pon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Testület tagja megbízatásának megszűnését az (1) bekezdés </w:t>
      </w:r>
      <w:r>
        <w:rPr>
          <w:rFonts w:cs="Times New Roman"/>
          <w:b/>
          <w:bCs/>
          <w:i/>
          <w:iCs/>
          <w:kern w:val="0"/>
          <w:sz w:val="20"/>
          <w:szCs w:val="20"/>
        </w:rPr>
        <w:t>b)</w:t>
      </w:r>
      <w:r>
        <w:rPr>
          <w:rFonts w:cs="Times New Roman"/>
          <w:b/>
          <w:bCs/>
          <w:kern w:val="0"/>
          <w:sz w:val="20"/>
          <w:szCs w:val="20"/>
        </w:rPr>
        <w:t xml:space="preserve">, valamint </w:t>
      </w:r>
      <w:r>
        <w:rPr>
          <w:rFonts w:cs="Times New Roman"/>
          <w:b/>
          <w:bCs/>
          <w:i/>
          <w:iCs/>
          <w:kern w:val="0"/>
          <w:sz w:val="20"/>
          <w:szCs w:val="20"/>
        </w:rPr>
        <w:t xml:space="preserve">f)-i) </w:t>
      </w:r>
      <w:r>
        <w:rPr>
          <w:rFonts w:cs="Times New Roman"/>
          <w:b/>
          <w:bCs/>
          <w:kern w:val="0"/>
          <w:sz w:val="20"/>
          <w:szCs w:val="20"/>
        </w:rPr>
        <w:t xml:space="preserve">pontja esetében a Testület elnöke, az (1) bekezdés </w:t>
      </w:r>
      <w:r>
        <w:rPr>
          <w:rFonts w:cs="Times New Roman"/>
          <w:b/>
          <w:bCs/>
          <w:i/>
          <w:iCs/>
          <w:kern w:val="0"/>
          <w:sz w:val="20"/>
          <w:szCs w:val="20"/>
        </w:rPr>
        <w:t>c)</w:t>
      </w:r>
      <w:r>
        <w:rPr>
          <w:rFonts w:cs="Times New Roman"/>
          <w:b/>
          <w:bCs/>
          <w:kern w:val="0"/>
          <w:sz w:val="20"/>
          <w:szCs w:val="20"/>
        </w:rPr>
        <w:t xml:space="preserve">, </w:t>
      </w:r>
      <w:r>
        <w:rPr>
          <w:rFonts w:cs="Times New Roman"/>
          <w:b/>
          <w:bCs/>
          <w:i/>
          <w:iCs/>
          <w:kern w:val="0"/>
          <w:sz w:val="20"/>
          <w:szCs w:val="20"/>
        </w:rPr>
        <w:t xml:space="preserve">d) </w:t>
      </w:r>
      <w:r>
        <w:rPr>
          <w:rFonts w:cs="Times New Roman"/>
          <w:b/>
          <w:bCs/>
          <w:kern w:val="0"/>
          <w:sz w:val="20"/>
          <w:szCs w:val="20"/>
        </w:rPr>
        <w:t xml:space="preserve">és </w:t>
      </w:r>
      <w:r>
        <w:rPr>
          <w:rFonts w:cs="Times New Roman"/>
          <w:b/>
          <w:bCs/>
          <w:i/>
          <w:iCs/>
          <w:kern w:val="0"/>
          <w:sz w:val="20"/>
          <w:szCs w:val="20"/>
        </w:rPr>
        <w:t xml:space="preserve">e) </w:t>
      </w:r>
      <w:r>
        <w:rPr>
          <w:rFonts w:cs="Times New Roman"/>
          <w:b/>
          <w:bCs/>
          <w:kern w:val="0"/>
          <w:sz w:val="20"/>
          <w:szCs w:val="20"/>
        </w:rPr>
        <w:t>pontja esetében a Testület teljes ülése állapítja meg és hirdeti ki. A Testület elnöke megbízatásának megszűnését - a (3) bekezdésben foglaltak kivételével - a köztársasági elnök és a miniszterelnök együttesen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Testület tagjával vagy elnökével szemben összeférhetetlenségi ok merül fel és az ok keletkezésétől, illetve az összeférhetetlenséget megállapító ülés időpontjától számított tíz napon belül az összeférhetetlenségi ok megszüntetése nem történik meg, a Testület teljes ülése határozatban megállapítja, hogy a tag vagy az elnök testületi tagsága megszűnt. A Testület tagja, illetőleg elnöke az összeférhetetlenséget megállapító határozat meghozatalának időpontjától a tisztségéből eredő jogkörét nem gyakoro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Felmentéssel szűnik meg a megbízatás, ha a Testület tagja több mint három hónapon át folyamatosan, neki fel nem róható okból nem képes ellátni a megbízatásából eredő feladat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Kizárással szűnik meg a megbízatás, ha a Testület tag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neki felróható okból több mint három hónapon át nem tesz eleget megbízatásából eredő feladatai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bűnösségét - szabadságvesztés kiszabásával - jogerős ítélet állapított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tagjával vagy elnökével szemben indult büntetőeljárásról a nyomozó hatóság a Testületet értesíti. A Testület teljes ülése többségi szavazattal a Testület tagját, kétharmados szavazattal a Testület elnökét a tisztségéből eredő jogköre gyakorlása alól a bűncselekmény jogerős elbírálásáig felfüggeszt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Ha valamelyik képviselőcsoportnak megszűnik a joga a két testületi tag jelölésére, a képviselőcsoport tizenöt napon belül nyilatkozhat, hogy az azonos időpontban megválasztott tagok közül melyik tag megbízatását tartja fenn. Ha a képviselőcsoport nem nyilatkozik, az azonos időpontban megválasztott tagok megbízatása egyszerre vész el és a képviselőcsoport újra élhet a jelölés jogával. Ha a két tag nem egy időben került megválasztásra, a később megválasztott tag megbízatása vész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Ha a Testület ülése összeférhetetlenségről, felmentésről vagy kizárásról dönt, az érintett tag a szavazásban nem vehet részt, ilyen ügyekben a szavazásra jogosultak egyhangú határozata szükséges. Ha az említett kérdésekről megismételt szavazás esetén egyhangú döntés nem születik, a Testület elnöke az Országgyűlésnek javasolja a döntés meghozatalát. Ebben az esetben az összeférhetetlenségről, a felmentésről vagy a kizárásról a jelenlévő képviselők kétharmadának szavazatával az Országgyűlés dön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9) A Testület elnöke esetében a (3), (6) és (8) bekezdése szerinti eljárásokban az elnök jogkörében az ügyrend szerint meghatározott tag jár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8. § </w:t>
      </w:r>
      <w:r>
        <w:rPr>
          <w:rFonts w:cs="Times New Roman"/>
          <w:b/>
          <w:bCs/>
          <w:kern w:val="0"/>
          <w:sz w:val="20"/>
          <w:szCs w:val="20"/>
        </w:rPr>
        <w:t>(1) A Testület tagja megbízatásának megszűnése esetén a jelölési eljárást nyolc napon belül meg kell kezdeni. Az új tag személyére az a képviselőcsoport tesz javaslatot, amely a megüresedett hely betöltésére korábban javaslatot te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új tag megbízatása annyi időre szól, amennyi a Testület megbízatásából hátravan.</w:t>
      </w:r>
    </w:p>
    <w:p>
      <w:pPr>
        <w:pStyle w:val="Normal"/>
        <w:autoSpaceDE w:val="false"/>
        <w:spacing w:before="240" w:after="240"/>
        <w:jc w:val="center"/>
        <w:rPr>
          <w:b/>
          <w:b/>
          <w:bCs/>
          <w:sz w:val="20"/>
          <w:szCs w:val="20"/>
        </w:rPr>
      </w:pPr>
      <w:r>
        <w:rPr>
          <w:b/>
          <w:bCs/>
          <w:sz w:val="28"/>
          <w:szCs w:val="28"/>
        </w:rPr>
        <w:t>6. Cím</w:t>
      </w:r>
    </w:p>
    <w:p>
      <w:pPr>
        <w:pStyle w:val="Normal"/>
        <w:autoSpaceDE w:val="false"/>
        <w:spacing w:before="240" w:after="240"/>
        <w:jc w:val="center"/>
        <w:rPr>
          <w:b/>
          <w:b/>
          <w:bCs/>
          <w:sz w:val="20"/>
          <w:szCs w:val="20"/>
        </w:rPr>
      </w:pPr>
      <w:r>
        <w:rPr>
          <w:b/>
          <w:bCs/>
          <w:sz w:val="28"/>
          <w:szCs w:val="28"/>
        </w:rPr>
        <w:t>A Testület tagjainak díjaz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9. § </w:t>
      </w:r>
      <w:r>
        <w:rPr>
          <w:rFonts w:cs="Times New Roman"/>
          <w:b/>
          <w:bCs/>
          <w:kern w:val="0"/>
          <w:sz w:val="20"/>
          <w:szCs w:val="20"/>
        </w:rPr>
        <w:t>(1) A Testület elnöke a miniszter, tagja a közigazgatási államtitkár illetményével azonos összegű díjazásban, valamint az e tisztségeket betöltő személyt megillető járandóságban részesül. A Testület elnökét és tagját naptári évenként negyven-negyven munkanap szabadság ill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tagját és az elnököt megbízatási idejének lejártát követően - amennyiben nem választják meg újra - további hat hónapon keresztül a havi díjazásának megfelelő összegű ellátás ill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stület tagját egészségügyi ok miatt történő felmentése esetén végkielégítés illeti meg, amelynek összege a hathavi - ennél kevesebb ideig tartó megbízatás esetén legfeljebb a megbízatás ellátásának időtartamára járó - díjazása mértékének felel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Összeférhetetlenségi okból történő felmentés, illetőleg kizárás esetén a tagot vagy elnököt végkielégítés nem illeti meg.</w:t>
      </w:r>
    </w:p>
    <w:p>
      <w:pPr>
        <w:pStyle w:val="Normal"/>
        <w:autoSpaceDE w:val="false"/>
        <w:spacing w:before="240" w:after="240"/>
        <w:jc w:val="center"/>
        <w:rPr>
          <w:b/>
          <w:b/>
          <w:bCs/>
          <w:sz w:val="20"/>
          <w:szCs w:val="20"/>
        </w:rPr>
      </w:pPr>
      <w:r>
        <w:rPr>
          <w:b/>
          <w:bCs/>
          <w:sz w:val="28"/>
          <w:szCs w:val="28"/>
        </w:rPr>
        <w:t>7. Cím</w:t>
      </w:r>
    </w:p>
    <w:p>
      <w:pPr>
        <w:pStyle w:val="Normal"/>
        <w:autoSpaceDE w:val="false"/>
        <w:spacing w:before="240" w:after="240"/>
        <w:jc w:val="center"/>
        <w:rPr>
          <w:b/>
          <w:b/>
          <w:bCs/>
          <w:sz w:val="20"/>
          <w:szCs w:val="20"/>
        </w:rPr>
      </w:pPr>
      <w:r>
        <w:rPr>
          <w:b/>
          <w:bCs/>
          <w:sz w:val="28"/>
          <w:szCs w:val="28"/>
        </w:rPr>
        <w:t>A Testület működ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 § </w:t>
      </w:r>
      <w:r>
        <w:rPr>
          <w:rFonts w:cs="Times New Roman"/>
          <w:b/>
          <w:bCs/>
          <w:kern w:val="0"/>
          <w:sz w:val="20"/>
          <w:szCs w:val="20"/>
        </w:rPr>
        <w:t>(1) A Testület maga határozza meg ügyrendjét, amelyet a Magyar Közlönyben közzétes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ügyrend tartalmazza a tagok és az elnök tevékenységével kapcsolatos, e törvényben nem szabályozott kérdés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Testület elnöke a Testület ülésén akadályoztatása miatt nem vesz részt, az elnöki feladatokat a testület tagjai az ügyrendben meghatározott sorrendben, egymást követően látják el. Az elnöki feladatokat ellátó tag a szavazásban részt vehet.</w:t>
      </w:r>
    </w:p>
    <w:p>
      <w:pPr>
        <w:pStyle w:val="Normal"/>
        <w:autoSpaceDE w:val="false"/>
        <w:spacing w:before="240" w:after="240"/>
        <w:jc w:val="center"/>
        <w:rPr>
          <w:b/>
          <w:b/>
          <w:bCs/>
          <w:sz w:val="20"/>
          <w:szCs w:val="20"/>
        </w:rPr>
      </w:pPr>
      <w:r>
        <w:rPr>
          <w:b/>
          <w:bCs/>
          <w:sz w:val="28"/>
          <w:szCs w:val="28"/>
        </w:rPr>
        <w:t>8. Cím</w:t>
      </w:r>
    </w:p>
    <w:p>
      <w:pPr>
        <w:pStyle w:val="Normal"/>
        <w:autoSpaceDE w:val="false"/>
        <w:spacing w:before="240" w:after="240"/>
        <w:jc w:val="center"/>
        <w:rPr>
          <w:b/>
          <w:b/>
          <w:bCs/>
          <w:sz w:val="20"/>
          <w:szCs w:val="20"/>
        </w:rPr>
      </w:pPr>
      <w:r>
        <w:rPr>
          <w:b/>
          <w:bCs/>
          <w:sz w:val="28"/>
          <w:szCs w:val="28"/>
        </w:rPr>
        <w:t>A Testület feladat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1. § </w:t>
      </w:r>
      <w:r>
        <w:rPr>
          <w:rFonts w:cs="Times New Roman"/>
          <w:b/>
          <w:bCs/>
          <w:kern w:val="0"/>
          <w:sz w:val="20"/>
          <w:szCs w:val="20"/>
        </w:rPr>
        <w:t>(1) A Testület feladata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llátja a műsorszolgáltatási jogosultság és a kormányzati rendelkezésben lévő műsorszolgáltatás céljára biztosított műholdas csatornák pályáztatásának és a pályázat elbírálásának feladat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llátja a törvényben előírt felügyeleti és ellenőrzési felad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Panaszbizottságot működtet az eseti bejelentések kivizsgálásá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műsorfigyelő és -elemző szolgálatot működtet; e szolgálat által végzett vizsgálatok és értékelések rájuk vonatkozó teljes anyagát a Magyar Rádió Közalapítványnak, a Magyar Televízió Közalapítványnak, a Hungária Televízió Közalapítványnak, a Magyar Távirati Iroda Részvénytársaságnak, valamint a közszolgálati műsorszolgáltatóknak folyamatosan és térítésmentesen átadja. A vizsgálati szempontokra a Közalapítványok és a Magyar Távirati Iroda Részvénytársaság javaslatot tehet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véleményt nyilvánít a frekvenciagazdálkodással és a távközléssel kapcsolatos jogszabályok tervezet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külön törvényben meghatározott számú tagot jelöl a Nemzeti Hírközlési és Informatikai Tanácsb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ellátja a műsorszolgáltatási szerződésekkel összefüggő felad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nyilvános nyilvántartást vezet a műsorszolgáltatási szerződést kötött műsorszolgáltatókról, valamint a bejelentés alapján nyilvántartásba vett műsorszolgáltatókról, műsorelosztókról és műsorszétosztók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rendszeresen ellenőrzi a vele kötött műsorszolgáltatási szerződések megtar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állásfoglalásokat, javaslatokat dolgoz ki a magyar műsorszolgáltatási rendszer fejlesztésének elvi kérdéseire vonatkozóan, ideértve a sokcsatornás vezetékes rendszereket, valamint az audiovizuális ágazattal való összefüggéseket is, és részt vesz e területtel kapcsolatos döntések előkészítés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kezdeményezi a fogyasztóvédelemmel és a tisztességtelen piaci magatartás tilalmával kapcsolatos eljárás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biztosítja a központi költségvetés tervezéséhez és végrehajtásának ellenőrzéséhez szükséges információ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megállapítja a műsorelosztással, valamint a műholdas terjesztéssel történő műsorszolgáltatás díjának mértékét (mértékeit), és ezt közzétes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beszámolót készít a 7. § (1)-(3) bekezdéseiben foglaltak teljesítéséről az Európai Bizottság rész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ellátja e törvényben, illetve az e törvény felhatalmazása alapján kiadott más jogszabályban meghatározott egyéb feladatai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w:t>
      </w:r>
      <w:r>
        <w:rPr>
          <w:rFonts w:cs="Times New Roman"/>
          <w:b/>
          <w:bCs/>
          <w:i/>
          <w:iCs/>
          <w:kern w:val="0"/>
          <w:sz w:val="20"/>
          <w:szCs w:val="20"/>
        </w:rPr>
        <w:t xml:space="preserve">i) </w:t>
      </w:r>
      <w:r>
        <w:rPr>
          <w:rFonts w:cs="Times New Roman"/>
          <w:b/>
          <w:bCs/>
          <w:kern w:val="0"/>
          <w:sz w:val="20"/>
          <w:szCs w:val="20"/>
        </w:rPr>
        <w:t>pontjában megjelölt feladatát a Testület a műsor vétele és rögzítése vagy a műsorszolgáltató által rögzített műsor vizsgálata, továbbá hatósági megkeresés útján látja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2. § </w:t>
      </w:r>
      <w:r>
        <w:rPr>
          <w:rFonts w:cs="Times New Roman"/>
          <w:b/>
          <w:bCs/>
          <w:kern w:val="0"/>
          <w:sz w:val="20"/>
          <w:szCs w:val="20"/>
        </w:rPr>
        <w:t>(1) A Testületnek a műsorszolgáltatást érintő frekvenciagazdálkodás koncepciója kialakításakor a nem nyereségérdekelt műsorszolgáltatás szükségleteire tekintettel kell lenni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a Művelődési Közlönyben közzéteszi a műsorszolgáltatást érintő frekvenciakészlettel való gazdálkodásra vonatkozó koncepcióját.</w:t>
      </w:r>
    </w:p>
    <w:p>
      <w:pPr>
        <w:pStyle w:val="Normal"/>
        <w:autoSpaceDE w:val="false"/>
        <w:spacing w:before="240" w:after="240"/>
        <w:jc w:val="center"/>
        <w:rPr>
          <w:b/>
          <w:b/>
          <w:bCs/>
          <w:sz w:val="20"/>
          <w:szCs w:val="20"/>
        </w:rPr>
      </w:pPr>
      <w:r>
        <w:rPr>
          <w:b/>
          <w:bCs/>
          <w:sz w:val="28"/>
          <w:szCs w:val="28"/>
        </w:rPr>
        <w:t>9. Cím</w:t>
      </w:r>
    </w:p>
    <w:p>
      <w:pPr>
        <w:pStyle w:val="Normal"/>
        <w:autoSpaceDE w:val="false"/>
        <w:spacing w:before="240" w:after="240"/>
        <w:jc w:val="center"/>
        <w:rPr>
          <w:b/>
          <w:b/>
          <w:bCs/>
          <w:sz w:val="20"/>
          <w:szCs w:val="20"/>
        </w:rPr>
      </w:pPr>
      <w:r>
        <w:rPr>
          <w:b/>
          <w:bCs/>
          <w:sz w:val="28"/>
          <w:szCs w:val="28"/>
        </w:rPr>
        <w:t>A Testület beszámoló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3. § </w:t>
      </w:r>
      <w:r>
        <w:rPr>
          <w:rFonts w:cs="Times New Roman"/>
          <w:b/>
          <w:bCs/>
          <w:kern w:val="0"/>
          <w:sz w:val="20"/>
          <w:szCs w:val="20"/>
        </w:rPr>
        <w:t>(1) A Testület minden év március 1-jéig az Országgyűlésnek megküldi a megelőző évi tevékenységére vonatkozó beszámolóját. A beszámolóban különösen értékelnie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 xml:space="preserve">a) </w:t>
      </w:r>
      <w:r>
        <w:rPr>
          <w:rFonts w:cs="Times New Roman"/>
          <w:b/>
          <w:bCs/>
          <w:kern w:val="0"/>
          <w:sz w:val="20"/>
          <w:szCs w:val="20"/>
        </w:rPr>
        <w:t>a véleményszabadság, a tájékoztatás kiegyensúlyozottságának helyzet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olgáltatók és az azokhoz e törvény VIII. fejezetében meghatározottak szerint kapcsolódó napilapok, hetilapok, lapterjesztők, műsorelosztók tulajdoni helyzetének alakul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űsorszolgáltatási szükségletek kielégítésére szolgáló frekvenciagazdálkodás helyzet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űsorszolgáltatás gazdasági helyzetét, pénzügyi feltételeinek alakulását; kezdeményezi a törvény esetleges módosí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eszámolót a Művelődési Közlönyben közzé kell tenni.</w:t>
      </w:r>
    </w:p>
    <w:p>
      <w:pPr>
        <w:pStyle w:val="Normal"/>
        <w:autoSpaceDE w:val="false"/>
        <w:spacing w:before="240" w:after="240"/>
        <w:jc w:val="center"/>
        <w:rPr>
          <w:b/>
          <w:b/>
          <w:bCs/>
          <w:sz w:val="20"/>
          <w:szCs w:val="20"/>
        </w:rPr>
      </w:pPr>
      <w:r>
        <w:rPr>
          <w:b/>
          <w:bCs/>
          <w:sz w:val="28"/>
          <w:szCs w:val="28"/>
        </w:rPr>
        <w:t>10. Cím</w:t>
      </w:r>
    </w:p>
    <w:p>
      <w:pPr>
        <w:pStyle w:val="Normal"/>
        <w:autoSpaceDE w:val="false"/>
        <w:spacing w:before="240" w:after="240"/>
        <w:jc w:val="center"/>
        <w:rPr>
          <w:b/>
          <w:b/>
          <w:bCs/>
          <w:sz w:val="20"/>
          <w:szCs w:val="20"/>
        </w:rPr>
      </w:pPr>
      <w:r>
        <w:rPr>
          <w:b/>
          <w:bCs/>
          <w:sz w:val="28"/>
          <w:szCs w:val="28"/>
        </w:rPr>
        <w:t>A határozathozatal szabály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4. § </w:t>
      </w:r>
      <w:r>
        <w:rPr>
          <w:rFonts w:cs="Times New Roman"/>
          <w:b/>
          <w:bCs/>
          <w:kern w:val="0"/>
          <w:sz w:val="20"/>
          <w:szCs w:val="20"/>
        </w:rPr>
        <w:t>(1) A 45. és 46. §-okban meghatározott esetekben az elnök nem szava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lnök szavazati jogának mértéke az alábbiak szerinti törtszám értékével azono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ha a kormánypárti és ellenzéki képviselőcsoportok által jelölt tagok száma egyenlő, akkor a törtszám számlálója egy, nevezője a tagok számának összege plusz e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a a kormánypárti és az ellenzéki képviselőcsoportok által jelölt tagok száma nem egyenlő, a törtszám számlálója egy, nevezője pedig a kormánypárti vagy ellenzéki képviselőcsoportok által nagyobb számban jelölt testületi tagok számának kétszerese plusz eg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stület tagjai szavazati jogának mértékét az alábbiak szerint kell kiszámít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ha az elnök a szavazásban részt vehet, a szavazatok összességéből le kell vonni az elnök szavazatának mértékét, az így kapott szavazatok ötven százaléka egyenlő arányban oszlik meg a kormánypárti képviselőcsoportok által jelölt tagok között, másik ötven százaléka egyenlő arányban oszlik meg az ellenzéki képviselőcsoportok által jelölt tagok közö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a az elnök a szavazásban nem vehet részt, a szavazatok ötven százaléka egyenlő arányban oszlik meg a kormánypárti képviselőcsoportok által jelölt tagok között, másik ötven százaléka egyenlő arányban oszlik meg az ellenzéki képviselőcsoportok által jelölt tagok közö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stület a döntéseit a (2) és (3) bekezdés szerint számított szavazatok alapján - a 45. és 46. §-okban foglaltak kivételével - egyszerű többséggel hozz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5. § </w:t>
      </w:r>
      <w:r>
        <w:rPr>
          <w:rFonts w:cs="Times New Roman"/>
          <w:b/>
          <w:bCs/>
          <w:kern w:val="0"/>
          <w:sz w:val="20"/>
          <w:szCs w:val="20"/>
        </w:rPr>
        <w:t>(1) Az országos rádió és televízió műsorszolgáltatási jogosultságokra kiírt pályázatok elbírálásának módja a következ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avazás első fordulójában a Testület elnöke nem jogosult szavazni. A határozat érvényességéhez a szavazásra jogosultak kétharmados többsége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a a szavazás első fordulójában nem született határozat, a Testület legkevesebb három nap, legfeljebb nyolc nap elteltével új szavazást tart. Ebben a fordulóban az elnök is szavazati joggal rendelkezik. A határozat érvényességéhez a szavazásra jogosultak kétharmados többsége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ha a </w:t>
      </w:r>
      <w:r>
        <w:rPr>
          <w:rFonts w:cs="Times New Roman"/>
          <w:b/>
          <w:bCs/>
          <w:i/>
          <w:iCs/>
          <w:kern w:val="0"/>
          <w:sz w:val="20"/>
          <w:szCs w:val="20"/>
        </w:rPr>
        <w:t xml:space="preserve">b) </w:t>
      </w:r>
      <w:r>
        <w:rPr>
          <w:rFonts w:cs="Times New Roman"/>
          <w:b/>
          <w:bCs/>
          <w:kern w:val="0"/>
          <w:sz w:val="20"/>
          <w:szCs w:val="20"/>
        </w:rPr>
        <w:t>pontban jelzett szavazás is eredménytelen, a Testület megbízatása - az elnök megbízatásának kivételével - megszűnik. A megbízatás megszűnését követő harminc napon belül az Országgyűlés új testületi tagokat választ az 33. §-ban leírt jelölési és választási rend szerint, azzal az eltéréssel, hogy ennek során az előző Testület tagjai nem jelölhető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w:t>
      </w:r>
      <w:r>
        <w:rPr>
          <w:rFonts w:cs="Times New Roman"/>
          <w:b/>
          <w:bCs/>
          <w:i/>
          <w:iCs/>
          <w:kern w:val="0"/>
          <w:sz w:val="20"/>
          <w:szCs w:val="20"/>
        </w:rPr>
        <w:t xml:space="preserve">c) </w:t>
      </w:r>
      <w:r>
        <w:rPr>
          <w:rFonts w:cs="Times New Roman"/>
          <w:b/>
          <w:bCs/>
          <w:kern w:val="0"/>
          <w:sz w:val="20"/>
          <w:szCs w:val="20"/>
        </w:rPr>
        <w:t>pontja szerint megválasztott Testület - új pályázat kiírása nélkül - az alábbiak szerint dönt a benyújtott pályázatok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avazás első fordulójában az elnök is szavazati joggal rendelkezik. A határozat érvényességéhez a szavazásra jogosultak kétharmados többsége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a a szavazás első fordulójában nem született határozat, a Testület legkevesebb három nap, legfeljebb nyolc nap elteltével új szavazást tart. Az elnök ebben a fordulóban is szavazati joggal rendelkezik. A határozat érvényességéhez a szavazásra jogosultak egyszerű többsége szükséges. Ha ekkor sem születik döntés, hatvan napon belül új pályázatot kell kiír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6. § </w:t>
      </w:r>
      <w:r>
        <w:rPr>
          <w:rFonts w:cs="Times New Roman"/>
          <w:b/>
          <w:bCs/>
          <w:kern w:val="0"/>
          <w:sz w:val="20"/>
          <w:szCs w:val="20"/>
        </w:rPr>
        <w:t>(1) Az általános pályázati feltételek, továbbá az országos és a körzeti műsorszolgáltatási pályázati felhívás meghatározása, valamint a körzeti rádió és televízió műsorszolgáltatási jogosultságokra kiírt pályázatok elbírálása az alábbiak szerint törté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avazás első fordulójában a Testület elnöke nem jogosult szavazni. A határozat érvényességéhez a szavazásra jogosultak kétharmados többsége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a a szavazás első fordulójában nem született határozat, a Testület legkevesebb három nap, legfeljebb nyolc nap elteltével új szavazást tart. Ebben a fordulóban az elnök is szavazati joggal rendelkezik. A határozat érvényességéhez a szavazásra jogosultak kétharmados többsége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ha az általános pályázati feltételek vagy a pályázati felhívások tárgyában a szavazás második fordulójában nem született határozat, a Testület legkevesebb harminc, legfeljebb hatvan nap elteltével új szavazást tart. Az elnök ebben a fordulóban is szavazati joggal rendelkezik. A határozat érvényességéhez a szavazásra jogosultak egyszerű többsége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ha a körzeti rádió és a körzeti televízió műsorszolgáltatási jogosultságokra kiírt pályázatok elbírálása során a szavazás második fordulójában sem született döntés, hatvan napon belül új pályázatot kell kiír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elyi rádió és televízió műsorszolgáltatási jogosultságokra kiírt pályázatok elbírálásának mód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avazás első fordulójában a Testület elnöke jogosult szavazni. A határozat érvényességéhez a szavazásra jogosultak kétharmados többsége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a a szavazás első fordulójában nem született határozat, a Testület legkevesebb három nap, legfeljebb nyolc nap elteltével új szavazást tart. Az elnök ebben a fordulóban is szavazati joggal rendelkezik. A határozat érvényességéhez a szavazásra jogosultak egyszerű többsége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pályázatok elbírálása során nem született döntés, hatvan napon belül új pályázatot kell kiírni.</w:t>
      </w:r>
    </w:p>
    <w:p>
      <w:pPr>
        <w:pStyle w:val="Normal"/>
        <w:autoSpaceDE w:val="false"/>
        <w:spacing w:before="240" w:after="240"/>
        <w:jc w:val="center"/>
        <w:rPr>
          <w:b/>
          <w:b/>
          <w:bCs/>
          <w:sz w:val="20"/>
          <w:szCs w:val="20"/>
        </w:rPr>
      </w:pPr>
      <w:r>
        <w:rPr>
          <w:b/>
          <w:bCs/>
          <w:sz w:val="28"/>
          <w:szCs w:val="28"/>
        </w:rPr>
        <w:t>11. Cím</w:t>
      </w:r>
    </w:p>
    <w:p>
      <w:pPr>
        <w:pStyle w:val="Normal"/>
        <w:autoSpaceDE w:val="false"/>
        <w:spacing w:before="240" w:after="240"/>
        <w:jc w:val="center"/>
        <w:rPr>
          <w:b/>
          <w:b/>
          <w:bCs/>
          <w:sz w:val="20"/>
          <w:szCs w:val="20"/>
        </w:rPr>
      </w:pPr>
      <w:r>
        <w:rPr>
          <w:b/>
          <w:bCs/>
          <w:sz w:val="28"/>
          <w:szCs w:val="28"/>
        </w:rPr>
        <w:t>A Panaszbizott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7. § </w:t>
      </w:r>
      <w:r>
        <w:rPr>
          <w:rFonts w:cs="Times New Roman"/>
          <w:b/>
          <w:bCs/>
          <w:kern w:val="0"/>
          <w:sz w:val="20"/>
          <w:szCs w:val="20"/>
        </w:rPr>
        <w:t>(1) A kiegyensúlyozott tájékoztatás követelményének (4. §) megsértése miatti panaszokat a Testület Panaszbizottsága (a továbbiakban: Panaszbizottság) bírálja el. A Panaszbizottság tagjait - öt évre szólóan - a Testület bízz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Panaszbizottság tagjai függetlenek, csak a törvénynek vannak alárendelve, tevékenységük végzése során nem utasítható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Nem lehet a Panaszbizottság tagja a Testület, továbbá a Magyar Rádió Közalapítvány, a Magyar Televízió Közalapítvány és a Hungária Televízió Közalapítvány kuratóriumának tagja, illetve az sem, aki a Testületnek sem lehetne tagja. A Panaszbizottság tagjai megbízatásának részletes szabályozását a Testület ügyrendje tart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Panaszbizottság tagja az összeférhetetlenségi okot haladéktalanul köteles bejelenteni a Testület elnökének. Ha a Panaszbizottság tagjával szemben büntetőeljárás indul, erről a nyomozó hatóság a Testületet értesíti. A Testület a Panaszbizottság tagját jogköre gyakorlása alól erre tekintettel felfüggeszt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estület a Panaszbizottság tagjának megbízatását megszünteti összeférhetetlenség esetén, továbbá akkor, ha a bíróság a Panaszbizottság tagját szándékos bűncselekmény miatt jogerősen szabadságvesztésre ítélt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8. § </w:t>
      </w:r>
      <w:r>
        <w:rPr>
          <w:rFonts w:cs="Times New Roman"/>
          <w:b/>
          <w:bCs/>
          <w:kern w:val="0"/>
          <w:sz w:val="20"/>
          <w:szCs w:val="20"/>
        </w:rPr>
        <w:t>(1) Az egyes ügyekben háromtagú tanács jár el. Az eljáró tanács egyik tagja jogi végzettségű személy.</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Panaszbizottság ügyrendjét és az egyes ügyekben eljáró tanácsok eljárási rendjét - ideértve az eljáró Panaszbizottság tagjának elfogultság miatti kizárására vonatkozó szabályokat is - a Testület állapítja meg. Ennek során figyelemmel kell lenni a felek egyenlősége, a nyilvánosság és a pártatlanság elvének érvényesít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Panaszbizottság ügyrendje tartalmazza a 4. §-a alá nem tartozó panaszügyek elintézésének rendjét is. Az ilyen ügyekben a Panaszbizottság a panaszt megvizsgálja és állásfoglalásáról tájékoztatja a panaszost, az érintett műsorszolgáltatót, továbbá - ha ezt szükségesnek tartja - a közvélemény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Panaszbizottság működésével kapcsolatos hivatali feladatokat a Testület irodája látja 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 Testület legalább félévente megvitatja és értékeli a Panaszbizottság által hozott állásfoglalásokat.</w:t>
      </w:r>
    </w:p>
    <w:p>
      <w:pPr>
        <w:pStyle w:val="Normal"/>
        <w:autoSpaceDE w:val="false"/>
        <w:ind w:left="567" w:hanging="0"/>
        <w:jc w:val="both"/>
        <w:rPr>
          <w:sz w:val="20"/>
          <w:szCs w:val="20"/>
        </w:rPr>
      </w:pPr>
      <w:r>
        <w:rPr>
          <w:b/>
          <w:bCs/>
          <w:sz w:val="20"/>
          <w:szCs w:val="20"/>
        </w:rPr>
        <w:t xml:space="preserve">KGD2005. 111. </w:t>
      </w:r>
      <w:r>
        <w:rPr>
          <w:i/>
          <w:iCs/>
          <w:sz w:val="20"/>
          <w:szCs w:val="20"/>
        </w:rPr>
        <w:t>Nem tekinthető kiegyensúlyozottnak és tárgyilagosnak az olyan kifejezés használata, hogy lelkesen vágta el azoknak az újságíróknak a torkát, akik nem értettek egyet a proletárdiktatúrával és elveivel (1996. évi I. törvény 4. §, 48-49. §).</w:t>
      </w:r>
    </w:p>
    <w:p>
      <w:pPr>
        <w:pStyle w:val="Normal"/>
        <w:autoSpaceDE w:val="false"/>
        <w:ind w:left="567" w:hanging="0"/>
        <w:jc w:val="both"/>
        <w:rPr>
          <w:sz w:val="20"/>
          <w:szCs w:val="20"/>
        </w:rPr>
      </w:pPr>
      <w:r>
        <w:rPr>
          <w:b/>
          <w:bCs/>
          <w:sz w:val="20"/>
          <w:szCs w:val="20"/>
        </w:rPr>
        <w:t xml:space="preserve">KGD2004. 76. </w:t>
      </w:r>
      <w:r>
        <w:rPr>
          <w:i/>
          <w:iCs/>
          <w:sz w:val="20"/>
          <w:szCs w:val="20"/>
        </w:rPr>
        <w:t>A nem a kiegyensúlyozott tájékoztatással összefüggő panaszügy elbírálása során hozott panaszbizottsági állásfoglalás nem közigazgatási határozat, a törvény külön rendelkezése szerint nem bírálható felül bíróság által (1996. évi I. törvény 4. §, 48-49. §, 1957. évi IV. törvény 3.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9. § </w:t>
      </w:r>
      <w:r>
        <w:rPr>
          <w:rFonts w:cs="Times New Roman"/>
          <w:b/>
          <w:bCs/>
          <w:kern w:val="0"/>
          <w:sz w:val="20"/>
          <w:szCs w:val="20"/>
        </w:rPr>
        <w:t>(1) Ha a műsorszolgáltató a vételkörzet lakosságát foglalkoztató társadalmi kérdésben egyoldalúan tájékoztat, különösen ha a vitatott kérdésben egyetlen vagy egyoldalú álláspont megjelenítésére vagy kifejezésére ad lehetőséget, vagy ha egyéb módon súlyosan megsérti a kiegyensúlyozott tájékoztatás követelményét, a kifejezésre nem juttatott álláspont képviselője vagy a sérelmet szenvedett (a továbbiakban: kifogást tevő) kifogásával a műsorszolgáltatóhoz fordul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ifogást tevő a kifogásolt közlés megjelenésétől, többszöri közlés esetén az utolsó ismétléstől számított negyvennyolc órán - a Magyar Köztársaság határain kívül élő (tartózkodó, működő) személy esetében nyolc napon - belül írásban kérheti a műsorszolgáltatótól álláspontjának - a kifogásolt álláspont megjelenéséhez hasonló körülmények közötti - ismertetését. Nem élhet a kifogásolás jogával a kifogást tevő, ha az ismertetésre nem juttatott álláspontja ismertetésére ezen álláspont más képviselője már lehetőséget kapott, vagy ha e lehetőséget a kifogást tevő kapta, de azzal nem é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sorszolgáltató a kifogás elfogadásáról vagy elutasításáról, annak kézhezvételétől számított negyvennyolc órán belül dönt. A döntésről a kifogást tevőt haladéktalanul értesíteni kell. A kifogást tevő a döntés közlésétől számított negyvennyolc órán belül - a döntés közlésének elmaradása esetén a kifogásolt vagy sérelmezett megjelenítéstől számított hat napon - külföldi esetén tizenkét napon - belül a kifogásolt műsorszám és a műsorszolgáltató pontos megnevezésével írásban panaszt nyújthat be a Panaszbizottsághoz. A Panaszbizottsághoz akkor is benyújtható a panasz, ha a műsorszolgáltató a kifogást elfogadó nyilatkozata ellenére a kifogásban foglaltakat nem teljesíti. Ebben az esetben a Panaszbizottsághoz a kifogás teljesítésére vállalt határidő lejártát követő negyvennyolc órán belül kell a panaszt benyúj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Panaszbizottság a panasz benyújtásától számított tizenöt napon belül állást foglal a kifogást tevő által előterjesztett kérdések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űsorszolgáltató a Panaszbizottság felhívására haladéktalanul a Panaszbizottság rendelkezésére bocsátja a vitatott műsorszámot rögzítő anyagot, és megadja a Panaszbizottságnak az üggyel kapcsolatban kért felvilágosí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Panaszbizottság a műsorszolgáltatót és a kifogást tevőt meghallgathatja. A meghallgatástól való távolmaradás az állásfoglalásnak nem akadálya.</w:t>
      </w:r>
    </w:p>
    <w:p>
      <w:pPr>
        <w:pStyle w:val="Normal"/>
        <w:autoSpaceDE w:val="false"/>
        <w:ind w:left="567" w:hanging="0"/>
        <w:jc w:val="both"/>
        <w:rPr>
          <w:sz w:val="20"/>
          <w:szCs w:val="20"/>
        </w:rPr>
      </w:pPr>
      <w:r>
        <w:rPr>
          <w:b/>
          <w:bCs/>
          <w:sz w:val="20"/>
          <w:szCs w:val="20"/>
        </w:rPr>
        <w:t xml:space="preserve">KGD2006. 10. </w:t>
      </w:r>
      <w:r>
        <w:rPr>
          <w:i/>
          <w:iCs/>
          <w:sz w:val="20"/>
          <w:szCs w:val="20"/>
        </w:rPr>
        <w:t>A műsorszolgáltatótól nem lehet számon kérni olyan mulasztást, amelyre a kifogás még csak nem is utalt (1996. évi I. törvény 4. §, 49. §).</w:t>
      </w:r>
    </w:p>
    <w:p>
      <w:pPr>
        <w:pStyle w:val="Normal"/>
        <w:autoSpaceDE w:val="false"/>
        <w:ind w:left="567" w:hanging="0"/>
        <w:jc w:val="both"/>
        <w:rPr>
          <w:sz w:val="20"/>
          <w:szCs w:val="20"/>
        </w:rPr>
      </w:pPr>
      <w:r>
        <w:rPr>
          <w:b/>
          <w:bCs/>
          <w:sz w:val="20"/>
          <w:szCs w:val="20"/>
        </w:rPr>
        <w:t xml:space="preserve">KGD2005. 111. </w:t>
      </w:r>
      <w:r>
        <w:rPr>
          <w:i/>
          <w:iCs/>
          <w:sz w:val="20"/>
          <w:szCs w:val="20"/>
        </w:rPr>
        <w:t>Nem tekinthető kiegyensúlyozottnak és tárgyilagosnak az olyan kifejezés használata, hogy lelkesen vágta el azoknak az újságíróknak a torkát, akik nem értettek egyet a proletárdiktatúrával és elveivel (1996. évi I. törvény 4. §, 48-49. §).</w:t>
      </w:r>
    </w:p>
    <w:p>
      <w:pPr>
        <w:pStyle w:val="Normal"/>
        <w:autoSpaceDE w:val="false"/>
        <w:ind w:left="567" w:hanging="0"/>
        <w:jc w:val="both"/>
        <w:rPr>
          <w:sz w:val="20"/>
          <w:szCs w:val="20"/>
        </w:rPr>
      </w:pPr>
      <w:r>
        <w:rPr>
          <w:b/>
          <w:bCs/>
          <w:sz w:val="20"/>
          <w:szCs w:val="20"/>
        </w:rPr>
        <w:t xml:space="preserve">KGD2004. 76. </w:t>
      </w:r>
      <w:r>
        <w:rPr>
          <w:i/>
          <w:iCs/>
          <w:sz w:val="20"/>
          <w:szCs w:val="20"/>
        </w:rPr>
        <w:t>A nem a kiegyensúlyozott tájékoztatással összefüggő panaszügy elbírálása során hozott panaszbizottsági állásfoglalás nem közigazgatási határozat, a törvény külön rendelkezése szerint nem bírálható felül bíróság által (1996. évi I. törvény 4. §, 48-49. §, 1957. évi IV. törvény 3. §).</w:t>
      </w:r>
    </w:p>
    <w:p>
      <w:pPr>
        <w:pStyle w:val="Normal"/>
        <w:autoSpaceDE w:val="false"/>
        <w:ind w:left="567" w:hanging="0"/>
        <w:jc w:val="both"/>
        <w:rPr>
          <w:sz w:val="20"/>
          <w:szCs w:val="20"/>
        </w:rPr>
      </w:pPr>
      <w:r>
        <w:rPr>
          <w:b/>
          <w:bCs/>
          <w:sz w:val="20"/>
          <w:szCs w:val="20"/>
        </w:rPr>
        <w:t xml:space="preserve">KGD2004. 23. </w:t>
      </w:r>
      <w:r>
        <w:rPr>
          <w:i/>
          <w:iCs/>
          <w:sz w:val="20"/>
          <w:szCs w:val="20"/>
        </w:rPr>
        <w:t>A média-törvény szerinti kifogás előterjesztésére jogosult az a társadalmi szervezet is, amelyet alapszabálya a törvényt sértő sérelmek feltárására és az ezzel kapcsolatos fellépésre is felhatalmazott (1996. évi I. törvény 49. §).</w:t>
      </w:r>
    </w:p>
    <w:p>
      <w:pPr>
        <w:pStyle w:val="Normal"/>
        <w:autoSpaceDE w:val="false"/>
        <w:ind w:left="567" w:hanging="0"/>
        <w:jc w:val="both"/>
        <w:rPr>
          <w:sz w:val="20"/>
          <w:szCs w:val="20"/>
        </w:rPr>
      </w:pPr>
      <w:r>
        <w:rPr>
          <w:b/>
          <w:bCs/>
          <w:sz w:val="20"/>
          <w:szCs w:val="20"/>
        </w:rPr>
        <w:t xml:space="preserve">KGD2002. 294. </w:t>
      </w:r>
      <w:r>
        <w:rPr>
          <w:i/>
          <w:iCs/>
          <w:sz w:val="20"/>
          <w:szCs w:val="20"/>
        </w:rPr>
        <w:t>A műsorszolgáltató nem marasztalható el, ha a panaszos a riport készítésekor lehetőséget kapott álláspontja ismertetésére, azzal azonban nem élt (1996. évi I. törvény 3-4. §, 23. §, 49-50.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0. § </w:t>
      </w:r>
      <w:r>
        <w:rPr>
          <w:rFonts w:cs="Times New Roman"/>
          <w:b/>
          <w:bCs/>
          <w:kern w:val="0"/>
          <w:sz w:val="20"/>
          <w:szCs w:val="20"/>
        </w:rPr>
        <w:t>(1) A Panaszbizottság az alaptalan, illetve az e törvényben meghatározott feltételeknek nem megfelelően benyújtott panaszt elutasí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Panaszbizottság állásfoglalása szerint a műsorszolgáltató megsértette a tájékoztatás kiegyensúlyozottságát, a műsorszolgáltató a Panaszbizottság által megjelölt időpontban és módon - a Panaszbizottság állásfoglalásában foglaltaknak megfelelően - értékelő magyarázat nélkül közli a Panaszbizottság állásfoglalását, vagy lehetőséget ad a kifogást tevőnek álláspontja megjelenít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ájékoztatás kiegyensúlyozottságának súlyosabb vagy ismételt sérelme esetén a Panaszbizottság kezdeményezheti, hogy a Testület bírságot szabjon k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1. § </w:t>
      </w:r>
      <w:r>
        <w:rPr>
          <w:rFonts w:cs="Times New Roman"/>
          <w:b/>
          <w:bCs/>
          <w:kern w:val="0"/>
          <w:sz w:val="20"/>
          <w:szCs w:val="20"/>
        </w:rPr>
        <w:t>(1) A Panaszbizottság állásfoglalása ellen jogorvoslati kérelemmel a Testülethez lehet fordulni az állásfoglalás közlésétől számított negyvennyolc órán belül. A műsorszolgáltató jogorvoslati kérelme halasztó hatályú.</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a jogorvoslati kérelemről nyolc napon belül határoz. A Testület elmarasztaló határozatát, illetve ha a Testület a műsorszolgáltató kérelmét elutasítja, a Panaszbizottság állásfoglalását azonnal teljesíteni kel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Testület határozatának felülvizsgálatát a bíróságtól lehet kérni. A bíróság a polgári perrendtartásról szóló - többször módosított - 1952. évi III. törvény (a továbbiakban: Pp.) XX. fejezetének szabályai szerint jár el. A bíróság a Testület határozatát megváltoztat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laposnak bizonyult kifogásnak a műsorszolgáltató műsorában történt közlésén túlmenően a műsorszolgáltatót marasztaló jogerős határozatot a Művelődési Közlönyben is közzé kell tenni.</w:t>
      </w:r>
    </w:p>
    <w:p>
      <w:pPr>
        <w:pStyle w:val="Normal"/>
        <w:autoSpaceDE w:val="false"/>
        <w:ind w:left="567" w:hanging="0"/>
        <w:jc w:val="both"/>
        <w:rPr>
          <w:sz w:val="20"/>
          <w:szCs w:val="20"/>
        </w:rPr>
      </w:pPr>
      <w:r>
        <w:rPr>
          <w:b/>
          <w:bCs/>
          <w:sz w:val="20"/>
          <w:szCs w:val="20"/>
        </w:rPr>
        <w:t xml:space="preserve">KGD2004. 24. </w:t>
      </w:r>
      <w:r>
        <w:rPr>
          <w:i/>
          <w:iCs/>
          <w:sz w:val="20"/>
          <w:szCs w:val="20"/>
        </w:rPr>
        <w:t>A kiegyensúlyozott tájékoztatási kötelezettség követelménye a közszolgálati műsorszolgáltató tekintetében (1996. évi I. törvény 4. §, 23. §, 51. §).</w:t>
      </w:r>
    </w:p>
    <w:p>
      <w:pPr>
        <w:pStyle w:val="Normal"/>
        <w:autoSpaceDE w:val="false"/>
        <w:ind w:left="567" w:hanging="0"/>
        <w:jc w:val="both"/>
        <w:rPr>
          <w:sz w:val="20"/>
          <w:szCs w:val="20"/>
        </w:rPr>
      </w:pPr>
      <w:r>
        <w:rPr>
          <w:b/>
          <w:bCs/>
          <w:sz w:val="20"/>
          <w:szCs w:val="20"/>
        </w:rPr>
        <w:t xml:space="preserve">KGD1998. 146. </w:t>
      </w:r>
      <w:r>
        <w:rPr>
          <w:i/>
          <w:iCs/>
          <w:sz w:val="20"/>
          <w:szCs w:val="20"/>
        </w:rPr>
        <w:t>Az Országos Rádió és Televízió Testület határozata végrehajtásának felfüggesztésére, illetőleg az erre irányuló kérelem elutasítására vonatkozó szempontok [1996. évi I. törvény 51. § (2) bek., 1952. évi III. törvény 332. § (3) bek.].</w:t>
      </w:r>
    </w:p>
    <w:p>
      <w:pPr>
        <w:pStyle w:val="Normal"/>
        <w:autoSpaceDE w:val="false"/>
        <w:spacing w:before="240" w:after="240"/>
        <w:jc w:val="center"/>
        <w:rPr>
          <w:b/>
          <w:b/>
          <w:bCs/>
          <w:sz w:val="20"/>
          <w:szCs w:val="20"/>
        </w:rPr>
      </w:pPr>
      <w:r>
        <w:rPr>
          <w:b/>
          <w:bCs/>
          <w:sz w:val="28"/>
          <w:szCs w:val="28"/>
        </w:rPr>
        <w:t>12. Cím</w:t>
      </w:r>
    </w:p>
    <w:p>
      <w:pPr>
        <w:pStyle w:val="Normal"/>
        <w:autoSpaceDE w:val="false"/>
        <w:spacing w:before="240" w:after="240"/>
        <w:jc w:val="center"/>
        <w:rPr>
          <w:b/>
          <w:b/>
          <w:bCs/>
          <w:sz w:val="20"/>
          <w:szCs w:val="20"/>
        </w:rPr>
      </w:pPr>
      <w:r>
        <w:rPr>
          <w:b/>
          <w:bCs/>
          <w:sz w:val="28"/>
          <w:szCs w:val="28"/>
        </w:rPr>
        <w:t>A Testület és a Nemzeti Hírközlési Hatóság kapcsolat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2. § </w:t>
      </w:r>
      <w:r>
        <w:rPr>
          <w:rFonts w:cs="Times New Roman"/>
          <w:b/>
          <w:bCs/>
          <w:kern w:val="0"/>
          <w:sz w:val="20"/>
          <w:szCs w:val="20"/>
        </w:rPr>
        <w:t>(1) A műsorszolgáltatási pályázatok előkészítése érdekében a Testület a műsorszolgáltatási lehetőségek jegyzékének és az ehhez tartozó frekvenciatervek kidolgozására kéri fel - az informatikai és hírközlési miniszter útján - a Nemzeti Hírközlési Hatóság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Nemzeti Hírközlési Hatóság a Testület által megjelölt időpontban nem képes eleget tenni a felkérésnek, az informatikai és hírközlési miniszter határidő-hosszabbítást engedélyez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1) bekezdés szerinti felkérésben a Testület meghatáro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szórási célú frekvenciatervezéshez szükséges elvi szempontokat, különösen a frekvenciahasználat célja tekint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órási célú frekvenciatervezésben alkalmazandó preferenciá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űsorszórási célú frekvenciatervezés ütemezését és irányelv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Nemzeti Hírközlési Hatóság által kidolgozott frekvenciatervnek tartalmaznia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szóró adók névleges telephelyeit - földfelszíni műsorsugárzás esetén -, valamint a telepítés egyéb műszaki követelménye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kkal várhatóan besugározható ellátottsági körzet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Nemzetközi Rádiószabályzat jelölései szerinti frekvenciasáv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estület a frekvenciatervet módosításra visszaad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a frekvenciatervet jóváhagyás előtt legalább tizenöt napra közszemlére bocsátja. A közszemlére bocsátásról és annak helyéről a kezdőnapja előtt legalább két héttel, legalább két országos napilapban a Testület felhívást tesz közzé, amelyben megjelöli a közszemle lezárását követően legkorábban tíz nap múlva megtartandó nyilvános meghallgatás helyét és időpontját. A nyilvános meghallgatásra a 94. §-t kell alkalmaz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7) A frekvenciatervek és a tervezés elvi szempontjai nyilvánosak, azokat a Nemzeti Hírközlési Hatóságnál bárki megtekintheti.</w:t>
      </w:r>
    </w:p>
    <w:p>
      <w:pPr>
        <w:pStyle w:val="Normal"/>
        <w:autoSpaceDE w:val="false"/>
        <w:spacing w:before="240" w:after="240"/>
        <w:jc w:val="center"/>
        <w:rPr>
          <w:b/>
          <w:b/>
          <w:bCs/>
          <w:sz w:val="20"/>
          <w:szCs w:val="20"/>
        </w:rPr>
      </w:pPr>
      <w:r>
        <w:rPr>
          <w:b/>
          <w:bCs/>
          <w:sz w:val="28"/>
          <w:szCs w:val="28"/>
        </w:rPr>
        <w:t>13. Cím</w:t>
      </w:r>
    </w:p>
    <w:p>
      <w:pPr>
        <w:pStyle w:val="Normal"/>
        <w:autoSpaceDE w:val="false"/>
        <w:spacing w:before="240" w:after="240"/>
        <w:jc w:val="center"/>
        <w:rPr>
          <w:b/>
          <w:b/>
          <w:bCs/>
          <w:sz w:val="20"/>
          <w:szCs w:val="20"/>
        </w:rPr>
      </w:pPr>
      <w:r>
        <w:rPr>
          <w:b/>
          <w:bCs/>
          <w:sz w:val="28"/>
          <w:szCs w:val="28"/>
        </w:rPr>
        <w:t>Együttműködés az Európai Bizottságga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2/A. § </w:t>
      </w:r>
      <w:r>
        <w:rPr>
          <w:rFonts w:cs="Times New Roman"/>
          <w:b/>
          <w:bCs/>
          <w:kern w:val="0"/>
          <w:sz w:val="20"/>
          <w:szCs w:val="20"/>
        </w:rPr>
        <w:t xml:space="preserve">A Testület az 1/A. § (5) bekezdésében meghatározott műsor szétosztását, terjesztését meghatározott időtartamra felfüggesztheti az </w:t>
      </w:r>
      <w:r>
        <w:rPr>
          <w:rFonts w:cs="Times New Roman"/>
          <w:b/>
          <w:bCs/>
          <w:i/>
          <w:iCs/>
          <w:kern w:val="0"/>
          <w:sz w:val="20"/>
          <w:szCs w:val="20"/>
        </w:rPr>
        <w:t xml:space="preserve">a)-d) </w:t>
      </w:r>
      <w:r>
        <w:rPr>
          <w:rFonts w:cs="Times New Roman"/>
          <w:b/>
          <w:bCs/>
          <w:kern w:val="0"/>
          <w:sz w:val="20"/>
          <w:szCs w:val="20"/>
        </w:rPr>
        <w:t>pontban foglalt feltételek együttes teljesülése eseté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ha a műsor, illetőleg bármely műsorszáma az 5/B. § (5) bekezdése szerinti kategóriába vagy az 5/B. § (4) bekezdése szerinti kategóriába tartozik, amennyiben ez utóbbit nem az 5/C. § (3) bekezdésének megfelelően teszik közzé, valamint, ha a műsor, illetőleg bármely műsorszáma a 3. § (2) vagy (3) bekezdésének rendelkezéseibe ütkö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ha a műsorszolgáltató a megelőző 12 hónap alatt legalább két alkalommal az </w:t>
      </w:r>
      <w:r>
        <w:rPr>
          <w:rFonts w:cs="Times New Roman"/>
          <w:b/>
          <w:bCs/>
          <w:i/>
          <w:iCs/>
          <w:kern w:val="0"/>
          <w:sz w:val="20"/>
          <w:szCs w:val="20"/>
        </w:rPr>
        <w:t xml:space="preserve">a) </w:t>
      </w:r>
      <w:r>
        <w:rPr>
          <w:rFonts w:cs="Times New Roman"/>
          <w:b/>
          <w:bCs/>
          <w:kern w:val="0"/>
          <w:sz w:val="20"/>
          <w:szCs w:val="20"/>
        </w:rPr>
        <w:t>pont szerinti jogsértést követett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ha a Testület írásban értesítette a műsorszolgáltatót és az Európai Bizottságot a feltételezhető jogsértésről, valamint a jogsértés ismételt bekövetkezte esetére tervezett intézkedése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 Európai Uniónak a műsor szolgáltatója felett joghatósággal rendelkező tagállamával és az Európai Bizottsággal folytatott egyeztetés következtében a </w:t>
      </w:r>
      <w:r>
        <w:rPr>
          <w:rFonts w:cs="Times New Roman"/>
          <w:b/>
          <w:bCs/>
          <w:i/>
          <w:iCs/>
          <w:kern w:val="0"/>
          <w:sz w:val="20"/>
          <w:szCs w:val="20"/>
        </w:rPr>
        <w:t xml:space="preserve">c) </w:t>
      </w:r>
      <w:r>
        <w:rPr>
          <w:rFonts w:cs="Times New Roman"/>
          <w:b/>
          <w:bCs/>
          <w:kern w:val="0"/>
          <w:sz w:val="20"/>
          <w:szCs w:val="20"/>
        </w:rPr>
        <w:t>pontban jelzett értesítéstől számított 15 napon belül nem született egyezség és a jogsértés továbbra is fennáll.</w:t>
      </w:r>
    </w:p>
    <w:p>
      <w:pPr>
        <w:pStyle w:val="Normal"/>
        <w:numPr>
          <w:ilvl w:val="0"/>
          <w:numId w:val="0"/>
        </w:numPr>
        <w:autoSpaceDE w:val="false"/>
        <w:spacing w:before="0" w:after="240"/>
        <w:jc w:val="center"/>
        <w:outlineLvl w:val="5"/>
        <w:rPr>
          <w:i/>
          <w:i/>
          <w:iCs/>
          <w:sz w:val="20"/>
          <w:szCs w:val="20"/>
        </w:rPr>
      </w:pPr>
      <w:r>
        <w:rPr>
          <w:i/>
          <w:iCs/>
          <w:sz w:val="28"/>
          <w:szCs w:val="28"/>
        </w:rPr>
        <w:t>IV. FEJEZET</w:t>
      </w:r>
    </w:p>
    <w:p>
      <w:pPr>
        <w:pStyle w:val="Normal"/>
        <w:numPr>
          <w:ilvl w:val="0"/>
          <w:numId w:val="0"/>
        </w:numPr>
        <w:autoSpaceDE w:val="false"/>
        <w:spacing w:before="0" w:after="240"/>
        <w:jc w:val="center"/>
        <w:outlineLvl w:val="5"/>
        <w:rPr>
          <w:i/>
          <w:i/>
          <w:iCs/>
          <w:sz w:val="20"/>
          <w:szCs w:val="20"/>
        </w:rPr>
      </w:pPr>
      <w:r>
        <w:rPr>
          <w:i/>
          <w:iCs/>
          <w:sz w:val="28"/>
          <w:szCs w:val="28"/>
        </w:rPr>
        <w:t>A KÖZSZOLGÁLATI MŰSORSZOLGÁLTATÓK</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A közalapítvány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3. § </w:t>
      </w:r>
      <w:r>
        <w:rPr>
          <w:rFonts w:cs="Times New Roman"/>
          <w:b/>
          <w:bCs/>
          <w:kern w:val="0"/>
          <w:sz w:val="20"/>
          <w:szCs w:val="20"/>
        </w:rPr>
        <w:t>(1) A közszolgálati műsorszolgáltatás biztosítására, függetlenségének védelmére az Országgyűlés - a 140-141. §-ok szerint - létrehozza a Magyar Rádió Közalapítványt, a Magyar Televízió Közalapítványt és - alapítójának kezdeményezésére - átalakítja a Hungária Televízió Közalapítványt (a továbbiakban együtt: közalapítvány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 törvény a Hungária Televízió Közalapítvány nevét, célját és vagyonát nem érin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alapítványok alapító okiratát (a Hungária Televízió Közalapítvány alapító okiratának módosítását) az Országgyűlés a jelenlévő képviselők kétharmados szavazatával fogadja el. A közalapítvány működésének és szervezetének e törvényben nem szabályozott kérdéseit az alapító okiratban kell meghatáro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alapítványokra e törvény eltérő rendelkezése hiányában a közalapítványokra vonatkozó általános szabályokat kell alkalmazni.</w:t>
      </w:r>
    </w:p>
    <w:p>
      <w:pPr>
        <w:pStyle w:val="Normal"/>
        <w:autoSpaceDE w:val="false"/>
        <w:ind w:left="567" w:hanging="0"/>
        <w:jc w:val="both"/>
        <w:rPr>
          <w:sz w:val="20"/>
          <w:szCs w:val="20"/>
        </w:rPr>
      </w:pPr>
      <w:r>
        <w:rPr>
          <w:b/>
          <w:bCs/>
          <w:sz w:val="20"/>
          <w:szCs w:val="20"/>
        </w:rPr>
        <w:t xml:space="preserve">EBH2002. 654. </w:t>
      </w:r>
      <w:r>
        <w:rPr>
          <w:i/>
          <w:iCs/>
          <w:sz w:val="20"/>
          <w:szCs w:val="20"/>
        </w:rPr>
        <w:t>A Magyar Rádió Részvénytársaság olyan sajátos egyszemélyes részvénytársaság, amelynél a közgyűlés jogkörét a Magyar Rádió Közalapítványnak a Médiatörvényben szabályozott rendben létrehozott kuratóriuma gyakorolja. Ebből következően a cégbíróság kizárólag a részvénytársaság működése és ennek során a kuratóriumnak a közgyűlés jogkörében való eljárása felett gyakorol törvényességi felügyeletet. A cégbíróság jogköre nem terjed ki a közgyűlési jogokat gyakorló szerv (a kuratórium) megalakulása törvényességének felülvizsgálatára [Ptk. 74/A-74/F. §-ai, 74/G. § (10) bek., 1996. évi I. tv. (Médiatörvény) 53. § (1) és (4) bek., 55. § (2) és (3) bek., 59. § (1) bek. a) pont, 64. § (3) bek., 1997. évi CXLV. tv. (Ctv.) 49. § (3) bek., 50. § (1) bek. d) pont, 51. § (6) bek., 54. § (1) bek. a) pon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4. § </w:t>
      </w:r>
      <w:r>
        <w:rPr>
          <w:rFonts w:cs="Times New Roman"/>
          <w:b/>
          <w:bCs/>
          <w:kern w:val="0"/>
          <w:sz w:val="20"/>
          <w:szCs w:val="20"/>
        </w:rPr>
        <w:t>(1) A közalapítvány induló vagyonát az Országgyűlés az alapító okiratban állapítja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lapító pótlólagos vagyonrendeléssel, célra rendelt vagyonké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 Rádió költségvetési szerv állami tulajdonban lévő ingó és ingatlan vagyonát, valamint vagyoni értékű jogait a Magyar Rádió Köz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agyar Televízió költségvetési szerv állami tulajdonban lévő ingó és ingatlan vagyonát, valamint vagyoni értékű jogait a Magyar Televízió Köz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agyar Rádió és a Magyar Televízió költségvetési szervek állami tulajdonban lévő közös használatú ingó és ingatlan vagyonát a tulajdonjogi megosztást követően vagy a részvénytársaságok alapító okirataiban meghatározottak szerint a Magyar Rádió Közalapítvány, illetve a Magyar Televízió Közalapítván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tulajdonába adja.</w:t>
      </w:r>
    </w:p>
    <w:p>
      <w:pPr>
        <w:pStyle w:val="Normal"/>
        <w:autoSpaceDE w:val="false"/>
        <w:spacing w:before="240" w:after="240"/>
        <w:jc w:val="center"/>
        <w:rPr>
          <w:b/>
          <w:b/>
          <w:bCs/>
          <w:sz w:val="20"/>
          <w:szCs w:val="20"/>
        </w:rPr>
      </w:pPr>
      <w:r>
        <w:rPr>
          <w:b/>
          <w:bCs/>
          <w:sz w:val="28"/>
          <w:szCs w:val="28"/>
        </w:rPr>
        <w:t>A kuratórium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5. § </w:t>
      </w:r>
      <w:r>
        <w:rPr>
          <w:rFonts w:cs="Times New Roman"/>
          <w:b/>
          <w:bCs/>
          <w:kern w:val="0"/>
          <w:sz w:val="20"/>
          <w:szCs w:val="20"/>
        </w:rPr>
        <w:t>(1) A közalapítványok kezelő szervei a kuratórium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uratóriumok az Országgyűlés által választott, illetőleg az e törvényben meghatározott szervezetek által delegált tagokból áll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Országgyűlés által választott tagok alkotják a kuratórium elnökség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Országgyűlés mindhárom kuratóriumba külön-külön legalább nyolc tagot választ a képviselők több mint felének szavazatával, egyenké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Országgyűlés által a kuratóriumba választható tagok felét a kormánypárti, másik felét az ellenzéki képviselőcsoportok jelölik úgy, hogy minden képviselőcsoport legalább egy jelöltjét meg kell válasz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jelöltekre a javaslatot a választásra irányuló eljárás megkezdését követő nyolc napon belül kell megtenni. A választást a jelöltállítástól számított tizenöt napon belül meg kell tar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Ha valamelyik képviselőcsoport a jelölésben nem vesz részt, az adott oldal másik (többi) képviselőcsoportja(i) jelölhetik a négy-négy személyt. A meg nem választott jelölt helyére új jelöltet kell állítani, és az új választást tizenöt napon belül meg kell tartani. Nem jelölhető újra az a személy, aki az előző választás során nem kapta meg az összes képviselő szavazatainak legalább tíz százalék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8) A kuratórium elnöksége akkor alakul meg, ha valamennyi tagját megválasztják. Nem akadálya a kuratórium elnöksége megalakulásának azonban, ha a kormánypárti vagy az ellenzéki oldal valamelyike nem állít jelölt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kuratórium elnökségét négyévi időtartamra választj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Ha az elnökség megbízatásának ideje alatt a kormánypárti és az ellenzéki képviselőcsoportok tekintetében változás következik be, ez az elnökség tagjainak megbízatását nem érinti, de ha ez az egyenlő arány fenntartása érdekében szükséges, új jelölés alapján új tagot vagy tagokat kell választani az elnökség megbízatásának hátralévő idejére. Ha az adott oldal képviselőcsoportjai nem tudnak közös jelölt(ek) állításában megállapodni, a jelölést sorsolással kell eldö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kuratórium - egyben az elnökség - elnökét a kormánypárti képviselőcsoport(ok), elnökhelyettesét az ellenzéki képviselőcsoport(ok) jelölése alapján az Országgyűlés választja, az elnökség tagjai köz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Ha az elnök, illetve az elnökhelyettes jelöléséről a képviselőcsoportok nem tudnak megállapodni, akkor a jelölést sorsolással kell eldönteni.</w:t>
      </w:r>
    </w:p>
    <w:p>
      <w:pPr>
        <w:pStyle w:val="Normal"/>
        <w:autoSpaceDE w:val="false"/>
        <w:ind w:left="567" w:hanging="0"/>
        <w:jc w:val="both"/>
        <w:rPr>
          <w:sz w:val="20"/>
          <w:szCs w:val="20"/>
        </w:rPr>
      </w:pPr>
      <w:r>
        <w:rPr>
          <w:b/>
          <w:bCs/>
          <w:sz w:val="20"/>
          <w:szCs w:val="20"/>
        </w:rPr>
        <w:t xml:space="preserve">KGD2001. 210. </w:t>
      </w:r>
      <w:r>
        <w:rPr>
          <w:i/>
          <w:iCs/>
          <w:sz w:val="20"/>
          <w:szCs w:val="20"/>
        </w:rPr>
        <w:t>Az országgyűlési képviselő csoport a közalapítvány nyilvántartásba vételi nemperes eljárásban fél nem lehet (1952. évi III. törvény 48. §, 1959. évi IV. törvény 1. §, 1996. évi I. törvény 55.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6. § </w:t>
      </w:r>
      <w:r>
        <w:rPr>
          <w:rFonts w:cs="Times New Roman"/>
          <w:b/>
          <w:bCs/>
          <w:kern w:val="0"/>
          <w:sz w:val="20"/>
          <w:szCs w:val="20"/>
        </w:rPr>
        <w:t>(1) A Magyar Rádió Közalapítvány kuratóriumába és a Magyar Televízió Közalapítvány kuratóriumába huszonegy-huszonegy tagot delegálnak az alábbi szervezet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országon élő nemzeti és etnikai kisebbségek országos önkormányzatai, ennek hiányában országos szövetség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agyar Katolikus Egyház, a Magyarországi Református Egyház, a Magyarországi Evangélikus Egyház és a Magyarországi Zsidó Hitközségek Szövetsége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w:t>
      </w:r>
      <w:r>
        <w:rPr>
          <w:rFonts w:cs="Times New Roman"/>
          <w:b/>
          <w:bCs/>
          <w:i/>
          <w:iCs/>
          <w:kern w:val="0"/>
          <w:sz w:val="20"/>
          <w:szCs w:val="20"/>
        </w:rPr>
        <w:t xml:space="preserve">b) </w:t>
      </w:r>
      <w:r>
        <w:rPr>
          <w:rFonts w:cs="Times New Roman"/>
          <w:b/>
          <w:bCs/>
          <w:kern w:val="0"/>
          <w:sz w:val="20"/>
          <w:szCs w:val="20"/>
        </w:rPr>
        <w:t>pontban nem említett egyházak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emberi jogi országos szervezetek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irodalom, a színház-, a film-, az előadó-, a zene-, a tánc-, a képző- és az iparművészet, valamint a kultúra egyéb területén működő országos szakmai szervezetek né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oktatás és tudomány területén működő országos szakmai szervezetek kettő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szakszervezetek országos szövetség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munkaadók és a vállalkozók országos szakmai,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z újságírók országos szakmai,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környezetvédők, természetvédők, állatvédők országos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nők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gyermekek és az ifjúság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nyugdíjasok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 testi állapotuk miatt súlyosan hátrányos helyzetben lévők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 sport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p) </w:t>
      </w:r>
      <w:r>
        <w:rPr>
          <w:rFonts w:cs="Times New Roman"/>
          <w:b/>
          <w:bCs/>
          <w:kern w:val="0"/>
          <w:sz w:val="20"/>
          <w:szCs w:val="20"/>
        </w:rPr>
        <w:t>a települési önkormányzatok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r) </w:t>
      </w:r>
      <w:r>
        <w:rPr>
          <w:rFonts w:cs="Times New Roman"/>
          <w:b/>
          <w:bCs/>
          <w:kern w:val="0"/>
          <w:sz w:val="20"/>
          <w:szCs w:val="20"/>
        </w:rPr>
        <w:t>a határon túli magyar szervezetek egy fő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Hungária Televízió Közalapítvány kuratóriumába huszonhárom tagot delegálnak az alábbi szervezet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országon élő nemzeti és etnikai kisebbségek országos önkormányzatai, ennek hiányában országos szövetség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agyar Katolikus Egyház, a Magyarországi Református Egyház, a Magyarországi Evangélikus Egyház és a Magyarországi Zsidó Hitközségek Szövetsége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w:t>
      </w:r>
      <w:r>
        <w:rPr>
          <w:rFonts w:cs="Times New Roman"/>
          <w:b/>
          <w:bCs/>
          <w:i/>
          <w:iCs/>
          <w:kern w:val="0"/>
          <w:sz w:val="20"/>
          <w:szCs w:val="20"/>
        </w:rPr>
        <w:t xml:space="preserve">b) </w:t>
      </w:r>
      <w:r>
        <w:rPr>
          <w:rFonts w:cs="Times New Roman"/>
          <w:b/>
          <w:bCs/>
          <w:kern w:val="0"/>
          <w:sz w:val="20"/>
          <w:szCs w:val="20"/>
        </w:rPr>
        <w:t>pontban nem említett egyházak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emberi jogi országos szervezetek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irodalom, a színház-, a film-, az előadó-, a zene-, a tánc-, a képző- és az iparművészet, valamint a kultúra egyéb területén működő országos szakmai szervezetek három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oktatás és a tudomány területén működő országos szakmai szervezetek kettő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z újságírók országos szakmai,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környezetvédők, természetvédők, állatvédők országos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nők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gyermekek és az ifjúság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testi állapotuk miatt súlyosan hátrányos helyzetben levők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sport országos érdekképviseleti szervezetei egy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szomszédos országokban működő magyar szervezetek képviselői hét főt, a szórvány magyarságot a Magyarok Világszövetségében képviselni jogosult testület egy fő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1) bekezdés </w:t>
      </w:r>
      <w:r>
        <w:rPr>
          <w:rFonts w:cs="Times New Roman"/>
          <w:b/>
          <w:bCs/>
          <w:i/>
          <w:iCs/>
          <w:kern w:val="0"/>
          <w:sz w:val="20"/>
          <w:szCs w:val="20"/>
        </w:rPr>
        <w:t xml:space="preserve">r) </w:t>
      </w:r>
      <w:r>
        <w:rPr>
          <w:rFonts w:cs="Times New Roman"/>
          <w:b/>
          <w:bCs/>
          <w:kern w:val="0"/>
          <w:sz w:val="20"/>
          <w:szCs w:val="20"/>
        </w:rPr>
        <w:t xml:space="preserve">pontjában és a (2) bekezdés </w:t>
      </w:r>
      <w:r>
        <w:rPr>
          <w:rFonts w:cs="Times New Roman"/>
          <w:b/>
          <w:bCs/>
          <w:i/>
          <w:iCs/>
          <w:kern w:val="0"/>
          <w:sz w:val="20"/>
          <w:szCs w:val="20"/>
        </w:rPr>
        <w:t xml:space="preserve">m) </w:t>
      </w:r>
      <w:r>
        <w:rPr>
          <w:rFonts w:cs="Times New Roman"/>
          <w:b/>
          <w:bCs/>
          <w:kern w:val="0"/>
          <w:sz w:val="20"/>
          <w:szCs w:val="20"/>
        </w:rPr>
        <w:t>pontjában említett szervezeteket a Határontúli Magyarok Hivatala javaslatára a Testület értesí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7. § </w:t>
      </w:r>
      <w:r>
        <w:rPr>
          <w:rFonts w:cs="Times New Roman"/>
          <w:b/>
          <w:bCs/>
          <w:kern w:val="0"/>
          <w:sz w:val="20"/>
          <w:szCs w:val="20"/>
        </w:rPr>
        <w:t>(1) Az 56. § (3) bekezdésében említettek kivételével delegálásra az a szervezet jogosult, amelyet a Testület nyilvántartásba ve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yilvántartásba vételre történő felhívást a Testület minden évben január 31-ig a Magyar Közlönyben közzéteszi. A nyilvántartásba vételre minden évben március 15-ig lehet jelentke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stület a jelentkezők közül azt a szervezetet veszi nyilvántartásba, amelyet a jelentkezésre való felhívás közzététele előtt legalább két évvel a rá vonatkozó szabályok szerinti bírósági (hatósági) nyilvántartásba bejegyeztek. A jelentkezőnek közölnie kell, hogy az 56. §-ban meghatározottak közül melyik csoportba tart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delegált kuratóriumi tagok megbízatása egy évig tar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56. § szerint azonos csoportba tartozó, a Testület nyilvántartásába felvett szervezetek évente jogosultak képviselőt delegálni a kuratóriumba. Ha a delegálásról a résztvevők teljes körűen nem tudnak megállapodni, nyilvános sorsolással kell dönteni. A sorsolást - mindhárom kuratórium tekintetében azonos alkalommal - minden év április 1-jéig a Testület közjegyző közreműködésével végzi. A sorsoláson azok a szervezetek vehetnek részt, amelyeknek a képviselői a sorsoláson jelen vannak. A delegálásra vonatkozó megállapodás vagy sorsolás egy évre sz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Sorsolás alapján egy szervezet egy időben csak egy kuratóriumba delegálhat képviselőt. Ha több delegálásra lenne így jogosult, meg kell jelölnie azt a kuratóriumot, amelyben a delegálási jogával élni kíván. A másik (többi) kuratórium tekintetében a sorsolást meg kell ismétel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7) Ha egy szervezet már élt delegálási jogával és a vele azonos csoportba tartozó más szervezetek közül van olyan, amely még nem delegált, ezen szervezet a kuratóriumi megbízatásának lejártától számított három éven belül nem vehet részt sem a megállapodásban, sem a sorsolásba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8. § </w:t>
      </w:r>
      <w:r>
        <w:rPr>
          <w:rFonts w:cs="Times New Roman"/>
          <w:b/>
          <w:bCs/>
          <w:kern w:val="0"/>
          <w:sz w:val="20"/>
          <w:szCs w:val="20"/>
        </w:rPr>
        <w:t xml:space="preserve">(1) A kuratóriumi tagokra és elnökökre a 34. § (2) bekezdésében - a </w:t>
      </w:r>
      <w:r>
        <w:rPr>
          <w:rFonts w:cs="Times New Roman"/>
          <w:b/>
          <w:bCs/>
          <w:i/>
          <w:iCs/>
          <w:kern w:val="0"/>
          <w:sz w:val="20"/>
          <w:szCs w:val="20"/>
        </w:rPr>
        <w:t xml:space="preserve">d) </w:t>
      </w:r>
      <w:r>
        <w:rPr>
          <w:rFonts w:cs="Times New Roman"/>
          <w:b/>
          <w:bCs/>
          <w:kern w:val="0"/>
          <w:sz w:val="20"/>
          <w:szCs w:val="20"/>
        </w:rPr>
        <w:t xml:space="preserve">pont kivételével - és a 35. § (1) bekezdésében foglalt összeférhetetlenségi szabályok irányadók. Az elnöknek, illetve az elnökségi tagnak a Ptk. 685. §-ának </w:t>
      </w:r>
      <w:r>
        <w:rPr>
          <w:rFonts w:cs="Times New Roman"/>
          <w:b/>
          <w:bCs/>
          <w:i/>
          <w:iCs/>
          <w:kern w:val="0"/>
          <w:sz w:val="20"/>
          <w:szCs w:val="20"/>
        </w:rPr>
        <w:t xml:space="preserve">b) </w:t>
      </w:r>
      <w:r>
        <w:rPr>
          <w:rFonts w:cs="Times New Roman"/>
          <w:b/>
          <w:bCs/>
          <w:kern w:val="0"/>
          <w:sz w:val="20"/>
          <w:szCs w:val="20"/>
        </w:rPr>
        <w:t>pontja szerinti közeli hozzátartozója nem lehet az érintett közszolgálati műsorszolgáltató vezető állású dolgozó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uratóriumi tagok a tagságuk megszűnését követő egy éven belül nem létesíthetnek munkavégzésre irányuló jogviszonyt azzal a közszolgálati műsorszolgáltatóval, amelynek kuratóriumában tagok voltak. Ez a határidő az elnökre és az elnökségi tagokra két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uratórium megbízatását annak lejárta előtt a Ptk. 74/C. § (6) bekezdésében foglaltak alapján az illetékes országgyűlési bizottság javaslatára az Országgyűlés vonhatja vissza. A kuratórium egyes tagjainak vagy elnökének (elnökhelyettesének) összeférhetetlenségi okból, illetve e törvénynek a 37. § (4)-(5) bekezdéseiben foglaltak miatti felmentéséről az Országgyűlés, a szervezetek delegáltjairól a küldő szervezet határoz. E kérdésekben az Országgyűlés a jelenlévő képviselők kétharmados szavazati arányával dönt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uratórium tagjai (elnöke) a közalapítvánnyal nem állhatnak munkaviszonyban. Reájuk a 35. § (5) bekezdése irányadó. Semmilyen jogcímen nem fogadhatnak el díjazást az általuk felügyelt közszolgálati műsorszolgáltatótól.</w:t>
      </w:r>
    </w:p>
    <w:p>
      <w:pPr>
        <w:pStyle w:val="Normal"/>
        <w:numPr>
          <w:ilvl w:val="0"/>
          <w:numId w:val="0"/>
        </w:numPr>
        <w:autoSpaceDE w:val="false"/>
        <w:spacing w:before="0" w:after="240"/>
        <w:jc w:val="center"/>
        <w:outlineLvl w:val="4"/>
        <w:rPr>
          <w:b/>
          <w:b/>
          <w:bCs/>
          <w:sz w:val="20"/>
          <w:szCs w:val="20"/>
        </w:rPr>
      </w:pPr>
      <w:r>
        <w:rPr>
          <w:b/>
          <w:bCs/>
          <w:sz w:val="28"/>
          <w:szCs w:val="28"/>
        </w:rPr>
        <w:t>A kuratórium és az elnökség feladat- és jogkö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9. § </w:t>
      </w:r>
      <w:r>
        <w:rPr>
          <w:rFonts w:cs="Times New Roman"/>
          <w:b/>
          <w:bCs/>
          <w:kern w:val="0"/>
          <w:sz w:val="20"/>
          <w:szCs w:val="20"/>
        </w:rPr>
        <w:t>(1) A kuratórium jogkö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szolgálati műsorszolgáltató részvénytársaság vonatkozásában a gazdasági társaságokról szóló 1988. évi VI. törvény (a továbbiakban: Gt.) alapján - az e törvényben foglalt eltérésekkel - a közgyűlés jogainak gyakorl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özalapítvány éves gazdálkodási tervének elfogadása és mérlegének megállap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javaslattétel a Testületnek az üzemben tartási díjbevétel növelése érdek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d)</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mit a közalapítvány alapító okirata - e törvény keretei között - a hatáskörébe ut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lnökség a közalapítvány kezelőjének jogkörében gazdálkodik a közalapítvány vagyonával.</w:t>
      </w:r>
    </w:p>
    <w:p>
      <w:pPr>
        <w:pStyle w:val="Normal"/>
        <w:autoSpaceDE w:val="false"/>
        <w:spacing w:before="240" w:after="240"/>
        <w:jc w:val="center"/>
        <w:rPr>
          <w:b/>
          <w:b/>
          <w:bCs/>
          <w:sz w:val="20"/>
          <w:szCs w:val="20"/>
        </w:rPr>
      </w:pPr>
      <w:r>
        <w:rPr>
          <w:b/>
          <w:bCs/>
          <w:sz w:val="28"/>
          <w:szCs w:val="28"/>
        </w:rPr>
        <w:t>A közalapítvány gazdálkod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0. § </w:t>
      </w:r>
      <w:r>
        <w:rPr>
          <w:rFonts w:cs="Times New Roman"/>
          <w:b/>
          <w:bCs/>
          <w:kern w:val="0"/>
          <w:sz w:val="20"/>
          <w:szCs w:val="20"/>
        </w:rPr>
        <w:t>(1) A közalapítvány bevételeit kép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üzemben tartási díjbevételnek e törvényben megállapított hányad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olgáltatási díjbevételnek e törvényben megállapított hányad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közalapítvány vagyonának hozadék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egyéb alapítványi célú bevételek (állami költségvetési támogatás, céltámogatás, alapítványi befizet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alapítvány kiadásait kép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szolgálati műsorszolgáltató működési és fejlesztési költségeihez hozzájárul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özalapítvány saját költségei (kiadása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alapítványok üzletszerű gazdasági tevékenységet nem végezhetnek, más gazdasági társaságot, közhasznú társaságot nem alapíthatnak, más működő gazdasági társaságban részesedést nem szerezhetnek, alapítvány létrehozására nem jogosult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Működési költségeiket az üzemben tartási díjnak az őket megillető részéből fedezik, a fel nem használt összeget a közszolgálati műsorszolgáltatók támogatására kötelesek ford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alapítvány gazdálkodását az Állami Számvevőszék ellenőrzi.</w:t>
      </w:r>
    </w:p>
    <w:p>
      <w:pPr>
        <w:pStyle w:val="Normal"/>
        <w:autoSpaceDE w:val="false"/>
        <w:spacing w:before="240" w:after="240"/>
        <w:jc w:val="center"/>
        <w:rPr>
          <w:b/>
          <w:b/>
          <w:bCs/>
          <w:sz w:val="20"/>
          <w:szCs w:val="20"/>
        </w:rPr>
      </w:pPr>
      <w:r>
        <w:rPr>
          <w:b/>
          <w:bCs/>
          <w:sz w:val="28"/>
          <w:szCs w:val="28"/>
        </w:rPr>
        <w:t>A kuratórium és az elnökség működ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1. § </w:t>
      </w:r>
      <w:r>
        <w:rPr>
          <w:rFonts w:cs="Times New Roman"/>
          <w:b/>
          <w:bCs/>
          <w:kern w:val="0"/>
          <w:sz w:val="20"/>
          <w:szCs w:val="20"/>
        </w:rPr>
        <w:t>(1) A kuratórium, illetve az elnökség a feladatai ellátásához szükséges gyakorisággal, de a kuratórium legalább negyedévente, az elnökség legalább havonta ülésezik. Az ülést a kuratórium (elnökség) elnöke hívja össze akkor is, ha az közgyűlési ügyekben kíván dönteni. Ezekhez a napirendi pontokhoz a közszolgálati műsorszolgáltató elnökét meg kell hívni. Az elnök köteles a kuratórium (elnökség) rendkívüli ülését a kuratórium (elnökség) tagjai többségének a napirend megjelölésével előterjesztett kérésére nyolc napon belüli időpontra összehívni. Ennek elmulasztása esetén a kezdeményezők együttesen jogosultak a rendkívüli ülés összehívás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uratórium tagjainak (ideértve az elnökség tagjait, az elnököt és az elnökhelyettest is) szavazati joga egyenlő.</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ülés határozatképes, ha azon a tagok több mint fele és az elnök vagy az elnökhelyettes jelen van. A határozat meghozatalához a jelenlévők többségének szavazata szükséges. Kuratóriumi ülésen a jelenlévők kétharmadának szavazata szükséges azonban a közszolgálati műsorszolgáltató elnöke megválasztásához, megbízatásának egyszeri meghosszabbításához [66. § (1) bekezdés </w:t>
      </w:r>
      <w:r>
        <w:rPr>
          <w:rFonts w:cs="Times New Roman"/>
          <w:b/>
          <w:bCs/>
          <w:i/>
          <w:iCs/>
          <w:kern w:val="0"/>
          <w:sz w:val="20"/>
          <w:szCs w:val="20"/>
        </w:rPr>
        <w:t xml:space="preserve">b) </w:t>
      </w:r>
      <w:r>
        <w:rPr>
          <w:rFonts w:cs="Times New Roman"/>
          <w:b/>
          <w:bCs/>
          <w:kern w:val="0"/>
          <w:sz w:val="20"/>
          <w:szCs w:val="20"/>
        </w:rPr>
        <w:t>pon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3) bekezdésben foglaltaktól eltérően az összes tag kétharmadának szavazatával hozható döntés az elnök visszahívásáról, illetve az alelnökök megbízásának vagy megbízatása visszavonásának megtiltásáról [66. § (1) bekezdés </w:t>
      </w:r>
      <w:r>
        <w:rPr>
          <w:rFonts w:cs="Times New Roman"/>
          <w:b/>
          <w:bCs/>
          <w:i/>
          <w:iCs/>
          <w:kern w:val="0"/>
          <w:sz w:val="20"/>
          <w:szCs w:val="20"/>
        </w:rPr>
        <w:t xml:space="preserve">c) </w:t>
      </w:r>
      <w:r>
        <w:rPr>
          <w:rFonts w:cs="Times New Roman"/>
          <w:b/>
          <w:bCs/>
          <w:kern w:val="0"/>
          <w:sz w:val="20"/>
          <w:szCs w:val="20"/>
        </w:rPr>
        <w:t xml:space="preserve">pont], valamint elnökségi ülésen a 66. § (2) bekezdés </w:t>
      </w:r>
      <w:r>
        <w:rPr>
          <w:rFonts w:cs="Times New Roman"/>
          <w:b/>
          <w:bCs/>
          <w:i/>
          <w:iCs/>
          <w:kern w:val="0"/>
          <w:sz w:val="20"/>
          <w:szCs w:val="20"/>
        </w:rPr>
        <w:t xml:space="preserve">b) </w:t>
      </w:r>
      <w:r>
        <w:rPr>
          <w:rFonts w:cs="Times New Roman"/>
          <w:b/>
          <w:bCs/>
          <w:kern w:val="0"/>
          <w:sz w:val="20"/>
          <w:szCs w:val="20"/>
        </w:rPr>
        <w:t xml:space="preserve">pontja szerinti ügyekben. Az összes kuratóriumi tag több mint fele tehet javaslatot az elnök visszahívására [66. § (1) bekezdés </w:t>
      </w:r>
      <w:r>
        <w:rPr>
          <w:rFonts w:cs="Times New Roman"/>
          <w:b/>
          <w:bCs/>
          <w:i/>
          <w:iCs/>
          <w:kern w:val="0"/>
          <w:sz w:val="20"/>
          <w:szCs w:val="20"/>
        </w:rPr>
        <w:t xml:space="preserve">d) </w:t>
      </w:r>
      <w:r>
        <w:rPr>
          <w:rFonts w:cs="Times New Roman"/>
          <w:b/>
          <w:bCs/>
          <w:kern w:val="0"/>
          <w:sz w:val="20"/>
          <w:szCs w:val="20"/>
        </w:rPr>
        <w:t>po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ülés napirendjét az elnök állítja össze, és vezeti az ülést. A napirendre bármely tag írásban előzetesen javaslatot tehet, amelynek napirendre vételéről az ülés határo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Ha az elnökség a 66. § (2) bekezdés </w:t>
      </w:r>
      <w:r>
        <w:rPr>
          <w:rFonts w:cs="Times New Roman"/>
          <w:b/>
          <w:bCs/>
          <w:i/>
          <w:iCs/>
          <w:kern w:val="0"/>
          <w:sz w:val="20"/>
          <w:szCs w:val="20"/>
        </w:rPr>
        <w:t xml:space="preserve">b) </w:t>
      </w:r>
      <w:r>
        <w:rPr>
          <w:rFonts w:cs="Times New Roman"/>
          <w:b/>
          <w:bCs/>
          <w:kern w:val="0"/>
          <w:sz w:val="20"/>
          <w:szCs w:val="20"/>
        </w:rPr>
        <w:t>pontja alapján nem tud az összes tag kétharmados többségével javaslatot tenni a műsorszolgáltató elnökének személyére, és ugyanilyen szavazataránnyal új pályázat kiírásáról sem tud dönteni a pályázat beadási határidejétől számított harminc napon belül, megbízatása megszűnik. Az Országgyűlés egy hónapon belül új elnökséget választ. Ennek során az előző elnökség tagja nem jelöl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kuratórium ügyintéző, ügykezelő és ügyviteli teendőit a kuratórium titkársága látja el. A kuratórium titkárságának szervezetére és működésére vonatkozó további szabályokat az alapító okirat állapítja meg.</w:t>
      </w:r>
    </w:p>
    <w:p>
      <w:pPr>
        <w:pStyle w:val="Normal"/>
        <w:autoSpaceDE w:val="false"/>
        <w:spacing w:before="240" w:after="240"/>
        <w:jc w:val="center"/>
        <w:rPr>
          <w:b/>
          <w:b/>
          <w:bCs/>
          <w:sz w:val="20"/>
          <w:szCs w:val="20"/>
        </w:rPr>
      </w:pPr>
      <w:r>
        <w:rPr>
          <w:b/>
          <w:bCs/>
          <w:sz w:val="28"/>
          <w:szCs w:val="28"/>
        </w:rPr>
        <w:t>A közalapítvány ellenőrző szerv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2. § </w:t>
      </w:r>
      <w:r>
        <w:rPr>
          <w:rFonts w:cs="Times New Roman"/>
          <w:b/>
          <w:bCs/>
          <w:kern w:val="0"/>
          <w:sz w:val="20"/>
          <w:szCs w:val="20"/>
        </w:rPr>
        <w:t>(1) A közalapítvány kuratóriumának tevékenységét ellenőrző testület ellenőr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llenőrző testület elnökből és két tagból á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llenőrző testület elnökét és egy tagját az Országgyűlés ellenzéki képviselőcsoportjai, egy tagját a kormánypártok képviselőcsoportjai jelölik a kuratóriumi elnökségre irányadó szabályok szerint azzal, hogy országgyűlési képviselő is jelölhető. Megválasztásukra a kuratórium elnöksége tagjaira irányadó szabályoka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ellenőrző testület a kuratóriumtól tájékoztatást kérhet, és az iratokba betekinthet. A kuratóriumra kötelező döntést nem hozhat. A kuratórium jogellenes döntései, illetve a közalapítvány gazdálkodásával kapcsolatos hiányosságok és az alapítványi célok megvalósítását sértő vagy veszélyeztető döntések esetében értesíti az Országgyűlés elnökét, illetve az Állami Számvevőszéket. A kuratórium éves beszámolóját az ellenőrző testület véleményével kell az Országgyűlés elé terjeszteni.</w:t>
      </w:r>
    </w:p>
    <w:p>
      <w:pPr>
        <w:pStyle w:val="Normal"/>
        <w:autoSpaceDE w:val="false"/>
        <w:spacing w:before="240" w:after="240"/>
        <w:jc w:val="center"/>
        <w:rPr>
          <w:b/>
          <w:b/>
          <w:bCs/>
          <w:sz w:val="20"/>
          <w:szCs w:val="20"/>
        </w:rPr>
      </w:pPr>
      <w:r>
        <w:rPr>
          <w:b/>
          <w:bCs/>
          <w:sz w:val="28"/>
          <w:szCs w:val="28"/>
        </w:rPr>
        <w:t>A kuratórium és az ellenőrző bizottság tagjainak díjaz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3. § </w:t>
      </w:r>
      <w:r>
        <w:rPr>
          <w:rFonts w:cs="Times New Roman"/>
          <w:b/>
          <w:bCs/>
          <w:kern w:val="0"/>
          <w:sz w:val="20"/>
          <w:szCs w:val="20"/>
        </w:rPr>
        <w:t>Az elnökség tagjait az országgyűlési képviselők alapdíja száznegyven százalékának, az elnököt az alapdíj kétszáz százalékának, az elnökhelyettest az alapdíj száznyolcvan százalékának, az ellenőrző bizottság tagjait az alapdíj hetven százalékának, az ellenőrző bizottság elnökét az alapdíj száz százalékának megfelelő összegű díjazás illeti meg, továbbá költségtérítésre tarthatnak igényt. Költségtérítés a kuratórium többi tagját is megilleti.</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A Magyar Rádió Részvénytársaság, a Magyar Televízió Részvénytársaság és a Duna Televízió Részvénytársa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4. § </w:t>
      </w:r>
      <w:r>
        <w:rPr>
          <w:rFonts w:cs="Times New Roman"/>
          <w:b/>
          <w:bCs/>
          <w:kern w:val="0"/>
          <w:sz w:val="20"/>
          <w:szCs w:val="20"/>
        </w:rPr>
        <w:t>(1) A nemzeti közszolgálati rádió, illetőleg a televízió feladatainak ellátására a Magyar Rádió Közalapítvány, illetőleg a Magyar Televízió Közalapítvány zártkörűen megalapítja a Magyar Rádió Részvénytársaságot (a továbbiakban: MR Rt.) illetőleg a Magyar Televízió Részvénytársaságot (a továbbiakban: MTV R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Rádió, illetve a Magyar Televízió - e törvény 141-143. §-aiban foglalt eljárás lefolytatása után az ott meghatározott időponttól - a Magyar Rádió Közalapítvány, illetve a Magyar Televízió Közalapítvány által alapított egyszemélyes részvénytársaságként műkö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MR Rt.-re, az MTV Rt.-re és a Duna TV Rt.-re (a továbbiakban együtt: részvénytársaságok) e törvényben foglalt eltérésekkel a Gt.-nek a részvénytársaságokra vonatkozó szabályait kell megfelelően alkalmazni, ideértve a gazdasági társaságok közös szabályait i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 részvénytársaságnak egy forgalomképtelen részvénye va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5. § </w:t>
      </w:r>
      <w:r>
        <w:rPr>
          <w:rFonts w:cs="Times New Roman"/>
          <w:b/>
          <w:bCs/>
          <w:kern w:val="0"/>
          <w:sz w:val="20"/>
          <w:szCs w:val="20"/>
        </w:rPr>
        <w:t>A közalapítványok gyakorolják a részvénytársaságok vonatkozásában a Gt. 288-300. §-ában meghatározott alapítói, illetve részvényesi jogokat. Nem jogosultak azon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egváltoztatni a részvénytársaságok alapvető tevékenységi kör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részvénytársaságokat megszüntetni, egyesíteni, szétválasztani vagy más szervezeti formába átalakít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részvénytársaságoktól vagyont vagy nyereséget (osztalékot) elvon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részvénytársaságok műsorszerkezetét, továbbá műsorainak, illetve műsorszámainak tartalmát meghatároz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részvénytársaság elnökének az általa gyakorolt munkáltatói jogkörökre nézve utasítást ad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olyan kérdésben dönteni, amely e törvény alapján más szerv vagy a részvénytársaság elnökének hatáskörébe tartozik.</w:t>
      </w:r>
    </w:p>
    <w:p>
      <w:pPr>
        <w:pStyle w:val="Normal"/>
        <w:autoSpaceDE w:val="false"/>
        <w:spacing w:before="240" w:after="240"/>
        <w:jc w:val="center"/>
        <w:rPr>
          <w:b/>
          <w:b/>
          <w:bCs/>
          <w:sz w:val="20"/>
          <w:szCs w:val="20"/>
        </w:rPr>
      </w:pPr>
      <w:r>
        <w:rPr>
          <w:b/>
          <w:bCs/>
          <w:sz w:val="28"/>
          <w:szCs w:val="28"/>
        </w:rPr>
        <w:t>A közgyűlés hatáskö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6. § </w:t>
      </w:r>
      <w:r>
        <w:rPr>
          <w:rFonts w:cs="Times New Roman"/>
          <w:b/>
          <w:bCs/>
          <w:kern w:val="0"/>
          <w:sz w:val="20"/>
          <w:szCs w:val="20"/>
        </w:rPr>
        <w:t>(1) A kuratórium hatáskörébe tarto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szolgálati műsorszolgáltató, mint részvénytársaság alapító okiratának megállapítása, módosítása, annak a Magyar Közlönyben történő közzé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részvénytársaság elnökének megválasztása, a megbízatás egyszeri meghosszabb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részvénytársaság elnökének visszahívása, alelnökei megbízásának, a megbízás visszavonásának megtiltása - a részvénytársaság elnöke intézkedését követő kuratóriumi ülé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részvénytársaság elnöke visszahívásának kezdeménye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részvénytársaság függetlenségének védelm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közszolgálati műsorszolgáltatási szabályzat jóváhagyása, a Művelődési Közlönyben történő közzététele, a szabályzat követelményeinek érvényre juttatása, érvényesülésének évenkénti értékel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z archiválás rendjéről szóló szabályzat jóváhagy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részvénytársaság elnöke pályázatában foglalt célkitűzések évenkénti értékel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z alaptőke felemelése, leszáll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z éves gazdálkodási és pénzügyi terv elveinek és fő összegeinek a jóváhagy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z évi adásidő jóváhagyása, módosításának engedélye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z új, magyarországi gyártású műsorszolgáltatásban felhasználásra kerülő mozgóképes alkotásokra fordítandó pénzösszegek meghatározása, a külső gyártás arányaira is kiterjedő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mérleg- és az eredménykimutatás jóváhagy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 részvénytársaságok felügyelő bizottsági tagjainak megválasztása, visszahívása, a Gt. 13. §-ában foglaltakra figyelemm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 könyvvizsgáló megválasztása, megbízatásának felmond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uratórium elnöksége kizárólagos feladat- és jogkö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részvénytársaság elnöki tisztségére nyilvános pályázati felhívás kiírása, elbírálása, az elnök díjazásának megállap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javaslattétel az elnök megválasztására, vagy új pályázat kiírása, javaslat az elnök visszahívására, illetve az elnöki megbízatás pályázat kiírása nélküli egyszeri meghosszabbításá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részvénytársaság gazdálkodásának ellenőr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a) </w:t>
      </w:r>
      <w:r>
        <w:rPr>
          <w:rFonts w:cs="Times New Roman"/>
          <w:b/>
          <w:bCs/>
          <w:kern w:val="0"/>
          <w:sz w:val="20"/>
          <w:szCs w:val="20"/>
        </w:rPr>
        <w:t>egymilliárd forintnál vagy a tervezett éves forgalom tíz százalékánál magasabb értékű szerződésekhez előzetes tárgyalási felhatalmazás megad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b) </w:t>
      </w:r>
      <w:r>
        <w:rPr>
          <w:rFonts w:cs="Times New Roman"/>
          <w:b/>
          <w:bCs/>
          <w:kern w:val="0"/>
          <w:sz w:val="20"/>
          <w:szCs w:val="20"/>
        </w:rPr>
        <w:t>hitelfelvétel, illetve háromszázmillió forintnál vagy a tervezett éves forgalom három százalékánál nagyobb értékű szerződések előzetes jóváhagy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c) </w:t>
      </w:r>
      <w:r>
        <w:rPr>
          <w:rFonts w:cs="Times New Roman"/>
          <w:b/>
          <w:bCs/>
          <w:kern w:val="0"/>
          <w:sz w:val="20"/>
          <w:szCs w:val="20"/>
        </w:rPr>
        <w:t>ingatlan-elidegenítés, illetve százmillió forint feletti vagyoni értékű jog elidegenítésének engedélye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javaslattétel a felügyelő bizottsági tagok megválasztására és visszahívására, díjazásuk megállap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javaslattétel a könyvvizsgáló megbízására és megbízásának felmondására, díjazásának megállap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közszolgálati műsorszolgáltatási szabályzat érvényesülésének ellenőrzése, a kuratórium éves értékelésének előkészí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részvénytársaság elnöke pályázatában foglalt célkitűzések megvalósításának folyamatos ellenőrzése, a kuratórium éves értékelésének előkészít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7. § </w:t>
      </w:r>
      <w:r>
        <w:rPr>
          <w:rFonts w:cs="Times New Roman"/>
          <w:b/>
          <w:bCs/>
          <w:kern w:val="0"/>
          <w:sz w:val="20"/>
          <w:szCs w:val="20"/>
        </w:rPr>
        <w:t>(1) A részvénytársaságok ügyvezetését az elnök látja el, igazgatóság nem működik. Az elnök gyakorolja mindazon hatásköröket, amelyeket a Gt. a részvénytársaság igazgatóságának hatáskörébe utal. Az elnökkel megbízási jogviszonyt kell létesíteni, díjazását - évente egyszer - az általa vezetett társaság terhére meghatározott havi összegben kell megállap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észvénytársaságok alelnöke(i) munkaviszonyban álln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8. § </w:t>
      </w:r>
      <w:r>
        <w:rPr>
          <w:rFonts w:cs="Times New Roman"/>
          <w:b/>
          <w:bCs/>
          <w:kern w:val="0"/>
          <w:sz w:val="20"/>
          <w:szCs w:val="20"/>
        </w:rPr>
        <w:t>A részvénytársaság elnöke beszámol a kuratóriumnak (elnökségnek) az általa irányított részvénytársaság tevékenységérő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9. § </w:t>
      </w:r>
      <w:r>
        <w:rPr>
          <w:rFonts w:cs="Times New Roman"/>
          <w:b/>
          <w:bCs/>
          <w:kern w:val="0"/>
          <w:sz w:val="20"/>
          <w:szCs w:val="20"/>
        </w:rPr>
        <w:t>(1) Nem választható a részvénytársaság elnökévé, aki a választást megelőző két évben köztársasági elnök, miniszterelnök, a Kormány tagja, államtitkár, helyettes államtitkár, országgyűlési képviselő, főpolgármester, politikai párt országos vagy területi szervezetének tisztségviselője vo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észvénytársaság elnökét a pályázat alapján a kuratórium titkos szavazással választja négy évre. A pályázatnak tartalmaznia kell a pályázó részletes elképzeléseit a részvénytársaság tájékoztatási és kulturális műsorpolitikai célkitűzéseiről, üzletpolitikájáról, valamint az elnökség által meghatározott egyéb kérdések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lnökség a részvénytársaság elnöke megbízatása lejártát megelőzően százhúsz nappal, az elnöki megbízás egyéb okból megszűnése esetén azt követően legkésőbb tizenöt nappal a pályázatot köteles meghird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uratórium a részvénytársaság elnöke megbízatását egy ízben pályázat kiírása nélkül a megbízatás lejártától számított további négy évre meghosszabbítha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 § </w:t>
      </w:r>
      <w:r>
        <w:rPr>
          <w:rFonts w:cs="Times New Roman"/>
          <w:b/>
          <w:bCs/>
          <w:kern w:val="0"/>
          <w:sz w:val="20"/>
          <w:szCs w:val="20"/>
        </w:rPr>
        <w:t>(1) A részvénytársaság elnöke a megbízatási ideje alatt nem leh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országgyűlési képvisel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párt tag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kuratóriumnak, a Testületnek tagja,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olyan gazdasági társaságban tulajdoni részesedéssel rendelkező tag, illetve olyan gazdasági társaság vezető tisztségviselője vagy felügyelő bizottsági tagja, amely a részvénytársaságok bármelyikével üzleti kapcsolatban á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más, műsorszolgáltatással, illetőleg lapkiadással foglalkozó gazdasági társaságban tulajdoni részesedéssel rendelkező ta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olyan gazdasági társaságban tulajdoni részesedéssel rendelkező tag, illetve olyan gazdasági társaság vezető tisztségviselője vagy felügyelő bizottsági tagja, amelyben a Magyar Államnak többségi részesedése v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észvénytársaság elnöke a megbízatásának ideje alatt tudományos, oktató, irodalmi, művészeti és más szerzői jogvédelem alá eső tevékenység kivételével egyéb kereső foglalkozást nem folytathat, az irányítása alatt álló részvénytársaságtól e jogcímeken sem jogosult díjra, illetve az irányítása alatt álló részvénytársaságtól járó szerzői jogdíját jótékony célra köteles felajánl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részvénytársaság elnöke pártpolitikai tevékenységet nem folytathat, pártpolitikai nyilatkozatot nem te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részvénytársaság elnöke - a tevékenységének megkezdése előtt - írásbeli nyilatkozatot tesz arról, hogy vele szemben összeférhetetlenségi ok nem áll fen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részvénytársaság elnöke a megbízatásának lejártát követő két évben nem lehet többségi állami részesedéssel rendelkező gazdasági társaságban vezető tisztségviselő.</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1. § </w:t>
      </w:r>
      <w:r>
        <w:rPr>
          <w:rFonts w:cs="Times New Roman"/>
          <w:b/>
          <w:bCs/>
          <w:kern w:val="0"/>
          <w:sz w:val="20"/>
          <w:szCs w:val="20"/>
        </w:rPr>
        <w:t>A részvénytársaság elnöke e törvény, más jogszabályok, az alapító okirat, a kuratórium (elnökség) határozatai és a közszolgálati műsorszolgáltatási szabályzat keretei között irányítja a részvénytársaság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Ennek ker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dönt a műsorrend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egállapítja a szervezeti és működési szabályzat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előterjeszti a közszolgálati műsorszolgáltatási szabályzatot és gondoskodik végrehaj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előterjeszti az archiválás rendjéről szóló szabályzatot és gondoskodik végrehaj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meghatározza és jóváhagyásra bemutatja az éves gazdálkodási tervet és gondoskodik végrehaj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elkészíti a mérleg- és eredménykimutatást és jóváhagyásra előterjeszti a kuratórium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 xml:space="preserve">előterjeszti a szerződés engedélyezésére vonatkozó javaslatokat [66. § (2) bekezdés </w:t>
      </w:r>
      <w:r>
        <w:rPr>
          <w:rFonts w:cs="Times New Roman"/>
          <w:b/>
          <w:bCs/>
          <w:i/>
          <w:iCs/>
          <w:kern w:val="0"/>
          <w:sz w:val="20"/>
          <w:szCs w:val="20"/>
        </w:rPr>
        <w:t xml:space="preserve">dc) </w:t>
      </w:r>
      <w:r>
        <w:rPr>
          <w:rFonts w:cs="Times New Roman"/>
          <w:b/>
          <w:bCs/>
          <w:kern w:val="0"/>
          <w:sz w:val="20"/>
          <w:szCs w:val="20"/>
        </w:rPr>
        <w:t>po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 xml:space="preserve">előterjeszti a tárgyalási felhatalmazást, illetve előzetes jóváhagyást igénylő javaslatokat [66. § (2) bekezdés </w:t>
      </w:r>
      <w:r>
        <w:rPr>
          <w:rFonts w:cs="Times New Roman"/>
          <w:b/>
          <w:bCs/>
          <w:i/>
          <w:iCs/>
          <w:kern w:val="0"/>
          <w:sz w:val="20"/>
          <w:szCs w:val="20"/>
        </w:rPr>
        <w:t xml:space="preserve">da) </w:t>
      </w:r>
      <w:r>
        <w:rPr>
          <w:rFonts w:cs="Times New Roman"/>
          <w:b/>
          <w:bCs/>
          <w:kern w:val="0"/>
          <w:sz w:val="20"/>
          <w:szCs w:val="20"/>
        </w:rPr>
        <w:t xml:space="preserve">és </w:t>
      </w:r>
      <w:r>
        <w:rPr>
          <w:rFonts w:cs="Times New Roman"/>
          <w:b/>
          <w:bCs/>
          <w:i/>
          <w:iCs/>
          <w:kern w:val="0"/>
          <w:sz w:val="20"/>
          <w:szCs w:val="20"/>
        </w:rPr>
        <w:t xml:space="preserve">db) </w:t>
      </w:r>
      <w:r>
        <w:rPr>
          <w:rFonts w:cs="Times New Roman"/>
          <w:b/>
          <w:bCs/>
          <w:kern w:val="0"/>
          <w:sz w:val="20"/>
          <w:szCs w:val="20"/>
        </w:rPr>
        <w:t>po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gyakorolja a részvénytársaság alkalmazottai felett a munkáltatói jogokat, beleértve az alelnök(ök) alkalmaz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gondoskodik mindazon további előterjesztések előkészítéséről, amelyeket e törvény és az alapító okirat vagy a kuratórium határozata előí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gyakorolja - az e törvényben foglalt eltérésekkel - mindazokat a jogokat, amelyeket a gazdasági társaságokról szóló törvény a részvénytársaság igazgatóságának hatáskörébe uta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2. § </w:t>
      </w:r>
      <w:r>
        <w:rPr>
          <w:rFonts w:cs="Times New Roman"/>
          <w:b/>
          <w:bCs/>
          <w:kern w:val="0"/>
          <w:sz w:val="20"/>
          <w:szCs w:val="20"/>
        </w:rPr>
        <w:t>A részvénytársaság elnöke a részvénytársaság tulajdonosától semmilyen jogcímen nem kaphat díjazást.</w:t>
      </w:r>
    </w:p>
    <w:p>
      <w:pPr>
        <w:pStyle w:val="Normal"/>
        <w:autoSpaceDE w:val="false"/>
        <w:spacing w:before="240" w:after="240"/>
        <w:jc w:val="center"/>
        <w:rPr>
          <w:b/>
          <w:b/>
          <w:bCs/>
          <w:sz w:val="20"/>
          <w:szCs w:val="20"/>
        </w:rPr>
      </w:pPr>
      <w:r>
        <w:rPr>
          <w:b/>
          <w:bCs/>
          <w:sz w:val="28"/>
          <w:szCs w:val="28"/>
        </w:rPr>
        <w:t>A részvénytársaság felügyelő bizottság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3. § </w:t>
      </w:r>
      <w:r>
        <w:rPr>
          <w:rFonts w:cs="Times New Roman"/>
          <w:b/>
          <w:bCs/>
          <w:kern w:val="0"/>
          <w:sz w:val="20"/>
          <w:szCs w:val="20"/>
        </w:rPr>
        <w:t>(1) A részvénytársaság ügyvezetését a felügyelő bizottság ellenőrzi. Jogában áll az elnöktől, a társaság dolgozóitól jelentést vagy felvilágosítást kérni, a társaság könyveit, bankszámláját, iratait és pénztárát bármikor megvizsgálni, vagy szakértővel a társaság költségére megvizsgálta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elügyelő bizottság három tagból áll. Tagjait a dolgozók által választott tag kivételével a kuratórium választja négy évre. A felügyelő bizottság tagjainak részleges cserélődése vagy a felügyelő bizottság új tagokkal való kiegészítése esetén az új tag(ok) megbízatása a felügyelő bizottság eredeti megbízásának időpontjáig sz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felügyelő bizottság első ülésén tagjai közül elnököt válasz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felügyelő bizottság maga állapítja meg működésének szabályait, ügyrendjét a kuratórium elnöksége hagyja jóvá.</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felügyelő bizottság határozatképes, ha az ülésen legalább kettő tag jelen v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felügyelő bizottság köteles megvizsgálni a kuratórium (elnökség) elé terjesztendő minden olyan jelentést, amely a kuratóriumnak, illetve az elnökségnek a részvénytársaság közgyűlési hatáskörébe tartozó vagyoni jellegű ügyeire vonatk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részvénytársaság belső ellenőrzési szervezete a felügyelő bizottság irányítása alá tart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felügyelő bizottság szervezetére, működésére egyebekben a Gt. és az alapító okirat előírásai az irányadóak.</w:t>
      </w:r>
    </w:p>
    <w:p>
      <w:pPr>
        <w:pStyle w:val="Normal"/>
        <w:autoSpaceDE w:val="false"/>
        <w:spacing w:before="240" w:after="240"/>
        <w:jc w:val="center"/>
        <w:rPr>
          <w:b/>
          <w:b/>
          <w:bCs/>
          <w:sz w:val="20"/>
          <w:szCs w:val="20"/>
        </w:rPr>
      </w:pPr>
      <w:r>
        <w:rPr>
          <w:b/>
          <w:bCs/>
          <w:sz w:val="28"/>
          <w:szCs w:val="28"/>
        </w:rPr>
        <w:t>A részvénytársaság könyvvizsgáló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4. § </w:t>
      </w:r>
      <w:r>
        <w:rPr>
          <w:rFonts w:cs="Times New Roman"/>
          <w:b/>
          <w:bCs/>
          <w:kern w:val="0"/>
          <w:sz w:val="20"/>
          <w:szCs w:val="20"/>
        </w:rPr>
        <w:t>(1) A részvénytársaság könyvvizsgálóját a kuratórium választja négy év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nyvvizsgáló feladatát, jog- és hatáskörét a Gt. keretei között az alapító okiratban kell meghatározni.</w:t>
      </w:r>
    </w:p>
    <w:p>
      <w:pPr>
        <w:pStyle w:val="Normal"/>
        <w:autoSpaceDE w:val="false"/>
        <w:spacing w:before="240" w:after="240"/>
        <w:jc w:val="center"/>
        <w:rPr>
          <w:b/>
          <w:b/>
          <w:bCs/>
          <w:sz w:val="20"/>
          <w:szCs w:val="20"/>
        </w:rPr>
      </w:pPr>
      <w:r>
        <w:rPr>
          <w:b/>
          <w:bCs/>
          <w:sz w:val="28"/>
          <w:szCs w:val="28"/>
        </w:rPr>
        <w:t>A részvénytársaság gazdálkod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5. § </w:t>
      </w:r>
      <w:r>
        <w:rPr>
          <w:rFonts w:cs="Times New Roman"/>
          <w:b/>
          <w:bCs/>
          <w:kern w:val="0"/>
          <w:sz w:val="20"/>
          <w:szCs w:val="20"/>
        </w:rPr>
        <w:t>(1) Az állam a központi költségvetés „Országgyűlés” fejezetében a részvénytársaságokat a műsorterjesztési költségeiknek megfelelő támogatásban részesí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állam a központi költségvetés „Országgyűlés” fejezetében a Magyar Rádió Részvénytársaságot - a közalapítvány útján - a művészeti együttesek támogatása címén költségvetési támogatásban részesít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részvénytársaság - a főtevékenységének elősegítése érdekében - vállalkozási tevékenységet végezhet. Nyereségét kizárólag a közszolgálati műsorszolgáltatás folytatására, fejlesztésére, illetve vállalkozásainak fejlesztésére használhatja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részvénytársaságnak nem lehet részesedése más műsorszolgáltató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Magyar Rádiót, a Magyar Televíziót és a Duna Televíziót megillető, e törvény hatálybalépése előtt keletkezett szerzői jogosultság alapjául szolgáló műveket a közszolgálati műsorszolgáltatók, a birtokos műsortervének sérelme nélkül, kölcsönösen, térítés nélkül - kizárólag saját műsorukban - felhasználhatják. E rendelkezés nem érinti - a Magyar Rádiót, a Magyar Televíziót és a Duna Televíziót megillető szomszédos jogi jogosultságok kivételével - a szerzői jogi jogszabályok alkalmazás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6. § </w:t>
      </w:r>
      <w:r>
        <w:rPr>
          <w:rFonts w:cs="Times New Roman"/>
          <w:b/>
          <w:bCs/>
          <w:kern w:val="0"/>
          <w:sz w:val="20"/>
          <w:szCs w:val="20"/>
        </w:rPr>
        <w:t xml:space="preserve">(1) A részvénytársaság elnöke, alelnöke, a szervezeti és működési szabályzatban e korlátozás alól nem mentesített dolgozója a részvénytársaság nevében nem köthet olyan szerződést, amelyben másik félként maga, a Ptk. 685. § </w:t>
      </w:r>
      <w:r>
        <w:rPr>
          <w:rFonts w:cs="Times New Roman"/>
          <w:b/>
          <w:bCs/>
          <w:i/>
          <w:iCs/>
          <w:kern w:val="0"/>
          <w:sz w:val="20"/>
          <w:szCs w:val="20"/>
        </w:rPr>
        <w:t xml:space="preserve">b) </w:t>
      </w:r>
      <w:r>
        <w:rPr>
          <w:rFonts w:cs="Times New Roman"/>
          <w:b/>
          <w:bCs/>
          <w:kern w:val="0"/>
          <w:sz w:val="20"/>
          <w:szCs w:val="20"/>
        </w:rPr>
        <w:t xml:space="preserve">pontja szerinti hozzátartozója, illetve olyan társaság szerepel, amelyben maga vagy a Ptk. 685. § </w:t>
      </w:r>
      <w:r>
        <w:rPr>
          <w:rFonts w:cs="Times New Roman"/>
          <w:b/>
          <w:bCs/>
          <w:i/>
          <w:iCs/>
          <w:kern w:val="0"/>
          <w:sz w:val="20"/>
          <w:szCs w:val="20"/>
        </w:rPr>
        <w:t xml:space="preserve">b) </w:t>
      </w:r>
      <w:r>
        <w:rPr>
          <w:rFonts w:cs="Times New Roman"/>
          <w:b/>
          <w:bCs/>
          <w:kern w:val="0"/>
          <w:sz w:val="20"/>
          <w:szCs w:val="20"/>
        </w:rPr>
        <w:t>pontja szerinti hozzátartozója közvetett vagy közvetlen tulajdoni részesedéssel, más vagyoni értékű joggal, illetve személyes érdekeltséggel rendelkezik. Ha a korlátozásban érintettek érdekeltségi körébe tartozó szerződést a részvénytársaság más dolgozója köti meg, a szerződést a részvénytársaság felügyelő bizottságának haladéktalanul meg kell küld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észvénytársaság az ötszázezer forintos szerződési értéket meghaladó szerződéseiről külön nyilvántartást vezet. A nyilvántartásban naprakészen fel kell tüntetni a szerződő fél cégszerű azonosításához szükséges adatokat, valamint a szerződő felek által teljesítendő szolgáltatást és ellenszolgáltatást. Az egyazon naptári évben ugyanazon szerződő féllel kötött szerződéseket egybe kell számítani.</w:t>
      </w:r>
    </w:p>
    <w:p>
      <w:pPr>
        <w:pStyle w:val="Normal"/>
        <w:numPr>
          <w:ilvl w:val="0"/>
          <w:numId w:val="0"/>
        </w:numPr>
        <w:autoSpaceDE w:val="false"/>
        <w:spacing w:before="0" w:after="240"/>
        <w:jc w:val="center"/>
        <w:outlineLvl w:val="5"/>
        <w:rPr>
          <w:i/>
          <w:i/>
          <w:iCs/>
          <w:sz w:val="20"/>
          <w:szCs w:val="20"/>
        </w:rPr>
      </w:pPr>
      <w:r>
        <w:rPr>
          <w:i/>
          <w:iCs/>
          <w:sz w:val="28"/>
          <w:szCs w:val="28"/>
        </w:rPr>
        <w:t>V. FEJEZET</w:t>
      </w:r>
    </w:p>
    <w:p>
      <w:pPr>
        <w:pStyle w:val="Normal"/>
        <w:numPr>
          <w:ilvl w:val="0"/>
          <w:numId w:val="0"/>
        </w:numPr>
        <w:autoSpaceDE w:val="false"/>
        <w:spacing w:before="0" w:after="240"/>
        <w:jc w:val="center"/>
        <w:outlineLvl w:val="5"/>
        <w:rPr>
          <w:i/>
          <w:i/>
          <w:iCs/>
          <w:sz w:val="20"/>
          <w:szCs w:val="20"/>
        </w:rPr>
      </w:pPr>
      <w:r>
        <w:rPr>
          <w:i/>
          <w:iCs/>
          <w:sz w:val="28"/>
          <w:szCs w:val="28"/>
        </w:rPr>
        <w:t>A MŰSORSZOLGÁLTATÁS TÁMOGATÁSÁNAK RENDSZERE</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A Műsorszolgáltatási Alap</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7. § </w:t>
      </w:r>
      <w:r>
        <w:rPr>
          <w:rFonts w:cs="Times New Roman"/>
          <w:b/>
          <w:bCs/>
          <w:kern w:val="0"/>
          <w:sz w:val="20"/>
          <w:szCs w:val="20"/>
        </w:rPr>
        <w:t>(1) A Műsorszolgáltatási Alap (a továbbiakban: Alap) olyan elkülönített pénzalap, amelynek feladata a közszolgálati műsorszolgáltatás, a közműsor-szolgáltatók, a nem nyereségérdekelt műsorszolgáltatók, a közszolgálati műsorok és műsorszámok támogatása, a kultúra megőrzése és továbbfejlesztése, a műsorok sokszínűségének biztosítása, valamint az e törvényben meghatározott egyéb feladatok támogat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lap eszközei kizárólag az e törvényben meghatározott célokra használhatók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lap forrásai: a műsorszolgáltatási díj, a pályázati díj, a műsorszolgáltatási szerződésszegési kötbér és kártérítés, a bírság, az üzemben tartási díj, valamint e címen az állam által átalány, illetve kiegészítés formájában folyósítandó költségvetési hozzájárulás, továbbá az önkéntes befizet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lapba történő önkéntes befizetés közérdekű kötelezettségvállalásnak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lap kezelője a Testület. Az Alap jogi személy, számláját a Magyar Államkincstár vez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lap éves költségvetését - a 32. § (1) bekezdése szerinti önálló törvény mellékleteként - az Országgyűlés hagyja jóvá.</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Alap kezelésének részletes szabályait - a pénzügyminiszterrel egyetértésben - a Testület határozza meg és a Művelődési Közlönyben közzétesz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8. § </w:t>
      </w:r>
      <w:r>
        <w:rPr>
          <w:rFonts w:cs="Times New Roman"/>
          <w:b/>
          <w:bCs/>
          <w:kern w:val="0"/>
          <w:sz w:val="20"/>
          <w:szCs w:val="20"/>
        </w:rPr>
        <w:t>(1) Az Alap bevételének évi legalább fél-fél, legfeljebb egy-egy százalékát a nem nyereségérdekelt műsorszolgáltatók, valamint a közműsor-szolgáltatók visszatérítendő vagy vissza nem térítendő támogatására kell fordítani. A támogatás a műsorszolgáltató folyamatos tevékenységének meghatározott idejére folyósí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olgáltatók által az Alapba fizetett műsorszolgáltatási díj összegének legalább ötven százalékát a műsorszolgáltatók magyarországi gyártású, közszolgálati műsorszámai készítésének visszatérítendő vagy vissza nem térítendő támogatására kell fordítani, különös tekintettel a filmgyártással összefüggő előírások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szolgálati műsorszolgáltatók a (2) bekezdés alapján kiosztásra kerülő összeg legfeljebb egyharmadáig részesülhetnek támogatás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szolgálati műsorszámok és műsorok, valamint a nem nyereségérdekelt műsorszolgáltatók, illetve a közműsor-szolgáltatók támogatását nyilvános pályázat útján kell biztosítani. A pályázatot a Testület írja ki, és a Testület által összehívott eseti bírálóbizottság érték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bírálóbizottság tagjait a Testület köztiszteletben álló személyek közül választja ki, a Testület tagjaira vonatkozó összeférhetetlenségi szabályok alkalmazásával. A bírálóbizottság tagjai nem lehetnek köztisztviselők. A bírálóbizottságban a műsorszolgáltatási díj fizetésére kötelezettek és a nem nyereségérdekelt műsorszolgáltatók, valamint közműsor-szolgáltatók szakmai-érdekképviseleti szerveinek képviseletét biztosíta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a döntését nyilvánosságra ho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117. § (1) bekezdésében meghatározott műsorszolgáltatások esetében az üzemben tartó helyett az Alap kezelője az Alapból fizeti meg a szerzői jogi jogszabályok alapján járó díjazást.</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Az üzemben tartási díj</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9. § </w:t>
      </w:r>
      <w:r>
        <w:rPr>
          <w:rFonts w:cs="Times New Roman"/>
          <w:b/>
          <w:bCs/>
          <w:kern w:val="0"/>
          <w:sz w:val="20"/>
          <w:szCs w:val="20"/>
        </w:rPr>
        <w:t>(1) Üzemben tartási díjat köteles fizetni az, aki televízió-műsor vételére alkalmas készüléket (a továbbiakban: televízió-készülék) üzemeltet. Az üzemben tartási díj - ha e törvény másként nem rendelkezik - televízió-készülékenként fiz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üzemben tartási díj összegét évenként a központi költségvetésről szóló törvény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üzemben tartási díjat a közszolgálati műsorszolgáltatók versenyképes és takarékos működtetésének, a műsorszolgáltatási rendszer fenntartásának és a közszolgálati műsorok támogatási szükségleteinek figyelembevételével kell megállap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bban az esetben, ha több magánszemély közös tulajdonában, használatában van a díjfizetési kötelezettséggel járó televízió-készülék, a magánszemélyek a díjfizetési kötelezettség megfizetésére vonatkozóan írásban megállapodhatnak. Ez esetben a bejelentési, bevallási, megfizetési kötelezettség azt terheli, aki a megállapodásban kötelezettként szerepel. A megállapodás tényéről az adóbevallásban is nyilatkozni kell. Megállapodás hiányában az üzemeltetők a kötelezettség teljesítéséért egyetemlegesen felelnek.</w:t>
      </w:r>
    </w:p>
    <w:p>
      <w:pPr>
        <w:pStyle w:val="Normal"/>
        <w:autoSpaceDE w:val="false"/>
        <w:ind w:left="567" w:hanging="0"/>
        <w:jc w:val="both"/>
        <w:rPr>
          <w:sz w:val="20"/>
          <w:szCs w:val="20"/>
        </w:rPr>
      </w:pPr>
      <w:r>
        <w:rPr>
          <w:b/>
          <w:bCs/>
          <w:sz w:val="20"/>
          <w:szCs w:val="20"/>
        </w:rPr>
        <w:t xml:space="preserve">BH2002. 360. </w:t>
      </w:r>
      <w:r>
        <w:rPr>
          <w:i/>
          <w:iCs/>
          <w:sz w:val="20"/>
          <w:szCs w:val="20"/>
        </w:rPr>
        <w:t>A tévékészülék üzemben tartási díjának fizetése alól a jogosultat a mentesség csak az annak alapjául szolgáló körülmény igazolását követő hónap első napjától illeti meg [1996. évi I. tv. 79. § (1) bek., 81. § (1) és (3) bek., 122/1997. (VII. 17.) Korm. r. 6. § (1) b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0. § </w:t>
      </w:r>
      <w:r>
        <w:rPr>
          <w:rFonts w:cs="Times New Roman"/>
          <w:b/>
          <w:bCs/>
          <w:kern w:val="0"/>
          <w:sz w:val="20"/>
          <w:szCs w:val="20"/>
        </w:rPr>
        <w:t>(1) Nem kell üzemben tartási díjat fizet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ánszemély - és a vele közös háztartásban élő személyek - által üzemben tartott második és minden tovább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gészségügyi és gyermekintézmények, a fegyveres erők, rendvédelmi szervek, szanatóriumok, óvodák, oktatási és közművelődési intézmények, közgyűjtemények, diákszállások (kollégiumok), személyes gondoskodást nyújtó szociális intézmények által ugyanabban az épületben, épületcsoportban használt második és minden tovább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bére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legfeljebb tizenöt napra próbára átve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műsorszolgáltató, a műsorelosztó, a műsorszétosztó, a műsorszóró rendszer üzemeltetője, illetőleg a Testület vagy a Nemzeti Hírközlési Hatóság által üzemi, vétel-megfigyelési és ellenőrzési célból telephelyen, illetve vétel-megfigyelési helyen és gépkocsiban üzemben tart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ország területén legfeljebb harminc napig tartózkodó külföldi állampolgár által üzemben tart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diplomáciai képviselet, a konzuli képviselet és a nemzetközi szervezet, valamint ezek tagjai, nem magyar állampolgárságú alkalmazottai és családtagjaik, valamint egyéb, nemzetközi szerződés alapján díjfizetés alóli mentességre jogosult szervek és személyek által üzemben tart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zárt televíziós rendszerben, monitorként üzemeltete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televízió-készülék utá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k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televízió-készülék forgalomba hozatalával, bemutatásával foglalkozik, üzemegységenként e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televízió-készülék bérbeadásával foglalkozik, továbbá az (1) bekezdés </w:t>
      </w:r>
      <w:r>
        <w:rPr>
          <w:rFonts w:cs="Times New Roman"/>
          <w:b/>
          <w:bCs/>
          <w:i/>
          <w:iCs/>
          <w:kern w:val="0"/>
          <w:sz w:val="20"/>
          <w:szCs w:val="20"/>
        </w:rPr>
        <w:t xml:space="preserve">b), d), g) </w:t>
      </w:r>
      <w:r>
        <w:rPr>
          <w:rFonts w:cs="Times New Roman"/>
          <w:b/>
          <w:bCs/>
          <w:kern w:val="0"/>
          <w:sz w:val="20"/>
          <w:szCs w:val="20"/>
        </w:rPr>
        <w:t xml:space="preserve">és </w:t>
      </w:r>
      <w:r>
        <w:rPr>
          <w:rFonts w:cs="Times New Roman"/>
          <w:b/>
          <w:bCs/>
          <w:i/>
          <w:iCs/>
          <w:kern w:val="0"/>
          <w:sz w:val="20"/>
          <w:szCs w:val="20"/>
        </w:rPr>
        <w:t xml:space="preserve">h) </w:t>
      </w:r>
      <w:r>
        <w:rPr>
          <w:rFonts w:cs="Times New Roman"/>
          <w:b/>
          <w:bCs/>
          <w:kern w:val="0"/>
          <w:sz w:val="20"/>
          <w:szCs w:val="20"/>
        </w:rPr>
        <w:t>pontja alá nem eső jogi személy és nem jogi személy gazdasági társaság a tevékenységi körébe tartozó mind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televízió-készülék után köteles üzemben tartási díjat fizet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 vendéglátóipari (szállodaipari) egységben, más kereskedelmi egységben - a (2) bekezdés </w:t>
      </w:r>
      <w:r>
        <w:rPr>
          <w:rFonts w:cs="Times New Roman"/>
          <w:b/>
          <w:bCs/>
          <w:i/>
          <w:iCs/>
          <w:kern w:val="0"/>
          <w:sz w:val="20"/>
          <w:szCs w:val="20"/>
        </w:rPr>
        <w:t xml:space="preserve">a) </w:t>
      </w:r>
      <w:r>
        <w:rPr>
          <w:rFonts w:cs="Times New Roman"/>
          <w:b/>
          <w:bCs/>
          <w:kern w:val="0"/>
          <w:sz w:val="20"/>
          <w:szCs w:val="20"/>
        </w:rPr>
        <w:t>pontja kivételével - vagy nyilvános területen üzemeltetett televízió-készülék után az üzemben tartási díj háromszorosát kell megfize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1. § </w:t>
      </w:r>
      <w:r>
        <w:rPr>
          <w:rFonts w:cs="Times New Roman"/>
          <w:b/>
          <w:bCs/>
          <w:kern w:val="0"/>
          <w:sz w:val="20"/>
          <w:szCs w:val="20"/>
        </w:rPr>
        <w:t>(1) Mentes az üzemben tartási díj fizetése al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egyedül élő hetven éven felüli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önálló háztartásban élő házaspár, illetve az élettársak, ha egyikük hetven, másikuk hatvan éven felül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z a hatvan éven felüli személy, aki önálló nyugdíjjal, keresettel vagy egyéb jövedelemmel nem rendelkező közeli hozzátartozója [Ptk. 685. § </w:t>
      </w:r>
      <w:r>
        <w:rPr>
          <w:rFonts w:cs="Times New Roman"/>
          <w:b/>
          <w:bCs/>
          <w:i/>
          <w:iCs/>
          <w:kern w:val="0"/>
          <w:sz w:val="20"/>
          <w:szCs w:val="20"/>
        </w:rPr>
        <w:t xml:space="preserve">b) </w:t>
      </w:r>
      <w:r>
        <w:rPr>
          <w:rFonts w:cs="Times New Roman"/>
          <w:b/>
          <w:bCs/>
          <w:kern w:val="0"/>
          <w:sz w:val="20"/>
          <w:szCs w:val="20"/>
        </w:rPr>
        <w:t>pont] eltartásáról gondoskod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hadirokkant és hadiözve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súlyosan látás- vagy hallássérült, az I. és II. csoportbeli rokka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éves központi költségvetési törvényben az (1) bekezdésben megjelöltek után átalány formájában meghatározott üzemben tartási díjat kell előirányozni és azt időarányosan, havonta az Alapba kell átuta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entességre jogosult a mentesség igazolását követő hónap első napjától mentesül a fizetési kötelezettség alól. Nem kell igazolnia a mentességét annak, aki e törvény hatálybalépését megelőzően már igazolta az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2. § </w:t>
      </w:r>
      <w:r>
        <w:rPr>
          <w:rFonts w:cs="Times New Roman"/>
          <w:b/>
          <w:bCs/>
          <w:kern w:val="0"/>
          <w:sz w:val="20"/>
          <w:szCs w:val="20"/>
        </w:rPr>
        <w:t>(1) A díjfizetési kötelezettség a televízió-készülék üzemeltetésének megkezdését követő hónap első napján kezdődik és az üzemeltetés megszűnése hónapjának utolsó napjáig áll fen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díjfizetésre kötelezett a fizetésére vonatkozó kötelezettségének nem tesz eleget, az elmulasztott díjon felül, a díjjal azonos összegű pótdíjat köteles fize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2/A. § </w:t>
      </w:r>
      <w:r>
        <w:rPr>
          <w:rFonts w:cs="Times New Roman"/>
          <w:b/>
          <w:bCs/>
          <w:kern w:val="0"/>
          <w:sz w:val="20"/>
          <w:szCs w:val="20"/>
        </w:rPr>
        <w:t>(1) Az üzemben tartási díj az adózás rendjéről szóló 1990. évi XCI. törvény (a továbbiakban: Art.) 3. §-ának (1) bekezdése alkalmazásában adónak minősül azzal, hogy az e kötelezettséggel kapcsolatos adóhatósági feladatokat - a helyszíni ellenőrzés és az annak eredményeként megindított adóigazgatási eljárás kivételével - az üzemben tartási díj beszedésével megbízott (a továbbiakban: Megbízott) látja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egbízott az üzemben tartási díj fizetésére kötelezetteket a bejelentés, az ellenőrzés vagy az adatszolgáltatás adatai alapján nyilvántartásba v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rt. 57. §-ának (3) bekezdése szempontjából a lakással mint vagyontárggyal kapcsolatos ellenőrzéssel esik egy tekintet alá a televízió-készülék üzemeltetésének ellenőrzése magánlakásban. A magánszemély lakásába történő belépésre nem jogosult az adóhatóság az üzemben tartási díjfizetési kötelezettség ellenőrzése céljából, ha az ellenőrzés megkezdése elő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díj fizetésére kötelezett a bejelentési kötelezettség teljesítését megfelelően igazolja,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díjfizetési kötelezettség bejelentésének elmulasztását elismer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önkormányzati adóhatóság a Megbízott megkeresésére és anélkül is jogosult illetékességi területén azon magánszemély, jogi személy és egyéb szervezet üzemben tartási díjfizetési kötelezettségének helyszíni ellenőrzésére, aki (amely) nem szerepel a Megbízott által a naptári év október 1. napjáig az önkormányzati adóhatósághoz, annak illetékességi területén bejelentett üzemben tartási díj fizetésére kötelezetteket és az üzemeltetés helyét tartalmazó listá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az önkormányzati adóhatóság helyszíni ellenőrzése során tárja fel, hogy az adózó az üzemben tartási díjfizetési kötelezettségének keletkezését elmulasztotta bejelenteni, az adóhatóság mulasztási bírság megfizetésére kötelezi, amely a települési önkormányzat bevéte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mulasztási bírság mértéke a fizetési kötelezettség elmulasztására, de legfeljebb 30 hónapra számított üzemben tartási díj kétszere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5) bekezdésben foglaltak esetében a bejelentés elmulasztásával érintett időszakra adóbírság és késedelmi pótlék, valamint a média tv. 82. §-ának (2) bekezdésében meghatározott pótdíj fizetési kötelezettség nem állapítható meg. Az adóhatóság a feltárt díjeltitkolást és a megállapított mulasztási bírságot tartalmazó államigazgatási határozat egy példányát megküldi a Megbízott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üzemben tartási díj beszedése érdekében a Megbízott birtokába került adatok adótitoknak minősülnek, azok felhasználására és más szervek tájékoztatására az Art. 47. §-ának rendelkezései irányad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hálózati műsorszolgáltató, valamint az AM mikro műsorszolgáltató a Megbízottnak negyedévenként, a negyedévet követő hó 15. napjáig adatot szolgáltatnak a nyilvántartásukban szereplő előfizetők nevéről és lakcíméről (székhelyéről, telephely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díjfizetésre köteleze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agánszemély az adóévről benyújtott személyi jövedelemadó bevallásában, illetőleg munkáltatójának adott, az adó megállapítására jogosító nyilatkozatában nyilatkozik arról, hogy üzemeltet-e televízió-készüléket és ez üzemben tartási díjfizetési kötelezettség alá esi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jogi személy és egyéb szervezet az Art. 20. §-ának (5) bekezdésében meghatározott éves összesítő bevallásában nyilatkozik arról, hogy hány és hányszoros üzemben tartási díjfizetési kötelezettség alá eső televízió-készüléket üzemeltet,</w:t>
      </w:r>
    </w:p>
    <w:p>
      <w:pPr>
        <w:pStyle w:val="Normal"/>
        <w:autoSpaceDE w:val="false"/>
        <w:spacing w:before="240" w:after="240"/>
        <w:ind w:left="567" w:hanging="0"/>
        <w:jc w:val="both"/>
        <w:rPr>
          <w:sz w:val="20"/>
          <w:szCs w:val="20"/>
        </w:rPr>
      </w:pPr>
      <w:r>
        <w:rPr>
          <w:b/>
          <w:bCs/>
          <w:sz w:val="20"/>
          <w:szCs w:val="20"/>
        </w:rPr>
        <w:t xml:space="preserve">2000/6. Adózási kérdés  </w:t>
      </w:r>
      <w:r>
        <w:rPr>
          <w:i/>
          <w:iCs/>
          <w:sz w:val="20"/>
          <w:szCs w:val="20"/>
        </w:rPr>
        <w:t>üzemben tartási díjfizetési kötelezettség alá eső televíziókészülékekről nyilatkozat a havi és évközi adóbevallók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z a magánszemély, jogi személy és egyéb szervezet, akinek (amelynek) adóbevallási kötelezettsége nincs, az </w:t>
      </w:r>
      <w:r>
        <w:rPr>
          <w:rFonts w:cs="Times New Roman"/>
          <w:b/>
          <w:bCs/>
          <w:i/>
          <w:iCs/>
          <w:kern w:val="0"/>
          <w:sz w:val="20"/>
          <w:szCs w:val="20"/>
        </w:rPr>
        <w:t xml:space="preserve">a)-b) </w:t>
      </w:r>
      <w:r>
        <w:rPr>
          <w:rFonts w:cs="Times New Roman"/>
          <w:b/>
          <w:bCs/>
          <w:kern w:val="0"/>
          <w:sz w:val="20"/>
          <w:szCs w:val="20"/>
        </w:rPr>
        <w:t>pontban jelzett kötelezettségét a Megbízotthoz teljesí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z állami adóhatóság a bevallásról az üzemben tartási díjfizetési kötelezettségre vonatkozó adatokat külön feldolgozza, és a feldolgozást követő 15 napon belül elektronikus úton vagy mágneses adathordozón átadja a Megbízottnak. A Megbízott az adatokat egybeveti a nyilvántartásában szereplő, a díjfizetési kötelezettekre vonatkozó adatokkal és a nyilvántartásában korábban nem szerepelt üzembentartóktól a díjat beszed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z Alap kezelőjét a Megbízottal szemben megilleti az Art. 47. §-ának (3) bekezdésében foglalt, az elkülönített állami pénzalapok kezelőit megillető tájékoztatás joga, a beszedett díjak alakulásáról, a díjfizetési kötelezettségek teljesüléséről, és jogosult a Megbízott ellenőrz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 A (10) bekezdésében előírt bevallási kötelezettséget első ízben az 1997. évről benyújtandó bevallásban az 1998. január 1-jétől fennálló díjfizetési kötelezettség tekintetében, a (6) bekezdését pedig az 1998. január 1. napja után megállapított bevallási, bejelentési kötelezettségek tekintetében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 Az üzemben tartási díj beszedésével kapcsolatban az e törvényben nem szabályozott kérdésekben az Art. rendelkezéseit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3. § </w:t>
      </w:r>
      <w:r>
        <w:rPr>
          <w:rFonts w:cs="Times New Roman"/>
          <w:b/>
          <w:bCs/>
          <w:kern w:val="0"/>
          <w:sz w:val="20"/>
          <w:szCs w:val="20"/>
        </w:rPr>
        <w:t>A díj fizetésére köteleze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elevízió-készülék üzemeltetését, az üzemeltetés megszűn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80. § (2) bekezdésének </w:t>
      </w:r>
      <w:r>
        <w:rPr>
          <w:rFonts w:cs="Times New Roman"/>
          <w:b/>
          <w:bCs/>
          <w:i/>
          <w:iCs/>
          <w:kern w:val="0"/>
          <w:sz w:val="20"/>
          <w:szCs w:val="20"/>
        </w:rPr>
        <w:t xml:space="preserve">b) </w:t>
      </w:r>
      <w:r>
        <w:rPr>
          <w:rFonts w:cs="Times New Roman"/>
          <w:b/>
          <w:bCs/>
          <w:kern w:val="0"/>
          <w:sz w:val="20"/>
          <w:szCs w:val="20"/>
        </w:rPr>
        <w:t>pontjában, illetve a (3) bekezdésében meghatározott tevékenységét, valamint a televízió-készülékek számát, annak növekedését, a díj mértékét a fizetési kötelezettsége megkezdésétől számított nyolc napon belül a díjbeszedést végző szervezetnek köteles bejelente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4.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eszedési költségek levonása után valamennyi jogcímen az Alapba befolyt üzemben tartási díj negyven százaléka a Magyar Televízió Részvénytársaságot, huszonnyolc százaléka a Magyar Rádió Részvénytársaságot, huszonnégy százaléka a Duna Televízió Részvénytársaságot illeti - a tulajdonos közalapítványon keresztül történő folyósítással -; egy százaléka a Testület, egy százaléka - egymást közt egyenlő arányban - a Magyar Rádió Közalapítvány, a Magyar Televízió Közalapítvány és a Hungária Televízió Közalapítvány működési költségeinek fedezetére, hat százaléka a közszolgálati műsorok támogatására kiírandó pályázatok céljaira szolgá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lapba valamennyi jogcímen befolyt üzemben tartási díj négy százalékáig terjedően a Testület, három százalékáig terjedően a kuratóriumok költségvetését az Országgyűlés az Alap terhére kiegészítheti. A kuratóriumok erre vonatkozó együttes javaslatukat az Országgyűlés költségvetési ügyekben illetékes bizottságához terjeszthetik elő.</w:t>
      </w:r>
    </w:p>
    <w:p>
      <w:pPr>
        <w:pStyle w:val="Normal"/>
        <w:numPr>
          <w:ilvl w:val="0"/>
          <w:numId w:val="0"/>
        </w:numPr>
        <w:autoSpaceDE w:val="false"/>
        <w:spacing w:before="0" w:after="240"/>
        <w:jc w:val="center"/>
        <w:outlineLvl w:val="5"/>
        <w:rPr>
          <w:i/>
          <w:i/>
          <w:iCs/>
          <w:sz w:val="20"/>
          <w:szCs w:val="20"/>
        </w:rPr>
      </w:pPr>
      <w:r>
        <w:rPr>
          <w:i/>
          <w:iCs/>
          <w:sz w:val="28"/>
          <w:szCs w:val="28"/>
        </w:rPr>
        <w:t>VI. FEJEZET</w:t>
      </w:r>
    </w:p>
    <w:p>
      <w:pPr>
        <w:pStyle w:val="Normal"/>
        <w:numPr>
          <w:ilvl w:val="0"/>
          <w:numId w:val="0"/>
        </w:numPr>
        <w:autoSpaceDE w:val="false"/>
        <w:spacing w:before="0" w:after="240"/>
        <w:jc w:val="center"/>
        <w:outlineLvl w:val="5"/>
        <w:rPr>
          <w:i/>
          <w:i/>
          <w:iCs/>
          <w:sz w:val="20"/>
          <w:szCs w:val="20"/>
        </w:rPr>
      </w:pPr>
      <w:r>
        <w:rPr>
          <w:i/>
          <w:iCs/>
          <w:sz w:val="28"/>
          <w:szCs w:val="28"/>
        </w:rPr>
        <w:t>MŰSORSZOLGÁLTATÁSI JOGOSULTSÁG</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Általános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5.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Részvénytársasági formában működő műsorszolgáltató részvényei kizárólag névre szólóak leh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Országos és körzeti vételkörzetű televízió, illetve országos vételkörzetű rádió műsorszolgáltató részvénytársasági, illetőleg kizárólag helyi, területi önkormányzatok vagy (és) nemzeti és etnikai kisebbségi önkormányzatok tulajdonában álló közhasznú társasági formában működh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6. § </w:t>
      </w:r>
      <w:r>
        <w:rPr>
          <w:rFonts w:cs="Times New Roman"/>
          <w:b/>
          <w:bCs/>
          <w:kern w:val="0"/>
          <w:sz w:val="20"/>
          <w:szCs w:val="20"/>
        </w:rPr>
        <w:t>(1) Műsorszolgáltatóként, illetve hálózatos műsorszolgáltatóként a Testület által a törvény szerinti eljárásban feljogosított vállalkozás, valamint a közszolgálati műsorszolgáltató működ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Nem lehet műsorszolgáltatásra jogosult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társasági elnök, a miniszterelnök, az országgyűlési képviselő, a Kormány tagja, az államtitkár, az állampolgári jogok országgyűlési biztosa, az alkotmánybír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polgármester, a főpolgármester, a megyei közgyűlés elnöke, ezek helyettese, a jegyző, a főjegyz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bíró, az ügyés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párt alkalmazottja, országos vagy területi tisztségvisel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közszolgálati műsorszolgáltató felügyelő bizottságának, kuratóriumának tag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közszolgálati műsorszolgáltató elnöke, alelnöke, illetve az, aki közszolgálati műsorszolgáltatóval munkavégzésre irányuló jogviszonyban á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Testület tagja, valamint az, aki a Testülettel munkavégzésre irányuló jogviszonyban á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közigazgatási szerv, a Magyar Nemzeti Bank, a Gazdasági Versenyhivatal, az Állami Privatizációs és Vagyonkezelő Részvénytársaság és az Állami Számvevőszék vezető beosztású tisztségviselője, a számvevő, a Gazdasági Versenytanács tag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ki a Nemzeti Hírközlési Hatósággal munkavégzésre irányuló jogviszonyban á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lehet műsorszolgáltatásra jogosult szerve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párt, az általa létrehozott gazdasági társasá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állami és közigazgatási szerv, kivéve ha az Alkotmány 19/D. és 19/E. §-ában szabályozott esetekben az azok végrehajtására elfogadott törvény másként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 gazdasági társaság, amelyben a magyar államnak befolyásoló részesedése v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a gazdasági társaság, amelyben a (2) bekezdésben felsoroltak bármelyike közvetlen vagy közvetett tulajdoni részesedéssel rendelkezik, illetve döntésének befolyásolására külön megállapodás alapján vagy egyéb módon jogot szerzett, vagy az egyébként tulajdonszerzési korlátozás alá eső személy, szervez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2002. december 31-ig nem szerezhet műsorszolgáltatási jogosultságot az, aki a tervezett műsorszolgáltatás vételkörzetében távközlési szolgáltatást végez, kivév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ha a távközlési szolgáltatási engedélyt a műsorszolgáltatási szerződés megkötése után kapta abból a célból, hogy saját műsorát műsorszórás útján terjessz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t a műsorelosztót, aki nem végez egyéb távközlési szolgált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ki szerződés vagy bejelentés alapján műsorszolgáltatásra jogosult, az egyidejűleg legfeljebb</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gy országos műsorszolgáltatás,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ét körzeti és négy helyi műsorszolgáltatás,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tizenkét helyi műsorszolgálta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végzésére rendelkezhet jogosultságg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5) bekezdés szerinti korlátozás nem vonatkozik a szakosított műsorszolgáltatásra, azonban a 16. § (1)-(3) bekezdéseiben engedélyezett reklámidőt az (5) bekezdés szerinti mértéken felüli műsorszolgáltatás(ok) tekintetében 0,3 szorzószámmal lehet csak figyelembe ven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7. § </w:t>
      </w:r>
      <w:r>
        <w:rPr>
          <w:rFonts w:cs="Times New Roman"/>
          <w:b/>
          <w:bCs/>
          <w:kern w:val="0"/>
          <w:sz w:val="20"/>
          <w:szCs w:val="20"/>
        </w:rPr>
        <w:t xml:space="preserve">Nem lehet jogosult a legalább húsz százalékban az önkormányzat területére eső vételkörzetű műsorszolgáltatásra az a gazdasági társaság, amelynek igazgatóságában, ügyvezetői közt vagy felügyelő bizottságában, illetve az az alapítvány, amelynek kuratóriumában a helyi képviselőtestület tagja, alkalmazottja, a polgármester, főpolgármester vagy ezeknek a Ptk. 685. § </w:t>
      </w:r>
      <w:r>
        <w:rPr>
          <w:rFonts w:cs="Times New Roman"/>
          <w:b/>
          <w:bCs/>
          <w:i/>
          <w:iCs/>
          <w:kern w:val="0"/>
          <w:sz w:val="20"/>
          <w:szCs w:val="20"/>
        </w:rPr>
        <w:t xml:space="preserve">b) </w:t>
      </w:r>
      <w:r>
        <w:rPr>
          <w:rFonts w:cs="Times New Roman"/>
          <w:b/>
          <w:bCs/>
          <w:kern w:val="0"/>
          <w:sz w:val="20"/>
          <w:szCs w:val="20"/>
        </w:rPr>
        <w:t>pontja szerinti közeli hozzátartozója vesz rész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8. § </w:t>
      </w:r>
      <w:r>
        <w:rPr>
          <w:rFonts w:cs="Times New Roman"/>
          <w:b/>
          <w:bCs/>
          <w:kern w:val="0"/>
          <w:sz w:val="20"/>
          <w:szCs w:val="20"/>
        </w:rPr>
        <w:t>Hálózatos műsorszolgáltatásra csak a hálózatos műsorszolgáltató jogosult. A hálózatos műsorszolgáltatásra a műsorszolgáltatásra vonatkozó rendelkezéseket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9. § </w:t>
      </w:r>
      <w:r>
        <w:rPr>
          <w:rFonts w:cs="Times New Roman"/>
          <w:b/>
          <w:bCs/>
          <w:kern w:val="0"/>
          <w:sz w:val="20"/>
          <w:szCs w:val="20"/>
        </w:rPr>
        <w:t>(1) A műsorszolgáltatónak a műsorára vonatkozó hiteles dokumentációt - ideértve a teljes műsorszolgáltatás kimenőjelének teljes rögzítését - a közzétételt követő harminc napig, az országos és a körzeti műsorszolgáltatónak hatvan napig meg kell őriznie, illetve felkérésre térítésmentesen haladéktalanul át kell adnia a Testületnek. A műsorszolgáltatással kapcsolatosan megindított eljárás, illetve jogvita esetén a dokumentációt az eljárás jogerős befejezését követő egy évig kell megőri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olgáltató törvény, illetve szerződéses kötelezettség alapján önellenőrzésre, mérésre, adatszolgáltatásra és adattárolásra kötel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jogszabály másként nem rendelkezik, az önellenőrzés költségeit az önellenőrzésre kötelezett vis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űsorszolgáltató a Testület számára az általa megszabottak szerint adatokat köteles szolgáltatni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reklámkorlátok és tilalmak, a műsorszám-támogatási, műsorkészíttetési és közszolgálati műsorsugárzási előírás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olgáltatási szerződésben vállalt kötelezettség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közműsor-szolgáltatói kötelezettségek megtartásának ellenőrzéséhe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törvény VIII. fejezetében megjelölt összekapcsolódások megállapításáho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7. § (1)-(3) bekezdéseiben foglaltak teljesítésének ellenőrzéséhez, ideértve az ott meghatározott arányok 7. § (3) bekezdése szerinti fokozatos elérésének ütemtervét, indok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űsorszolgáltató köteles a Testület számára bejelenteni azokat a tényeket (adatokat), amelyek alapján megállapítható, hogy a törvény hatálya tevékenységére kiterjed.</w:t>
      </w:r>
    </w:p>
    <w:p>
      <w:pPr>
        <w:pStyle w:val="Normal"/>
        <w:autoSpaceDE w:val="false"/>
        <w:ind w:left="567" w:hanging="0"/>
        <w:jc w:val="both"/>
        <w:rPr>
          <w:sz w:val="20"/>
          <w:szCs w:val="20"/>
        </w:rPr>
      </w:pPr>
      <w:r>
        <w:rPr>
          <w:b/>
          <w:bCs/>
          <w:sz w:val="20"/>
          <w:szCs w:val="20"/>
        </w:rPr>
        <w:t xml:space="preserve">KGD2006. 95. </w:t>
      </w:r>
      <w:r>
        <w:rPr>
          <w:i/>
          <w:iCs/>
          <w:sz w:val="20"/>
          <w:szCs w:val="20"/>
        </w:rPr>
        <w:t>Az adatszolgáltatási kötelezettség mind a külső gyártású, mind a saját gyártású műsorszámok vonatkozásában terheli a műsorszolgáltatót (1996. évi I. törvény 89. §).</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A műsorszolgáltatási szerződés alapvető tartalm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0. § </w:t>
      </w:r>
      <w:r>
        <w:rPr>
          <w:rFonts w:cs="Times New Roman"/>
          <w:b/>
          <w:bCs/>
          <w:kern w:val="0"/>
          <w:sz w:val="20"/>
          <w:szCs w:val="20"/>
        </w:rPr>
        <w:t>(1) A műsorszolgáltatási szerződés a Testület és a pályázati eljárásban kiválasztott műsorszolgáltató között jön létre. Műsorszolgáltatási szerződést földfelszíni rendszerű műsorszórás útján megvalósuló, illetve a Kormány rendelkezési jogába tartozó (általa bérelt) műholdas, valamint rádiótávközlő eszközzel végzett műsorszolgáltatás esetén kell kö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olgáltató a pályázatában vállalt időtartamban és adásidőben az adásidő-beosztás szerint, saját megkülönböztető azonosítási jelét használva, a vállalt műsorstruktúrának megfelelő műsor sugárzására jogosult és köteles, az általa üzemben tartott saját hálózaton, berendezésekkel, eszközökkel vagy távközlési szolgáltató (műsorszóró) szolgáltatás közreműködésével. A saját eszközökkel történő műsorszóró, szétosztó tevékenységekre a távközlési szolgáltatási engedélyt nem, de a külön jogszabályokban meghatározott egyéb engedélyeket be kell szere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jogosult ellenszolgáltatásként negyedévenként előre műsorszolgáltatási díjat fizet. A műsorszolgáltatási jog elnyerésekor a díjat fél évre előre kell megfizetni. A díjfizetés késedelme esetén a Testület a szerződést tizenöt napos határidővel felmond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3) bekezdésben foglaltak megszegése a törvény súlyos megsértésének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szerződésszegés miatt kiköthető kötbér esetenként nem haladhatja meg az éves műsorszolgáltatási díj ötven százalék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nem nyereségérdekelt műsorszolgáltató nem köteles műsorszolgáltatási díjat fizetni. A nem nyereségérdekeltség feltételeinek való megfelelést a Testület állapítja meg. A feltételek teljesítéséről a műsorszolgáltató minden év végén a Testület által megállapított időpontban beszámol.</w:t>
      </w:r>
    </w:p>
    <w:p>
      <w:pPr>
        <w:pStyle w:val="Normal"/>
        <w:autoSpaceDE w:val="false"/>
        <w:ind w:left="567" w:hanging="0"/>
        <w:jc w:val="both"/>
        <w:rPr>
          <w:sz w:val="20"/>
          <w:szCs w:val="20"/>
        </w:rPr>
      </w:pPr>
      <w:r>
        <w:rPr>
          <w:b/>
          <w:bCs/>
          <w:sz w:val="20"/>
          <w:szCs w:val="20"/>
        </w:rPr>
        <w:t xml:space="preserve">BH2006. 250. </w:t>
      </w:r>
      <w:r>
        <w:rPr>
          <w:i/>
          <w:iCs/>
          <w:sz w:val="20"/>
          <w:szCs w:val="20"/>
        </w:rPr>
        <w:t>Az a televíziós műsorszolgáltató, amely a tevékenységét kizárólag műsorelosztó-rendszer segítségével végzi, a műsorszolgáltatói jogosultságot a bejelentésének az Országos Rádió és Televízió Testület tudomásulvételével nyeri el. Ha a Testület a műsorszolgáltatási díj mértékét 60 napon belül nem közölte, akkor, mint jogosult késedelembe esett. E határidő azonban nem jogvesztő határidő és a műsorszolgáltatási díj fizetési kötelezettség az általános, ötéves elévülési határidő alatt évül el - 2002. október 15-étől kezdődően azonban a testület a díjigényét közigazgatási szervként érvényesítheti (1996. évi I. tv. 90. § és 113. §; 1959. évi IV. törvény 324. § és 326. §).</w:t>
      </w:r>
    </w:p>
    <w:p>
      <w:pPr>
        <w:pStyle w:val="Normal"/>
        <w:autoSpaceDE w:val="false"/>
        <w:spacing w:before="240" w:after="240"/>
        <w:jc w:val="center"/>
        <w:rPr>
          <w:b/>
          <w:b/>
          <w:bCs/>
          <w:sz w:val="20"/>
          <w:szCs w:val="20"/>
        </w:rPr>
      </w:pPr>
      <w:r>
        <w:rPr>
          <w:b/>
          <w:bCs/>
          <w:sz w:val="28"/>
          <w:szCs w:val="28"/>
        </w:rPr>
        <w:t>3. Cím</w:t>
      </w:r>
    </w:p>
    <w:p>
      <w:pPr>
        <w:pStyle w:val="Normal"/>
        <w:autoSpaceDE w:val="false"/>
        <w:spacing w:before="240" w:after="240"/>
        <w:jc w:val="center"/>
        <w:rPr>
          <w:b/>
          <w:b/>
          <w:bCs/>
          <w:sz w:val="20"/>
          <w:szCs w:val="20"/>
        </w:rPr>
      </w:pPr>
      <w:r>
        <w:rPr>
          <w:b/>
          <w:bCs/>
          <w:sz w:val="28"/>
          <w:szCs w:val="28"/>
        </w:rPr>
        <w:t>Általános pályázati feltétel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1. § </w:t>
      </w:r>
      <w:r>
        <w:rPr>
          <w:rFonts w:cs="Times New Roman"/>
          <w:b/>
          <w:bCs/>
          <w:kern w:val="0"/>
          <w:sz w:val="20"/>
          <w:szCs w:val="20"/>
        </w:rPr>
        <w:t>(1) A Testület legalább két országos napilapban nyilvánosságra hozza a műsorszolgáltatási szerződések tartalmára és azok elbírálására vonatkozó általános pályázati feltételeket. Az általános pályázati feltételeket úgy kell meghatározni, hogy érvényesüljön a tájékoztatás és kultúra szabadsága, sokszínűsége, az egyetemes és a nemzeti kultúra megőrzése és gazdagít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általános pályázati feltételekben kell meghatározni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szolgáltatás tárgyi feltétele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árgyi feltételek értékelésének szempontj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szerződésszegés következményeit, így különösen a kötbért, továbbá a műsorszolgáltatás legfeljebb harminc napig terjedő felfüggesztésének feltétele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űsorszolgáltató kötelezettségei teljesítésének megállapításához szükséges információk előállítására, őrzésére, hozzáférhető állapotban tartására és közlésére vonatkozó feltételek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 (2) bekezdés </w:t>
      </w:r>
      <w:r>
        <w:rPr>
          <w:rFonts w:cs="Times New Roman"/>
          <w:b/>
          <w:bCs/>
          <w:i/>
          <w:iCs/>
          <w:kern w:val="0"/>
          <w:sz w:val="20"/>
          <w:szCs w:val="20"/>
        </w:rPr>
        <w:t xml:space="preserve">a) </w:t>
      </w:r>
      <w:r>
        <w:rPr>
          <w:rFonts w:cs="Times New Roman"/>
          <w:b/>
          <w:bCs/>
          <w:kern w:val="0"/>
          <w:sz w:val="20"/>
          <w:szCs w:val="20"/>
        </w:rPr>
        <w:t>pontja szerinti tárgyi feltételként különösen az alábbiakat kell előír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üzleti terv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bankigazolást arra vonatkozóan, hogy a műsorszolgáltató működési költségeinek fedezete legalább a működés első három hónapjára, reklámbevétel nélkül, elkülönített bankszámlán a műsorszolgáltató rendelkezésére á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űszaki feltételek ismerte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űsorterv és a műsor főbb jellemzőinek bemutatását, kitérve az esetleges tájékoztató és közszolgálati műsorokra - különösen a hírszolgáltató műsorokra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tervezett műsoridőre vonatkozó ajánlat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árgyi feltételeknek az a pályázó tesz eleget, aki igazolja vagy valószínűsíti a feltételek teljesülésé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2. § </w:t>
      </w:r>
      <w:r>
        <w:rPr>
          <w:rFonts w:cs="Times New Roman"/>
          <w:b/>
          <w:bCs/>
          <w:kern w:val="0"/>
          <w:sz w:val="20"/>
          <w:szCs w:val="20"/>
        </w:rPr>
        <w:t>(1) Az általános pályázati feltételek között különbség tehető a helyi, körzeti és országos, illetőleg műholdas műsorszolgáltatásra vonatkozó feltételek közö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általános pályázati feltételek meghatározhatják a helyi, területi önkormányzat közvetlen vagy közvetett tulajdoni érdekeltségében álló műsorszolgáltató társaságban a tulajdonost megillető szavazati jogok gyakorlásának mértékét, továbbá az ilyen műsorszolgáltató vezetőjének kinevezési (pályázati) feltételeit.</w:t>
      </w:r>
    </w:p>
    <w:p>
      <w:pPr>
        <w:pStyle w:val="Normal"/>
        <w:autoSpaceDE w:val="false"/>
        <w:spacing w:before="240" w:after="240"/>
        <w:jc w:val="center"/>
        <w:rPr>
          <w:b/>
          <w:b/>
          <w:bCs/>
          <w:sz w:val="20"/>
          <w:szCs w:val="20"/>
        </w:rPr>
      </w:pPr>
      <w:r>
        <w:rPr>
          <w:b/>
          <w:bCs/>
          <w:sz w:val="28"/>
          <w:szCs w:val="28"/>
        </w:rPr>
        <w:t>Az általános pályázati feltételek tervezete és a nyilvános meghallga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3. § </w:t>
      </w:r>
      <w:r>
        <w:rPr>
          <w:rFonts w:cs="Times New Roman"/>
          <w:b/>
          <w:bCs/>
          <w:kern w:val="0"/>
          <w:sz w:val="20"/>
          <w:szCs w:val="20"/>
        </w:rPr>
        <w:t>Az általános pályázati feltételekről a Testület tervezetet készít és azt teljes egészében, indokolással együtt a Művelődési Közlönyben közzéteszi. A közzétételt követő tizenöt napon belül az általános pályázati feltételekre bárki írásban - a Testülethez címzett - észrevételt teh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4. § </w:t>
      </w:r>
      <w:r>
        <w:rPr>
          <w:rFonts w:cs="Times New Roman"/>
          <w:b/>
          <w:bCs/>
          <w:kern w:val="0"/>
          <w:sz w:val="20"/>
          <w:szCs w:val="20"/>
        </w:rPr>
        <w:t>(1) Az általános pályázati feltételek tervezetének közzétételétől számított legkevesebb húsz napon túl, legkésőbb harminc napon belül a Testület nyilvános meghallgatást (a továbbiakban: meghallgatás) tart. A meghallgatáson részt vesz a Nemzeti Hírközlési Hatóság képviselője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eghallgatás helyéről és időpontjáról legalább a meghallgatást tíz nappal megelőzően közleményt kell közzétenni a Művelődési Közlönyben és két országos napilap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eghallgatáson lehetőséget kell adni arra, hogy valamennyi érdekelt kifejthesse álláspontját, továbbá hogy a Testület és a Nemzeti Hírközlési Hatóság képviselője az érdekeltek kérdéseire válaszolhass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eghallgatást a Testület képviselője vezeti és ő dönt arról, hogy a meghallgatás a törvényben előírt feltételek teljesülése esetén megtar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eghallgatás vezetője a jelenlevők meghallgatása után és az esetleg előzetesen közölt napirendre való tekintettel határozza meg a végleges napirend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meghallgatáson az eljárás tárgyához tartozó kérdést bárki föltehet és a tárgyhoz tartozó kérdésben álláspontját kifejt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jelenlevők - a meghallgatás vezetőjén keresztül - egymáshoz is intézhetnek kérd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meghallgatásról nyolc napon belül jegyzőkönyv készül, amely a Testület irodájában megtekint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meghallgatás után a Testület dönt az általános pályázati feltételek véglegesítéséről. Döntését a meghallgatást követő harminc napon belül a Művelődési Közlönyben közzéteszi.</w:t>
      </w:r>
    </w:p>
    <w:p>
      <w:pPr>
        <w:pStyle w:val="Normal"/>
        <w:autoSpaceDE w:val="false"/>
        <w:spacing w:before="240" w:after="240"/>
        <w:jc w:val="center"/>
        <w:rPr>
          <w:b/>
          <w:b/>
          <w:bCs/>
          <w:sz w:val="20"/>
          <w:szCs w:val="20"/>
        </w:rPr>
      </w:pPr>
      <w:r>
        <w:rPr>
          <w:b/>
          <w:bCs/>
          <w:sz w:val="28"/>
          <w:szCs w:val="28"/>
        </w:rPr>
        <w:t>4. Cím</w:t>
      </w:r>
    </w:p>
    <w:p>
      <w:pPr>
        <w:pStyle w:val="Normal"/>
        <w:autoSpaceDE w:val="false"/>
        <w:spacing w:before="240" w:after="240"/>
        <w:jc w:val="center"/>
        <w:rPr>
          <w:b/>
          <w:b/>
          <w:bCs/>
          <w:sz w:val="20"/>
          <w:szCs w:val="20"/>
        </w:rPr>
      </w:pPr>
      <w:r>
        <w:rPr>
          <w:b/>
          <w:bCs/>
          <w:sz w:val="28"/>
          <w:szCs w:val="28"/>
        </w:rPr>
        <w:t>A pályázati felhív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5. § </w:t>
      </w:r>
      <w:r>
        <w:rPr>
          <w:rFonts w:cs="Times New Roman"/>
          <w:b/>
          <w:bCs/>
          <w:kern w:val="0"/>
          <w:sz w:val="20"/>
          <w:szCs w:val="20"/>
        </w:rPr>
        <w:t>(1) A pályázati felhívás tervezetére, közzétételére és a nyilvános meghallgatásra a 93-94. §-okban foglaltakat kell megfelelően alkalmaz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pályázati felhívás tartalmazza a műsorszolgáltatási lehetőségekre vonatkozóan az 52. § (4) bekezdésében felsorolt adatokat, a pályázat kötelező tartalmát, továbbá számszerű meghatározással a törvény 96. § (1) bekezdés </w:t>
      </w:r>
      <w:r>
        <w:rPr>
          <w:rFonts w:cs="Times New Roman"/>
          <w:b/>
          <w:bCs/>
          <w:i/>
          <w:iCs/>
          <w:kern w:val="0"/>
          <w:sz w:val="20"/>
          <w:szCs w:val="20"/>
        </w:rPr>
        <w:t>e), f)</w:t>
      </w:r>
      <w:r>
        <w:rPr>
          <w:rFonts w:cs="Times New Roman"/>
          <w:b/>
          <w:bCs/>
          <w:kern w:val="0"/>
          <w:sz w:val="20"/>
          <w:szCs w:val="20"/>
        </w:rPr>
        <w:t xml:space="preserve">, </w:t>
      </w:r>
      <w:r>
        <w:rPr>
          <w:rFonts w:cs="Times New Roman"/>
          <w:b/>
          <w:bCs/>
          <w:i/>
          <w:iCs/>
          <w:kern w:val="0"/>
          <w:sz w:val="20"/>
          <w:szCs w:val="20"/>
        </w:rPr>
        <w:t xml:space="preserve">g) </w:t>
      </w:r>
      <w:r>
        <w:rPr>
          <w:rFonts w:cs="Times New Roman"/>
          <w:b/>
          <w:bCs/>
          <w:kern w:val="0"/>
          <w:sz w:val="20"/>
          <w:szCs w:val="20"/>
        </w:rPr>
        <w:t xml:space="preserve">és </w:t>
      </w:r>
      <w:r>
        <w:rPr>
          <w:rFonts w:cs="Times New Roman"/>
          <w:b/>
          <w:bCs/>
          <w:i/>
          <w:iCs/>
          <w:kern w:val="0"/>
          <w:sz w:val="20"/>
          <w:szCs w:val="20"/>
        </w:rPr>
        <w:t xml:space="preserve">i) </w:t>
      </w:r>
      <w:r>
        <w:rPr>
          <w:rFonts w:cs="Times New Roman"/>
          <w:b/>
          <w:bCs/>
          <w:kern w:val="0"/>
          <w:sz w:val="20"/>
          <w:szCs w:val="20"/>
        </w:rPr>
        <w:t>pontjaiban foglaltak értékelési szempontj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pályázati felhívás feltételei az általános pályázati feltételtől csak akkor térhetnek el, ha törvény vagy az általános pályázati feltételek ilyen eltérést megengednek. A pályázati felhívás részét képezik az általános pályázati feltétel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pályázatot úgy kell kiírni,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országos műsorszolgáltatásra vonatkozó pályázat benyújtására legalább hatvan nap,</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örzeti műsorszolgáltatásra vonatkozó pályázat benyújtására legalább negyven nap,</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helyi műsorszolgáltatásra vonatkozó pályázat benyújtására legalább harminc nap</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álljon rendelkezés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estület a közszolgálati műsorszámok meghatározott arányát vagy a nemzeti és etnikai kisebbségi, illetőleg más kisebbségi igények meghatározott mértékű szolgálatát pályázati feltételként írhatja elő, ha az adott vételkörzetben a tájékoztatás és a tájékozódás szabadsága, illetve a kulturális sokszínűség - valamennyi műsorszolgáltatást együttesen figyelembe véve - nem érvényesül. A Testület a nemzeti és etnikai kisebbség más törvényben meghatározott jogosultságainak biztosítására heti legalább négy-, legfeljebb nyolcórányi műsoridőben pályázat nélkül, a nemzeti és etnikai kisebbség önkormányzatának kizárólagos tulajdonában lévő közhasznú társaságot, mint nem nyereségérdekelt műsorszolgáltatót műsorszolgáltatásra jogosítja fel, ha a pályázati felhívásban meghatározott vételkörzetben a nemzeti és etnikai kisebbségek anyanyelvű tájékoztatási igényeinek kielégítése másképp nem biztosíto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a pályázati felhívásban - a 8. § (3) bekezdésén felüli mértékben - feltételként írhatja elő, hogy a műsorszolgáltató rendszeresen híreket adj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pályázati felhívásban meg kell határozni a műsorszolgáltatási díj legkisebb mértékét, amely alatt - a nem nyereségérdekelt műsorszolgáltató kivételével - a műsorszolgáltatási jogosultság nem ítélhető od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8) A pályázati felhívás a műsorszolgáltatási díj megfizetése alól legfeljebb két évre szóló, ötvenszázalékos mentesítést kínálhat fel. A mentesítés a 91. § (3) bekezdésének </w:t>
      </w:r>
      <w:r>
        <w:rPr>
          <w:rFonts w:cs="Times New Roman"/>
          <w:b/>
          <w:bCs/>
          <w:i/>
          <w:iCs/>
          <w:kern w:val="0"/>
          <w:sz w:val="20"/>
          <w:szCs w:val="20"/>
        </w:rPr>
        <w:t xml:space="preserve">b) </w:t>
      </w:r>
      <w:r>
        <w:rPr>
          <w:rFonts w:cs="Times New Roman"/>
          <w:b/>
          <w:bCs/>
          <w:kern w:val="0"/>
          <w:sz w:val="20"/>
          <w:szCs w:val="20"/>
        </w:rPr>
        <w:t>pontjában meghatározott fedezetre vonatkozó kötelezettséget nem érin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pályázati felhívásra ajánlatot tevő pályázati díjat fizet. A pályázati díj a meghirdetett legkisebb évi műsorszolgáltatási díj öt százaléka. A pályázati díj nyolcvan százaléka a műsorszolgáltatási díjba beszámít, visszautasított pályázat esetében a pályázati díj nyolcvan százaléka a visszautasítástól számított harminc napon belül visszajá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pályázati felhívásnak tartalmaznia kell azt az időpontot, amelyen belül a műsorszolgáltatást meg kell kezdeni. Ha a szolgáltatás megkezdésére a jogosultnak felróható okból a határidő elteltéig nem kerül sor, a jogosultság megszűnik.</w:t>
      </w:r>
    </w:p>
    <w:p>
      <w:pPr>
        <w:pStyle w:val="Normal"/>
        <w:autoSpaceDE w:val="false"/>
        <w:spacing w:before="240" w:after="240"/>
        <w:jc w:val="center"/>
        <w:rPr>
          <w:b/>
          <w:b/>
          <w:bCs/>
          <w:sz w:val="20"/>
          <w:szCs w:val="20"/>
        </w:rPr>
      </w:pPr>
      <w:r>
        <w:rPr>
          <w:b/>
          <w:bCs/>
          <w:sz w:val="28"/>
          <w:szCs w:val="28"/>
        </w:rPr>
        <w:t>A pályázat tartalm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6. § </w:t>
      </w:r>
      <w:r>
        <w:rPr>
          <w:rFonts w:cs="Times New Roman"/>
          <w:b/>
          <w:bCs/>
          <w:kern w:val="0"/>
          <w:sz w:val="20"/>
          <w:szCs w:val="20"/>
        </w:rPr>
        <w:t>(1) A pályázatnak tartalmaznia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pályázó adat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nev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lakcímét (székhelyét vagy telephely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cégnyilvántartási vagy bírósági nyilvántartási szám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nnak a büntetlen előéletű személynek a nevét és lakcímét, aki a sajtójogi, valamint e törvény szerinti személyes felelősséget viseli a műsorszolgáltató tevékenységéé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ha a pályázó gazdasági társaság, a társasági szerződését, illetve alapító okiratát esetleges módosításával együ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pályázó nyilatkozatát arról, hogy milyen nagyságú közvetlen vagy közvetett tulajdoni részesedése van magyar napilapot vagy hetilapot kiadó, lapterjesztő, továbbá magyarországi műsorszolgáltatást végző, illetőleg magyarországi műsorszolgáltatási jogosultságot igénylő gazdasági társaság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tervezett műsorszolgáltatás alapvető adat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fajtáját (rádió, televízi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vételkörzet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z igénybe venni kívánt műsorszórási lehetőség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szolgáltatás adásidejét, adásidő beosz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tervezett kiegészítő és értéknövelő műsorszolgált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űsorszolgáltatás állandó megnevezését, emblémáját, illetőleg szignál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tervezett műsorszerkezetet, a közszolgálati műsorszámok közlésére szánt havi átlagos műsoridőt, a napi rendszeres híradásra szánt műsoridőt, a nemzeti és etnikai vagy más kisebbségek igényeinek szolgálatára tervezett havi átlagos műsorid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pályázati felhívásban megjelölt egyéb adatokat, beleértve a műsorszolgáltatási díj mértékére vonatkozó ajánlat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műholdas műsorszolgáltatás esetén a pályázó által használni tervezett műholdkapacitás szolgáltatójának a csatorna bérbeadására vonatkozó, annak frekvenciáját, műszaki feltételeit és díját is rögzítő szándéknyilatkozat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 xml:space="preserve">a műsorszolgáltató üzleti, pénzügyi tervét, illetve banki igazolást a 91. § (3) bekezdésének </w:t>
      </w:r>
      <w:r>
        <w:rPr>
          <w:rFonts w:cs="Times New Roman"/>
          <w:b/>
          <w:bCs/>
          <w:i/>
          <w:iCs/>
          <w:kern w:val="0"/>
          <w:sz w:val="20"/>
          <w:szCs w:val="20"/>
        </w:rPr>
        <w:t xml:space="preserve">b) </w:t>
      </w:r>
      <w:r>
        <w:rPr>
          <w:rFonts w:cs="Times New Roman"/>
          <w:b/>
          <w:bCs/>
          <w:kern w:val="0"/>
          <w:sz w:val="20"/>
          <w:szCs w:val="20"/>
        </w:rPr>
        <w:t>pontjában meghatározott összeg rendelkezésre áll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Gazdasági társaság pályázatának tartalmaznia kell az arra vonatkozó adatokat is, hogy a társaságban tulajdoni részesedéssel rendelkezőnek milyen nagyságú közvetlen vagy közvetett tulajdoni részesedése van bármely magyar napilapot vagy hetilapot kiadó, vagy lapterjesztő, továbbá magyarországi műsorszolgáltatást végző, illetőleg magyarországi műsorszolgáltatási jogosultságot igénylő gazdasági társaság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pályázónak nyilatkoznia kell, hogy vele kapcsolatban nem áll fenn a törvény szerinti kizáró ok, illetve arról, hogy más, folyamatban lévő pályázatának elfogadása esetén nem keletkezne ilyen kizáró o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pályázatban szereplő adatokról a Testület a szerződés megkötéséig harmadik személynek nem adhat tájékoztatást. A szerződés megkötését követően az (1) bekezdés szerinti adatok - a </w:t>
      </w:r>
      <w:r>
        <w:rPr>
          <w:rFonts w:cs="Times New Roman"/>
          <w:b/>
          <w:bCs/>
          <w:i/>
          <w:iCs/>
          <w:kern w:val="0"/>
          <w:sz w:val="20"/>
          <w:szCs w:val="20"/>
        </w:rPr>
        <w:t xml:space="preserve">d) </w:t>
      </w:r>
      <w:r>
        <w:rPr>
          <w:rFonts w:cs="Times New Roman"/>
          <w:b/>
          <w:bCs/>
          <w:kern w:val="0"/>
          <w:sz w:val="20"/>
          <w:szCs w:val="20"/>
        </w:rPr>
        <w:t>pontban meghatározottak kivételével - nyilvános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7. § </w:t>
      </w:r>
      <w:r>
        <w:rPr>
          <w:rFonts w:cs="Times New Roman"/>
          <w:b/>
          <w:bCs/>
          <w:kern w:val="0"/>
          <w:sz w:val="20"/>
          <w:szCs w:val="20"/>
        </w:rPr>
        <w:t xml:space="preserve">A 102. § (1) bekezdésének </w:t>
      </w:r>
      <w:r>
        <w:rPr>
          <w:rFonts w:cs="Times New Roman"/>
          <w:b/>
          <w:bCs/>
          <w:i/>
          <w:iCs/>
          <w:kern w:val="0"/>
          <w:sz w:val="20"/>
          <w:szCs w:val="20"/>
        </w:rPr>
        <w:t xml:space="preserve">a) </w:t>
      </w:r>
      <w:r>
        <w:rPr>
          <w:rFonts w:cs="Times New Roman"/>
          <w:b/>
          <w:bCs/>
          <w:kern w:val="0"/>
          <w:sz w:val="20"/>
          <w:szCs w:val="20"/>
        </w:rPr>
        <w:t>pontja szerinti pályázatok esetében a Testület köteles a pályázati határidő lejártát követő tizenöt napon belül a Művelődési Közlönyben nyilvánosságra hozni a pályázók nevét, címét, a tervezett műsorszolgáltatás jellegét és vételkörzetét, valamint egyéb adatait.</w:t>
      </w:r>
    </w:p>
    <w:p>
      <w:pPr>
        <w:pStyle w:val="Normal"/>
        <w:autoSpaceDE w:val="false"/>
        <w:spacing w:before="240" w:after="240"/>
        <w:jc w:val="center"/>
        <w:rPr>
          <w:b/>
          <w:b/>
          <w:bCs/>
          <w:sz w:val="20"/>
          <w:szCs w:val="20"/>
        </w:rPr>
      </w:pPr>
      <w:r>
        <w:rPr>
          <w:b/>
          <w:bCs/>
          <w:sz w:val="28"/>
          <w:szCs w:val="28"/>
        </w:rPr>
        <w:t>A pályázat elbírál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8. § </w:t>
      </w:r>
      <w:r>
        <w:rPr>
          <w:rFonts w:cs="Times New Roman"/>
          <w:b/>
          <w:bCs/>
          <w:kern w:val="0"/>
          <w:sz w:val="20"/>
          <w:szCs w:val="20"/>
        </w:rPr>
        <w:t>A Testület országos műsorszolgáltató esetében a pályázati határidő lejártától számított kilencven, más esetben hatvan napon belül megvizsgálja,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pályázó nem esik-e a 85-88. §-okban vagy a VIII. fejezetben foglalt korlátozó rendelkezések hatálya alá,</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egfelel-e a pályázati felhívásban meghatározott tartalmi és alaki követelmények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megfelel-e a törvényben vagy a törvény alapján megállapított pályázati feltételben foglalt tárgyi és személyi feltételekn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9. § </w:t>
      </w:r>
      <w:r>
        <w:rPr>
          <w:rFonts w:cs="Times New Roman"/>
          <w:b/>
          <w:bCs/>
          <w:kern w:val="0"/>
          <w:sz w:val="20"/>
          <w:szCs w:val="20"/>
        </w:rPr>
        <w:t>(1) Ha a pályázó korlátozó rendelkezésekbe ütközik, a Testület köteles a pályázatot a 98. §-ban megjelölt időn belül az elutasítás okát megjelölő és indokolt nyilatkozatban visszauta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pályázatok közt nincs olyan, amely a 95. § (5) bekezdésében meghatározott pályázati feltételnek eleget tenne, a Testület jogosult a pályázatokat úgy elbírálni, mintha a vonatkozó pályázati feltételt nem hirdette voln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pályázat a 95. §-ban foglalt követelményeknek nem felel meg, a Testület azt hiánypótlás, helyesbítés végett a pályázónak visszaadja. A hiánypótlást tizenöt napon belül el kell végezni. A határidő jogvesztő, elmulasztása esetén a Testület a pályázatot visszautasí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pályázatot vissza kell utasítani, ha a pályázat benyújtásával egyidejűleg a pályázati díjat az erre köteles nem fizette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pályázat (1) bekezdés szerinti visszautasítása bíróság előtt megtámadható. Amennyiben a kereset alapos, a bíróság a Testületet kártérítésre kötelezheti. A perindítás a pályázati eljárás folytatásának nem akadály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0. § </w:t>
      </w:r>
      <w:r>
        <w:rPr>
          <w:rFonts w:cs="Times New Roman"/>
          <w:b/>
          <w:bCs/>
          <w:kern w:val="0"/>
          <w:sz w:val="20"/>
          <w:szCs w:val="20"/>
        </w:rPr>
        <w:t>(1) A Testület a pályázat nyertesével köthet szerződést. Helyi műsorszolgáltatásra vonatkozó pályázat esetén, ha egyetlen pályázó felel meg a törvényes, illetve pályázati követelményeknek, a Testület megköti a műsorszolgáltatási szerződ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z ajánlat szerint a napi adásidő nyolc óránál kevesebb, a fennmaradó adásidőre a Testület pályázatot ír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z ajánlat szerint a napi adásidő a nyolc órát meghaladja, a jogosult hozzájárulásával a fennmaradó adásidőre a Testület pályázatot írhat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stület a 101. §-ban meghatározott eljárást követően köti meg a szerződést, ha egymással versengő pályázatok szerinti műsorszolgáltatási igények egyidejűleg nem elégíthetők ki a pályázatban feltüntetett módo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1. § </w:t>
      </w:r>
      <w:r>
        <w:rPr>
          <w:rFonts w:cs="Times New Roman"/>
          <w:b/>
          <w:bCs/>
          <w:kern w:val="0"/>
          <w:sz w:val="20"/>
          <w:szCs w:val="20"/>
        </w:rPr>
        <w:t>(1) Ha versengő pályázatok közül kell választani, a Testület a 98. §-ban megjelölt időn belül felszólíthatja a versengő pályázókat, hogy a felszólítástól számított tizenöt napon belül állapodjanak meg a megpályázott műsorsugárzási lehetőségek időbeli megosztásá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Megegyezés hiányában a versengő pályázatok közül a Testület a pályázat kiírásakor nyilvánosságra hozott értékelési elvek szerint dö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versengő pályázók között nem nyereségérdekelt műsorszolgáltató is pályázott - az országos műsorszolgáltatást kivéve -, a jogosultságot a nem nyereségérdekelt műsorszolgáltató szerzi meg, amennyiben az adott vételkörzet lakosainak nyolcvan százaléka számára már legalább két nyereségérdekelt helyi műsorszolgáltatás elérhető és közülük legalább egy műsorszórással valósul meg.</w:t>
      </w:r>
    </w:p>
    <w:p>
      <w:pPr>
        <w:pStyle w:val="Normal"/>
        <w:autoSpaceDE w:val="false"/>
        <w:spacing w:before="240" w:after="240"/>
        <w:jc w:val="center"/>
        <w:rPr>
          <w:b/>
          <w:b/>
          <w:bCs/>
          <w:sz w:val="20"/>
          <w:szCs w:val="20"/>
        </w:rPr>
      </w:pPr>
      <w:r>
        <w:rPr>
          <w:b/>
          <w:bCs/>
          <w:sz w:val="28"/>
          <w:szCs w:val="28"/>
        </w:rPr>
        <w:t>A műsorszolgáltatási szerződés megköt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2. § </w:t>
      </w:r>
      <w:r>
        <w:rPr>
          <w:rFonts w:cs="Times New Roman"/>
          <w:b/>
          <w:bCs/>
          <w:kern w:val="0"/>
          <w:sz w:val="20"/>
          <w:szCs w:val="20"/>
        </w:rPr>
        <w:t>(1) A műsorszolgáltatási szerződés létrejöh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pályázati felhívásra benyújtott pályázatok közti választással, illetv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igénylő által lefolytatott tervezés eredményeként létrejött - a Nemzeti Hírközlési Hatóság ellenőrző vizsgálata alapján a Testület által jóváhagyott - műsorszolgáltatási lehetőségre, az e törvényben meghatározottak szerin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w:t>
      </w:r>
      <w:r>
        <w:rPr>
          <w:rFonts w:cs="Times New Roman"/>
          <w:b/>
          <w:bCs/>
          <w:i/>
          <w:iCs/>
          <w:kern w:val="0"/>
          <w:sz w:val="20"/>
          <w:szCs w:val="20"/>
        </w:rPr>
        <w:t xml:space="preserve">a) </w:t>
      </w:r>
      <w:r>
        <w:rPr>
          <w:rFonts w:cs="Times New Roman"/>
          <w:b/>
          <w:bCs/>
          <w:kern w:val="0"/>
          <w:sz w:val="20"/>
          <w:szCs w:val="20"/>
        </w:rPr>
        <w:t>pontja szerinti pályázati felhívásnak a Nemzeti Hírközlési Hatóság által kidolgozott és a Művelődési Közlönyben előzetesen nyilvánosságra hozott - a vételkörzet, a frekvenciasáv és más műszaki jellemzők által meghatározott - műsorszolgáltatási lehetőségekre kell vonatkozni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1) bekezdés </w:t>
      </w:r>
      <w:r>
        <w:rPr>
          <w:rFonts w:cs="Times New Roman"/>
          <w:b/>
          <w:bCs/>
          <w:i/>
          <w:iCs/>
          <w:kern w:val="0"/>
          <w:sz w:val="20"/>
          <w:szCs w:val="20"/>
        </w:rPr>
        <w:t xml:space="preserve">b) </w:t>
      </w:r>
      <w:r>
        <w:rPr>
          <w:rFonts w:cs="Times New Roman"/>
          <w:b/>
          <w:bCs/>
          <w:kern w:val="0"/>
          <w:sz w:val="20"/>
          <w:szCs w:val="20"/>
        </w:rPr>
        <w:t>pontja szerinti tervezéshez a Nemzeti Hírközlési Hatóság - költségtérítés ellenében - adatokat szolgált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pályázat az (1) bekezdés </w:t>
      </w:r>
      <w:r>
        <w:rPr>
          <w:rFonts w:cs="Times New Roman"/>
          <w:b/>
          <w:bCs/>
          <w:i/>
          <w:iCs/>
          <w:kern w:val="0"/>
          <w:sz w:val="20"/>
          <w:szCs w:val="20"/>
        </w:rPr>
        <w:t xml:space="preserve">a) </w:t>
      </w:r>
      <w:r>
        <w:rPr>
          <w:rFonts w:cs="Times New Roman"/>
          <w:b/>
          <w:bCs/>
          <w:kern w:val="0"/>
          <w:sz w:val="20"/>
          <w:szCs w:val="20"/>
        </w:rPr>
        <w:t>pontja alapjá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estület által közzétett nyilvános felhívásban megjelölt határidőig,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z </w:t>
      </w:r>
      <w:r>
        <w:rPr>
          <w:rFonts w:cs="Times New Roman"/>
          <w:b/>
          <w:bCs/>
          <w:i/>
          <w:iCs/>
          <w:kern w:val="0"/>
          <w:sz w:val="20"/>
          <w:szCs w:val="20"/>
        </w:rPr>
        <w:t xml:space="preserve">a) </w:t>
      </w:r>
      <w:r>
        <w:rPr>
          <w:rFonts w:cs="Times New Roman"/>
          <w:b/>
          <w:bCs/>
          <w:kern w:val="0"/>
          <w:sz w:val="20"/>
          <w:szCs w:val="20"/>
        </w:rPr>
        <w:t>pont szerinti nyilvános felhívásra beérkezett igények elbírálása után fennmaradt műsorszolgáltatási lehetőségekre bármiko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benyújtható.</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z (1) bekezdés </w:t>
      </w:r>
      <w:r>
        <w:rPr>
          <w:rFonts w:cs="Times New Roman"/>
          <w:b/>
          <w:bCs/>
          <w:i/>
          <w:iCs/>
          <w:kern w:val="0"/>
          <w:sz w:val="20"/>
          <w:szCs w:val="20"/>
        </w:rPr>
        <w:t xml:space="preserve">b) </w:t>
      </w:r>
      <w:r>
        <w:rPr>
          <w:rFonts w:cs="Times New Roman"/>
          <w:b/>
          <w:bCs/>
          <w:kern w:val="0"/>
          <w:sz w:val="20"/>
          <w:szCs w:val="20"/>
        </w:rPr>
        <w:t>pontjában foglaltak szerint keletkezett műsorszolgáltatási lehetőségre a Testület pályázatot hirdet. A pályázat elbírálása során az eredeti, a törvényes feltételeknek egyébként megfelelő igénylővel kell a műsorszolgáltatási szerződést megkötni, ha a pályázaton felajánlott legmagasabb összegű műsorszolgáltatási díj megfizetését vállalt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Az (1) bekezdés </w:t>
      </w:r>
      <w:r>
        <w:rPr>
          <w:rFonts w:cs="Times New Roman"/>
          <w:b/>
          <w:bCs/>
          <w:i/>
          <w:iCs/>
          <w:kern w:val="0"/>
          <w:sz w:val="20"/>
          <w:szCs w:val="20"/>
        </w:rPr>
        <w:t xml:space="preserve">b) </w:t>
      </w:r>
      <w:r>
        <w:rPr>
          <w:rFonts w:cs="Times New Roman"/>
          <w:b/>
          <w:bCs/>
          <w:kern w:val="0"/>
          <w:sz w:val="20"/>
          <w:szCs w:val="20"/>
        </w:rPr>
        <w:t>pontja szerinti eredeti igénylő a pályázat nyertesétől az adatszolgáltatással és tervezéssel kapcsolatban felmerült indokolt költségeinek megtérítésére tarthat igényt.</w:t>
      </w:r>
    </w:p>
    <w:p>
      <w:pPr>
        <w:pStyle w:val="Normal"/>
        <w:autoSpaceDE w:val="false"/>
        <w:spacing w:before="240" w:after="240"/>
        <w:jc w:val="center"/>
        <w:rPr>
          <w:b/>
          <w:b/>
          <w:bCs/>
          <w:sz w:val="20"/>
          <w:szCs w:val="20"/>
        </w:rPr>
      </w:pPr>
      <w:r>
        <w:rPr>
          <w:b/>
          <w:bCs/>
          <w:sz w:val="28"/>
          <w:szCs w:val="28"/>
        </w:rPr>
        <w:t>5. Cím</w:t>
      </w:r>
    </w:p>
    <w:p>
      <w:pPr>
        <w:pStyle w:val="Normal"/>
        <w:autoSpaceDE w:val="false"/>
        <w:spacing w:before="240" w:after="240"/>
        <w:jc w:val="center"/>
        <w:rPr>
          <w:b/>
          <w:b/>
          <w:bCs/>
          <w:sz w:val="20"/>
          <w:szCs w:val="20"/>
        </w:rPr>
      </w:pPr>
      <w:r>
        <w:rPr>
          <w:b/>
          <w:bCs/>
          <w:sz w:val="28"/>
          <w:szCs w:val="28"/>
        </w:rPr>
        <w:t>A frekvenciakijelöl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3. § </w:t>
      </w:r>
      <w:r>
        <w:rPr>
          <w:rFonts w:cs="Times New Roman"/>
          <w:b/>
          <w:bCs/>
          <w:kern w:val="0"/>
          <w:sz w:val="20"/>
          <w:szCs w:val="20"/>
        </w:rPr>
        <w:t>(1) A műsorszórási célú frekvenciát a Nemzeti Hírközlési Hatóság a műsorszolgáltatási jogosultsággal rendelkező vagy a vele szerződött távközlési szolgáltató számára kijelö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rekvenciakijelölési eljárást a Nemzeti Hírközlési Hatóság a frekvenciagazdálkodásról szóló 1993. évi LXII. törvény (a továbbiakban: Ftv.) szerint folytatja 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sorszóró adó frekvenciakijelölési határozata tartalma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frekvencialekötési díj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óró adó üzemeltetésének műszaki feltételeit és előírás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űsorszóró adó frekvenciakijelölési határozatának melléklete tartalma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estület döntésének számát, a döntés meghozatalának időpont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estület által meghatározott, a műsorszolgáltatásra vonatkozó feltételrendszer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4. § </w:t>
      </w:r>
      <w:r>
        <w:rPr>
          <w:rFonts w:cs="Times New Roman"/>
          <w:b/>
          <w:bCs/>
          <w:kern w:val="0"/>
          <w:sz w:val="20"/>
          <w:szCs w:val="20"/>
        </w:rPr>
        <w:t>(1) A műsorszóró adó rádióengedélye tartalma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103. § (3) bekezdésének </w:t>
      </w:r>
      <w:r>
        <w:rPr>
          <w:rFonts w:cs="Times New Roman"/>
          <w:b/>
          <w:bCs/>
          <w:i/>
          <w:iCs/>
          <w:kern w:val="0"/>
          <w:sz w:val="20"/>
          <w:szCs w:val="20"/>
        </w:rPr>
        <w:t xml:space="preserve">b) </w:t>
      </w:r>
      <w:r>
        <w:rPr>
          <w:rFonts w:cs="Times New Roman"/>
          <w:b/>
          <w:bCs/>
          <w:kern w:val="0"/>
          <w:sz w:val="20"/>
          <w:szCs w:val="20"/>
        </w:rPr>
        <w:t>pontjában és (4) bekezdésében foglalta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rekvenciahasználati díj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óró adó rádióengedélyét a Nemzeti Hírközlési Hatóság a műsorszolgáltatási jogosultság érvényességi idejének lejártáig adja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emzeti Hírközlési Hatóság hivatalból, vagy a Testület megkeresésére ellenőrzi a műsorszolgáltatási szerződésben, illetve a rádióengedélyben foglalt feltételek megvalósulását, és ha szabálytalanságot állapít meg, az ellenőrzés eredményéről a Testületet tájékozt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stület megkeresésére végzett ellenőrzés igazolt költségeit a Testület megtéríti. Ha az ilyen megkeresésre végzett ellenőrzés eredménye szerint a műsorszolgáltatási szerződésben, illetve a rádióengedélyben foglalt feltételeket megszegték, az ellenőrzés költségeit az köteles megtéríteni, akinek a feltételek megszegése a Ptk. 339. §-a szerint felróható.</w:t>
      </w:r>
    </w:p>
    <w:p>
      <w:pPr>
        <w:pStyle w:val="Normal"/>
        <w:autoSpaceDE w:val="false"/>
        <w:spacing w:before="240" w:after="240"/>
        <w:jc w:val="center"/>
        <w:rPr>
          <w:b/>
          <w:b/>
          <w:bCs/>
          <w:sz w:val="20"/>
          <w:szCs w:val="20"/>
        </w:rPr>
      </w:pPr>
      <w:r>
        <w:rPr>
          <w:b/>
          <w:bCs/>
          <w:sz w:val="28"/>
          <w:szCs w:val="28"/>
        </w:rPr>
        <w:t>6. Cím</w:t>
      </w:r>
    </w:p>
    <w:p>
      <w:pPr>
        <w:pStyle w:val="Normal"/>
        <w:autoSpaceDE w:val="false"/>
        <w:spacing w:before="240" w:after="240"/>
        <w:jc w:val="center"/>
        <w:rPr>
          <w:b/>
          <w:b/>
          <w:bCs/>
          <w:sz w:val="20"/>
          <w:szCs w:val="20"/>
        </w:rPr>
      </w:pPr>
      <w:r>
        <w:rPr>
          <w:b/>
          <w:bCs/>
          <w:sz w:val="28"/>
          <w:szCs w:val="28"/>
        </w:rPr>
        <w:t>Üzemeltetési feltétel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5. § </w:t>
      </w:r>
      <w:r>
        <w:rPr>
          <w:rFonts w:cs="Times New Roman"/>
          <w:b/>
          <w:bCs/>
          <w:kern w:val="0"/>
          <w:sz w:val="20"/>
          <w:szCs w:val="20"/>
        </w:rPr>
        <w:t>(1) A műsorszórásra jogosult a rádióengedély egy példányát az engedély kézhezvételétől számított nyolc napon belül megküldi a Testületnek, s a műsorszórás megkezdését annak megkezdése előtt nyolc nappal a Testületnek írásban bejelen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órásra jogosult köteles az általa közölt adat változását a változás bekövetkezésétől számított nyolc napon belül bejelenteni. A Testület megtagadja a tudomásulvételt, ha a változás e törvénybe ütköz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6. § </w:t>
      </w:r>
      <w:r>
        <w:rPr>
          <w:rFonts w:cs="Times New Roman"/>
          <w:b/>
          <w:bCs/>
          <w:kern w:val="0"/>
          <w:sz w:val="20"/>
          <w:szCs w:val="20"/>
        </w:rPr>
        <w:t>(1) A műsorszóró adó üzemeltetője - a műsorszolgáltatóval együttműködve - köteles folyamatosan vagy meghatározott, naponta ismétlődő időben azonosító jelet sugározni vagy azonosító információ bemondásáról gondoskodni. Ha az adó több műsorszolgáltató műsorát sugározza, az azonosító információnak vagy jelnek megkülönböztethetőnek kell lenni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óró adó mérőjelet, mérőábrát, állóképet, monoszkópot a műsor megkezdése előtt és után legfeljebb tíz percig, műsor közben legfeljebb két percig sugároz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Üzemzavar előfordulásakor műsorjel hiánya esetén a hiány időtartamára a (2) bekezdés szerinti korlátozás nem alkalmaz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Televízió műsorszóró adó üzemideje alatt a hang- és a képadó nem működtethető külön vagy olyan módon, hogy eltérő, illetve egymással nem kapcsolatos műsoranyagot sugározzon, kivév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előre bejelentett mérést vagy kísérleti sugárz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állókép, illetve a monoszkóp sugárzását,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ha a kép- vagy hangcsatorna berendezéseinek hibája miatt az üzemzavart csak a hang- vagy a képcsatornán lehet bejelenteni.</w:t>
      </w:r>
    </w:p>
    <w:p>
      <w:pPr>
        <w:pStyle w:val="Normal"/>
        <w:autoSpaceDE w:val="false"/>
        <w:spacing w:before="240" w:after="240"/>
        <w:jc w:val="center"/>
        <w:rPr>
          <w:b/>
          <w:b/>
          <w:bCs/>
          <w:sz w:val="20"/>
          <w:szCs w:val="20"/>
        </w:rPr>
      </w:pPr>
      <w:r>
        <w:rPr>
          <w:b/>
          <w:bCs/>
          <w:sz w:val="28"/>
          <w:szCs w:val="28"/>
        </w:rPr>
        <w:t>7. Cím</w:t>
      </w:r>
    </w:p>
    <w:p>
      <w:pPr>
        <w:pStyle w:val="Normal"/>
        <w:autoSpaceDE w:val="false"/>
        <w:spacing w:before="240" w:after="240"/>
        <w:jc w:val="center"/>
        <w:rPr>
          <w:b/>
          <w:b/>
          <w:bCs/>
          <w:sz w:val="20"/>
          <w:szCs w:val="20"/>
        </w:rPr>
      </w:pPr>
      <w:r>
        <w:rPr>
          <w:b/>
          <w:bCs/>
          <w:sz w:val="28"/>
          <w:szCs w:val="28"/>
        </w:rPr>
        <w:t>A jogosultság időtartam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7. § </w:t>
      </w:r>
      <w:r>
        <w:rPr>
          <w:rFonts w:cs="Times New Roman"/>
          <w:b/>
          <w:bCs/>
          <w:kern w:val="0"/>
          <w:sz w:val="20"/>
          <w:szCs w:val="20"/>
        </w:rPr>
        <w:t>(1) A műsorszolgáltatási jogosultság televízió esetén legfeljebb tíz évig, rádió esetén legfeljebb hét évig érvényes, és lejártakor a műsorszolgáltató kérelmére pályázat nélkül egy ízben öt évre megújítható. A megújításra vonatkozó igényt a lejárat előtt tizennégy hónappal a Testülethez be kell jele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az (1) bekezdés szerinti bejelentés hiányában, vagy ha nincs helye a megújításnak, tizenkét hónappal a jogosultság lejárta előtt köteles a nyilvános pályázati felhívást közzé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lehet megújítani a jogosultságot, ha a jogosult a szerződést ismételten vagy súlyosan megszeg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jogosultság megújítására irányuló eljárásra egyebekben az annak létesítésére vonatkozó szabályokat kell alkalmazni.</w:t>
      </w:r>
    </w:p>
    <w:p>
      <w:pPr>
        <w:pStyle w:val="Normal"/>
        <w:autoSpaceDE w:val="false"/>
        <w:spacing w:before="240" w:after="240"/>
        <w:jc w:val="center"/>
        <w:rPr>
          <w:b/>
          <w:b/>
          <w:bCs/>
          <w:sz w:val="20"/>
          <w:szCs w:val="20"/>
        </w:rPr>
      </w:pPr>
      <w:r>
        <w:rPr>
          <w:b/>
          <w:bCs/>
          <w:sz w:val="28"/>
          <w:szCs w:val="28"/>
        </w:rPr>
        <w:t>8. Cím</w:t>
      </w:r>
    </w:p>
    <w:p>
      <w:pPr>
        <w:pStyle w:val="Normal"/>
        <w:autoSpaceDE w:val="false"/>
        <w:spacing w:before="240" w:after="240"/>
        <w:jc w:val="center"/>
        <w:rPr>
          <w:b/>
          <w:b/>
          <w:bCs/>
          <w:sz w:val="20"/>
          <w:szCs w:val="20"/>
        </w:rPr>
      </w:pPr>
      <w:r>
        <w:rPr>
          <w:b/>
          <w:bCs/>
          <w:sz w:val="28"/>
          <w:szCs w:val="28"/>
        </w:rPr>
        <w:t>Hozzájárulás hálózatba kapcsolódáshoz</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8. § </w:t>
      </w:r>
      <w:r>
        <w:rPr>
          <w:rFonts w:cs="Times New Roman"/>
          <w:b/>
          <w:bCs/>
          <w:kern w:val="0"/>
          <w:sz w:val="20"/>
          <w:szCs w:val="20"/>
        </w:rPr>
        <w:t>(1) Ha a tervezett hálózatba kapcsolás esetén a tervezett hálózat vételkörzete vagy a műsor jellemzői a műsorszolgáltatási jogosultságtól eltérnek, a hálózatba kapcsolódás feltétele a műsorszolgáltatási szerződések módosítás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tervezett hálózatba kapcsolódást az abba kapcsolódók együttesen bejelentik a Testületnek. A bejelentésnek tartalmaznia kell a hálózatos műsorszolgáltató megnevezését és a távközlésről szóló 1992. évi LXXII. törvény (a továbbiakban: Ttv.) 19. §-a (4) bekezdésének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pontjában meghatározott engedélyt. Az összekapcsolódás távközlési hatósági eljárásban történő engedélyezése csak a műszaki feltételek nem teljesítése esetén tagadható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bejelentő megfelel a 98. §-ban foglaltaknak, a Testület módosítja a műsorszolgáltatási szerződéseket, egyidejűleg nyilvántartásba veszi a hálózatba kapcsolódást és a hálózatos műsorszolgáltatót. Nem módosítható a műsorszolgáltatási szerződés a hálózatba kapcsolódó olyan körzeti és helyi műsorszolgáltató tekintetében, amelynek fennmaradó saját műsorszolgáltatása nem éri el naponta a négy ór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műsor-szolgáltatónak, ha nem kizárólag közszolgálati műsorának teljesítése céljából kapcsolódik hálózatba, műsorszolgáltatási díjat kell fizetnie. Nem nyereségérdekelt műsorszolgáltató csak nem nyereségérdekelt műsorszolgáltatóval kapcsolódhat hálózatba.</w:t>
      </w:r>
    </w:p>
    <w:p>
      <w:pPr>
        <w:pStyle w:val="Normal"/>
        <w:autoSpaceDE w:val="false"/>
        <w:spacing w:before="240" w:after="240"/>
        <w:jc w:val="center"/>
        <w:rPr>
          <w:b/>
          <w:b/>
          <w:bCs/>
          <w:sz w:val="20"/>
          <w:szCs w:val="20"/>
        </w:rPr>
      </w:pPr>
      <w:r>
        <w:rPr>
          <w:b/>
          <w:bCs/>
          <w:sz w:val="28"/>
          <w:szCs w:val="28"/>
        </w:rPr>
        <w:t>9. Cím</w:t>
      </w:r>
    </w:p>
    <w:p>
      <w:pPr>
        <w:pStyle w:val="Normal"/>
        <w:autoSpaceDE w:val="false"/>
        <w:spacing w:before="240" w:after="240"/>
        <w:jc w:val="center"/>
        <w:rPr>
          <w:b/>
          <w:b/>
          <w:bCs/>
          <w:sz w:val="20"/>
          <w:szCs w:val="20"/>
        </w:rPr>
      </w:pPr>
      <w:r>
        <w:rPr>
          <w:b/>
          <w:bCs/>
          <w:sz w:val="28"/>
          <w:szCs w:val="28"/>
        </w:rPr>
        <w:t>A műsorszolgáltató tulajdoni viszonyaiban és más adataiban bekövetkező változ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9. § </w:t>
      </w:r>
      <w:r>
        <w:rPr>
          <w:rFonts w:cs="Times New Roman"/>
          <w:b/>
          <w:bCs/>
          <w:kern w:val="0"/>
          <w:sz w:val="20"/>
          <w:szCs w:val="20"/>
        </w:rPr>
        <w:t>(1) A műsorszolgáltatási jogosultság nem ruházható 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sorszolgáltatónak a Testülethez be kell jelentenie, ha tulajdoni viszonyaiban vagy más adataiban változás következett be, így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vállalkozás neve, székhelye (lakcíme) megváltoz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jogi személy vagy jogi személyiséggel nem rendelkező gazdasági társaság esetében a tulajdoni részesedés megváltozását, az alapszabályban, alapító okiratban vagy társasági szerződésben bekövetkezett változás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űsorszolgáltatáshoz kapcsolódó szerkesztői döntések meghozatala helyének, illetőleg a műsorszolgáltatásban közreműködő munkaerő jelentős része tevékenységi helyének megváltoz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sorszolgáltatónak nyilatkoznia kell arról, hogy a tulajdoni viszonyaiban bekövetkezett változás nem sérti a törvény VIII. fejezetében foglalt rendelkezéseket.</w:t>
      </w:r>
    </w:p>
    <w:p>
      <w:pPr>
        <w:pStyle w:val="Normal"/>
        <w:autoSpaceDE w:val="false"/>
        <w:ind w:left="567" w:hanging="0"/>
        <w:jc w:val="both"/>
        <w:rPr>
          <w:sz w:val="20"/>
          <w:szCs w:val="20"/>
        </w:rPr>
      </w:pPr>
      <w:r>
        <w:rPr>
          <w:b/>
          <w:bCs/>
          <w:sz w:val="20"/>
          <w:szCs w:val="20"/>
        </w:rPr>
        <w:t xml:space="preserve">KGD2006. 94. </w:t>
      </w:r>
      <w:r>
        <w:rPr>
          <w:i/>
          <w:iCs/>
          <w:sz w:val="20"/>
          <w:szCs w:val="20"/>
        </w:rPr>
        <w:t>A törvény csak a műsorszolgáltatóval, mint felelőssel szemben teszi lehetővé bírság kiszabását (1996. évi I. törvény 3. §, 109. §, 112. §).</w:t>
      </w:r>
    </w:p>
    <w:p>
      <w:pPr>
        <w:pStyle w:val="Normal"/>
        <w:autoSpaceDE w:val="false"/>
        <w:spacing w:before="240" w:after="240"/>
        <w:jc w:val="center"/>
        <w:rPr>
          <w:b/>
          <w:b/>
          <w:bCs/>
          <w:sz w:val="20"/>
          <w:szCs w:val="20"/>
        </w:rPr>
      </w:pPr>
      <w:r>
        <w:rPr>
          <w:b/>
          <w:bCs/>
          <w:sz w:val="28"/>
          <w:szCs w:val="28"/>
        </w:rPr>
        <w:t>10. Cím</w:t>
      </w:r>
    </w:p>
    <w:p>
      <w:pPr>
        <w:pStyle w:val="Normal"/>
        <w:autoSpaceDE w:val="false"/>
        <w:spacing w:before="240" w:after="240"/>
        <w:jc w:val="center"/>
        <w:rPr>
          <w:b/>
          <w:b/>
          <w:bCs/>
          <w:sz w:val="20"/>
          <w:szCs w:val="20"/>
        </w:rPr>
      </w:pPr>
      <w:r>
        <w:rPr>
          <w:b/>
          <w:bCs/>
          <w:sz w:val="28"/>
          <w:szCs w:val="28"/>
        </w:rPr>
        <w:t>A frekvenciacse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0. § </w:t>
      </w:r>
      <w:r>
        <w:rPr>
          <w:rFonts w:cs="Times New Roman"/>
          <w:b/>
          <w:bCs/>
          <w:kern w:val="0"/>
          <w:sz w:val="20"/>
          <w:szCs w:val="20"/>
        </w:rPr>
        <w:t>Ha a műsorsugárzási tevékenység a jogosultság érvényességi idejének lejárta előtt azért nem folytatható, mert a rádióengedélyt az Ftv. 12. §-ának (1) bekezdése alapján a jogosultnak fel nem róható okból - a Testület tájékoztatása mellett - visszavonták, a Testület a jogosultnak pályázati kiírás nélkül hasonló feltételekkel más műsorszolgáltatási jogosultságot kínál fel.</w:t>
      </w:r>
    </w:p>
    <w:p>
      <w:pPr>
        <w:pStyle w:val="Normal"/>
        <w:autoSpaceDE w:val="false"/>
        <w:spacing w:before="240" w:after="240"/>
        <w:jc w:val="center"/>
        <w:rPr>
          <w:b/>
          <w:b/>
          <w:bCs/>
          <w:sz w:val="20"/>
          <w:szCs w:val="20"/>
        </w:rPr>
      </w:pPr>
      <w:r>
        <w:rPr>
          <w:b/>
          <w:bCs/>
          <w:sz w:val="28"/>
          <w:szCs w:val="28"/>
        </w:rPr>
        <w:t>11. Cím</w:t>
      </w:r>
    </w:p>
    <w:p>
      <w:pPr>
        <w:pStyle w:val="Normal"/>
        <w:autoSpaceDE w:val="false"/>
        <w:spacing w:before="240" w:after="240"/>
        <w:jc w:val="center"/>
        <w:rPr>
          <w:b/>
          <w:b/>
          <w:bCs/>
          <w:sz w:val="20"/>
          <w:szCs w:val="20"/>
        </w:rPr>
      </w:pPr>
      <w:r>
        <w:rPr>
          <w:b/>
          <w:bCs/>
          <w:sz w:val="28"/>
          <w:szCs w:val="28"/>
        </w:rPr>
        <w:t>Szerződésmódosí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1. § </w:t>
      </w:r>
      <w:r>
        <w:rPr>
          <w:rFonts w:cs="Times New Roman"/>
          <w:b/>
          <w:bCs/>
          <w:kern w:val="0"/>
          <w:sz w:val="20"/>
          <w:szCs w:val="20"/>
        </w:rPr>
        <w:t>A Testület a szerződés módosítását nem tagadhatja meg, ha a vételkörzet a műsorelosztó rendszerrel elért lakosszám növekedése miatt nőtt meg és ennek folytán változott a helyi műsorszolgáltató körzeti, a körzeti pedig országos műsorszolgáltatóvá, feltéve, hogy a műsorszolgáltató egyébként eleget tesz az adott új műsorszolgáltatóra vonatkozó, e törvényben foglalt követelményeknek.</w:t>
      </w:r>
    </w:p>
    <w:p>
      <w:pPr>
        <w:pStyle w:val="Normal"/>
        <w:autoSpaceDE w:val="false"/>
        <w:spacing w:before="240" w:after="240"/>
        <w:jc w:val="center"/>
        <w:rPr>
          <w:b/>
          <w:b/>
          <w:bCs/>
          <w:sz w:val="20"/>
          <w:szCs w:val="20"/>
        </w:rPr>
      </w:pPr>
      <w:r>
        <w:rPr>
          <w:b/>
          <w:bCs/>
          <w:sz w:val="28"/>
          <w:szCs w:val="28"/>
        </w:rPr>
        <w:t>12. Cím</w:t>
      </w:r>
    </w:p>
    <w:p>
      <w:pPr>
        <w:pStyle w:val="Normal"/>
        <w:autoSpaceDE w:val="false"/>
        <w:spacing w:before="240" w:after="240"/>
        <w:jc w:val="center"/>
        <w:rPr>
          <w:b/>
          <w:b/>
          <w:bCs/>
          <w:sz w:val="20"/>
          <w:szCs w:val="20"/>
        </w:rPr>
      </w:pPr>
      <w:r>
        <w:rPr>
          <w:b/>
          <w:bCs/>
          <w:sz w:val="28"/>
          <w:szCs w:val="28"/>
        </w:rPr>
        <w:t>A törvény vagy a szerződés megszeg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2. § </w:t>
      </w:r>
      <w:r>
        <w:rPr>
          <w:rFonts w:cs="Times New Roman"/>
          <w:b/>
          <w:bCs/>
          <w:kern w:val="0"/>
          <w:sz w:val="20"/>
          <w:szCs w:val="20"/>
        </w:rPr>
        <w:t>(1) Ha a műsorszolgáltató az e törvényben, illetve a szerzői jogról szóló törvényben, valamint a műsorszolgáltatási szerződésben és a rádióengedélyben előírt feltételeket és előírásokat nem teljesíti vagy megsérti, illetőleg ha műsorszolgáltatóval a cselekmény elkövetésekor munkaviszonyban vagy munkavégzésre irányuló más jogviszonyban lévő személy bűnösségét a Btk. 329. §-ában meghatározott bűncselekmény miatt jogerős ítélet állapította meg, a Testü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felhívja a műsorszolgáltatót a sérelmezett magatartás megszüntetés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írásbeli figyelmeztetésben megállapítja a jogsértést, és felhívja a műsorszolgáltatót a jogsértés megszüntetésére, illetve arra, hogy a jövőben tartózkodjon a jogsértést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meghatározott időre, de legfeljebb harminc napra felfüggeszti a műsorszolgáltatási jogosultság gyakorl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érvényesíti a szerződésben megállapított kötbé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közszolgálati műsorszolgáltatóval, a bejelentés alapján műsorszolgáltatást végző műsorszolgáltatóval szemben, illetve a Panaszbizottság kezdeményezésére bírságot szab ki a 135. § szerinti összeghatárok közö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onnali hatállyal felmondja a szerződ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foglalt írásbeli figyelmeztetés, illetve kötbér az (1) bekezdésben foglalt más joghátrányokkal együtt is alkalmaz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figyelmeztetést és a műsorszolgáltatási jogosultság felfüggesztésére vonatkozó állásfoglalást a Művelődési Közlönyben közzé kell 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onnali hatállyal kell felmondani a szerződést,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erződést nem lehetett volna megkötni, és a jogsértő állapot még fenná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szerződés a törvény VIII. fejezetében foglaltakat sérti, és a jogosult a jogsérelmet a Gazdasági Versenyhivatal, illetve a Testület határozatában foglaltak szerint száznyolcvan napon belül nem orvosol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szerződés megkötése óta másodszor kellene az (1) bekezdés </w:t>
      </w:r>
      <w:r>
        <w:rPr>
          <w:rFonts w:cs="Times New Roman"/>
          <w:b/>
          <w:bCs/>
          <w:i/>
          <w:iCs/>
          <w:kern w:val="0"/>
          <w:sz w:val="20"/>
          <w:szCs w:val="20"/>
        </w:rPr>
        <w:t xml:space="preserve">b) </w:t>
      </w:r>
      <w:r>
        <w:rPr>
          <w:rFonts w:cs="Times New Roman"/>
          <w:b/>
          <w:bCs/>
          <w:kern w:val="0"/>
          <w:sz w:val="20"/>
          <w:szCs w:val="20"/>
        </w:rPr>
        <w:t>pontja szerinti írásbeli figyelmeztetést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nem nyereségérdekelt műsorszolgáltató és a közműsor-szolgáltató esetében a kötbér alapja a meghirdetett műsorszolgáltatási díj, kivéve, ha műsorszolgáltatási díjat fiz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a reklámozásra és támogatásra vonatkozó előírások meg nem tartása a nézők és hallgatók érdekeit is sérti, a Testület a szerződésszegés jogkövetkezményeinek alkalmazása mellett a szolgáltatás megtiltását vagy feltételhez kötését, továbbá bírság kiszabását indítványozhatja a Fogyasztóvédelmi Főfelügyelőségnek.</w:t>
      </w:r>
    </w:p>
    <w:p>
      <w:pPr>
        <w:pStyle w:val="Normal"/>
        <w:autoSpaceDE w:val="false"/>
        <w:ind w:left="567" w:hanging="0"/>
        <w:jc w:val="both"/>
        <w:rPr>
          <w:sz w:val="20"/>
          <w:szCs w:val="20"/>
        </w:rPr>
      </w:pPr>
      <w:r>
        <w:rPr>
          <w:b/>
          <w:bCs/>
          <w:sz w:val="20"/>
          <w:szCs w:val="20"/>
        </w:rPr>
        <w:t xml:space="preserve">EBH2003. 1002. </w:t>
      </w:r>
      <w:r>
        <w:rPr>
          <w:i/>
          <w:iCs/>
          <w:sz w:val="20"/>
          <w:szCs w:val="20"/>
        </w:rPr>
        <w:t>Műsor-szolgáltatási ügyben az alperesi határozati megállapítások valóságát videofelvétellel az alperesnek kell bizonyítania. A hírműsor-szolgáltatási kötelezettség csatornánként értendő (1952. évi III. tv. 164. §, 1996. évi I. tv. 112. §, 135-136. §).</w:t>
      </w:r>
    </w:p>
    <w:p>
      <w:pPr>
        <w:pStyle w:val="Normal"/>
        <w:autoSpaceDE w:val="false"/>
        <w:ind w:left="567" w:hanging="0"/>
        <w:jc w:val="both"/>
        <w:rPr>
          <w:sz w:val="20"/>
          <w:szCs w:val="20"/>
        </w:rPr>
      </w:pPr>
      <w:r>
        <w:rPr>
          <w:b/>
          <w:bCs/>
          <w:sz w:val="20"/>
          <w:szCs w:val="20"/>
        </w:rPr>
        <w:t xml:space="preserve">EBH2003. 923. </w:t>
      </w:r>
      <w:r>
        <w:rPr>
          <w:i/>
          <w:iCs/>
          <w:sz w:val="20"/>
          <w:szCs w:val="20"/>
        </w:rPr>
        <w:t>Első alkalommal jogsértést megvalósító műsorszolgáltatóval szemben is alkalmazható egyszerre több joghátrány (1996. évi I. tv. 5. §, 112. §).</w:t>
      </w:r>
    </w:p>
    <w:p>
      <w:pPr>
        <w:pStyle w:val="Normal"/>
        <w:autoSpaceDE w:val="false"/>
        <w:ind w:left="567" w:hanging="0"/>
        <w:jc w:val="both"/>
        <w:rPr>
          <w:sz w:val="20"/>
          <w:szCs w:val="20"/>
        </w:rPr>
      </w:pPr>
      <w:r>
        <w:rPr>
          <w:b/>
          <w:bCs/>
          <w:sz w:val="20"/>
          <w:szCs w:val="20"/>
        </w:rPr>
        <w:t xml:space="preserve">EBH2002. 831. </w:t>
      </w:r>
      <w:r>
        <w:rPr>
          <w:i/>
          <w:iCs/>
          <w:sz w:val="20"/>
          <w:szCs w:val="20"/>
        </w:rPr>
        <w:t>A kötbér mérséklésének nincs helye, ha annak mértékét a felperes által megkötött műsor-szolgáltatási szerződés fix összegben állapította meg (1996. évi I. tv. 15., 112. §).</w:t>
      </w:r>
    </w:p>
    <w:p>
      <w:pPr>
        <w:pStyle w:val="Normal"/>
        <w:autoSpaceDE w:val="false"/>
        <w:ind w:left="567" w:hanging="0"/>
        <w:jc w:val="both"/>
        <w:rPr>
          <w:sz w:val="20"/>
          <w:szCs w:val="20"/>
        </w:rPr>
      </w:pPr>
      <w:r>
        <w:rPr>
          <w:b/>
          <w:bCs/>
          <w:sz w:val="20"/>
          <w:szCs w:val="20"/>
        </w:rPr>
        <w:t xml:space="preserve">BH2003. 525. </w:t>
      </w:r>
      <w:r>
        <w:rPr>
          <w:i/>
          <w:iCs/>
          <w:sz w:val="20"/>
          <w:szCs w:val="20"/>
        </w:rPr>
        <w:t>Burkolt reklám közlése miatt kiszabott bírság jogalkalmazói gyakorlat hiányára hivatkozással nem mérsékelhető (1996. évi I. tv. 112. §)</w:t>
      </w:r>
    </w:p>
    <w:p>
      <w:pPr>
        <w:pStyle w:val="Normal"/>
        <w:autoSpaceDE w:val="false"/>
        <w:ind w:left="567" w:hanging="0"/>
        <w:jc w:val="both"/>
        <w:rPr>
          <w:sz w:val="20"/>
          <w:szCs w:val="20"/>
        </w:rPr>
      </w:pPr>
      <w:r>
        <w:rPr>
          <w:b/>
          <w:bCs/>
          <w:sz w:val="20"/>
          <w:szCs w:val="20"/>
        </w:rPr>
        <w:t xml:space="preserve">BH2003. 96. </w:t>
      </w:r>
      <w:r>
        <w:rPr>
          <w:i/>
          <w:iCs/>
          <w:sz w:val="20"/>
          <w:szCs w:val="20"/>
        </w:rPr>
        <w:t>A televízióreklám időtartamának törvényben meghatározott mértékét a műsorszolgáltatás nem lépheti túl [1996. évi I. tv. 24. §, 112. §, 135. §].</w:t>
      </w:r>
    </w:p>
    <w:p>
      <w:pPr>
        <w:pStyle w:val="Normal"/>
        <w:autoSpaceDE w:val="false"/>
        <w:ind w:left="567" w:hanging="0"/>
        <w:jc w:val="both"/>
        <w:rPr>
          <w:sz w:val="20"/>
          <w:szCs w:val="20"/>
        </w:rPr>
      </w:pPr>
      <w:r>
        <w:rPr>
          <w:b/>
          <w:bCs/>
          <w:sz w:val="20"/>
          <w:szCs w:val="20"/>
        </w:rPr>
        <w:t xml:space="preserve">KGD2005. 193. </w:t>
      </w:r>
      <w:r>
        <w:rPr>
          <w:i/>
          <w:iCs/>
          <w:sz w:val="20"/>
          <w:szCs w:val="20"/>
        </w:rPr>
        <w:t>A műsorszolgáltatási szerződésben a kötbéralap százalékában meghatározott kötbér nem mérsékelhető a bíróság által (1996. évi I. törvény 18. §, 112. §).</w:t>
      </w:r>
    </w:p>
    <w:p>
      <w:pPr>
        <w:pStyle w:val="Normal"/>
        <w:autoSpaceDE w:val="false"/>
        <w:ind w:left="567" w:hanging="0"/>
        <w:jc w:val="both"/>
        <w:rPr>
          <w:sz w:val="20"/>
          <w:szCs w:val="20"/>
        </w:rPr>
      </w:pPr>
      <w:r>
        <w:rPr>
          <w:b/>
          <w:bCs/>
          <w:sz w:val="20"/>
          <w:szCs w:val="20"/>
        </w:rPr>
        <w:t xml:space="preserve">KGD2005. 107. </w:t>
      </w:r>
      <w:r>
        <w:rPr>
          <w:i/>
          <w:iCs/>
          <w:sz w:val="20"/>
          <w:szCs w:val="20"/>
        </w:rPr>
        <w:t>Műsorszolgáltatási ügyben a megállapítások valóságát videofelvétellel az alperesnek kell bizonyítania. A hírműsor szolgáltatási kötelezettségét csatornánként kell érteni (1952. évi III. törvény 164. §, 1996. évi I. törvény 112. §, 135-136. §).</w:t>
      </w:r>
    </w:p>
    <w:p>
      <w:pPr>
        <w:pStyle w:val="Normal"/>
        <w:autoSpaceDE w:val="false"/>
        <w:ind w:left="567" w:hanging="0"/>
        <w:jc w:val="both"/>
        <w:rPr>
          <w:sz w:val="20"/>
          <w:szCs w:val="20"/>
        </w:rPr>
      </w:pPr>
      <w:r>
        <w:rPr>
          <w:b/>
          <w:bCs/>
          <w:sz w:val="20"/>
          <w:szCs w:val="20"/>
        </w:rPr>
        <w:t xml:space="preserve">KGD2004. 22. </w:t>
      </w:r>
      <w:r>
        <w:rPr>
          <w:i/>
          <w:iCs/>
          <w:sz w:val="20"/>
          <w:szCs w:val="20"/>
        </w:rPr>
        <w:t>A műsorszolgáltatói szerződésben fix összegben kikötött kötbér bíróság által nem mérsékelhető, közigazgatási perben a bíróság a kötbér összegét nem mérsékelheti (1996. évi I. törvény 112. §, 135. §, 1959. évi IV. törvény 247. §).</w:t>
      </w:r>
    </w:p>
    <w:p>
      <w:pPr>
        <w:pStyle w:val="Normal"/>
        <w:autoSpaceDE w:val="false"/>
        <w:ind w:left="567" w:hanging="0"/>
        <w:jc w:val="both"/>
        <w:rPr>
          <w:sz w:val="20"/>
          <w:szCs w:val="20"/>
        </w:rPr>
      </w:pPr>
      <w:r>
        <w:rPr>
          <w:b/>
          <w:bCs/>
          <w:sz w:val="20"/>
          <w:szCs w:val="20"/>
        </w:rPr>
        <w:t xml:space="preserve">KGD2003. 208. </w:t>
      </w:r>
      <w:r>
        <w:rPr>
          <w:i/>
          <w:iCs/>
          <w:sz w:val="20"/>
          <w:szCs w:val="20"/>
        </w:rPr>
        <w:t>Jogszabályba ütközik a műsorszám közzététele, ha a jelenet bemutatása összhatásában magatartási mintaként közvetíti az erőszak öncélú alkalmazását (1996. évi I. törvény 5. §, 112. §, 136. §).</w:t>
      </w:r>
    </w:p>
    <w:p>
      <w:pPr>
        <w:pStyle w:val="Normal"/>
        <w:autoSpaceDE w:val="false"/>
        <w:spacing w:before="240" w:after="240"/>
        <w:jc w:val="center"/>
        <w:rPr>
          <w:b/>
          <w:b/>
          <w:bCs/>
          <w:sz w:val="20"/>
          <w:szCs w:val="20"/>
        </w:rPr>
      </w:pPr>
      <w:r>
        <w:rPr>
          <w:b/>
          <w:bCs/>
          <w:sz w:val="28"/>
          <w:szCs w:val="28"/>
        </w:rPr>
        <w:t>13. Cím</w:t>
      </w:r>
    </w:p>
    <w:p>
      <w:pPr>
        <w:pStyle w:val="Normal"/>
        <w:autoSpaceDE w:val="false"/>
        <w:spacing w:before="240" w:after="240"/>
        <w:jc w:val="center"/>
        <w:rPr>
          <w:b/>
          <w:b/>
          <w:bCs/>
          <w:sz w:val="20"/>
          <w:szCs w:val="20"/>
        </w:rPr>
      </w:pPr>
      <w:r>
        <w:rPr>
          <w:b/>
          <w:bCs/>
          <w:sz w:val="28"/>
          <w:szCs w:val="28"/>
        </w:rPr>
        <w:t>A vezetékes és a műholdas műsorszolgálta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3. § </w:t>
      </w:r>
      <w:r>
        <w:rPr>
          <w:rFonts w:cs="Times New Roman"/>
          <w:b/>
          <w:bCs/>
          <w:kern w:val="0"/>
          <w:sz w:val="20"/>
          <w:szCs w:val="20"/>
        </w:rPr>
        <w:t>(1) Az a műsorszolgáltató, aki műsorának terjesztését kizárólag műsorelosztó rendszer segítségével végzi, műsorszolgáltató tevékenységének megkezdése előtt legalább harminc nappal köteles a Testületnek bejelenteni a 96. § (1)-(3) bekezdése szerinti ad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bejelentés tudomásulvételét a Testület hatvan napon belül nem tagadta meg, a bejelentést nyilvántartásba vettnek kell tekinteni azzal, hogy a műsorszolgáltatási díj mértékét e határidőn belül a jogosulttal közöl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ejelentés tudomásulvételét meg kell tagadni, ha a bejelentő egyébként nem lehetne műsorszolgáltatási szerződés jogosul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Törölni kell a nyilvántartásból a műsorszolgáltatót,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nyilvántartásba vétel megtagadásának volna hely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üzemben tartó bejelentette a műsorszolgáltatás elosztásának megszüntetését, vagy tizenkét hónapon belül legfeljebb összesen hatvan napon át folytat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örvény II. fejezetében foglalt kötelezettségét ismételten súlyosan megszeg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E § rendelkezéseit kell alkalmazni abban az esetben is, ha a műsorszolgáltatás nem a Kormány rendelkezési joga alá tartozó műhold igénybevételével történik.</w:t>
      </w:r>
    </w:p>
    <w:p>
      <w:pPr>
        <w:pStyle w:val="Normal"/>
        <w:autoSpaceDE w:val="false"/>
        <w:ind w:left="567" w:hanging="0"/>
        <w:jc w:val="both"/>
        <w:rPr>
          <w:sz w:val="20"/>
          <w:szCs w:val="20"/>
        </w:rPr>
      </w:pPr>
      <w:r>
        <w:rPr>
          <w:b/>
          <w:bCs/>
          <w:sz w:val="20"/>
          <w:szCs w:val="20"/>
        </w:rPr>
        <w:t xml:space="preserve">BH2006. 250. </w:t>
      </w:r>
      <w:r>
        <w:rPr>
          <w:i/>
          <w:iCs/>
          <w:sz w:val="20"/>
          <w:szCs w:val="20"/>
        </w:rPr>
        <w:t>Az a televíziós műsorszolgáltató, amely a tevékenységét kizárólag műsorelosztó-rendszer segítségével végzi, a műsorszolgáltatói jogosultságot a bejelentésének az Országos Rádió és Televízió Testület tudomásulvételével nyeri el. Ha a Testület a műsorszolgáltatási díj mértékét 60 napon belül nem közölte, akkor, mint jogosult késedelembe esett. E határidő azonban nem jogvesztő határidő és a műsorszolgáltatási díj fizetési kötelezettség az általános, ötéves elévülési határidő alatt évül el - 2002. október 15-étől kezdődően azonban a testület a díjigényét közigazgatási szervként érvényesítheti (1996. évi I. tv. 90. § és 113. §; 1959. évi IV. törvény 324. § és 326. §).</w:t>
      </w:r>
    </w:p>
    <w:p>
      <w:pPr>
        <w:pStyle w:val="Normal"/>
        <w:autoSpaceDE w:val="false"/>
        <w:spacing w:before="240" w:after="240"/>
        <w:jc w:val="center"/>
        <w:rPr>
          <w:b/>
          <w:b/>
          <w:bCs/>
          <w:sz w:val="20"/>
          <w:szCs w:val="20"/>
        </w:rPr>
      </w:pPr>
      <w:r>
        <w:rPr>
          <w:b/>
          <w:bCs/>
          <w:sz w:val="28"/>
          <w:szCs w:val="28"/>
        </w:rPr>
        <w:t>14. Cím</w:t>
      </w:r>
    </w:p>
    <w:p>
      <w:pPr>
        <w:pStyle w:val="Normal"/>
        <w:autoSpaceDE w:val="false"/>
        <w:spacing w:before="240" w:after="240"/>
        <w:jc w:val="center"/>
        <w:rPr>
          <w:b/>
          <w:b/>
          <w:bCs/>
          <w:sz w:val="20"/>
          <w:szCs w:val="20"/>
        </w:rPr>
      </w:pPr>
      <w:r>
        <w:rPr>
          <w:b/>
          <w:bCs/>
          <w:sz w:val="28"/>
          <w:szCs w:val="28"/>
        </w:rPr>
        <w:t>Az ideiglenes műsorszolgálta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4. § </w:t>
      </w:r>
      <w:r>
        <w:rPr>
          <w:rFonts w:cs="Times New Roman"/>
          <w:b/>
          <w:bCs/>
          <w:kern w:val="0"/>
          <w:sz w:val="20"/>
          <w:szCs w:val="20"/>
        </w:rPr>
        <w:t>(1) Helyi műsorszolgáltatási jogosultságra kérelemre ideiglenes, legfeljebb harminc napra szóló műsorszolgáltatási szerződést kell kötni, olyan műsorsugárzási lehetőség használatá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mely a Testület által nyilvánosságra hozott frekvenciatervben szerepel, és amelyre pályázati igényt nem nyújtottak be,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melyre más már műsorszolgáltatási jogosultságot szerzett, de a jogosult műsorszolgáltatása az ideiglenes műsorszolgáltatás befejezését követő hatvan napon belül nem kezdődik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yilvánosságra hozott frekvenciatervben nem szereplő műsorszolgáltatási lehetőség esetén az igénylőnek a Nemzeti Hírközlési Hatóság által kiadott igazolással kell bizonyítania, hogy a műsorszolgáltatás másoknak okozott zavarás és a nemzetközi előírások megsértése nélkül folytatható. Az igazolásnak tartalmaznia kell az 52. § (4) bekezdésben foglalt műszaki adatokat. Ilyen esetben a Testület a műsorszolgáltatási jogosultságot az alábbi szabályok szerint lefolytatott eljárás alapján adj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pályázati felhívást a kérelem benyújtásától számított nyolc napon belül, az 52. § (4) bekezdésben foglalt adatokkal együtt a Testület teszi közzé;</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pályázatot a közzétételtől számított nyolc napon belül kell benyújt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pályázatnak tartalmaznia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a) </w:t>
      </w:r>
      <w:r>
        <w:rPr>
          <w:rFonts w:cs="Times New Roman"/>
          <w:b/>
          <w:bCs/>
          <w:kern w:val="0"/>
          <w:sz w:val="20"/>
          <w:szCs w:val="20"/>
        </w:rPr>
        <w:t>a pályázó nevét, lakcím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b) </w:t>
      </w:r>
      <w:r>
        <w:rPr>
          <w:rFonts w:cs="Times New Roman"/>
          <w:b/>
          <w:bCs/>
          <w:kern w:val="0"/>
          <w:sz w:val="20"/>
          <w:szCs w:val="20"/>
        </w:rPr>
        <w:t>jogi személy vagy jogi személyiséggel nem rendelkező gazdasági társaság alapszabályát, vagy társasági szerződ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c) </w:t>
      </w:r>
      <w:r>
        <w:rPr>
          <w:rFonts w:cs="Times New Roman"/>
          <w:b/>
          <w:bCs/>
          <w:kern w:val="0"/>
          <w:sz w:val="20"/>
          <w:szCs w:val="20"/>
        </w:rPr>
        <w:t>a tervezett műsoridőt napi, heti vagy havi bontás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d) </w:t>
      </w:r>
      <w:r>
        <w:rPr>
          <w:rFonts w:cs="Times New Roman"/>
          <w:b/>
          <w:bCs/>
          <w:kern w:val="0"/>
          <w:sz w:val="20"/>
          <w:szCs w:val="20"/>
        </w:rPr>
        <w:t>a műsorterv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e) </w:t>
      </w:r>
      <w:r>
        <w:rPr>
          <w:rFonts w:cs="Times New Roman"/>
          <w:b/>
          <w:bCs/>
          <w:kern w:val="0"/>
          <w:sz w:val="20"/>
          <w:szCs w:val="20"/>
        </w:rPr>
        <w:t>a műsorért felelős személy nevét és lakcím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ha a műsorszolgáltatási lehetőségre egy pályázatot nyújtanak be és az megfelel az e törvényben foglaltaknak, a Testület a pályázóval a műsorszolgáltatási szerződést megkö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ha a műsorszolgáltatási lehetőségre több pályázatot nyújtanak be és azok mindegyike megfelel az e törvényben foglaltaknak, a Testület felhívására a pályázók megállapodhatnak egymás között a műsoridő megosztásáról. Ha e megállapodás létrejön, a Testület mindegyik pályázóval azonos feltételekkel megköti a műsorszolgáltatási szerződést. Ha a felhívást követő három napon belül a megállapodás nem jön létre, a Testület dönt a műsorszolgáltatási jogosultság odaítéléséről. A döntés ellen benyújtott panasz esetén a Testület a pályázati eljárást a 3. címben foglaltak szerint folytatja 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Ideiglenes műsorszolgáltatási szerződést ugyanazzal a vállalkozással évente egyszer, vagy azonos közigazgatási területen évente három alkalommal lehet kötni úgy, hogy az ideiglenes szerződések időtartama között legalább egy hónapnak el kell telnie. Az ideiglenes műsorszolgáltatásra feljogosított műsorszolgáltató más műsorszolgáltatóval hálózatba nem kapcsolód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Ideiglenes műsorszolgáltatási szerződés alapján a nem nyereségérdekelt műsorszolgáltatónak nem kell műsorszolgáltatási díjat fizetni. A műsorszolgáltatási díjat egyébként a Testület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E § alkalmazása során a törvény VIII. fejezetében szereplő előírásokat nem kell figyelembe v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1) bekezdésben megjelölt ideiglenes műsorszolgáltatási idő nem hosszabbítható meg.</w:t>
      </w:r>
    </w:p>
    <w:p>
      <w:pPr>
        <w:pStyle w:val="Normal"/>
        <w:numPr>
          <w:ilvl w:val="0"/>
          <w:numId w:val="0"/>
        </w:numPr>
        <w:autoSpaceDE w:val="false"/>
        <w:spacing w:before="0" w:after="240"/>
        <w:jc w:val="center"/>
        <w:outlineLvl w:val="5"/>
        <w:rPr>
          <w:i/>
          <w:i/>
          <w:iCs/>
          <w:sz w:val="20"/>
          <w:szCs w:val="20"/>
        </w:rPr>
      </w:pPr>
      <w:r>
        <w:rPr>
          <w:i/>
          <w:iCs/>
          <w:sz w:val="28"/>
          <w:szCs w:val="28"/>
        </w:rPr>
        <w:t>VI/A. FEJEZET</w:t>
      </w:r>
    </w:p>
    <w:p>
      <w:pPr>
        <w:pStyle w:val="Normal"/>
        <w:numPr>
          <w:ilvl w:val="0"/>
          <w:numId w:val="0"/>
        </w:numPr>
        <w:autoSpaceDE w:val="false"/>
        <w:spacing w:before="0" w:after="240"/>
        <w:jc w:val="center"/>
        <w:outlineLvl w:val="5"/>
        <w:rPr>
          <w:i/>
          <w:i/>
          <w:iCs/>
          <w:sz w:val="20"/>
          <w:szCs w:val="20"/>
        </w:rPr>
      </w:pPr>
      <w:r>
        <w:rPr>
          <w:i/>
          <w:iCs/>
          <w:sz w:val="28"/>
          <w:szCs w:val="28"/>
        </w:rPr>
        <w:t>MŰSORSZÉTOSZ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4/A. § </w:t>
      </w:r>
      <w:r>
        <w:rPr>
          <w:rFonts w:cs="Times New Roman"/>
          <w:b/>
          <w:bCs/>
          <w:kern w:val="0"/>
          <w:sz w:val="20"/>
          <w:szCs w:val="20"/>
        </w:rPr>
        <w:t>(1) Műsorszétosztás az e célra rendszeresített nyilvántartásba történő bejelentéssel egyidejűleg kezdhető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Műsorszétosztást végezni szándékozó vállalkozás a tevékenység megkezdése előtt köteles a Testületnek bejelente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szétosztó nevét, lakcímét (cégnevét, székhelyét, telephelyét), cégnyilvántartási vagy hatósági nyilvántartási szám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nnak a büntetlen előéletű személynek a nevét, lakcímét, aki a sajtójogi, valamint az e törvény szerinti felelősséget viseli a műsorszétosztási tevékenységé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okat a tényeket (adatokat), amelyek alapján megállapítható, hogy a törvény hatálya tevékenységére kiterjed;</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szétosztani kívánt műsor állandó megnevezését és annak műsorszolgáltatója azonosítását lehetővé tévő egyéb ad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műsorszolgáltatóval és a terjesztővel kötött szerződést vagy a műsorszétosztási jogosultság egyéb igazol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 bekezdés szerinti bejelentés nem mentesít más jogszabályokban előírt engedélyek megszerzése, bejelentési kötelezettség teljesítése al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2) bekezdésben foglalt adatokban bekövetkezett változást a változástól számított harminc napon belül be kell jele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estület a nyilvántartásba vételt megtagadja, ha a műsorszétosztás e törvénybe ütközik, és a műsorszétosztó a jogsértő állapotot a Testület felhívása ellenére sem szünteti meg, illetve, ha a műsorszétosztó bejelentés alapján olyan műsort kíván szétoszt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mely jogszabállyal kihirdetett nemzetközi szerződésbe ütkö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melynek műsorszolgáltatója nem rendelkezik műsorszolgáltatási jogosultsággal, illetve annak gyakorlását a Testület felfüggesztet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melynek szétosztását a Testület az 52/A. § alapján felfüggesztet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Törölni kell a nyilvántartásból a műsorszétosztót,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bejelentette a műsorszétosztás megszünte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tevékenységét tizenkét hónapon belül kevesebb mint hatvan napon át folytat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em tett eleget a (3)-(4) bekezdésben előírt kötelezettség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bejelentés nélkül osztott szét műso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nem tett eleget a Testület műsorszolgáltatás szétosztásának felfüggesztésére vonatkozó, nemzetközi szerződésen alapuló felszólításá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ha e törvényben foglalt kötelezettségeit ismételten és súlyosan megszegte, vagy tevékenységének megfelelő tartalmú bejelentés esetén a nyilvántartásba vétel megtagadásának lenne helye.</w:t>
      </w:r>
    </w:p>
    <w:p>
      <w:pPr>
        <w:pStyle w:val="Normal"/>
        <w:numPr>
          <w:ilvl w:val="0"/>
          <w:numId w:val="0"/>
        </w:numPr>
        <w:autoSpaceDE w:val="false"/>
        <w:spacing w:before="0" w:after="240"/>
        <w:jc w:val="center"/>
        <w:outlineLvl w:val="5"/>
        <w:rPr>
          <w:i/>
          <w:i/>
          <w:iCs/>
          <w:sz w:val="20"/>
          <w:szCs w:val="20"/>
        </w:rPr>
      </w:pPr>
      <w:r>
        <w:rPr>
          <w:i/>
          <w:iCs/>
          <w:sz w:val="28"/>
          <w:szCs w:val="28"/>
        </w:rPr>
        <w:t>VII. FEJEZET</w:t>
      </w:r>
    </w:p>
    <w:p>
      <w:pPr>
        <w:pStyle w:val="Normal"/>
        <w:numPr>
          <w:ilvl w:val="0"/>
          <w:numId w:val="0"/>
        </w:numPr>
        <w:autoSpaceDE w:val="false"/>
        <w:spacing w:before="0" w:after="240"/>
        <w:jc w:val="center"/>
        <w:outlineLvl w:val="5"/>
        <w:rPr>
          <w:i/>
          <w:i/>
          <w:iCs/>
          <w:sz w:val="20"/>
          <w:szCs w:val="20"/>
        </w:rPr>
      </w:pPr>
      <w:r>
        <w:rPr>
          <w:i/>
          <w:iCs/>
          <w:sz w:val="28"/>
          <w:szCs w:val="28"/>
        </w:rPr>
        <w:t>MŰSORELOSZTÓ RENDSZER ÁLTAL TÖRTÉNŐ MŰSORSZOLGÁLTATÁS, ILLETVE MŰSORELOSZ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5. § </w:t>
      </w:r>
      <w:r>
        <w:rPr>
          <w:rFonts w:cs="Times New Roman"/>
          <w:b/>
          <w:bCs/>
          <w:kern w:val="0"/>
          <w:sz w:val="20"/>
          <w:szCs w:val="20"/>
        </w:rPr>
        <w:t>(1) Műsorszolgáltatás - ha az nem ütközik törvénybe vagy nemzetközi szerződésbe - vezetékes műsorelosztó távközlő hálózattal vagy műsorelosztó rádiótávközlő eszközzel is végez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i műsorszolgáltatás az e célra rendszeresített nyilvántartásba vétel után kezdhető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örvény hatálybalépésekor már működő műsorelosztó a Testület megalakulását követő harminc napon belül, a tevékenységét később kezdő műsorelosztó, a tevékenység megkezdése előtt harminc nappal köteles a Testületnek bejelente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elosztó nevét, lakcímét (székhelyét, telephelyét), cégnyilvántartási vagy hatósági nyilvántartási szám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nnak a büntetlen előéletű személynek a nevét és lakcímét, aki a sajtójogi, valamint az e törvény szerinti felelősséget viseli a műsorelosztó tevékenységé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űsorelosztó vállalkozás társasági szerződését, illetve alapító okiratát, esetleges módosításaival együ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űsorelosztó, illetve az üzemeltetésre feljogosított vállalkozás (a továbbiakban együtt: üzemben tartó) nyilatkozatát arról, hogy milyen nagyságú részesedése van magyar napilapot vagy hetilapot kiadó, lapterjesztő, továbbá magyarországi műsorszolgáltatást végző, illetve magyarországi műsorszolgáltatási jogosultságot igénylő vállalkozás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tervezett műsorelosztás vételkörzet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műsorelosztáshoz csatlakoztatott háztartások szám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Műsorelosztó vállalkozás vételkörzete nem haladhatja meg a körzeti műsorszolgáltatás e törvényben megszabott legmagasabb mértékének kétharmad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3) bekezdés szerinti bejelentés nem mentesít más jogszabályokban előírt engedélyek megszerzése aló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A bejelentésben közölt adatok változása esetén a (3) bekezdés </w:t>
      </w:r>
      <w:r>
        <w:rPr>
          <w:rFonts w:cs="Times New Roman"/>
          <w:b/>
          <w:bCs/>
          <w:i/>
          <w:iCs/>
          <w:kern w:val="0"/>
          <w:sz w:val="20"/>
          <w:szCs w:val="20"/>
        </w:rPr>
        <w:t xml:space="preserve">a)-e) </w:t>
      </w:r>
      <w:r>
        <w:rPr>
          <w:rFonts w:cs="Times New Roman"/>
          <w:b/>
          <w:bCs/>
          <w:kern w:val="0"/>
          <w:sz w:val="20"/>
          <w:szCs w:val="20"/>
        </w:rPr>
        <w:t xml:space="preserve">pontjaiban foglaltakat harminc napon belül, az </w:t>
      </w:r>
      <w:r>
        <w:rPr>
          <w:rFonts w:cs="Times New Roman"/>
          <w:b/>
          <w:bCs/>
          <w:i/>
          <w:iCs/>
          <w:kern w:val="0"/>
          <w:sz w:val="20"/>
          <w:szCs w:val="20"/>
        </w:rPr>
        <w:t xml:space="preserve">f) </w:t>
      </w:r>
      <w:r>
        <w:rPr>
          <w:rFonts w:cs="Times New Roman"/>
          <w:b/>
          <w:bCs/>
          <w:kern w:val="0"/>
          <w:sz w:val="20"/>
          <w:szCs w:val="20"/>
        </w:rPr>
        <w:t>pontban foglaltakat a tárgyévet követő év február 1-jéig kell bejele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Testület a nyilvántartásba vételt megtagadja, ha a műsorelosztás e törvénybe ütközik, és a műsorelosztó a jogsértő állapotot a Testület felhívása ellenére sem szünteti meg, illetve, ha a műsorelosztó a bejelentés alapján olyan műsort kíván eloszt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mely jogszabállyal kihirdetett nemzetközi szerződésbe ütkö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melynek műsorszolgáltatója nem rendelkezik műsorszolgáltatási jogosultsággal, illetve annak gyakorlását a Testület felfüggesztet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melynek terjesztését a Testület az 52/A. § alapján felfüggesztet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műsorelosztó rendszerek műszaki szabványait az informatikai és hírközlési miniszter rendeletben szabályozza. A szabályozást úgy kell kialakítani, hogy az újonnan kiépülő rendszerek, illetve a már meglévő rendszerek további kiépítése megfeleljen a korszerű adatátvitel követelményeinek. Műsorelosztó rendszerek építése esetén a rendelet hatálybalépésétől, már meglévő rendszerek esetében pedig az átépítést 2003. január 1-jétől kell érvényesíteni. Olyan már kiépített műsorelosztó rendszereknél, amelyeknek gerinchálózata nem felel meg a rendeletben szabályozottaknak, a további lakossági csatlakozások kiépítésénél a rendeletben foglaltakat ugyancsak 2003. január 1-jétől kell érvényesí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Törölni kell a nyilvántartásból a műsorelosztót,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bejelentette a műsorelosztás megszünte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tevékenységét tizenkét hónapon belül legfeljebb összesen hatvan napon át folytat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em tett eleget az (5)-(6) bekezdésben foglalt kötelezettség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bejelentés nélkül osztott el műso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nem tett eleget a Testület műsorszolgáltatás elosztásának felfüggesztésére vonatkozó, nemzetközi szerződésen alapuló felszólításá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e törvényben foglalt kötelezettségeit ismételten és súlyosan megszegte, vagy tevékenységének megfelelő tartalmú bejelentés esetén a nyilvántartásba vétel megtagadásának lenne hely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6. § </w:t>
      </w:r>
      <w:r>
        <w:rPr>
          <w:rFonts w:cs="Times New Roman"/>
          <w:b/>
          <w:bCs/>
          <w:kern w:val="0"/>
          <w:sz w:val="20"/>
          <w:szCs w:val="20"/>
        </w:rPr>
        <w:t>(1) Az üzemben tartó - ha ez nem ütközik törvénybe vagy nemzetközi szerződésbe - nyilvántartásba vétel alapján jogosult elosztani bármely magyarországi vagy külföldi műsorszolgált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Magyarországi vagy külföldi műsorszolgáltató műsorának elosztásához, az elosztás megkezdése előtt harminc nappal a Testületnek be kell jelente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elosztani kívánt magyarországi vagy külföldi műsorszolgáltató műsorának állandó megnevezését, a műsorszolgáltató azonosítását lehetővé tevő egyéb ad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sorszolgáltatóval kötött szerződést vagy a műsorelosztási jogosultság egyéb igazolását, és/vagy azokat az adatokat, amelyek igazolják, hogy a szerzői jogok és a szerzői jogokkal szomszédos jogok védelmére szükséges lépéseket a műsorelosztó megtet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egyes műsorszolgáltatások műsorelosztó rendszeren belüli elhelyezésének műszaki adat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egyes műsorszolgáltatások különböző díjú szolgáltatási csomagokban való elhelyez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üzemben tartó február 1-jéig köteles bejelenteni az egyes műsorszolgáltatások vételébe az előző év december 31-éig bekapcsolódott háztartások szám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a bejelentés tudomásulvételét a Testület hatvan napon belül nem tagadta meg, a bejelentést nyilvántartásba vettnek kell teki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estület a nyilvántartásba vételt akkor tagadhatja meg,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szolgáltatás tervezett elosztása e törvénybe vagy a Magyar Köztársaság nemzetközi kötelezettségvállalásába ütkö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2) bekezdés szerinti adatok - hiánypótlásra történő felszólítás után - nem állnak rendelkezés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a nyilvántartott adatokról harmadik személynek a személyes adatok védelméről és a közérdekű adatok nyilvánosságáról szóló 1992. évi LXIII. törvényben foglaltak szerint adhat tájékoztatást. A Testület a nyilvántartás alapján statisztikai célra a műsorszolgáltató és a műsorelosztó hálózatot üzemben tartó személyének azonosítására alkalmas adatot nem szolgáltathat. A műsorelosztó által elosztott műsorok műsorszolgáltatói számára, kérésükre, a Testület a (2) bekezdésben foglalt, rájuk vonatkozó adatokat rendelkezésre bocsá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7. § </w:t>
      </w:r>
      <w:r>
        <w:rPr>
          <w:rFonts w:cs="Times New Roman"/>
          <w:b/>
          <w:bCs/>
          <w:kern w:val="0"/>
          <w:sz w:val="20"/>
          <w:szCs w:val="20"/>
        </w:rPr>
        <w:t>(1) 1996. július 1-jétől az üzemben tartó köteles rendszere révén elosztani a közszolgálati műsorszolgáltató valamennyi műsorát, amennyiben ezek vételkörzete kiterjed az adott fejállomásra. Ezeket a műsorokat alapszolgáltatásként kell elosztani és ezekért a műsorszolgáltatásokért többletdíjat az előfizetőtől nem lehet kér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losztás valamennyi közszolgálati műsorszolgáltató számára díjmentes és a közszolgálati műsorszolgáltató sem követelhet műsorai elosztásáért az üzemben tartótól ellenszolgált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üzemben tartó és a műsorszolgáltató között létrejött szerződés nem tartalmazhat olyan kikötést, amely kizárja azt, hogy az üzemben tartó valamely műsorszolgáltatóval szerződést kössö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üzemben tartó szerződéses megállapodást köthet bármely műsorszolgáltatóval, amelyben vállalja, hogy a műsorért a műsorelosztó rendszer előfizetőitől a műsorszolgáltató részére díjat szed.</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8.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izárólag műsorelosztó rendszeren működő műsorszolgáltatások, illetve műholdas távközlési rendszeren terjesztett szakosított műsorszolgáltatások esetében az egy üzemeltetőhöz tartozó műsorelosztó rendszeren azonos műsorszolgáltatóhoz tartozó műsorszolgáltatások száma nem haladhatja meg a műsorelosztó rendszerben szétosztott műsorszolgáltatások húsz százalék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sorelosztót - kapacitásának legalább tíz százalékáig, de legfeljebb három műsorszolgáltatóig - a helyi műsorszolgáltatók szerződéses ajánlatára - különös tekintettel a helyi közműsor-szolgáltatóra vagy helyi nem nyereségérdekelt műsorszolgáltatóra - szerződéskötési kötelezettség terh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űsorelosztót - kapacitása további tíz százalékáig, de legfeljebb három műsorszolgáltatóig - a magyarországi körzeti vagy országos műsorszolgáltató szerződéses ajánlatára szerződéskötési kötelezettség terh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3)-(4) bekezdés szerinti szerződéskötési kötelezettség csak olyan műsorszolgáltató irányába áll fenn, amelynek napi műsorideje a négy órát elér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mennyiben a (3) és (4) bekezdés szerinti szerződés az ajánlattételtől számított harminc napon belül nem jön létre, a műsorszolgáltató jogosult a Testülethez fordulni a szerződés létrehozása érdekében. A Testület a szerződés díjra vonatkozó részét a piaci feltételeknek megfelelően határozza meg, tekintet nélkül a 117. § (4) és a 119. § (4) bekezd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3) és (4) bekezdésben jelzett kötelezettség teljesítése tekintetében a saját műsorszolgáltatás nem vehető figyelemb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9. § </w:t>
      </w:r>
      <w:r>
        <w:rPr>
          <w:rFonts w:cs="Times New Roman"/>
          <w:b/>
          <w:bCs/>
          <w:kern w:val="0"/>
          <w:sz w:val="20"/>
          <w:szCs w:val="20"/>
        </w:rPr>
        <w:t>(1) Nem tekinthető műsorszolgáltatónak az üzemben tartó, ha a műsorszolgáltatás elosztását egyidejűleg, a műsor változtatása nélkül végzi, feltéve, hogy a Testülethez címzett bejelentése alapján vezetékes műsorelosztóként vették nyilvántartás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Nem tekintendő műsorszolgáltatónak az, aki a külföldi műsorszolgáltatótól átvett műsor egyidejű, változtatás nélküli elosztása során az átvett műsor reklámcélú felhasználásra szolgáló időrészében - e törvény reklám-előírásainak megtartása mellett - saját reklámot szolgált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sorelosztó elkülönítetten kezeli a műsorszolgáltató szolgáltatásáért járó díjat, illetve a rendszer működtetéséért felszámított összeg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vezetékes műsorelosztó távközlő rendszer tulajdonosa vagy üzemben tartója az egyes műsorcsatornák működtetéséért csak az előfizetőktől szedhet üzemeltetési díjat. Ez alól kivételt képez, ha a műsorszolgáltató a távközlési tevékenységéért ellenszolgáltatást fizethet azzal, hogy ilyen esetben az adott műsorszolgáltatási csomag díja nem változ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Rádió távközlő műsorelosztó rendszer üzemben tartója a műsorszolgáltatótól a távközlési tevékenységéért ellenszolgáltatást kérhet - kivéve a közszolgálati műsorszolgáltatókat -, míg a csatornák vételéért távközlési szolgáltatási díjat a rendszer előfizetőitől szedh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0. § </w:t>
      </w:r>
      <w:r>
        <w:rPr>
          <w:rFonts w:cs="Times New Roman"/>
          <w:b/>
          <w:bCs/>
          <w:kern w:val="0"/>
          <w:sz w:val="20"/>
          <w:szCs w:val="20"/>
        </w:rPr>
        <w:t>(1) Az üzemben tartó a díjazás összegére tekintettel eltérő műsorcsoportokat alakíthat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üzemben tartók elosztásból származó reklámbevételeiket kötelesek folyamatosan elkülönítetten vezetni, és arról minden év március 1-jéig a Testület részére havi bontásban tájékoztatót küldeni. A Testület ellenőrzései alkalmával jogosult a nyilvántartást ellenőri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1. § </w:t>
      </w:r>
      <w:r>
        <w:rPr>
          <w:rFonts w:cs="Times New Roman"/>
          <w:b/>
          <w:bCs/>
          <w:kern w:val="0"/>
          <w:sz w:val="20"/>
          <w:szCs w:val="20"/>
        </w:rPr>
        <w:t>(1) A korlátozott - nemzeti frekvenciagazdálkodás hatálya alá eső - műsorelosztó rendszernek minősülő rádió távközlő műsorelosztó rendszeren működő műsorszolgáltatásokra a műsorszolgáltatási szerződésre vonatkozó rendelkezések irányad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em korlátozott, rádió távközlő műsorelosztó rendszeren működő műsorszolgáltatásra a vezetékes műsorelosztó rendszereken végzett műsorszolgáltatásokra vonatkozó szabályokat kell alkalmazni. Az eredeti célját tekintve műsorszétosztásra szolgáló, de közvetlen vétel útján műsorelosztást is megvalósító rendszerre e törvény szempontjából a vezetékes műsorelosztó rendszerre vonatkozó szabályoka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sorelosztás részletes szabályairól külön törvényt kell alkotni.</w:t>
      </w:r>
    </w:p>
    <w:p>
      <w:pPr>
        <w:pStyle w:val="Normal"/>
        <w:numPr>
          <w:ilvl w:val="0"/>
          <w:numId w:val="0"/>
        </w:numPr>
        <w:autoSpaceDE w:val="false"/>
        <w:spacing w:before="0" w:after="240"/>
        <w:jc w:val="center"/>
        <w:outlineLvl w:val="5"/>
        <w:rPr>
          <w:i/>
          <w:i/>
          <w:iCs/>
          <w:sz w:val="20"/>
          <w:szCs w:val="20"/>
        </w:rPr>
      </w:pPr>
      <w:r>
        <w:rPr>
          <w:i/>
          <w:iCs/>
          <w:sz w:val="28"/>
          <w:szCs w:val="28"/>
        </w:rPr>
        <w:t>VIII. FEJEZET</w:t>
      </w:r>
    </w:p>
    <w:p>
      <w:pPr>
        <w:pStyle w:val="Normal"/>
        <w:numPr>
          <w:ilvl w:val="0"/>
          <w:numId w:val="0"/>
        </w:numPr>
        <w:autoSpaceDE w:val="false"/>
        <w:spacing w:before="0" w:after="240"/>
        <w:jc w:val="center"/>
        <w:outlineLvl w:val="5"/>
        <w:rPr>
          <w:i/>
          <w:i/>
          <w:iCs/>
          <w:sz w:val="20"/>
          <w:szCs w:val="20"/>
        </w:rPr>
      </w:pPr>
      <w:r>
        <w:rPr>
          <w:i/>
          <w:iCs/>
          <w:sz w:val="28"/>
          <w:szCs w:val="28"/>
        </w:rPr>
        <w:t>A TULAJDONRA VONATKOZÓ SZABÁLY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2. § </w:t>
      </w:r>
      <w:r>
        <w:rPr>
          <w:rFonts w:cs="Times New Roman"/>
          <w:b/>
          <w:bCs/>
          <w:kern w:val="0"/>
          <w:sz w:val="20"/>
          <w:szCs w:val="20"/>
        </w:rPr>
        <w:t>(1) Országos műsorszolgáltatásra jogosult részvénytársaságban a magyar állampolgárságú, magyarországi lakóhelyű természetes személyeknek vagy magyarországi székhelyű jogi személyeknek összesen legalább a szavazati jogok huszonhat százalékával kell rendelkezniü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os hálózatba kapcsolódás nélküli földfelszíni terjesztésű televíziós műsorszolgáltatást végző részvénytársaságban egy vállalkozás legfeljebb a szavazati jogok negyvenkilenc százalékával rendelk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 bekezdés alkalmazása során a közvetlen és közvetett tulajdoni részesedéseket össze kell ad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Országos és körzeti műsorszolgáltatást végző részvénytársaság szavazati jogot biztosító részvénye alapítvány tulajdonában nem leh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3. § </w:t>
      </w:r>
      <w:r>
        <w:rPr>
          <w:rFonts w:cs="Times New Roman"/>
          <w:b/>
          <w:bCs/>
          <w:kern w:val="0"/>
          <w:sz w:val="20"/>
          <w:szCs w:val="20"/>
        </w:rPr>
        <w:t>(1) A szakosított műsorszolgáltató kivételével az országos műsorszolgáltatásra jogosult és az abban befolyásoló részesedéssel rendelkező nem szerezhet befolyásoló részesedést más műsorszolgáltatást, vagy műsorelosztást végző vállalkozás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Ugyanaz a vállalkozás műsorszolgáltatásra jogosult szervezetben a 86. § (5) bekezdésben foglalt korlátok között szerezhet befolyásoló részesedés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4. § </w:t>
      </w:r>
      <w:r>
        <w:rPr>
          <w:rFonts w:cs="Times New Roman"/>
          <w:b/>
          <w:bCs/>
          <w:kern w:val="0"/>
          <w:sz w:val="20"/>
          <w:szCs w:val="20"/>
        </w:rPr>
        <w:t>(1) A körzeti és helyi műsorszolgáltató a műsorszolgáltatásának vételkörzetébe eső más körzeti vagy helyi műsorszolgáltatást végző vállalkozásban - a (2) bekezdésben foglaltak kivételével - befolyásoló részesedést nem szer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foglalt korlátozás nem alkalmazható,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ét műsorszolgáltató vételkörzete legfeljebb húsz százalékban fedi át egymás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pályázat elbírálása után kihasználatlan adásidő marad és új pályázat kiírása mellett a szabadon maradt adásidőre szerződést kötnek az (1) bekezdésben megjelölt műsorszolgáltatóval, feltéve, hogy az általa így megszerzett adásidő a már meglevő adásidejétől nyolcvan százalékban eltér és egyik adásidő sem haladja meg a négy ór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Vezetékes műsorelosztó hálózat útján végzett körzeti vagy helyi műsorszolgáltatás esetén egy műsorszolgáltató az általa használt rendszerben legfeljebb a magyarországi műsorszolgáltatások elosztására szolgáló csatornái egyharmadának megfelelő számú csatornát, de legalább egyet vehet saját műsorszolgáltatásra igényb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5. § </w:t>
      </w:r>
      <w:r>
        <w:rPr>
          <w:rFonts w:cs="Times New Roman"/>
          <w:b/>
          <w:bCs/>
          <w:kern w:val="0"/>
          <w:sz w:val="20"/>
          <w:szCs w:val="20"/>
        </w:rPr>
        <w:t>(1) Aki országos terjesztésű napilapban befolyásoló részesedéssel, kiadói, illetve alapítói joggal rendelkezik, országos - hálózatba kapcsolódás nélküli - műsorszórással terjesztett műsorszolgáltatóban, műsorelosztóban nem szerezhet befolyásoló részesedést, és viszo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ki országos terjesztésű hetilapban - a műsorközlő hetilap kivételével - befolyásoló részesedéssel, kiadói, illetve alapítói joggal rendelkezik, országos - hálózatba kapcsolódás nélküli - műsorszórással terjesztett műsorszolgáltatóban nem szerezhet többségi tulajdont, és viszo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ki befolyásoló részesedéssel, kiadói, illetve alapítói joggal rendelkezik olyan nem országos terjesztésű napilapban, amelynek eladott napi példányszáma a tízezer példányt eléri, nem szerezhet többségi tulajdont olyan műsorszolgáltatóban, illetve műsorelosztóban, amelynek vételkörzete átfedi a lap terjesztési körzetének nyolcvan százalékát, és viszo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öbbségi tulajdonnál kisebb mértékű tulajdont a (3) bekezdésben meghatározott tulajdonos, kiadó vagy alapító akkor szerezhet, ha az adott vételkörzet legalább hetven százalékára kiterjedően már működik másik helyi vagy körzeti műsorszolgáltató, illetve műsorelosztó.</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6.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ki lapterjesztő vállalkozásban befolyásoló részesedéssel rendelkezik, műsorszolgáltató vagy műsorelosztó vállalkozásban nem szerezhet befolyásoló részesedést, és viszon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7. § </w:t>
      </w:r>
      <w:r>
        <w:rPr>
          <w:rFonts w:cs="Times New Roman"/>
          <w:b/>
          <w:bCs/>
          <w:kern w:val="0"/>
          <w:sz w:val="20"/>
          <w:szCs w:val="20"/>
        </w:rPr>
        <w:t>(1) Nem nyereségérdekelt műsorszolgáltató más műsorszolgáltatási jogosultságot is csak nem nyereségérdekelt műsorszolgáltatóként szer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üzemben tartó, aki saját műsort szolgáltat, nem rendelkezhet befolyásoló részesedéssel más műsorszolgáltatást végző vállalkozásban, illetve műsorszolgáltatási jogosultságot saját rendszerén kívül nem szer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isztességtelen piaci magatartás tilalmáról szóló törvény szerinti szervezeti egyesülés és meghatározó befolyásszerzés nem engedélyezhető, ha az e törvényben foglaltak sérelmével jár.</w:t>
      </w:r>
    </w:p>
    <w:p>
      <w:pPr>
        <w:pStyle w:val="Normal"/>
        <w:numPr>
          <w:ilvl w:val="0"/>
          <w:numId w:val="0"/>
        </w:numPr>
        <w:autoSpaceDE w:val="false"/>
        <w:spacing w:before="0" w:after="240"/>
        <w:jc w:val="center"/>
        <w:outlineLvl w:val="5"/>
        <w:rPr>
          <w:i/>
          <w:i/>
          <w:iCs/>
          <w:sz w:val="20"/>
          <w:szCs w:val="20"/>
        </w:rPr>
      </w:pPr>
      <w:r>
        <w:rPr>
          <w:i/>
          <w:iCs/>
          <w:sz w:val="28"/>
          <w:szCs w:val="28"/>
        </w:rPr>
        <w:t>IX. FEJEZET</w:t>
      </w:r>
    </w:p>
    <w:p>
      <w:pPr>
        <w:pStyle w:val="Normal"/>
        <w:numPr>
          <w:ilvl w:val="0"/>
          <w:numId w:val="0"/>
        </w:numPr>
        <w:autoSpaceDE w:val="false"/>
        <w:spacing w:before="0" w:after="240"/>
        <w:jc w:val="center"/>
        <w:outlineLvl w:val="5"/>
        <w:rPr>
          <w:i/>
          <w:i/>
          <w:iCs/>
          <w:sz w:val="20"/>
          <w:szCs w:val="20"/>
        </w:rPr>
      </w:pPr>
      <w:r>
        <w:rPr>
          <w:i/>
          <w:iCs/>
          <w:sz w:val="28"/>
          <w:szCs w:val="28"/>
        </w:rPr>
        <w:t>EGYES ORSZÁGOS MŰSORSZOLGÁLTATÁSI JOGOSULTSÁGOK PÁLYÁZTA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8. § </w:t>
      </w:r>
      <w:r>
        <w:rPr>
          <w:rFonts w:cs="Times New Roman"/>
          <w:b/>
          <w:bCs/>
          <w:kern w:val="0"/>
          <w:sz w:val="20"/>
          <w:szCs w:val="20"/>
        </w:rPr>
        <w:t>(1) A törvény hatálybalépésekor MTV2, illetve Danubius Rádió néven megjelölt, továbbá a harmadik országos földfelszíni terjesztésű televíziós műsorszolgáltatási jog pályáztatása során az 52. § (2) és (6) bekezdései nem alkalmazhatóak, egyebekben a VI. fejezetben foglaltakat a 129-131. §-ok szerinti eltérésekkel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ormány haladéktalanul megkezd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harmadik országos földi terjesztésű televíziós műsorszolgáltatás céljára igénybe vehető frekvenciakészlet kialakítását annak érdekében, hogy a frekvenciakészlet - a továbbiakban megvalósuló beruházásokkal együtt - alkalmas legyen az összlakosság legalább hetven százalékára kiterjedő vételkörzet kialakítására a törvény hatálybalépését követő tizenegyedik hónapban. A vételkörzetnek a lakosság legalább nyolcvanöt százalékára történő kiterjesztését a műsorszolgáltatás megkezdését követő egy éven belül biztosítani kell. A frekvenciakészlet megtervezését, illetve a kialakításhoz szükséges előkészületeket a 129. §-ban meghatározott pályázat kihirdetéséig el kell végez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Magyar Rádió számára két országos műsorszolgáltatás céljára 87,5-108,0 MHz frekvenciasávban igénybe vehető lehetőségek biztosítását az </w:t>
      </w:r>
      <w:r>
        <w:rPr>
          <w:rFonts w:cs="Times New Roman"/>
          <w:b/>
          <w:bCs/>
          <w:i/>
          <w:iCs/>
          <w:kern w:val="0"/>
          <w:sz w:val="20"/>
          <w:szCs w:val="20"/>
        </w:rPr>
        <w:t xml:space="preserve">a) </w:t>
      </w:r>
      <w:r>
        <w:rPr>
          <w:rFonts w:cs="Times New Roman"/>
          <w:b/>
          <w:bCs/>
          <w:kern w:val="0"/>
          <w:sz w:val="20"/>
          <w:szCs w:val="20"/>
        </w:rPr>
        <w:t>pont első mondata szerinti ütemezésben úgy, hogy az egyik műsorszolgáltatás esetében a lakosság legalább nyolcvan százalékára, a másik műsorszolgáltatás esetében a lakosság legalább ötven százalékára terjedjen ki a vételkörz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9. § </w:t>
      </w:r>
      <w:r>
        <w:rPr>
          <w:rFonts w:cs="Times New Roman"/>
          <w:b/>
          <w:bCs/>
          <w:kern w:val="0"/>
          <w:sz w:val="20"/>
          <w:szCs w:val="20"/>
        </w:rPr>
        <w:t>(1) A Testület köteles a törvény hatálybalépését követő százhúsz napon belül pályázatot hirdetni a törvény hatálybalépése előtt MTV2 műsorként megjelölt, továbbá a harmadik országos földi terjesztésű televíziós műsorszolgáltatás jogosultságára úgy, hogy a műsorszolgáltatást a Magyar Televízió második műsorszolgáltatásának megindulását követően legkésőbb egy hónap elteltével meg kell kezd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pályázatokat a kiírástól számított kilencven napon belül kell benyújtani. A Testület a pályázatokat a pályázati határidő lejártát követő hatvan napon belül bírálja el a 98-101. §-ok megfelelő alkalmazásával. Hiánypótlás esetén az elbírálási határidő tizenöt nappal meghosszabbo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pályázati felhívásban a Testület meghatározza, hogy a 91. § (1)-(3) bekezdésében előírtakon kívül milyen feltételeknek kell a pályázónak megfelelni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örvény hatálybalépése előtt MTV2 műsorként megjelölt televíziós műsorszolgáltatási jogosultság pályázati felhívásának tartalmaznia kell,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űsorszolgáltató napi műsoridejének legalább huszonöt százalékában köteles közszolgálati műsorszámokat szolgáltatni. A közszolgálati műsorszámokat a főműsoridőben úgy kell elhelyezni, hogy heti átlagban számolva arányuk elérje a húsz százalék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b)-d)</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w:t>
      </w:r>
      <w:r>
        <w:rPr>
          <w:rFonts w:cs="Times New Roman"/>
          <w:b/>
          <w:bCs/>
          <w:i/>
          <w:iCs/>
          <w:kern w:val="0"/>
          <w:sz w:val="20"/>
          <w:szCs w:val="20"/>
        </w:rPr>
        <w:t xml:space="preserve">b) </w:t>
      </w:r>
      <w:r>
        <w:rPr>
          <w:rFonts w:cs="Times New Roman"/>
          <w:b/>
          <w:bCs/>
          <w:kern w:val="0"/>
          <w:sz w:val="20"/>
          <w:szCs w:val="20"/>
        </w:rPr>
        <w:t>pontban meghatározott aránynak a főműsoridőben is érvényesülnie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harmadik országos földfelszíni terjesztésű televíziós műsorszolgáltatási jogosultság (4) bekezdés szerinti kötelezettségei mértékét a Testület a pályázatban állapítja meg. A kötelezettségek mértékét a (4) bekezdésben foglaltakhoz képest enyhébben kell megállapíta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0. § </w:t>
      </w:r>
      <w:r>
        <w:rPr>
          <w:rFonts w:cs="Times New Roman"/>
          <w:b/>
          <w:bCs/>
          <w:kern w:val="0"/>
          <w:sz w:val="20"/>
          <w:szCs w:val="20"/>
        </w:rPr>
        <w:t>(1) A Testület a 132. § (2) bekezdésére is figyelemmel köteles a törvény hatálybalépését követő kilencven napon belül pályázatot hirdetni a törvény hatálybalépése előtt Danubius Rádió néven megjelölt műsorszolgáltatási jogosultságra, továbbá legalább egy, a 87,5-108,0 MHz frekvenciasávban meghirdetett országos rádió műsorszolgáltatásra. A Danubius Rádió néven megjelölt műsorszolgáltatás frekvenciakészletét a Testület a pályázati kiírásban határozza meg úgy, hogy a műsorszolgáltatást csak akkor lehet elkezdeni, ha a Magyar Rádió legalább egy országos műsorszolgáltatást kezdett el a 87,5-108,0 MHz frekvenciasáv igénybevételével. A műsorszolgáltatási jogosultsággal a névhasználati jogot is át kell ruhá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pályázatokat a kiírástól számított kilencven napon belül kell benyújtani. A Testület a pályázatokat a pályázati határidő lejártát követő hatvan napon belül bírálja el a 98-101. §-ok megfelelő alkalmazásával. Hiánypótlás esetén az elbírálási határidő tizenöt nappal meghosszabbod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1. § </w:t>
      </w:r>
      <w:r>
        <w:rPr>
          <w:rFonts w:cs="Times New Roman"/>
          <w:b/>
          <w:bCs/>
          <w:kern w:val="0"/>
          <w:sz w:val="20"/>
          <w:szCs w:val="20"/>
        </w:rPr>
        <w:t>(1) Az e fejezet szerint elnyert műsorszolgáltatási jogosultságért a pályázat eredményeként kialakult műsorszolgáltatási díjnak két részből kell állnia: a teljes összeg legalább harminc százalékát elérő egy összegű díjból, valamint a negyedik évtől kezdődően évente fizetendő részletekb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MTV2 utáni díj hetven százaléka a Magyar Televízió Közalapítványt, harminc százaléka a Hungária Televízió Közalapítványt illeti meg. A Danubius néven jelölt jogosultság műsorszolgáltatási díját a Magyar Rádió Közalapítvány kap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harmadik földi terjesztésű országos televíziós műsorszolgáltatási jogosultságért fizetendő díj a Műsorszolgáltatási Alapot illeti meg, úgy, hogy az ebből származó bevételt a műsorszórás, valamint a műsorszolgáltatások elosztására szolgáló kábelhálózatok fejlesztésére kell fordítani. Ez az összeg más célra nem használható f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2. § </w:t>
      </w:r>
      <w:r>
        <w:rPr>
          <w:rFonts w:cs="Times New Roman"/>
          <w:b/>
          <w:bCs/>
          <w:kern w:val="0"/>
          <w:sz w:val="20"/>
          <w:szCs w:val="20"/>
        </w:rPr>
        <w:t>(1) A Magyar Rádió a pályázat után a törvényben meghatározott feladatainak ellátásához három országos műsort szolgáltat, amelyek közül egy az 526,5-1606,5 kHz frekvenciasávban, kettő pedig a 87,5-108,0 MHz frekvenciasávban sugároz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os és körzeti rádió műsorszolgáltatási lehetőségeket a Testületnek úgy kell kialakítania, hogy a Magyar Rádió és más műsorszolgáltatók azonos eséllyel juthassanak műsorsugárzási lehetőséghez a sugárzási normák figyelembevételé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Televízió a pályázat után egy országos földfelszíni terjesztésű - amelynek frekvenciahasználati feltételei megegyeznek a törvény hatálybalépése előtt az MTV1 műsorként megjelölt műsorszolgáltatás feltételeivel - és egy másik országos terjesztésű műsort szolgált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3) bekezdésben másodikként meghatározott műsorszolgáltatás műszaki, gazdasági és jogi feltételeinek vizsgálata után a megvalósítás módjáról a Testület dönt, a kuratórium véleményének figyelembevételével úgy, hogy a műsorszolgáltatást a törvény hatálybalépését követő tizenegy hónapon belül meg kell kezdeni, és az MTV2 egy hónapon át a jelenlegi és az új terjesztési lehetőséget egyaránt használja. Az átállás során a Magyar Televízió mindvégig két programot szolgált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Duna Televízió egy műholdas rendszerrel közszolgálati műsort szolgált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3. § </w:t>
      </w:r>
      <w:r>
        <w:rPr>
          <w:rFonts w:cs="Times New Roman"/>
          <w:b/>
          <w:bCs/>
          <w:kern w:val="0"/>
          <w:sz w:val="20"/>
          <w:szCs w:val="20"/>
        </w:rPr>
        <w:t>(1) A közszolgálati műsorszolgáltatók e törvény szerinti jogosultsága rádió műsorszolgáltatásnál hét év, televízió műsorszolgáltatásnál tíz év időtartamra szól. Az érvényességi idő lejártakor a jogosultság ugyanennyi időre többször, változtatás nélkül meghosszabbítható, ha az adott műsorszórási lehetőségekre vonatkozó nemzetközi korlátozások, a Frekvenciasávok Nemzeti Felosztási Táblázatának előírásai vagy az ellátottsági kötelezettségek nem változtak meg. A meg nem hosszabbítható jogosultság helyett a közszolgálati műsorszolgáltató ellátási kötelezettségének teljesítéséhez megfelelő más műsorsugárzási lehetőségre vonatkozó jogosultságot kell bizto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os földi terjesztésű televízió és rádió műsorszolgáltatási jogosultságok tekintetében a jogosultság megszűnését követően a Testület - a kuratóriumok véleményének figyelembevételével - felülvizsgálja az országos műsorszolgáltatások rendszerét, és dönt arról, hogy a közszolgálati műsorszolgáltatók számára fenntartja-e addigi jogosultságaikat vagy megváltoztatja az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szolgálati műsorszolgáltatók műsorszolgáltatási kötelezettségeinek teljesítéséhez szükséges - frekvencia és sugárzási jellemzőkkel meghatározott - műsorszórási lehetőségeket előzetes egyeztetés után a Testület a döntéseinek meghozatalára irányadó szavazási és nyilvánossági szabályok alkalmazásával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stület a (2) és (3) bekezdésben említett előzetes egyeztetést a Nemzeti Hírközlési Hatóság, a közszolgálati műsorszolgáltató, valamint a műsorok szórását végző távközlési szolgáltató képviselőivel folytatja 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2) és (3) bekezdés nem vonatkozik a közszolgálati műsorszolgáltató külföldre irányuló rádió műsorszolgáltatásainak műsorszórási lehetőségeire. Ilyen műsorszolgáltatás céljára a Nemzeti Hírközlési Hatóság a frekvenciahasználatra vonatkozó jogosultságot a nemzetközi eljárás keretei között biztosí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4. § </w:t>
      </w:r>
      <w:r>
        <w:rPr>
          <w:rFonts w:cs="Times New Roman"/>
          <w:b/>
          <w:bCs/>
          <w:kern w:val="0"/>
          <w:sz w:val="20"/>
          <w:szCs w:val="20"/>
        </w:rPr>
        <w:t xml:space="preserve">(1) A közszolgálati műsorszolgáltató a törvény alapján őt megillető műsorszórással megvalósuló lehetőségen túl további műsorszórási lehetőségre a VI. fejezetben foglaltak szerinti eljárásban 2000. január 1-je előtt csak akkor pályázhat, ha a 23. § (4) bekezdésének </w:t>
      </w:r>
      <w:r>
        <w:rPr>
          <w:rFonts w:cs="Times New Roman"/>
          <w:b/>
          <w:bCs/>
          <w:i/>
          <w:iCs/>
          <w:kern w:val="0"/>
          <w:sz w:val="20"/>
          <w:szCs w:val="20"/>
        </w:rPr>
        <w:t xml:space="preserve">c) </w:t>
      </w:r>
      <w:r>
        <w:rPr>
          <w:rFonts w:cs="Times New Roman"/>
          <w:b/>
          <w:bCs/>
          <w:kern w:val="0"/>
          <w:sz w:val="20"/>
          <w:szCs w:val="20"/>
        </w:rPr>
        <w:t>pontjában foglalt feladatát másként nem képes teljesí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szolgálati műsorszolgáltatóra a 122. § (1)-(3) és (5) bekezdésében foglaltak nem vonatkoznak, a 123. § (1) bekezdés szerinti korlátozás pedig akkor irányadó, ha a közszolgálati műsorszolgáltató pályázati úton is szerez műsorszolgáltatási jogosultság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szolgálati műsorszolgáltató helyi, körzeti műsorszolgáltatást is nyújthat.</w:t>
      </w:r>
    </w:p>
    <w:p>
      <w:pPr>
        <w:pStyle w:val="Normal"/>
        <w:numPr>
          <w:ilvl w:val="0"/>
          <w:numId w:val="0"/>
        </w:numPr>
        <w:autoSpaceDE w:val="false"/>
        <w:spacing w:before="0" w:after="240"/>
        <w:jc w:val="center"/>
        <w:outlineLvl w:val="5"/>
        <w:rPr>
          <w:i/>
          <w:i/>
          <w:iCs/>
          <w:sz w:val="20"/>
          <w:szCs w:val="20"/>
        </w:rPr>
      </w:pPr>
      <w:r>
        <w:rPr>
          <w:i/>
          <w:iCs/>
          <w:sz w:val="28"/>
          <w:szCs w:val="28"/>
        </w:rPr>
        <w:t>X. FEJEZET</w:t>
      </w:r>
    </w:p>
    <w:p>
      <w:pPr>
        <w:pStyle w:val="Normal"/>
        <w:numPr>
          <w:ilvl w:val="0"/>
          <w:numId w:val="0"/>
        </w:numPr>
        <w:autoSpaceDE w:val="false"/>
        <w:spacing w:before="0" w:after="240"/>
        <w:jc w:val="center"/>
        <w:outlineLvl w:val="5"/>
        <w:rPr>
          <w:i/>
          <w:i/>
          <w:iCs/>
          <w:sz w:val="20"/>
          <w:szCs w:val="20"/>
        </w:rPr>
      </w:pPr>
      <w:r>
        <w:rPr>
          <w:i/>
          <w:iCs/>
          <w:sz w:val="28"/>
          <w:szCs w:val="28"/>
        </w:rPr>
        <w:t>EGYÉB RENDELKEZÉSEK</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Bír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5. § </w:t>
      </w:r>
      <w:r>
        <w:rPr>
          <w:rFonts w:cs="Times New Roman"/>
          <w:b/>
          <w:bCs/>
          <w:kern w:val="0"/>
          <w:sz w:val="20"/>
          <w:szCs w:val="20"/>
        </w:rPr>
        <w:t>(1) Jogosulatlanul végzett műsorszolgáltatás, illetve az e törvényben előírt bejelentés nélkül vagy attól eltérő módon végzett műsorelosztás és műsorszétosztás esetén a felelőssel szemben a Testület a jogosulatlanul elért bevétel kétszeresének megfelelő, vagy ha ez nem állapítható meg, tízezer forinttól egymillió forintig terjedő bírságot szabhat ki, melyet az Alapba kell befiz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5/D. § megsértése esetén a felelősként bejelentett, az 5/E. § megsértése esetén a sajtójogi felelősséget viselő személlyel szemben a Testület tízezer forinttól egymillió forintig terjedő bírságot szabhat ki, amelyet az Alapba kell befizetni.</w:t>
      </w:r>
    </w:p>
    <w:p>
      <w:pPr>
        <w:pStyle w:val="Normal"/>
        <w:autoSpaceDE w:val="false"/>
        <w:ind w:left="567" w:hanging="0"/>
        <w:jc w:val="both"/>
        <w:rPr>
          <w:sz w:val="20"/>
          <w:szCs w:val="20"/>
        </w:rPr>
      </w:pPr>
      <w:r>
        <w:rPr>
          <w:b/>
          <w:bCs/>
          <w:sz w:val="20"/>
          <w:szCs w:val="20"/>
        </w:rPr>
        <w:t xml:space="preserve">EBH2003. 1002. </w:t>
      </w:r>
      <w:r>
        <w:rPr>
          <w:i/>
          <w:iCs/>
          <w:sz w:val="20"/>
          <w:szCs w:val="20"/>
        </w:rPr>
        <w:t>Műsor-szolgáltatási ügyben az alperesi határozati megállapítások valóságát videofelvétellel az alperesnek kell bizonyítania. A hírműsor-szolgáltatási kötelezettség csatornánként értendő (1952. évi III. tv. 164. §, 1996. évi I. tv. 112. §, 135-136. §).</w:t>
      </w:r>
    </w:p>
    <w:p>
      <w:pPr>
        <w:pStyle w:val="Normal"/>
        <w:autoSpaceDE w:val="false"/>
        <w:ind w:left="567" w:hanging="0"/>
        <w:jc w:val="both"/>
        <w:rPr>
          <w:sz w:val="20"/>
          <w:szCs w:val="20"/>
        </w:rPr>
      </w:pPr>
      <w:r>
        <w:rPr>
          <w:b/>
          <w:bCs/>
          <w:sz w:val="20"/>
          <w:szCs w:val="20"/>
        </w:rPr>
        <w:t xml:space="preserve">BH2003. 96. </w:t>
      </w:r>
      <w:r>
        <w:rPr>
          <w:i/>
          <w:iCs/>
          <w:sz w:val="20"/>
          <w:szCs w:val="20"/>
        </w:rPr>
        <w:t>A televízióreklám időtartamának törvényben meghatározott mértékét a műsorszolgáltatás nem lépheti túl [1996. évi I. tv. 24. §, 112. §, 135. §].</w:t>
      </w:r>
    </w:p>
    <w:p>
      <w:pPr>
        <w:pStyle w:val="Normal"/>
        <w:autoSpaceDE w:val="false"/>
        <w:ind w:left="567" w:hanging="0"/>
        <w:jc w:val="both"/>
        <w:rPr>
          <w:sz w:val="20"/>
          <w:szCs w:val="20"/>
        </w:rPr>
      </w:pPr>
      <w:r>
        <w:rPr>
          <w:b/>
          <w:bCs/>
          <w:sz w:val="20"/>
          <w:szCs w:val="20"/>
        </w:rPr>
        <w:t xml:space="preserve">KGD2006. 12. </w:t>
      </w:r>
      <w:r>
        <w:rPr>
          <w:i/>
          <w:iCs/>
          <w:sz w:val="20"/>
          <w:szCs w:val="20"/>
        </w:rPr>
        <w:t>A törvény csak a műsorszolgáltatóval - mint felelőssel - szemben teszi lehetővé bírság kiszabását (1996. évi I. törvény 135. §).</w:t>
      </w:r>
    </w:p>
    <w:p>
      <w:pPr>
        <w:pStyle w:val="Normal"/>
        <w:autoSpaceDE w:val="false"/>
        <w:ind w:left="567" w:hanging="0"/>
        <w:jc w:val="both"/>
        <w:rPr>
          <w:sz w:val="20"/>
          <w:szCs w:val="20"/>
        </w:rPr>
      </w:pPr>
      <w:r>
        <w:rPr>
          <w:b/>
          <w:bCs/>
          <w:sz w:val="20"/>
          <w:szCs w:val="20"/>
        </w:rPr>
        <w:t xml:space="preserve">KGD2005. 109. </w:t>
      </w:r>
      <w:r>
        <w:rPr>
          <w:i/>
          <w:iCs/>
          <w:sz w:val="20"/>
          <w:szCs w:val="20"/>
        </w:rPr>
        <w:t>A jogosulatlanul végzett műsorszolgáltatás esetén - ha az elért bevétel összege megállapítható - a kiszabható bírság összegét a jogszabály alapján kell kiszámítani, mérlegelésnek nincs helye (1996. évi I. törvény 135. §).</w:t>
      </w:r>
    </w:p>
    <w:p>
      <w:pPr>
        <w:pStyle w:val="Normal"/>
        <w:autoSpaceDE w:val="false"/>
        <w:ind w:left="567" w:hanging="0"/>
        <w:jc w:val="both"/>
        <w:rPr>
          <w:sz w:val="20"/>
          <w:szCs w:val="20"/>
        </w:rPr>
      </w:pPr>
      <w:r>
        <w:rPr>
          <w:b/>
          <w:bCs/>
          <w:sz w:val="20"/>
          <w:szCs w:val="20"/>
        </w:rPr>
        <w:t xml:space="preserve">KGD2005. 107. </w:t>
      </w:r>
      <w:r>
        <w:rPr>
          <w:i/>
          <w:iCs/>
          <w:sz w:val="20"/>
          <w:szCs w:val="20"/>
        </w:rPr>
        <w:t>Műsorszolgáltatási ügyben a megállapítások valóságát videofelvétellel az alperesnek kell bizonyítania. A hírműsor szolgáltatási kötelezettségét csatornánként kell érteni (1952. évi III. törvény 164. §, 1996. évi I. törvény 112. §, 135-136. §).</w:t>
      </w:r>
    </w:p>
    <w:p>
      <w:pPr>
        <w:pStyle w:val="Normal"/>
        <w:autoSpaceDE w:val="false"/>
        <w:ind w:left="567" w:hanging="0"/>
        <w:jc w:val="both"/>
        <w:rPr>
          <w:sz w:val="20"/>
          <w:szCs w:val="20"/>
        </w:rPr>
      </w:pPr>
      <w:r>
        <w:rPr>
          <w:b/>
          <w:bCs/>
          <w:sz w:val="20"/>
          <w:szCs w:val="20"/>
        </w:rPr>
        <w:t xml:space="preserve">KGD2004. 151. </w:t>
      </w:r>
      <w:r>
        <w:rPr>
          <w:i/>
          <w:iCs/>
          <w:sz w:val="20"/>
          <w:szCs w:val="20"/>
        </w:rPr>
        <w:t>Frekvencia használatára csak frekvencia-kijelölő határozat alapján kerülhet sor, az eljárás megindítása - annak kimenetelétől függetlenül - nem hozza a kérelmezőt olyan helyzetbe, mintha ténylegesen használná is a frekvenciát (1996. évi I. törvény 135. §, 146. §).</w:t>
      </w:r>
    </w:p>
    <w:p>
      <w:pPr>
        <w:pStyle w:val="Normal"/>
        <w:autoSpaceDE w:val="false"/>
        <w:ind w:left="567" w:hanging="0"/>
        <w:jc w:val="both"/>
        <w:rPr>
          <w:sz w:val="20"/>
          <w:szCs w:val="20"/>
        </w:rPr>
      </w:pPr>
      <w:r>
        <w:rPr>
          <w:b/>
          <w:bCs/>
          <w:sz w:val="20"/>
          <w:szCs w:val="20"/>
        </w:rPr>
        <w:t xml:space="preserve">KGD2004. 22. </w:t>
      </w:r>
      <w:r>
        <w:rPr>
          <w:i/>
          <w:iCs/>
          <w:sz w:val="20"/>
          <w:szCs w:val="20"/>
        </w:rPr>
        <w:t>A műsorszolgáltatói szerződésben fix összegben kikötött kötbér bíróság által nem mérsékelhető, közigazgatási perben a bíróság a kötbér összegét nem mérsékelheti (1996. évi I. törvény 112. §, 135. §, 1959. évi IV. törvény 247. §).</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Az államigazgatási eljárás szabályainak alkalmaz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6. § </w:t>
      </w:r>
      <w:r>
        <w:rPr>
          <w:rFonts w:cs="Times New Roman"/>
          <w:b/>
          <w:bCs/>
          <w:kern w:val="0"/>
          <w:sz w:val="20"/>
          <w:szCs w:val="20"/>
        </w:rPr>
        <w:t>(1) A VI. fejezet 12. és 13. címe, a VI/A. fejezet, a VII. fejezet, valamint a 135. § alkalmazásában a Testület közigazgatási ügyben eljáró szerv, eljárására az e §-ban foglalt eltérésekkel a közigazgatási hatósági eljárás és szolgáltatás általános szabályairól szóló 2004. évi CXL. törvény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estület határozata ellen közigazgatási úton fellebbezésnek nincs hely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stület határozatának felülvizsgálatát a bíróságtól lehet kérni. A bíróság a Pp. XX. fejezetének szabályai szerint jár el. A bíróság a Testület határozatát megváltoztathatja.</w:t>
      </w:r>
    </w:p>
    <w:p>
      <w:pPr>
        <w:pStyle w:val="Normal"/>
        <w:autoSpaceDE w:val="false"/>
        <w:ind w:left="567" w:hanging="0"/>
        <w:jc w:val="both"/>
        <w:rPr>
          <w:sz w:val="20"/>
          <w:szCs w:val="20"/>
        </w:rPr>
      </w:pPr>
      <w:r>
        <w:rPr>
          <w:b/>
          <w:bCs/>
          <w:sz w:val="20"/>
          <w:szCs w:val="20"/>
        </w:rPr>
        <w:t xml:space="preserve">EBH2003. 1002. </w:t>
      </w:r>
      <w:r>
        <w:rPr>
          <w:i/>
          <w:iCs/>
          <w:sz w:val="20"/>
          <w:szCs w:val="20"/>
        </w:rPr>
        <w:t>Műsor-szolgáltatási ügyben az alperesi határozati megállapítások valóságát videofelvétellel az alperesnek kell bizonyítania. A hírműsor-szolgáltatási kötelezettség csatornánként értendő (1952. évi III. tv. 164. §, 1996. évi I. tv. 112. §, 135-136. §).</w:t>
      </w:r>
    </w:p>
    <w:p>
      <w:pPr>
        <w:pStyle w:val="Normal"/>
        <w:autoSpaceDE w:val="false"/>
        <w:ind w:left="567" w:hanging="0"/>
        <w:jc w:val="both"/>
        <w:rPr>
          <w:sz w:val="20"/>
          <w:szCs w:val="20"/>
        </w:rPr>
      </w:pPr>
      <w:r>
        <w:rPr>
          <w:b/>
          <w:bCs/>
          <w:sz w:val="20"/>
          <w:szCs w:val="20"/>
        </w:rPr>
        <w:t xml:space="preserve">BH2004. 214. </w:t>
      </w:r>
      <w:r>
        <w:rPr>
          <w:i/>
          <w:iCs/>
          <w:sz w:val="20"/>
          <w:szCs w:val="20"/>
        </w:rPr>
        <w:t>Műsorszolgáltatási ügyben a kötbér mellőzésére a bíróságnak akkor van lehetősége, ha a kiszabás alapjául szolgáló jogsértés hiányát állapítja meg. A megváltoztatási jogkör a kötbér mérsékelésére nem terjed ki [1996. évi I. törvény 5. § (4) bek., 136. § (3) bek.].</w:t>
      </w:r>
    </w:p>
    <w:p>
      <w:pPr>
        <w:pStyle w:val="Normal"/>
        <w:autoSpaceDE w:val="false"/>
        <w:ind w:left="567" w:hanging="0"/>
        <w:jc w:val="both"/>
        <w:rPr>
          <w:sz w:val="20"/>
          <w:szCs w:val="20"/>
        </w:rPr>
      </w:pPr>
      <w:r>
        <w:rPr>
          <w:b/>
          <w:bCs/>
          <w:sz w:val="20"/>
          <w:szCs w:val="20"/>
        </w:rPr>
        <w:t xml:space="preserve">KGD2006. 97. </w:t>
      </w:r>
      <w:r>
        <w:rPr>
          <w:i/>
          <w:iCs/>
          <w:sz w:val="20"/>
          <w:szCs w:val="20"/>
        </w:rPr>
        <w:t>Nem tekinthető közigazgatási határozatnak a közműsor-szolgáltatói minősítést megvonó döntés (1996. évi I. törvény 2. §, 136. §).</w:t>
      </w:r>
    </w:p>
    <w:p>
      <w:pPr>
        <w:pStyle w:val="Normal"/>
        <w:autoSpaceDE w:val="false"/>
        <w:ind w:left="567" w:hanging="0"/>
        <w:jc w:val="both"/>
        <w:rPr>
          <w:sz w:val="20"/>
          <w:szCs w:val="20"/>
        </w:rPr>
      </w:pPr>
      <w:r>
        <w:rPr>
          <w:b/>
          <w:bCs/>
          <w:sz w:val="20"/>
          <w:szCs w:val="20"/>
        </w:rPr>
        <w:t xml:space="preserve">KGD2005. 107. </w:t>
      </w:r>
      <w:r>
        <w:rPr>
          <w:i/>
          <w:iCs/>
          <w:sz w:val="20"/>
          <w:szCs w:val="20"/>
        </w:rPr>
        <w:t>Műsorszolgáltatási ügyben a megállapítások valóságát videofelvétellel az alperesnek kell bizonyítania. A hírműsor szolgáltatási kötelezettségét csatornánként kell érteni (1952. évi III. törvény 164. §, 1996. évi I. törvény 112. §, 135-136. §).</w:t>
      </w:r>
    </w:p>
    <w:p>
      <w:pPr>
        <w:pStyle w:val="Normal"/>
        <w:autoSpaceDE w:val="false"/>
        <w:ind w:left="567" w:hanging="0"/>
        <w:jc w:val="both"/>
        <w:rPr>
          <w:sz w:val="20"/>
          <w:szCs w:val="20"/>
        </w:rPr>
      </w:pPr>
      <w:r>
        <w:rPr>
          <w:b/>
          <w:bCs/>
          <w:sz w:val="20"/>
          <w:szCs w:val="20"/>
        </w:rPr>
        <w:t xml:space="preserve">KGD2003. 208. </w:t>
      </w:r>
      <w:r>
        <w:rPr>
          <w:i/>
          <w:iCs/>
          <w:sz w:val="20"/>
          <w:szCs w:val="20"/>
        </w:rPr>
        <w:t>Jogszabályba ütközik a műsorszám közzététele, ha a jelenet bemutatása összhatásában magatartási mintaként közvetíti az erőszak öncélú alkalmazását (1996. évi I. törvény 5. §, 112. §, 136. §).</w:t>
      </w:r>
    </w:p>
    <w:p>
      <w:pPr>
        <w:pStyle w:val="Normal"/>
        <w:autoSpaceDE w:val="false"/>
        <w:spacing w:before="240" w:after="240"/>
        <w:jc w:val="center"/>
        <w:rPr>
          <w:b/>
          <w:b/>
          <w:bCs/>
          <w:sz w:val="20"/>
          <w:szCs w:val="20"/>
        </w:rPr>
      </w:pPr>
      <w:r>
        <w:rPr>
          <w:b/>
          <w:bCs/>
          <w:sz w:val="28"/>
          <w:szCs w:val="28"/>
        </w:rPr>
        <w:t>3. Cím</w:t>
      </w:r>
    </w:p>
    <w:p>
      <w:pPr>
        <w:pStyle w:val="Normal"/>
        <w:autoSpaceDE w:val="false"/>
        <w:spacing w:before="240" w:after="240"/>
        <w:jc w:val="center"/>
        <w:rPr>
          <w:b/>
          <w:b/>
          <w:bCs/>
          <w:sz w:val="20"/>
          <w:szCs w:val="20"/>
        </w:rPr>
      </w:pPr>
      <w:r>
        <w:rPr>
          <w:b/>
          <w:bCs/>
          <w:sz w:val="28"/>
          <w:szCs w:val="28"/>
        </w:rPr>
        <w:t>Rendkívüli helyzet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7. § </w:t>
      </w:r>
      <w:r>
        <w:rPr>
          <w:rFonts w:cs="Times New Roman"/>
          <w:b/>
          <w:bCs/>
          <w:kern w:val="0"/>
          <w:sz w:val="20"/>
          <w:szCs w:val="20"/>
        </w:rPr>
        <w:t>Rendkívüli állapot, szükségállapot, veszélyhelyzet, külső fegyveres csoportoknak Magyarország területére történő váratlan betörése, továbbá az ország területének a Magyar Honvédség légvédelmi és repülő erőivel való oltalmazása esetén az Országgyűlés, a Honvédelmi Tanács, a köztársasági elnök és a Kormány, illetőleg az Alkotmány 19/D. és 19/E. §-án, valamint 35. §-a (3) bekezdésén alapuló törvényben meghatározott személyek és szervek - a helyzetnek megfelelő szükséges mértékben - kötelezhetik a műsorszolgáltatót a fennálló állapottal, helyzettel kapcsolatos közérdekű közleményeknek az általuk meghatározott formában és időben történő ingyenes közzétételére, illetőleg közzétételt megtilthatnak. A közzétételkor a forrást egyértelműen meg kell nevezni.</w:t>
      </w:r>
    </w:p>
    <w:p>
      <w:pPr>
        <w:pStyle w:val="Normal"/>
        <w:autoSpaceDE w:val="false"/>
        <w:spacing w:before="240" w:after="240"/>
        <w:jc w:val="center"/>
        <w:rPr>
          <w:b/>
          <w:b/>
          <w:bCs/>
          <w:sz w:val="20"/>
          <w:szCs w:val="20"/>
        </w:rPr>
      </w:pPr>
      <w:r>
        <w:rPr>
          <w:b/>
          <w:bCs/>
          <w:sz w:val="28"/>
          <w:szCs w:val="28"/>
        </w:rPr>
        <w:t>4. Cím</w:t>
      </w:r>
    </w:p>
    <w:p>
      <w:pPr>
        <w:pStyle w:val="Normal"/>
        <w:autoSpaceDE w:val="false"/>
        <w:spacing w:before="240" w:after="240"/>
        <w:jc w:val="center"/>
        <w:rPr>
          <w:b/>
          <w:b/>
          <w:bCs/>
          <w:sz w:val="20"/>
          <w:szCs w:val="20"/>
        </w:rPr>
      </w:pPr>
      <w:r>
        <w:rPr>
          <w:b/>
          <w:bCs/>
          <w:sz w:val="28"/>
          <w:szCs w:val="28"/>
        </w:rPr>
        <w:t>Országgyűlési közvetí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8. § </w:t>
      </w:r>
      <w:r>
        <w:rPr>
          <w:rFonts w:cs="Times New Roman"/>
          <w:b/>
          <w:bCs/>
          <w:kern w:val="0"/>
          <w:sz w:val="20"/>
          <w:szCs w:val="20"/>
        </w:rPr>
        <w:t>(1) Az Országgyűlés ülései egészének, a kinevezésekkel és jelölésekkel kapcsolatos nyilvános országgyűlési bizottsági meghallgatásoknak, valamint szükség szerint az országgyűlési bizottságok üléseinek közvetítésére e törvény hatálybalépésétől számított egy éven belül zártláncú televíziós rendszert kell létesí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zártláncú rendszerből kimenő jelet valamennyi műsorszolgáltató számára hozzáférhetővé kell tenni. A rendszerhez való csatlakozás költségei a műsorszolgáltatót terhel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 és (2) bekezdésben foglaltak nem érintik bármely műsorszolgáltatónak azt a jogát, hogy az Országgyűlés épületének kijelölt helyéről vonalon műsort közvetítsen vagy rögzíts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imenő jelről egy-egy rögzített, bárki számára hozzáférhető példányt az Országgyűlési Könyvtárban és az Országos Széchényi Könyvtárban kell elhelyezni. Az Országgyűlési Könyvtár biztosítja a rögzített anyag megtekinthetőségét és költségtérítés ellenében arról bárki által szabadon felhasználható másolatot készít. Egy-egy példányt a Magyar Televízió, illetve a Magyar Rádió (hanganyag) archívumában is el kell helye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országgyűlési tevékenység közvetítésének pártatlanságát biztosító közvetítési rendet az Országgyűlés Házszabályának mellékleteként a törvény hatálybalépésétől számított egy éven belül kell meghatáro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z országos műsorszolgáltató, amely kizárólag az Országgyűlés tevékenységének folyamatos és teljes bemutatásával, illetve ehhez kapcsolódó elemzésekkel foglalkozik, e törvény szerinti közműsor-szolgáltatónak minősü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A közszolgálati műsorszolgáltatók elnökei a 71. § </w:t>
      </w:r>
      <w:r>
        <w:rPr>
          <w:rFonts w:cs="Times New Roman"/>
          <w:b/>
          <w:bCs/>
          <w:i/>
          <w:iCs/>
          <w:kern w:val="0"/>
          <w:sz w:val="20"/>
          <w:szCs w:val="20"/>
        </w:rPr>
        <w:t xml:space="preserve">a) </w:t>
      </w:r>
      <w:r>
        <w:rPr>
          <w:rFonts w:cs="Times New Roman"/>
          <w:b/>
          <w:bCs/>
          <w:kern w:val="0"/>
          <w:sz w:val="20"/>
          <w:szCs w:val="20"/>
        </w:rPr>
        <w:t>pontjában foglalt jogkörükben gondoskodnak az országgyűlési ülések folyamatos közvetítésének rendj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közszolgálati műsorszolgáltatók részvénytársasággá történő átalakulásáig az országgyűlési közvetítések a törvény hatálybalépésekor meglévő rendje nem változik.</w:t>
      </w:r>
    </w:p>
    <w:p>
      <w:pPr>
        <w:pStyle w:val="Normal"/>
        <w:numPr>
          <w:ilvl w:val="0"/>
          <w:numId w:val="0"/>
        </w:numPr>
        <w:autoSpaceDE w:val="false"/>
        <w:spacing w:before="0" w:after="240"/>
        <w:jc w:val="center"/>
        <w:outlineLvl w:val="5"/>
        <w:rPr>
          <w:i/>
          <w:i/>
          <w:iCs/>
          <w:sz w:val="20"/>
          <w:szCs w:val="20"/>
        </w:rPr>
      </w:pPr>
      <w:r>
        <w:rPr>
          <w:i/>
          <w:iCs/>
          <w:sz w:val="28"/>
          <w:szCs w:val="28"/>
        </w:rPr>
        <w:t>XI. FEJEZET</w:t>
      </w:r>
    </w:p>
    <w:p>
      <w:pPr>
        <w:pStyle w:val="Normal"/>
        <w:numPr>
          <w:ilvl w:val="0"/>
          <w:numId w:val="0"/>
        </w:numPr>
        <w:autoSpaceDE w:val="false"/>
        <w:spacing w:before="0" w:after="240"/>
        <w:jc w:val="center"/>
        <w:outlineLvl w:val="5"/>
        <w:rPr>
          <w:i/>
          <w:i/>
          <w:iCs/>
          <w:sz w:val="20"/>
          <w:szCs w:val="20"/>
        </w:rPr>
      </w:pPr>
      <w:r>
        <w:rPr>
          <w:i/>
          <w:iCs/>
          <w:sz w:val="28"/>
          <w:szCs w:val="28"/>
        </w:rPr>
        <w:t>ZÁRÓ RENDELKEZÉSEK</w:t>
      </w:r>
    </w:p>
    <w:p>
      <w:pPr>
        <w:pStyle w:val="Normal"/>
        <w:autoSpaceDE w:val="false"/>
        <w:spacing w:before="240" w:after="240"/>
        <w:jc w:val="center"/>
        <w:rPr>
          <w:b/>
          <w:b/>
          <w:bCs/>
          <w:sz w:val="20"/>
          <w:szCs w:val="20"/>
        </w:rPr>
      </w:pPr>
      <w:r>
        <w:rPr>
          <w:b/>
          <w:bCs/>
          <w:sz w:val="28"/>
          <w:szCs w:val="28"/>
        </w:rPr>
        <w:t>1. Cím</w:t>
      </w:r>
    </w:p>
    <w:p>
      <w:pPr>
        <w:pStyle w:val="Normal"/>
        <w:autoSpaceDE w:val="false"/>
        <w:spacing w:before="240" w:after="240"/>
        <w:jc w:val="center"/>
        <w:rPr>
          <w:b/>
          <w:b/>
          <w:bCs/>
          <w:sz w:val="20"/>
          <w:szCs w:val="20"/>
        </w:rPr>
      </w:pPr>
      <w:r>
        <w:rPr>
          <w:b/>
          <w:bCs/>
          <w:sz w:val="28"/>
          <w:szCs w:val="28"/>
        </w:rPr>
        <w:t>Hatálybalép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9. § </w:t>
      </w:r>
      <w:r>
        <w:rPr>
          <w:rFonts w:cs="Times New Roman"/>
          <w:b/>
          <w:bCs/>
          <w:kern w:val="0"/>
          <w:sz w:val="20"/>
          <w:szCs w:val="20"/>
        </w:rPr>
        <w:t>(1) E törvény 142. §-a a kihirdetésekor, egyéb rendelkezései - a (2)-(4) bekezdésben foglaltak kivételével - a kihirdetését követő hónap 1. napján lépnek hatály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75. § (1) bekezdése, a 79-84. §-ok és a 162. § 1997. január 1-jén lépnek hatályb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 161. § </w:t>
      </w:r>
      <w:r>
        <w:rPr>
          <w:rFonts w:cs="Times New Roman"/>
          <w:b/>
          <w:bCs/>
          <w:i/>
          <w:iCs/>
          <w:kern w:val="0"/>
          <w:sz w:val="20"/>
          <w:szCs w:val="20"/>
        </w:rPr>
        <w:t xml:space="preserve">p) </w:t>
      </w:r>
      <w:r>
        <w:rPr>
          <w:rFonts w:cs="Times New Roman"/>
          <w:b/>
          <w:bCs/>
          <w:kern w:val="0"/>
          <w:sz w:val="20"/>
          <w:szCs w:val="20"/>
        </w:rPr>
        <w:t>pontja a Magyar Rádió és a Magyar Televízió részvénytársaságok megalapításakor lép hatály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autoSpaceDE w:val="false"/>
        <w:spacing w:before="240" w:after="240"/>
        <w:jc w:val="center"/>
        <w:rPr>
          <w:b/>
          <w:b/>
          <w:bCs/>
          <w:sz w:val="20"/>
          <w:szCs w:val="20"/>
        </w:rPr>
      </w:pPr>
      <w:r>
        <w:rPr>
          <w:b/>
          <w:bCs/>
          <w:sz w:val="28"/>
          <w:szCs w:val="28"/>
        </w:rPr>
        <w:t>2. Cím</w:t>
      </w:r>
    </w:p>
    <w:p>
      <w:pPr>
        <w:pStyle w:val="Normal"/>
        <w:autoSpaceDE w:val="false"/>
        <w:spacing w:before="240" w:after="240"/>
        <w:jc w:val="center"/>
        <w:rPr>
          <w:b/>
          <w:b/>
          <w:bCs/>
          <w:sz w:val="20"/>
          <w:szCs w:val="20"/>
        </w:rPr>
      </w:pPr>
      <w:r>
        <w:rPr>
          <w:b/>
          <w:bCs/>
          <w:sz w:val="28"/>
          <w:szCs w:val="28"/>
        </w:rPr>
        <w:t>A Testület, illetve a közalapítványok létrehoz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0. § </w:t>
      </w:r>
      <w:r>
        <w:rPr>
          <w:rFonts w:cs="Times New Roman"/>
          <w:b/>
          <w:bCs/>
          <w:kern w:val="0"/>
          <w:sz w:val="20"/>
          <w:szCs w:val="20"/>
        </w:rPr>
        <w:t>(1) E törvény kihirdetésétől számított negyvenöt napon bel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eg kell választani a Testület tagj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eg kell választani a kuratóriumok elnökségének tagj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57. § (2) bekezdése szerinti felhívást első alkalommal e törvény hatálybalépésétől számított hatvan napon belül kell közzétenni. A jelentkezés határideje a közzétételtől számított húsz nap. A nyilvántartásba vétellel kapcsolatos adminisztratív és ellenőrző feladatok ellátásáról - a Testület hivatali szerveinek megalakulásáig - a Kormány gondoskodik. Az 57. § (5) bekezdése szerint írt sorsolást első alkalommal a nyilvántartásba vételre jelentkezés határidejének lejártától számított húsz napon belül kell megtar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uratóriumok elnökségei a közszolgálati műsorszolgáltatók elnöki tisztségeinek betöltésére nyilvános pályázati felhívást tesznek közzé a megválasztásukat követő harminc napon belül. A pályázat benyújtásának határideje harminc nap, a pályázatokat harminc napon belül kell elbírá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uratóriumok elnökségei megválasztásakor az Országgyűlés elfogadja a közalapítványok alapító okiratát, amelyek a bírósági nyilvántartásba bejegyzéssel jönnek létre. A bejegyzési eljárásban az Országgyűlést a főtitkára képvis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Hungária Televízió Közalapítvány jelenlegi kuratóriumának megbízatása az új kuratórium elnökségének megválasztásával megszűnik. A delegált tagokkal kiegészült új kuratórium létrejöttétől számított hatvan napon belül e törvénynek megfelelően módosítja a Duna Televízió Rt. alapító okirat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estület, illetve a kuratóriumok elnöksége, majd delegált tagjai névsorát a Magyar Közlönyben közzé kell tenni.</w:t>
      </w:r>
    </w:p>
    <w:p>
      <w:pPr>
        <w:pStyle w:val="Normal"/>
        <w:autoSpaceDE w:val="false"/>
        <w:spacing w:before="240" w:after="240"/>
        <w:jc w:val="center"/>
        <w:rPr>
          <w:b/>
          <w:b/>
          <w:bCs/>
          <w:sz w:val="20"/>
          <w:szCs w:val="20"/>
        </w:rPr>
      </w:pPr>
      <w:r>
        <w:rPr>
          <w:b/>
          <w:bCs/>
          <w:sz w:val="28"/>
          <w:szCs w:val="28"/>
        </w:rPr>
        <w:t>3. Cím</w:t>
      </w:r>
    </w:p>
    <w:p>
      <w:pPr>
        <w:pStyle w:val="Normal"/>
        <w:autoSpaceDE w:val="false"/>
        <w:spacing w:before="240" w:after="240"/>
        <w:jc w:val="center"/>
        <w:rPr>
          <w:b/>
          <w:b/>
          <w:bCs/>
          <w:sz w:val="20"/>
          <w:szCs w:val="20"/>
        </w:rPr>
      </w:pPr>
      <w:r>
        <w:rPr>
          <w:b/>
          <w:bCs/>
          <w:sz w:val="28"/>
          <w:szCs w:val="28"/>
        </w:rPr>
        <w:t>A Magyar Rádió Részvénytársaság és a Magyar Televízió Részvénytársaság megalapí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1. § </w:t>
      </w:r>
      <w:r>
        <w:rPr>
          <w:rFonts w:cs="Times New Roman"/>
          <w:b/>
          <w:bCs/>
          <w:kern w:val="0"/>
          <w:sz w:val="20"/>
          <w:szCs w:val="20"/>
        </w:rPr>
        <w:t>(1) A Kormány a törvény hatálybalépésétől számított hat hónapon belül leltár alapján vagyonértékelést készít a Magyar Rádió, illetve a Magyar Televízió vagyonáról. Ezeket a vagyonokat azon a napon adja a Magyar Rádió Közalapítvány, illetve a Magyar Televízió Közalapítvány tulajdonába, amely napi hatállyal a közalapítványok a részvénytársaságokat megalapítják. A részvénytársaságok az alapító okiratban meghatározott időpontra visszamenőleges hatállyal, a cégjegyzékbe való bejegyzéssel jönnek lét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Rádió Részvénytársaság a Magyar Rádió költségvetési szerv, a Magyar Televízió Részvénytársaság a Magyar Televízió költségvetési szerv általános jogutóda. Erre tekintettel megalapításuk során a Gt. 251. §-ának (2) bekezdését nem kell figyelembe v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alapítványok e törvény szerinti tulajdonszerzése, illetve társaságalapítása minden adó-, illetékfizetési kötelezettség alól ment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Rádió és a Magyar Televízió bankszámláit a jogfolytonosság alapján tovább kell vezetni, az ingatlan-nyilvántartásban az érintett állami tulajdonú ingatlanok tulajdonjogát - a közalapítványok közbenső tulajdonszerzésének feltüntetése mellett - hivatalból az érintett részvénytársaság nevére kell jegye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szolgálati műsorszolgáltatók mentesek a társasági adó alól és személyes illetékmentességet élvez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Magyar Rádió és a Magyar Televízió, mint költségvetési szervek az (1) bekezdés szerinti napon megszűn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2) bekezdésben foglaltakra is tekintettel a Kormány kezdeményezze az 1996. évi költségvetési törvény módosítását annak érdekében, hogy a Magyar Rádió és a Magyar Televízió 1996. évi folyamatos költségvetési támogatásának folyósításában a részvénytársasággá alakulás miatt fennakadás ne történjen. Ennek során a Duna Televízió támogatását növelni kell, amelynek forrása a televízió-készülékek előfizetési díjbevételének újrafelosztása lehet. A költségvetést módosító törvényjavaslatban - az előfizetési díjbevétel terhére - gondoskodni kell a Testület, illetve a közalapítványok kuratóriumai működéséhez szükséges fedezetről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Országgyűlés költségvetési ügyekben illetékes bizottsága jelenlévő tagjai négyötöde javasolhatja parlamenti biztos kinevezését a Magyar Rádióhoz vagy a Magyar Televízióhoz az átalakulás időtartamára. A parlamenti biztos feladata a törvény 142. §-ában foglalt, a Magyar Rádió, illetve a Magyar Televízió elnöke (alelnöke) által tett jognyilatkozatok ellenjegyzése. Ellenjegyzés nélkül a jognyilatkozat érvénytel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A (8) bekezdés szerinti parlamenti biztos hiányában a Magyar Rádió Közalapítvány kuratóriumának, illetve a Magyar Televízió Közalapítvány kuratóriumának elnöksége a megalakulásától kezdődően gyakorolja a törvény 66. § (2) bekezdés </w:t>
      </w:r>
      <w:r>
        <w:rPr>
          <w:rFonts w:cs="Times New Roman"/>
          <w:b/>
          <w:bCs/>
          <w:i/>
          <w:iCs/>
          <w:kern w:val="0"/>
          <w:sz w:val="20"/>
          <w:szCs w:val="20"/>
        </w:rPr>
        <w:t xml:space="preserve">c), </w:t>
      </w:r>
      <w:r>
        <w:rPr>
          <w:rFonts w:cs="Times New Roman"/>
          <w:b/>
          <w:bCs/>
          <w:kern w:val="0"/>
          <w:sz w:val="20"/>
          <w:szCs w:val="20"/>
        </w:rPr>
        <w:t xml:space="preserve">illetve </w:t>
      </w:r>
      <w:r>
        <w:rPr>
          <w:rFonts w:cs="Times New Roman"/>
          <w:b/>
          <w:bCs/>
          <w:i/>
          <w:iCs/>
          <w:kern w:val="0"/>
          <w:sz w:val="20"/>
          <w:szCs w:val="20"/>
        </w:rPr>
        <w:t xml:space="preserve">da)-dc) </w:t>
      </w:r>
      <w:r>
        <w:rPr>
          <w:rFonts w:cs="Times New Roman"/>
          <w:b/>
          <w:bCs/>
          <w:kern w:val="0"/>
          <w:sz w:val="20"/>
          <w:szCs w:val="20"/>
        </w:rPr>
        <w:t xml:space="preserve">pontjai szerinti hatáskörét, ennek megfelelően a Magyar Rádió illetve a Magyar Televízió elnökei a törvény 71. § </w:t>
      </w:r>
      <w:r>
        <w:rPr>
          <w:rFonts w:cs="Times New Roman"/>
          <w:b/>
          <w:bCs/>
          <w:i/>
          <w:iCs/>
          <w:kern w:val="0"/>
          <w:sz w:val="20"/>
          <w:szCs w:val="20"/>
        </w:rPr>
        <w:t xml:space="preserve">g) </w:t>
      </w:r>
      <w:r>
        <w:rPr>
          <w:rFonts w:cs="Times New Roman"/>
          <w:b/>
          <w:bCs/>
          <w:kern w:val="0"/>
          <w:sz w:val="20"/>
          <w:szCs w:val="20"/>
        </w:rPr>
        <w:t xml:space="preserve">és </w:t>
      </w:r>
      <w:r>
        <w:rPr>
          <w:rFonts w:cs="Times New Roman"/>
          <w:b/>
          <w:bCs/>
          <w:i/>
          <w:iCs/>
          <w:kern w:val="0"/>
          <w:sz w:val="20"/>
          <w:szCs w:val="20"/>
        </w:rPr>
        <w:t xml:space="preserve">h) </w:t>
      </w:r>
      <w:r>
        <w:rPr>
          <w:rFonts w:cs="Times New Roman"/>
          <w:b/>
          <w:bCs/>
          <w:kern w:val="0"/>
          <w:sz w:val="20"/>
          <w:szCs w:val="20"/>
        </w:rPr>
        <w:t>pontjai szerinti kötelezettségek szerint járnak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2. § </w:t>
      </w:r>
      <w:r>
        <w:rPr>
          <w:rFonts w:cs="Times New Roman"/>
          <w:b/>
          <w:bCs/>
          <w:kern w:val="0"/>
          <w:sz w:val="20"/>
          <w:szCs w:val="20"/>
        </w:rPr>
        <w:t>A Magyar Rádió és a Magyar Televízió hivatalban lévő elnökeinek és alelnökeinek, valamint a Duna Televízió Részvénytársaság igazgatósági tagjainak, főigazgatójának megbízatása az e törvény szerint választott elnökök hivatalba lépésével megszűnik. A hivatalban lévő elnökök (a Duna Televízió Részvénytársaság igazgatósága, főigazgatója) a törvény kihirdetését követően a működőképesség fenntartásához szükséges intézkedések megtételére jogosultak. Nem jogosultak ingatlan elidegenítésére, az egy évet meghaladó tartamú, vagy az intézmény éves pénzügyi terve kiadási főösszege öt százalékát meghaladó értékű, vagy a reklámjogok kizárólagos hasznosítását átengedő szerződés megkötésére, a rendszeresen folytatott, rendeltetésszerű gazdálkodási tevékenység körébe tartozóak kivételével. Nem jogosultak továbbá az 1991. évi IV. törvény 22-23. §-aiban meghatározott mértékű létszámleépítésre, valamint a hatályos szervezeti és működési szabályzat - saját hatáskörben történő - módosításár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3. § </w:t>
      </w:r>
      <w:r>
        <w:rPr>
          <w:rFonts w:cs="Times New Roman"/>
          <w:b/>
          <w:bCs/>
          <w:kern w:val="0"/>
          <w:sz w:val="20"/>
          <w:szCs w:val="20"/>
        </w:rPr>
        <w:t>(1) A Magyar Rádió és a Magyar Televízió alkalmazottainak közalkalmazotti jogviszonya a Magyar Rádió Rt. és a Magyar Televízió Rt. megalapításával egyidejűleg munkaviszonnyá alakul át. Az alkalmazottaknak a Magyar Rádiónál és a Magyar Televíziónál közalkalmazotti jogviszonyban töltött idejét úgy kell tekinteni, mintha azt a részvénytársaságnál töltötték volna el. A jogviszonyok átalakulását megelőzően adott magasabb vezetői és vezetői megbízásokat - a jogviszonyok átalakulásával egyidejűleg - a közalkalmazottak jogállásáról szóló 1992. évi XXXIII. törvény (a továbbiakban: Kjt.) 23. §-ának (5) bekezdése alapján visszavontnak kell teki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foglaltaktól eltérően a felmondási idő és a végkielégítés tekintetében a Magyar Rádió Rt.-nél és a Magyar Televízió Rt.-nél eltöltött munkaviszony időtartamát a közalkalmazotti jogviszonynak munkaviszonnyá történő átalakulásának napjától kell számítani. A felmondási idő és a végkielégítés mértékéhez a megelőző közalkalmazotti jogviszony időtartama alapján, a Kjt.-nek a jogviszony átalakulásának időpontjában irányadó szabályai szerint számított felmentési idő és végkielégítés mértékét hozzá kell szám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alkalmazotti jogviszonyból származó és a jogviszony (1) bekezdés szerinti átalakulását megelőzően keletkezett igényre a Kjt.-nek az igény keletkezésekor hatályos rendelkezései, az igény érvényesítésének rendjére a Munka Törvénykönyvéről szóló 1992. évi XXII. törvény rendelkezései az irányadók. A közalkalmazotti jogviszony megszüntetésével összefüggő nyilatkozatot (intézkedést) vagy megállapodást a Kjt.-nek a nyilatkozat megtételekor, illetve a megállapodás megkötésekor hatályos rendelkezései alapján kell elbírá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Rádió és a Magyar Televízió alkalmazottai közalkalmazotti jogviszonyának munkaviszonnyá történő átalakulásával összefüggésben a Kjt. 25/A. §-ának rendelkezései nem alkalmazand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folyamatban lévő fegyelmi eljárást, illetve a munkáltató fegyelmi határozatával összefüggő munkaügyi pert - a (6) bekezdésben meghatározott kivétellel - meg kell sz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a munkaügyi per fegyelmi elbocsátás tekintetében folyik, a kereset elbírálásánál a rendkívüli felmondás szabályait kell megfelelően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határozott időre szóló fegyelmi büntetés végrehajtását meg kell sz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Magyar Rádió Közalkalmazotti Tanácsa és a Magyar Televízió Közalkalmazotti Tanácsa üzemi tanácsként működik tovább.</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4. § </w:t>
      </w:r>
      <w:r>
        <w:rPr>
          <w:rFonts w:cs="Times New Roman"/>
          <w:b/>
          <w:bCs/>
          <w:kern w:val="0"/>
          <w:sz w:val="20"/>
          <w:szCs w:val="20"/>
        </w:rPr>
        <w:t>(1) A Magyar Rádió által a törvény hatálybalépésekor végzett műsorszolgáltatás e törvény II. fejezetében foglalt általános feltételek szerint mindaddig folytatható, amíg a műsorszolgáltatáshoz a törvény hatálybalépéséig használt frekvenciára a törvényben meghatározott pályázati eljárásban műsorszolgáltatási jogosultságot szerző a műsor szórását meg nem kezd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Rádió, a Magyar Televízió és a Duna Televízió tekintetében a reklámidő korlátozására vonatkozó szabályok 1997. szeptember 1-jéig, a műsorszámok támogatására vonatkozó szabályok 1996. december 31-ig nem alkalmazhat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84. § (2) bekezdése 1997. január 1-jétől 1997. december 31-ig a következők szerint alkalmazand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beszedési költségek levonása után valamennyi jogcímen az Alapba befolyt üzemben tartási díj negyven százaléka a Magyar Televízió Részvénytársaságot, huszonnyolc százaléka a Magyar Rádió Részvénytársaságot, huszonnégy százaléka a Duna Televízió Részvénytársaságot illeti - a tulajdonos közalapítványon keresztül történő folyósítással -, egy százaléka a Testület, egy százaléka - egymást közt egyenlő arányban - a Magyar Rádió Közalapítvány, a Magyar Televízió Közalapítvány és a Hungária Televízió Közalapítvány működési költségeinek fedezetére, hat százaléka a közszolgálati műsorok támogatására kiírandó pályázatok céljaira szolgá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Rádió és a Magyar Televízió hatályos Szervezeti és Működési Szabályzatát, az e törvény szerint elfogadott szervezeti és működési szabályzat, illetve közszolgálati műsorszolgáltatási szabályzat hatálybalépéséig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5. § </w:t>
      </w:r>
      <w:r>
        <w:rPr>
          <w:rFonts w:cs="Times New Roman"/>
          <w:b/>
          <w:bCs/>
          <w:kern w:val="0"/>
          <w:sz w:val="20"/>
          <w:szCs w:val="20"/>
        </w:rPr>
        <w:t>A Magyar Rádió műsorainak terjesztéséhez e törvény hatálybalépésekor használt három 66,0-73,0 MHz frekvenciasáv közül kettő a törvény hatálybalépésétől számított legfeljebb három évig használható, a harmadik 66,0-73,0 frekvenciasáv tíz évig használható. E határidőn belül a Testület a Magyar Rádiótól két 66,0-73,0 MHz frekvenciasáv használatára vonatkozó jogosultságot elvonhat, ha a 87,5-108,0 MHz frekvenciasávban két műsorszolgáltatás megvalósul.</w:t>
      </w:r>
    </w:p>
    <w:p>
      <w:pPr>
        <w:pStyle w:val="Normal"/>
        <w:autoSpaceDE w:val="false"/>
        <w:spacing w:before="240" w:after="240"/>
        <w:jc w:val="center"/>
        <w:rPr>
          <w:b/>
          <w:b/>
          <w:bCs/>
          <w:sz w:val="20"/>
          <w:szCs w:val="20"/>
        </w:rPr>
      </w:pPr>
      <w:r>
        <w:rPr>
          <w:b/>
          <w:bCs/>
          <w:sz w:val="28"/>
          <w:szCs w:val="28"/>
        </w:rPr>
        <w:t>4. Cím</w:t>
      </w:r>
    </w:p>
    <w:p>
      <w:pPr>
        <w:pStyle w:val="Normal"/>
        <w:autoSpaceDE w:val="false"/>
        <w:spacing w:before="240" w:after="240"/>
        <w:jc w:val="center"/>
        <w:rPr>
          <w:b/>
          <w:b/>
          <w:bCs/>
          <w:sz w:val="20"/>
          <w:szCs w:val="20"/>
        </w:rPr>
      </w:pPr>
      <w:r>
        <w:rPr>
          <w:b/>
          <w:bCs/>
          <w:sz w:val="28"/>
          <w:szCs w:val="28"/>
        </w:rPr>
        <w:t>Vegyes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6. § </w:t>
      </w:r>
      <w:r>
        <w:rPr>
          <w:rFonts w:cs="Times New Roman"/>
          <w:b/>
          <w:bCs/>
          <w:kern w:val="0"/>
          <w:sz w:val="20"/>
          <w:szCs w:val="20"/>
        </w:rPr>
        <w:t>(1) A törvény hatálybalépése előtt kiadott, dátumszerűen meghatározott ideig szóló stúdióengedélyek jogosultjai 1996. március 31-ig jelenthetik be a Testületnél engedélyük műsorszolgáltatási szerződéssé való átalakítására vonatkozó igényüket. E jogvesztő határidő elmulasztásával az engedély érvényét veszti. A Testület nem köthet szerződést az igénylővel, ha a stúdió nem, vagy nem a stúdióengedélyben foglaltak szerint végez műsorszolgáltatást. A Testület erről szóló határozatával a stúdióengedély érvényét vesz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génylővel a Testület megköti az eredeti engedélyben foglalt stúdióengedély időtartamáig és az abban foglalt vételkörzetre a szerződést - a műsorszolgáltatási díj megállapításával -, ha a kérelmező a stúdióengedélyben foglaltak szerint műkö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túdióengedély érvényének elvesztése folytán felszabaduló frekvenciára (adásidőre) a Testület pályázatot ír ki, kivéve, ha a 100. § (3) bekezdése alapján ahhoz a műsorszolgáltató nem járul hozzá.</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örvény hatálybalépése előtt határozatlan időre, illetve az ebben a törvényben meghatározott határidőre utalással kiadott stúdióengedélyek alapján használt frekvenciák e törvény szerinti hasznosítására pályázatot kell kiírni. Az ebben a törvényben meghatározott határidőre utalással kiadott stúdióengedélyek alapján használt frekvenciákra a Testület kilenc hónapon belül, a határozatlan időre kiadott stúdióengedélyek alapján használt frekvenciákra egy évet követően, de legfeljebb másfél éven belül kell a pályázatot kiírni. E határidőket a törvény hatálybalépésétől kell számítani. A stúdióengedélyek legkésőbb a pályázat alapján megkötött műsorszolgáltatási szerződés alapján kezdődő műsorszolgáltatás megkezdésének időpontjában hatályukat veszt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3)-(4) bekezdésben jelzett pályázatoknál az értékelés során kiemelt szempontként kell értékelni az azonos frekvencián korábban stúdióengedély alapján műsorszolgáltatásra jogosult korábbi működ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örvény 85-88. §-ai, 108. §-a és a VIII. fejezetében foglaltaknak meg nem felelő, e törvény hatálybalépésekor működő vállalkozásokkal a Testület azzal a feltétellel köthet szerződést, hogy azok 1996. december 31-ig kötelesek tevékenységüket módosítani, vagy vállalkozásukat átalakítani.</w:t>
      </w:r>
    </w:p>
    <w:p>
      <w:pPr>
        <w:pStyle w:val="Normal"/>
        <w:autoSpaceDE w:val="false"/>
        <w:ind w:left="567" w:hanging="0"/>
        <w:jc w:val="both"/>
        <w:rPr>
          <w:sz w:val="20"/>
          <w:szCs w:val="20"/>
        </w:rPr>
      </w:pPr>
      <w:r>
        <w:rPr>
          <w:b/>
          <w:bCs/>
          <w:sz w:val="20"/>
          <w:szCs w:val="20"/>
        </w:rPr>
        <w:t xml:space="preserve">KGD2004. 151. </w:t>
      </w:r>
      <w:r>
        <w:rPr>
          <w:i/>
          <w:iCs/>
          <w:sz w:val="20"/>
          <w:szCs w:val="20"/>
        </w:rPr>
        <w:t>Frekvencia használatára csak frekvencia-kijelölő határozat alapján kerülhet sor, az eljárás megindítása - annak kimenetelétől függetlenül - nem hozza a kérelmezőt olyan helyzetbe, mintha ténylegesen használná is a frekvenciát (1996. évi I. törvény 135. §, 146.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7. § </w:t>
      </w:r>
      <w:r>
        <w:rPr>
          <w:rFonts w:cs="Times New Roman"/>
          <w:b/>
          <w:bCs/>
          <w:kern w:val="0"/>
          <w:sz w:val="20"/>
          <w:szCs w:val="20"/>
        </w:rPr>
        <w:t>(1) E törvény hatálybalépését megelőzően már nyújtott értéknövelő szolgáltatást végző távközlési szolgáltató tevékenységét a 20. és a 21. §-okban foglalt rendelkezések nem érint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álózatos televízió műsorszolgáltatás 1997. január 1. előtt nem kezdhető el, az ötven kilométer átmérőjű vételkörzetnél nem nagyobb hálózatos műsorszolgáltatást kivév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 bekezdésben foglalt korlátozás nem alkalmazható olyan folyamatosan működő műsorszolgáltató esetében, amelyik műsorszolgáltatása e törvény szerint hálózatos műsorszolgáltatásnak számít és működ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örvény hatálybalépése előtt egy évvel megkezdte,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legfeljebb napi négy óra műsoridőben működik hálózatos műsorszolgáltatáské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így jogosultságot szerzett műsorszolgáltató vételkörzete 1997. január 1-je előtt nem lehet nagyobb, mint a törvény hatálybalépése előtt három hónappa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8. § </w:t>
      </w:r>
      <w:r>
        <w:rPr>
          <w:rFonts w:cs="Times New Roman"/>
          <w:b/>
          <w:bCs/>
          <w:kern w:val="0"/>
          <w:sz w:val="20"/>
          <w:szCs w:val="20"/>
        </w:rPr>
        <w:t>(1) Felhatalmazást kap a Kormány, hogy az üzemben tartási díj beszedésének rendszerét, a beszedésre jogosult szervezet kiválasztásának részletes szabályait - ideértve a 82. § (2) bekezdésében foglaltakat is - rendeletben szabályo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örvény hatálybalépését követő harminc napon belül a Kormány gondoskod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Határokon Túllépő Televíziózásról” szóló európa tanácsi egyezmény magyarországi alkalmazhatóságához szükséges intézkedések megtétel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ogyasztóvédelmi Főfelügyelőségről szóló 95/1991. (VII. 23.) Korm. rendeletnek az e törvénnyel összhangban történő módosít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Felhatalmazást kap a Kormány a hálózatba kapcsolódás műszaki feltételeiről szóló jogszabály vagy szabvány kiadás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Felhatalmazást kap a Testület a magyarországi gyártású műsorszám fogalmának meghatározására. Az erről szóló állásfoglalását a Testület az országos műsorszolgáltatási jogosultságok pályázatainak meghirdetése előtt a Magyar Közlönyben teszi közzé és a közzétételt követően annak tartalmát nem változtathatja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9. § </w:t>
      </w:r>
      <w:r>
        <w:rPr>
          <w:rFonts w:cs="Times New Roman"/>
          <w:b/>
          <w:bCs/>
          <w:kern w:val="0"/>
          <w:sz w:val="20"/>
          <w:szCs w:val="20"/>
        </w:rPr>
        <w:t>(1) Felhatalmazást kap a Kormány, hogy - a Testület véleményét kikérve - gondoskodjék a rádió és televízió műsorszolgáltatás műszaki feltételrendszerének és követelményeinek kialakít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autoSpaceDE w:val="false"/>
        <w:spacing w:before="240" w:after="240"/>
        <w:jc w:val="center"/>
        <w:rPr>
          <w:b/>
          <w:b/>
          <w:bCs/>
          <w:sz w:val="20"/>
          <w:szCs w:val="20"/>
        </w:rPr>
      </w:pPr>
      <w:r>
        <w:rPr>
          <w:b/>
          <w:bCs/>
          <w:sz w:val="28"/>
          <w:szCs w:val="28"/>
        </w:rPr>
        <w:t>5. Cím</w:t>
      </w:r>
    </w:p>
    <w:p>
      <w:pPr>
        <w:pStyle w:val="Normal"/>
        <w:autoSpaceDE w:val="false"/>
        <w:spacing w:before="240" w:after="240"/>
        <w:jc w:val="center"/>
        <w:rPr>
          <w:b/>
          <w:b/>
          <w:bCs/>
          <w:sz w:val="20"/>
          <w:szCs w:val="20"/>
        </w:rPr>
      </w:pPr>
      <w:r>
        <w:rPr>
          <w:b/>
          <w:bCs/>
          <w:sz w:val="28"/>
          <w:szCs w:val="28"/>
        </w:rPr>
        <w:t>Módosító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0.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51.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2.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53. §</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54. §</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55. §</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56.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7.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58.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9.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60. §</w:t>
      </w:r>
    </w:p>
    <w:p>
      <w:pPr>
        <w:pStyle w:val="Normal"/>
        <w:autoSpaceDE w:val="false"/>
        <w:spacing w:before="240" w:after="260"/>
        <w:jc w:val="center"/>
        <w:rPr>
          <w:b/>
          <w:b/>
          <w:bCs/>
          <w:sz w:val="20"/>
          <w:szCs w:val="20"/>
        </w:rPr>
      </w:pPr>
      <w:r>
        <w:rPr>
          <w:b/>
          <w:bCs/>
          <w:sz w:val="28"/>
          <w:szCs w:val="28"/>
        </w:rPr>
        <w:t>6. Cím</w:t>
      </w:r>
    </w:p>
    <w:p>
      <w:pPr>
        <w:pStyle w:val="Normal"/>
        <w:autoSpaceDE w:val="false"/>
        <w:spacing w:before="240" w:after="260"/>
        <w:jc w:val="center"/>
        <w:rPr>
          <w:b/>
          <w:b/>
          <w:bCs/>
          <w:sz w:val="20"/>
          <w:szCs w:val="20"/>
        </w:rPr>
      </w:pPr>
      <w:r>
        <w:rPr>
          <w:b/>
          <w:bCs/>
          <w:sz w:val="28"/>
          <w:szCs w:val="28"/>
        </w:rPr>
        <w:t>Hatályukat vesztő rendelkezések</w:t>
      </w:r>
    </w:p>
    <w:p>
      <w:pPr>
        <w:pStyle w:val="Normal"/>
        <w:keepNext w:val="false"/>
        <w:numPr>
          <w:ilvl w:val="0"/>
          <w:numId w:val="0"/>
        </w:numPr>
        <w:autoSpaceDE w:val="false"/>
        <w:spacing w:before="0" w:after="20"/>
        <w:ind w:firstLine="204"/>
        <w:jc w:val="both"/>
        <w:outlineLvl w:val="0"/>
        <w:rPr/>
      </w:pPr>
      <w:r>
        <w:rPr>
          <w:rFonts w:cs="Times New Roman"/>
          <w:kern w:val="0"/>
          <w:sz w:val="20"/>
          <w:szCs w:val="20"/>
        </w:rPr>
        <w:t xml:space="preserve">161. § </w:t>
      </w:r>
      <w:r>
        <w:rPr>
          <w:rFonts w:cs="Times New Roman"/>
          <w:b/>
          <w:bCs/>
          <w:kern w:val="0"/>
          <w:sz w:val="20"/>
          <w:szCs w:val="20"/>
        </w:rPr>
        <w:t>E törvény hatálybalépésével egyidejűleg hatályát veszti:</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z 1986. évi II. törvény (a továbbiakban: Stv.) 2. §-ának (2) és (3) bekezdéséből az „és mozgósítson a társadalmi cselekvésre” szövegrész, 4. §-ának (1) bekezdéséből az „a gazdálkodó szervezetek [Ptk. 685. § </w:t>
      </w:r>
      <w:r>
        <w:rPr>
          <w:rFonts w:cs="Times New Roman"/>
          <w:b/>
          <w:bCs/>
          <w:i/>
          <w:iCs/>
          <w:kern w:val="0"/>
          <w:sz w:val="20"/>
          <w:szCs w:val="20"/>
        </w:rPr>
        <w:t xml:space="preserve">c) </w:t>
      </w:r>
      <w:r>
        <w:rPr>
          <w:rFonts w:cs="Times New Roman"/>
          <w:b/>
          <w:bCs/>
          <w:kern w:val="0"/>
          <w:sz w:val="20"/>
          <w:szCs w:val="20"/>
        </w:rPr>
        <w:t>pontja]” szövegrész; 9. §-a, a 12. §-a előtti címből az „Az engedélyezés” szövegrész; 13. §-a, a 14. §-ának (2) bekezdése, a 14. §-ának (1) bekezdésében, valamint a 15. §-ában az „az engedély megtagadásáról, visszavonásáról” szóló szövegrészek; 17. §-ának (2) bekezdése; 19. §-ának (4)-(6) bekezdése; 22. §-ának (3) bekezdéséből az „illetőleg engedélyt visszavonó” szövegrésze, továbbá 23. §-ának (2) és (3) bekezdése,</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b) </w:t>
      </w:r>
      <w:r>
        <w:rPr>
          <w:rFonts w:cs="Times New Roman"/>
          <w:b/>
          <w:bCs/>
          <w:kern w:val="0"/>
          <w:sz w:val="20"/>
          <w:szCs w:val="20"/>
        </w:rPr>
        <w:t>a sajtóról szóló 1986. évi II. törvény módosításáról szóló 1990. évi XI. törvény 6. §-ának az Stv. 14. §-ának (2) bekezdését megállapító szövege, valamint a 6. és 7. §-okban „az engedély megtagadásáról, visszavonásáról” szóló szövegrészek, valamint 8. és 9. §-a,</w:t>
      </w:r>
    </w:p>
    <w:p>
      <w:pPr>
        <w:pStyle w:val="Normal"/>
        <w:keepNext w:val="false"/>
        <w:numPr>
          <w:ilvl w:val="0"/>
          <w:numId w:val="0"/>
        </w:numPr>
        <w:autoSpaceDE w:val="false"/>
        <w:spacing w:before="0" w:after="40"/>
        <w:ind w:firstLine="204"/>
        <w:jc w:val="both"/>
        <w:outlineLvl w:val="0"/>
        <w:rPr/>
      </w:pPr>
      <w:r>
        <w:rPr>
          <w:rFonts w:cs="Times New Roman"/>
          <w:b/>
          <w:bCs/>
          <w:i/>
          <w:iCs/>
          <w:kern w:val="0"/>
          <w:sz w:val="20"/>
          <w:szCs w:val="20"/>
        </w:rPr>
        <w:t xml:space="preserve">c) </w:t>
      </w:r>
      <w:r>
        <w:rPr>
          <w:rFonts w:cs="Times New Roman"/>
          <w:b/>
          <w:bCs/>
          <w:kern w:val="0"/>
          <w:sz w:val="20"/>
          <w:szCs w:val="20"/>
        </w:rPr>
        <w:t>a Polgári Perrendtartás módosításáról szóló 1992. évi LXVIII. törvény 19. §-a,</w:t>
      </w:r>
    </w:p>
    <w:p>
      <w:pPr>
        <w:pStyle w:val="Normal"/>
        <w:keepNext w:val="false"/>
        <w:numPr>
          <w:ilvl w:val="0"/>
          <w:numId w:val="0"/>
        </w:numPr>
        <w:autoSpaceDE w:val="false"/>
        <w:spacing w:before="0" w:after="40"/>
        <w:ind w:firstLine="204"/>
        <w:jc w:val="both"/>
        <w:outlineLvl w:val="0"/>
        <w:rPr/>
      </w:pPr>
      <w:r>
        <w:rPr>
          <w:rFonts w:cs="Times New Roman"/>
          <w:b/>
          <w:bCs/>
          <w:i/>
          <w:iCs/>
          <w:kern w:val="0"/>
          <w:sz w:val="20"/>
          <w:szCs w:val="20"/>
        </w:rPr>
        <w:t xml:space="preserve">d) </w:t>
      </w:r>
      <w:r>
        <w:rPr>
          <w:rFonts w:cs="Times New Roman"/>
          <w:b/>
          <w:bCs/>
          <w:kern w:val="0"/>
          <w:sz w:val="20"/>
          <w:szCs w:val="20"/>
        </w:rPr>
        <w:t>az országgyűlési képviselők választásáról szóló 1989. évi XXXIV. törvényt módosító 1994. évi III. törvény 7. §-a,</w:t>
      </w:r>
    </w:p>
    <w:p>
      <w:pPr>
        <w:pStyle w:val="Normal"/>
        <w:keepNext w:val="false"/>
        <w:numPr>
          <w:ilvl w:val="0"/>
          <w:numId w:val="0"/>
        </w:numPr>
        <w:autoSpaceDE w:val="false"/>
        <w:spacing w:before="0" w:after="40"/>
        <w:ind w:firstLine="204"/>
        <w:jc w:val="both"/>
        <w:outlineLvl w:val="0"/>
        <w:rPr>
          <w:rFonts w:ascii="Times New Roman" w:hAnsi="Times New Roman" w:cs="Times New Roman"/>
          <w:b/>
          <w:b/>
          <w:bCs/>
          <w:kern w:val="0"/>
          <w:sz w:val="20"/>
          <w:szCs w:val="20"/>
        </w:rPr>
      </w:pPr>
      <w:r>
        <w:rPr>
          <w:rFonts w:cs="Times New Roman"/>
          <w:b/>
          <w:bCs/>
          <w:i/>
          <w:iCs/>
          <w:kern w:val="0"/>
          <w:sz w:val="20"/>
          <w:szCs w:val="20"/>
        </w:rPr>
        <w:t>e)</w:t>
      </w:r>
    </w:p>
    <w:p>
      <w:pPr>
        <w:pStyle w:val="Normal"/>
        <w:keepNext w:val="false"/>
        <w:numPr>
          <w:ilvl w:val="0"/>
          <w:numId w:val="0"/>
        </w:numPr>
        <w:autoSpaceDE w:val="false"/>
        <w:spacing w:before="0" w:after="40"/>
        <w:ind w:firstLine="204"/>
        <w:jc w:val="both"/>
        <w:outlineLvl w:val="0"/>
        <w:rPr/>
      </w:pPr>
      <w:r>
        <w:rPr>
          <w:rFonts w:cs="Times New Roman"/>
          <w:b/>
          <w:bCs/>
          <w:i/>
          <w:iCs/>
          <w:kern w:val="0"/>
          <w:sz w:val="20"/>
          <w:szCs w:val="20"/>
        </w:rPr>
        <w:t xml:space="preserve">f) </w:t>
      </w:r>
      <w:r>
        <w:rPr>
          <w:rFonts w:cs="Times New Roman"/>
          <w:b/>
          <w:bCs/>
          <w:kern w:val="0"/>
          <w:sz w:val="20"/>
          <w:szCs w:val="20"/>
        </w:rPr>
        <w:t>a Ttv. 40. §-ának (3) bekezdése,</w:t>
      </w:r>
    </w:p>
    <w:p>
      <w:pPr>
        <w:pStyle w:val="Normal"/>
        <w:keepNext w:val="false"/>
        <w:numPr>
          <w:ilvl w:val="0"/>
          <w:numId w:val="0"/>
        </w:numPr>
        <w:autoSpaceDE w:val="false"/>
        <w:spacing w:before="0" w:after="40"/>
        <w:ind w:firstLine="204"/>
        <w:jc w:val="both"/>
        <w:outlineLvl w:val="0"/>
        <w:rPr/>
      </w:pPr>
      <w:r>
        <w:rPr>
          <w:rFonts w:cs="Times New Roman"/>
          <w:b/>
          <w:bCs/>
          <w:i/>
          <w:iCs/>
          <w:kern w:val="0"/>
          <w:sz w:val="20"/>
          <w:szCs w:val="20"/>
        </w:rPr>
        <w:t xml:space="preserve">g) </w:t>
      </w:r>
      <w:r>
        <w:rPr>
          <w:rFonts w:cs="Times New Roman"/>
          <w:b/>
          <w:bCs/>
          <w:kern w:val="0"/>
          <w:sz w:val="20"/>
          <w:szCs w:val="20"/>
        </w:rPr>
        <w:t xml:space="preserve">a sajtóról szóló 1986. évi II. törvény végrehajtásáról szóló 12/1986. (IV. 22.) MT rendelet 4. §-a, 6. §-ának (1) bekezdéséből az „egyéb sajtótermék esetében az engedélyezés iránti kérelmet a kiadó” szövegrész és a 4. §-ra utaló szövegrész, 6. §-a (2) bekezdéséből az „engedélyezési vagy”, továbbá az „illetőleg az engedélyezés melyik szerv hatáskörébe tartozik” szövegrész, 7. §-ának </w:t>
      </w:r>
      <w:r>
        <w:rPr>
          <w:rFonts w:cs="Times New Roman"/>
          <w:b/>
          <w:bCs/>
          <w:i/>
          <w:iCs/>
          <w:kern w:val="0"/>
          <w:sz w:val="20"/>
          <w:szCs w:val="20"/>
        </w:rPr>
        <w:t xml:space="preserve">a) </w:t>
      </w:r>
      <w:r>
        <w:rPr>
          <w:rFonts w:cs="Times New Roman"/>
          <w:b/>
          <w:bCs/>
          <w:kern w:val="0"/>
          <w:sz w:val="20"/>
          <w:szCs w:val="20"/>
        </w:rPr>
        <w:t>pontjából a „tárgykörét” szövegrész, 8. §-a, 11. és 12. §-a, 13. §-ának (1) bekezdéséből az „az engedélyezés alá eső” szövegrész és az „az engedélyt megkapta, illetve,” szövegrész, 13. §-ának (3) bekezdése, 14. §-ából az „engedélyező hatóságot, az engedély számát” szövegrész, 17. és 18. §-a,</w:t>
      </w:r>
    </w:p>
    <w:p>
      <w:pPr>
        <w:pStyle w:val="Normal"/>
        <w:keepNext w:val="false"/>
        <w:numPr>
          <w:ilvl w:val="0"/>
          <w:numId w:val="0"/>
        </w:numPr>
        <w:autoSpaceDE w:val="false"/>
        <w:spacing w:before="0" w:after="40"/>
        <w:ind w:firstLine="204"/>
        <w:jc w:val="both"/>
        <w:outlineLvl w:val="0"/>
        <w:rPr/>
      </w:pPr>
      <w:r>
        <w:rPr>
          <w:rFonts w:cs="Times New Roman"/>
          <w:b/>
          <w:bCs/>
          <w:i/>
          <w:iCs/>
          <w:kern w:val="0"/>
          <w:sz w:val="20"/>
          <w:szCs w:val="20"/>
        </w:rPr>
        <w:t xml:space="preserve">h) </w:t>
      </w:r>
      <w:r>
        <w:rPr>
          <w:rFonts w:cs="Times New Roman"/>
          <w:b/>
          <w:bCs/>
          <w:kern w:val="0"/>
          <w:sz w:val="20"/>
          <w:szCs w:val="20"/>
        </w:rPr>
        <w:t>a sajtóról szóló 1986. évi II. törvény végrehajtásáról szóló 12/1986. (IV. 22.) MT rendelet módosításáról szóló 58/1989. (VI. 15.) MT rendelet 7. és 8.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nem kereskedelmi, helyi rádió- és televízió-műsort készítő és közlő stúdiók alapításának engedélyezéséről szóló 110/1993. (VII. 30.) Korm. rendelet, továbbá az ezt módosító 142/1994. (XI. 10.) Korm. rende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Duna Televízió feljogosításáról televízió-műsor készítésére és nyilvános közlésére című 68/1994. (V. 4.) Korm. rende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helyi jellegű önálló rádió- és televízió-műsort készítő stúdiókról szóló 2/1986. (IX. 1.) MTH rendelkez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Minisztertanács Tájékoztatási Hivatala elnöke egyes rendelkezéseinek hatályon kívül helyezéséről, illetve módosításáról szóló 1/1993. (I. 22.) MKM rende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formanyomtatvány alkalmazásáról szóló 8/1993. (VII. 30.) MKM rendelet, valamint az ezt módosító 21/1994. (XI. 17.) MKM rende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 Rádió- és Televíziószabályzat kiadásáról szóló, többször módosított 7/1973. (XII. 27.) KPM rendelet 6-9. §-ai, valamint a 31-33. §-a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 helyi rádió és televízió műsorszóró adók frekvenciakijelöléséről, rádióengedélyezéséről és üzemeltetési feltételeiről szóló 18/1993. (VII. 16.) KHVM rendelet, továbbá az ezt módosító 10/1994. (III. 10.) KHVM rendelet 2.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p) </w:t>
      </w:r>
      <w:r>
        <w:rPr>
          <w:rFonts w:cs="Times New Roman"/>
          <w:b/>
          <w:bCs/>
          <w:kern w:val="0"/>
          <w:sz w:val="20"/>
          <w:szCs w:val="20"/>
        </w:rPr>
        <w:t>a Magyar Rádióról és a Magyar Televízióról szóló 1047/1974. (IX. 18.) MT határozat, továbbá az ezt módosító 1063/1983. (XII. 29.) MT határozat és 91/1990. (V. 2.) MT rendel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2. § </w:t>
      </w:r>
      <w:r>
        <w:rPr>
          <w:rFonts w:cs="Times New Roman"/>
          <w:b/>
          <w:bCs/>
          <w:kern w:val="0"/>
          <w:sz w:val="20"/>
          <w:szCs w:val="20"/>
        </w:rPr>
        <w:t>Az árak megállapításáról szóló, többször módosított 1990. évi LXXXVII. törvény mellékletének „8-11 A Magyar Televízió műsora vételének díja pénzügyminiszter” szövegrésze hatályát veszti.</w:t>
      </w:r>
    </w:p>
    <w:p>
      <w:pPr>
        <w:pStyle w:val="Normal"/>
        <w:autoSpaceDE w:val="false"/>
        <w:spacing w:before="240" w:after="240"/>
        <w:jc w:val="center"/>
        <w:rPr>
          <w:b/>
          <w:b/>
          <w:bCs/>
          <w:sz w:val="20"/>
          <w:szCs w:val="20"/>
        </w:rPr>
      </w:pPr>
      <w:r>
        <w:rPr>
          <w:b/>
          <w:bCs/>
          <w:sz w:val="28"/>
          <w:szCs w:val="28"/>
        </w:rPr>
        <w:t>7. Cím</w:t>
      </w:r>
    </w:p>
    <w:p>
      <w:pPr>
        <w:pStyle w:val="Normal"/>
        <w:autoSpaceDE w:val="false"/>
        <w:spacing w:before="240" w:after="240"/>
        <w:jc w:val="center"/>
        <w:rPr>
          <w:b/>
          <w:b/>
          <w:bCs/>
          <w:sz w:val="20"/>
          <w:szCs w:val="20"/>
        </w:rPr>
      </w:pPr>
      <w:r>
        <w:rPr>
          <w:b/>
          <w:bCs/>
          <w:sz w:val="28"/>
          <w:szCs w:val="28"/>
        </w:rPr>
        <w:t>Az Európai Közösség jogszabályaihoz való közelí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3. § </w:t>
      </w:r>
      <w:r>
        <w:rPr>
          <w:rFonts w:cs="Times New Roman"/>
          <w:b/>
          <w:bCs/>
          <w:kern w:val="0"/>
          <w:sz w:val="20"/>
          <w:szCs w:val="20"/>
        </w:rPr>
        <w:t>E törvény a Magyar Köztársaság és az Európai Közösségek és azok tagállamai között társulás létesítéséről szóló, Brüsszelben, 1991. december 16-án aláírt Európai Megállapodás kihirdetéséről szóló 1994. évi I. törvény alapján az Európai Közösségek következő jogszabályaival összeegyeztethető szabályozást tartalma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anács 89/552/EGK irányelve a tagállamok egyes törvényi, rendeleti, közigazgatási rendelkezéseinek összehangolásáról a televíziós műsorszolgáltatási tevékenységek tekint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anács 97/36/EK irányelve a Tanács 89/552/EGK irányelvének módosításáról.</w:t>
      </w:r>
    </w:p>
    <w:p>
      <w:pPr>
        <w:pStyle w:val="Normal"/>
        <w:autoSpaceDE w:val="false"/>
        <w:spacing w:before="360" w:after="240"/>
        <w:rPr>
          <w:i/>
          <w:i/>
          <w:iCs/>
          <w:sz w:val="20"/>
          <w:szCs w:val="20"/>
          <w:u w:val="single"/>
        </w:rPr>
      </w:pPr>
      <w:r>
        <w:rPr>
          <w:i/>
          <w:iCs/>
          <w:sz w:val="28"/>
          <w:szCs w:val="28"/>
          <w:u w:val="single"/>
        </w:rPr>
        <w:t>Melléklet az 1996. évi I. törvényhe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Testület tagja hivatalba lépése alkalmával az Országgyűlés elnöke előtt az alábbi szövegű esküt 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w:t>
      </w:r>
      <w:r>
        <w:rPr>
          <w:rFonts w:cs="Times New Roman"/>
          <w:b/>
          <w:bCs/>
          <w:kern w:val="0"/>
          <w:sz w:val="20"/>
          <w:szCs w:val="20"/>
        </w:rPr>
        <w:t>Én .................. esküszöm, hogy az Országos Rádió és Televízió Testület tagjaként (elnökeként) az Alkotmányt és a törvényeket megtartom, megbízatásomhoz híven, a szólás- és a sajtószabadság érvényesítésére törekszem. Feladataimat részrehajlástól mentesen fogom ellátni.”</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gbacsatyaihu</dc:creator>
  <dc:description/>
  <cp:keywords/>
  <dc:language>en-US</dc:language>
  <cp:lastModifiedBy>gbacsatyaihu</cp:lastModifiedBy>
  <dcterms:modified xsi:type="dcterms:W3CDTF">2006-12-19T09:59:00Z</dcterms:modified>
  <cp:revision>1</cp:revision>
  <dc:subject/>
  <dc:title>1996</dc:title>
</cp:coreProperties>
</file>