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4. évi CXVII. törvény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Országos Rádió és Televízió Testület 2005. évi költségvetéséről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. § </w:t>
      </w:r>
      <w:r>
        <w:rPr>
          <w:rFonts w:cs="Times New Roman"/>
          <w:b/>
          <w:bCs/>
          <w:kern w:val="0"/>
          <w:sz w:val="20"/>
          <w:szCs w:val="20"/>
        </w:rPr>
        <w:t>(1) Az Országgyűlés a rádiózásról és a televíziózásról szóló, módosított 1996. évi I. törvény (a továbbiakban: Rtv.) 32. § (1) bekezdésében foglaltaknak megfelelően, az Országos Rádió és Televízió Testület (a továbbiakban: ORTT) 2005. évi költségvetéséne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kiadási főösszegét 1031,196 M Ft-ban, azaz egymilliárd-harmincegymillió-százkilencvenhatezer forintb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bevételi főösszegét 1031,196 M Ft-ban, azaz egymilliárd-harmincegymillió-százkilencvenhatezer forintb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z ORTT költségvetésen kívüli, ORTT kezelésű 2005. évi kiadási előirányzatát 6297,937 M Ft, azaz hatmilliárd-kettőszázkilencvenhétmillió-kilencszázharminchétezer forintb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z ORTT költségvetésen kívüli, ORTT kezelésű 2005. évi bevételi előirányzatát 6297,937 M Ft, azaz hatmilliárd-kettőszázkilencvenhétmillió-kilencszázharminchétezer forintba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agyja jóvá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2) Az (1) bekezdés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 xml:space="preserve">pontjában megállapított kiadási főösszeg, valamint a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 xml:space="preserve">pontban megállapított költségvetésen kívüli kiadási előirányzat részletezését e törvény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1. számú melléklete, </w:t>
      </w:r>
      <w:r>
        <w:rPr>
          <w:rFonts w:cs="Times New Roman"/>
          <w:b/>
          <w:bCs/>
          <w:kern w:val="0"/>
          <w:sz w:val="20"/>
          <w:szCs w:val="20"/>
        </w:rPr>
        <w:t xml:space="preserve">az (1) bekezdés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 xml:space="preserve">pontjában megállapított bevételi főösszeg, valamint a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 xml:space="preserve">pontban megállapított költségvetésen kívüli bevételi előirányzat részletezését e törvény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2. számú melléklete </w:t>
      </w:r>
      <w:r>
        <w:rPr>
          <w:rFonts w:cs="Times New Roman"/>
          <w:b/>
          <w:bCs/>
          <w:kern w:val="0"/>
          <w:sz w:val="20"/>
          <w:szCs w:val="20"/>
        </w:rPr>
        <w:t>tartalmazz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. § </w:t>
      </w:r>
      <w:r>
        <w:rPr>
          <w:rFonts w:cs="Times New Roman"/>
          <w:b/>
          <w:bCs/>
          <w:kern w:val="0"/>
          <w:sz w:val="20"/>
          <w:szCs w:val="20"/>
        </w:rPr>
        <w:t xml:space="preserve">Az ORTT felhatalmazást kap arra, hogy az 1. § (1) bekezdés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pontjában meghatározott bevételi főösszegen belül indokolt esetben az időarányos finanszírozástól eltérje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3. § </w:t>
      </w:r>
      <w:r>
        <w:rPr>
          <w:rFonts w:cs="Times New Roman"/>
          <w:b/>
          <w:bCs/>
          <w:kern w:val="0"/>
          <w:sz w:val="20"/>
          <w:szCs w:val="20"/>
        </w:rPr>
        <w:t>Az ORTT a 2005. évi költségvetésének végrehajtásáról az Rtv. 32. § (3) bekezdése szerint beszámolót készít, melyet az Rtv. 77. §-ának (6) bekezdése szerinti - a Műsorszolgáltatási Alap 2005. évi költségvetésének végrehajtásáról szóló beszámolót tartalmazó - melléklettel együtt 2006. május 31-ig terjeszti az Országgyűlés elé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kern w:val="0"/>
          <w:sz w:val="20"/>
          <w:szCs w:val="20"/>
        </w:rPr>
        <w:t xml:space="preserve">4. § </w:t>
      </w:r>
      <w:r>
        <w:rPr>
          <w:rFonts w:cs="Times New Roman"/>
          <w:b/>
          <w:bCs/>
          <w:kern w:val="0"/>
          <w:sz w:val="20"/>
          <w:szCs w:val="20"/>
        </w:rPr>
        <w:t xml:space="preserve">(1) Az Országgyűlés az Rtv. 32. §-ában és a 77. § (6) bekezdésében foglaltaknak megfelelően az ORTT költségvetésének mellékleteként jóváhagyja a Műsorszolgáltatási Alap költségvetését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>(3. számú melléklet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Országgyűlés a Műsorszolgáltatási Alap 2005. évi költségvetéséne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kiadási főösszegét 32 148 M Ft-ban, azaz harminckétmilliárd-száznegyvennyolcmillió forintb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bevételi főösszegét 32 148 M Ft-ban, azaz harminckétmilliárd-száznegyvennyolcmillió forintba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agyja jóvá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5. § </w:t>
      </w:r>
      <w:r>
        <w:rPr>
          <w:rFonts w:cs="Times New Roman"/>
          <w:b/>
          <w:bCs/>
          <w:kern w:val="0"/>
          <w:sz w:val="20"/>
          <w:szCs w:val="20"/>
        </w:rPr>
        <w:t>Az ORTT jogosult az ezen törvényben jóváhagyott költségvetések kiadási előirányzatai közötti átcsoportosítás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6. § </w:t>
      </w:r>
      <w:r>
        <w:rPr>
          <w:rFonts w:cs="Times New Roman"/>
          <w:b/>
          <w:bCs/>
          <w:kern w:val="0"/>
          <w:sz w:val="20"/>
          <w:szCs w:val="20"/>
        </w:rPr>
        <w:t>Ez a törvény 2005. január 1-jén lép hatályba.</w:t>
      </w:r>
    </w:p>
    <w:p>
      <w:pPr>
        <w:pStyle w:val="Normal"/>
        <w:autoSpaceDE w:val="false"/>
        <w:spacing w:before="240" w:after="24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8"/>
          <w:szCs w:val="28"/>
          <w:u w:val="single"/>
        </w:rPr>
        <w:t>1. számú melléklet a 2004. évi CXVII. törvényhez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z Országos Rádió és Televízió Testület 2005. évi költségvetésének kiadási oldala</w:t>
      </w:r>
    </w:p>
    <w:tbl>
      <w:tblPr>
        <w:tblW w:w="8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102"/>
        <w:gridCol w:w="170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szám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nev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összege</w:t>
              <w:br/>
              <w:t>M Ft-ban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mélyi juttat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0,5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nkaadókat terhelő járulék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2,61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logi kiad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6,35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kiad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66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en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1,1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öltségvetésen kívüli ORTT kezelésű 2005. évi kiadási előirányzat</w:t>
      </w:r>
    </w:p>
    <w:tbl>
      <w:tblPr>
        <w:tblW w:w="8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102"/>
        <w:gridCol w:w="170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szám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nev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összege</w:t>
              <w:br/>
              <w:t>M Ft-ban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sorszolgáltatási dí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6,30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cia pályázati dí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mogatási pályázati dí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,32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Óvadé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77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tbé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írsá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sedelmi kam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70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f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9,83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en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97,937</w:t>
            </w:r>
          </w:p>
        </w:tc>
      </w:tr>
    </w:tbl>
    <w:p>
      <w:pPr>
        <w:pStyle w:val="Normal"/>
        <w:autoSpaceDE w:val="false"/>
        <w:spacing w:before="240" w:after="24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8"/>
          <w:szCs w:val="28"/>
          <w:u w:val="single"/>
        </w:rPr>
        <w:t>2. számú melléklet a 2004. évi CXVII. törvényhez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z Országos Rádió és Televízió Testület 2005. évi költségvetésének bevételi oldala</w:t>
      </w:r>
    </w:p>
    <w:tbl>
      <w:tblPr>
        <w:tblW w:w="8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102"/>
        <w:gridCol w:w="170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szám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nev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összege</w:t>
              <w:br/>
              <w:t>M Ft-ban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x összegű költségvetési támogat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1,19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en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1,1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öltségvetésen kívüli ORTT kezelésű 2005. évi bevételi előirányzat</w:t>
      </w:r>
    </w:p>
    <w:tbl>
      <w:tblPr>
        <w:tblW w:w="8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102"/>
        <w:gridCol w:w="170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szám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nev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 összege M Ft-ban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sorszolgáltatási dí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6,30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cia pályázati dí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mogatási pályázati dí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,32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Óvadé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77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tbé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írsá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sedelmi kam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70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f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9,83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en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39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97,937</w:t>
            </w:r>
          </w:p>
        </w:tc>
      </w:tr>
    </w:tbl>
    <w:p>
      <w:pPr>
        <w:pStyle w:val="Normal"/>
        <w:autoSpaceDE w:val="false"/>
        <w:spacing w:before="240" w:after="24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3. számú melléklet a 2004. évi CXVII. törvényhez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08"/>
        <w:gridCol w:w="992"/>
        <w:gridCol w:w="3972"/>
        <w:gridCol w:w="1134"/>
        <w:gridCol w:w="1136"/>
      </w:tblGrid>
      <w:tr>
        <w:trPr/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llió forintban</w:t>
            </w:r>
          </w:p>
        </w:tc>
      </w:tr>
      <w:tr>
        <w:trPr/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BEVÉTELEK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5. év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melt előirányzat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melt előirányzat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melt előirányzat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Üzembentartási díj pót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7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sorszolgáltatási dí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90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TM-SBS Televízió R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75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yar RTL Televízió R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31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szágos Kereskedelmi Rádió R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láger jogosultsá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országos műsorszolgáltatási jogosultságo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ályázati díja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tbér, kártérítés, bírsá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nkéntes befizetése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éb bevétel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ltségvet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0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maradvány változás (egyéb források terhére folyósított kiadások - „szabad keret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SSZES BEVÉ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 1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ltségvet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0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ltségveté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 1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enl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 0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KIADÁSOK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5. év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melt előirányzat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melt előirányzat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melt előirányzat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vábbutalandó üzembentartá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2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yar Televízió R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312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yar Rádió R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218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una Televízió R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187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T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alapítványok összese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éltámogatáso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81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szolgálati műsorszámok támogatá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szolgálati műsorok támogatá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354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sorszórás és -elosztás fejlesztés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52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nyereségérdekelt műsorszolgáltatók támogatá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műsor-szolgáltatók támogatás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vábbutalandó műsorszolgáltatási dí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7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yar Televízió R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03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una Televízió R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2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3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yar Rádió R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gészítő támogatáso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1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T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3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2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alapítványok összese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azgatósá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1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mélyi juttatáso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3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2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nkaadót terhelő járuléko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3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logi kiadáso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4.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kiadáso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rzői jogdíja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ályázatok bírálatának költsége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z ORTT-t terhelő, műsorszolgáltatók által be nem fizetett áf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ndkívüli finanszírozás az ORTT részé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ltségveté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 1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SSZES KIAD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2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 1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47:00Z</dcterms:created>
  <dc:creator>gbacsatyaihu</dc:creator>
  <dc:description/>
  <cp:keywords/>
  <dc:language>en-US</dc:language>
  <cp:lastModifiedBy>gbacsatyaihu</cp:lastModifiedBy>
  <dcterms:modified xsi:type="dcterms:W3CDTF">2006-12-19T10:48:00Z</dcterms:modified>
  <cp:revision>1</cp:revision>
  <dc:subject/>
  <dc:title>2004</dc:title>
</cp:coreProperties>
</file>