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3. évi XXIII. törvény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Nemzeti Kulturális Alapprogramró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. § </w:t>
      </w:r>
      <w:r>
        <w:rPr>
          <w:rFonts w:cs="Times New Roman"/>
          <w:b/>
          <w:bCs/>
          <w:kern w:val="0"/>
          <w:sz w:val="20"/>
          <w:szCs w:val="20"/>
        </w:rPr>
        <w:t>A nemzeti és egyetemes értékek létrehozásának, megőrzésének, valamint hazai és határon túli terjesztésének támogatásával kapcsolatos feladatokat - a Nemzeti Kulturális Alap jogutódjaként - a nemzeti kulturális örökség minisztere (a továbbiakban: miniszter) a Nemzeti Kulturális Alapprogram (a továbbiakban: Alapprogram) keretei között látja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. § </w:t>
      </w:r>
      <w:r>
        <w:rPr>
          <w:rFonts w:cs="Times New Roman"/>
          <w:b/>
          <w:bCs/>
          <w:kern w:val="0"/>
          <w:sz w:val="20"/>
          <w:szCs w:val="20"/>
        </w:rPr>
        <w:t>(1) Az Alapprogram megvalósítását a központi költségvetés elkülönített fejezeti kezelésű előirányzata szolgálja, amellyel a miniszter e törvény előírásai szerint rendelkez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Alapprogramot a Nemzeti Kulturális Örökség Minisztériuma felügyelete alá tartozó, önálló költségvetési szerv, a Nemzeti Kulturális Alapprogram Igazgatósága kez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Az Alapprogram céljainak megvalósítása érdekében a miniszter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z elvi, irányító és koordináló döntések meghozatalára bizottságot létesít, amelynek elnöke a miniszter, illetve az általa kinevezett személy. A miniszter a bizottság hat tagját saját hatáskörében, továbbá ha tagját pedig az érintett szakmai, illetve társadalmi szervezetek jelölése alapján bízza meg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 xml:space="preserve">a bizottsággal egyeztetve az (1) bekezdés szerinti előirányzat - a 7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pontjában foglalt költségekkel csökkentett - összegének legfeljebb 25%-ában meghatározza az általa közvetlenül felhasználható keretet (a továbbiakban: miniszteri keret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szakmai kollégiumokat hoz létre és kinevezi annak vezetőit. A szakmai kollégium - a miniszteri keret kivételével - a bizottság által meghatározott támogatási célok alapján, a bizottság elnökének egyetértésével dönt a pályázatok kiírásáról. A bizottság elnökének egyetértése hiányában a pályázat kiírásáról a bizottság dönt. A pályázat elbírálásáról a szakmai kollégium dönt. Amennyiben a bizottság elnöke a szakmai kollégiumnak a pályázat elbírálására vonatkozó támogató döntésével nem ért egyet, akkor azt - a döntés végrehajtásának felfüggesztésével egyidejűleg, indokolással - végleges elbírálás végett a bizottság elé terjeszti. A miniszter a szakmai kollégiumok tagjai felét saját hatáskörben kéri fel a szakmai, illetve társadalmi szervezetek véleményének meghallgatása után, másik felét pedig az érintett szakmai, illetve társadalmi szervezetek küld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meghatározott körben és feltételekkel szakmai kollégiumot ideiglenes jelleggel is létrehozh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szakmai kollégium a döntéseit egyszerű szótöbbséggel hozza, szavazategyenlőség esetén a szakmai kollégium vezetőjének szavazata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. § </w:t>
      </w:r>
      <w:r>
        <w:rPr>
          <w:rFonts w:cs="Times New Roman"/>
          <w:b/>
          <w:bCs/>
          <w:kern w:val="0"/>
          <w:sz w:val="20"/>
          <w:szCs w:val="20"/>
        </w:rPr>
        <w:t>Az Alapprogram pótlólagos forrást biztosít a célja szerint megvalósítandó feladatokhoz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4. § </w:t>
      </w:r>
      <w:r>
        <w:rPr>
          <w:rFonts w:cs="Times New Roman"/>
          <w:b/>
          <w:bCs/>
          <w:kern w:val="0"/>
          <w:sz w:val="20"/>
          <w:szCs w:val="20"/>
        </w:rPr>
        <w:t>(1) Az Alapprogram bevételi forrásai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mellékletben felsorolt termékek és szolgáltatások után befizetett járulé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c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jogi személyek, jogi személyiség nélküli gazdasági társaságok és természetes személyek önkéntes befizetései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e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f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g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egyéb bevétel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pontjában foglalt befizetések közérdekű kötelezettségvállalásnak minősülnek (Ptk. 593-596. §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Alapprogram bevétele és év végi maradványa nem vonható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Alapprogram átvehet átcsoportosított előirányzatként más fejezeti kezelésű előirányzatot, amelyet annak kezelője pályázat útján kíván kulturális célok támogatására fordítani, az államháztartásról szóló 1992. évi XXXVIII. törvény 24. §-ának (5) bekezdésében foglaltakra figyelemmel. A pályáztatás lebonyolítására az Alapprogramra érvényes szabályoka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. § </w:t>
      </w:r>
      <w:r>
        <w:rPr>
          <w:rFonts w:cs="Times New Roman"/>
          <w:b/>
          <w:bCs/>
          <w:kern w:val="0"/>
          <w:sz w:val="20"/>
          <w:szCs w:val="20"/>
        </w:rPr>
        <w:t xml:space="preserve">(1) A mellékletben felsorolt termékek és szolgáltatások általános forgalmi adót nem tartalmazó árbevétele (jegybevétele) után - a (2) és (3) bekezdésben foglaltak kivételével - kulturális járulékot kell fizetni. A járulék mértékét a törvény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melléklete </w:t>
      </w:r>
      <w:r>
        <w:rPr>
          <w:rFonts w:cs="Times New Roman"/>
          <w:b/>
          <w:bCs/>
          <w:kern w:val="0"/>
          <w:sz w:val="20"/>
          <w:szCs w:val="20"/>
        </w:rPr>
        <w:t>határozza meg.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EH közlemény  </w:t>
      </w:r>
      <w:r>
        <w:rPr>
          <w:i/>
          <w:iCs/>
          <w:sz w:val="20"/>
          <w:szCs w:val="20"/>
        </w:rPr>
        <w:t>a kulturális járulékfizetési kötelezettség uniós tagságunkra tekintettel változó kérdéseiről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4/73. Adózási kérdés  </w:t>
      </w:r>
      <w:r>
        <w:rPr>
          <w:i/>
          <w:iCs/>
          <w:sz w:val="20"/>
          <w:szCs w:val="20"/>
        </w:rPr>
        <w:t>kulturális járulékfizetés a saját kivitelezésű - éveken áthúzódó - beruházás esetéb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jogszabály alapján működő művészeti zsűrik által minősített képző-, ipar- és fotóművészeti alkotások járulékmentesek. Járulékmentes továbbá a szerző által értékesített, szerzői jogi védelem alatt álló eredeti alkotás és szolgáltatás (SZJ 92.31.2-ből) - ideértve a bizományosi értékesítést is (SZJ 52.48.37) -, valamint az előadóművészi tevékenység (SZJ 92.31.21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Nem kell kulturális járulékot fizetni azon termékek esetében, melyek után a járulék fizetésére kötelezett személy az általános forgalmi adóról szóló 1992. évi LXXIV. törvény (a továbbiakban: áfa törvény) 29-29/A. §-a szerint mentes az általános forgalmi adó fizetési kötelezettség alól. Nem kell kulturális járulékot fizetni azon szolgáltatások után sem, melyek az áfa törvény alkalmazásában külföldön teljesítettnek minősüln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4) Az (1) bekezdésben meghatározott járulékalap megállapítása során az 1999. január 1-jét megelőzően az SZJ 143 szám, 1999. január 1-jétől az SZJ 74.4 alá tartozó tevékenységből származó árbevételt csökkenti a számlával igazolt - e törvény szerint járulékköteles - ugyanilyen SZJ szám alá tartozó igénybe vett szolgáltatás ellenértékeként kifizetett össz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z (1) bekezdésben meghatározott járulékalap megállapítása során az árbevételt csökkenti azon - e törvény szerint járulékköteles - terméknek az értékesítéséből származó bevétel, amely a vevőnél az áfa-törvény 29-29/A. § szerinti - változatlan formában történő - értékesítéssel másik tagállamba vagy harmadik ország területére kerü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6) Az (1) bekezdés szerinti járulékalapot csökkenti a kulturális járulék fizetésére kötelezett által végzett járulékköteles termékértékesítés, szolgáltatásnyújtás érdekében beszerzett járulékköteles termékek, igénybe vett szolgáltatások számlával igazolt, általános forgalmi adó nélküli beszerzési 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kulturális járulékköteles termékek körében előfordul, hogy az exportra, vagy a Közösség másik tagállamába történő értékesítésre szánt terméket - a Közösségen belüli áfa-elszámolásból adódóan, és a külföldiek adó-optimalizáló megfontolása alapján - a terméket előállító vállalkozás az ugyancsak belföldi áfa-számmal rendelkező, de külföldi központ felé értékesíti (még belföldön). Ebből következően a kulturális járulék alóli mentesség csak a második ügyletre, a külföldi központ harmadik országba, vagy más tagállamba történő értékesítésére vonatkozhatna. Indokolt ugyanakkor, hogy a belföldön felhasználásra nem kerülő terméket ne terhelje járulék, így a módosítás alapján ezen értékesítések árbevételével csökkenthető a járulékalap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"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A törvény szerint a járulék alapot csökkenti a kulturális járulék fizetésére kötelezett által végzett járulékköteles termékértékesítés, szolgáltatásnyújtás érdekében beszerzett járulékköteles termékek, igénybe vett szolgáltatások számlával igazolt, általános forgalmi adó nélküli beszerzési ára. A módosítás évek óta húzódó jogértelmezési problémát szüntet meg azzal, hogy egyértelművé teszi az egyszeres járulékteher fizetési kötelezettséget, mely megfelel az állásfoglalásokban kifejtett jogértelmezéseken alapuló eddigi adózói és adóhatósági gyakorlatn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7) A hirdetési tevékenység körébe tartozik és kulturális járulékot kell fizetni a reklám és hirdetési felületnek a könyvekben, napilapokban, időszaki kiadványokban, képeslapon, levelező- és üdvözlőlapon, képen és hasonló anyagokon történő értékesítése után, ideértve az internetes hirdetési felület értékesítését, valamint a televízió és a rádió reklámidő eladását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/A. § </w:t>
      </w:r>
      <w:r>
        <w:rPr>
          <w:rFonts w:cs="Times New Roman"/>
          <w:b/>
          <w:bCs/>
          <w:kern w:val="0"/>
          <w:sz w:val="20"/>
          <w:szCs w:val="20"/>
        </w:rPr>
        <w:t>(1) A kulturális járulék alapja a - melléklet szerinti - kulturális járulékköteles termékek és szolgáltatások értékesítésének a számviteli törvény szerint az üzleti évben elszámolt árbevétele vagy egyéb bevétele. Azoknál az egyszerűsített vállalkozói adó hatálya alá tartozó adóalanyoknál - az 5/A. § (3) bekezdésének második mondatában foglalt kivétellel -, akik nem tartoznak a számviteli törvény hatálya alá, a kulturális járulék alapja a járulékköteles termékeknek és szolgáltatásoknak az egyszerűsített vállalkozói adó alapjába számító bevétele.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4/91. Adózási kérdés  </w:t>
      </w:r>
      <w:r>
        <w:rPr>
          <w:i/>
          <w:iCs/>
          <w:sz w:val="20"/>
          <w:szCs w:val="20"/>
        </w:rPr>
        <w:t>a műholdas televízióműsor-szolgáltatók kulturális járuléka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3/31. Adózási kérdés  </w:t>
      </w:r>
      <w:r>
        <w:rPr>
          <w:i/>
          <w:iCs/>
          <w:sz w:val="20"/>
          <w:szCs w:val="20"/>
        </w:rPr>
        <w:t>az egyszerűsített vállalkozói adó hatálya alá tartozó adóalanyok kulturális járulék alapja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2/86. Adózási kérdés  </w:t>
      </w:r>
      <w:r>
        <w:rPr>
          <w:i/>
          <w:iCs/>
          <w:sz w:val="20"/>
          <w:szCs w:val="20"/>
        </w:rPr>
        <w:t>rádió-, televízióműsor-szolgáltatás kulturális járulékkötelezettség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kulturális járulék alapja - a melléklet szerinti - épületek és egyéb építmények (a továbbiakban: építmények) kivitelezése esetén a százhúszmillió forintot elérő vagy meghaladó összértékű építmények létrehozásának bekerülési költsége. Járulékfizetési szempontból bekerülési költségnek minősülnek az építmény megvalósításának (megépítésének) anyagköltségei és munkadí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személyi jövedelemadó törvény hatálya alá tartozó járulékfizetésre kötelezett egyéni vállalkozó, valamint önálló tevékenységet végző magánszemély esetében a kulturális járulék alapja a járulékköteles termékeknek és szolgáltatásoknak a személyi jövedelemadó alapjába beszámító bevétele. Az egyszerűsített vállalkozói adó hatálya alá tartozó vállalkozók esetében a kulturális járulék alapja a járulékköteles termékeknek és szolgáltatásoknak az egyszerűsített vállalkozói adó alapjába számító bevétel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járulékfizetésre kötelezettnek olyan nyilvántartást kell vezetnie, amelyből a kulturális járulék alapjának számítása egyértelműen megállapí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/B. § </w:t>
      </w:r>
      <w:r>
        <w:rPr>
          <w:rFonts w:cs="Times New Roman"/>
          <w:b/>
          <w:bCs/>
          <w:kern w:val="0"/>
          <w:sz w:val="20"/>
          <w:szCs w:val="20"/>
        </w:rPr>
        <w:t>(1) Az építtető, (beruházó, megrendelő) köteles a kivitelezőt írásban tájékoztatni arról, hogy a megvalósítandó építmény kulturális járulékköteles, vagy nem. A kivitelező járulékfizetési kötelezettsége ezzel egyidejűleg keletkezik, illetőleg szűnik meg. Az írásbeli tájékoztatás elmulasztása esetén a járulékfizetési kötelezettség az építtetőt terh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Megszűnik a járulékfizetési kötelezettség, ha az építmény a rendeltetése alapján - az építési (szerelési, kivitelezési) szerződés megkötését követően az építési engedély módosításával bekövetkezett változás folytán - már nem tartozik a melléklet szerinti körb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Amennyiben az 5/A. § (2) bekezdése szerinti építmény megvalósításához az építtető biztosít anyagot, saját előállítású terméket, nyújt szolgáltatást, azoknak - a számvitelről szóló 2000. évi C. törvény 51. §-ának (3) bekezdése szerint meghatározott - bekerülési költsége is része az építmény teljes bekerülési értékének, és a kulturális járulék alapjának meghatározásakor figyelembe kell ven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építtető által biztosított anyagok, saját előállítású termékek, nyújtott szolgáltatások (3) bekezdés szerint meghatározott értéke alapján a kulturális járulékfizetési kötelezettség közvetlenül az építtetőt terh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Ha a használatbavételi engedélyben meghatározott rendeltetése alapján az építmény a melléklet szerinti körbe tartozik és bekerülési költsége a járulékköteles értékhatár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nem haladja meg, a járulékfizetésre kötelezett (kivitelező, illetőleg építtető) a megfizetett kulturális járulékot esedékes bevallásában az APEH-től visszaigényelheti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eléri, a járulékfizetésre kötelezett (a kivitelező, illetve az építtető) köteles a teljes kulturális járulékot, illetőleg - ha az építmény megvalósítása során részteljesítés történt - a különbözetet az esedékes bevallásával egyidejűleg megfizet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6) Ha a használatbavételi engedélyben meghatározott rendeltetése alapján az építmény nem tartozik a melléklet szerinti körbe, a már megfizetett kulturális járulékot az építtető, illetve a kivitelező az esedékes bevallásában az APEH-től visszaigényelhe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7) A kivitelező a fizetendő (bevallott) kulturális járulékot az egyéb ráfordítások között számolja el, az építtető az őt terhelő kulturális járulékot pedig a bekerülési érték részeként mutatja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6. § </w:t>
      </w:r>
      <w:r>
        <w:rPr>
          <w:rFonts w:cs="Times New Roman"/>
          <w:b/>
          <w:bCs/>
          <w:kern w:val="0"/>
          <w:sz w:val="20"/>
          <w:szCs w:val="20"/>
        </w:rPr>
        <w:t>(1) A kulturális járulékot a járulék fizetésére kötelezett maga állapítja meg, vallja be, és fizeti meg az általános forgalmi adót nem tartalmazó árbevétel után, negyedévenként, a negyedévet követő hó 20-ig az APEH-SZTADI által vezetett, az APEH által közzétett számlaszámú kulturális járulék beszedési számla javára. A járulékfizetési kötelezettség teljesítését az állami adóhatóság ellenőrzi a rá vonatkozó külön törvényben megállapított szabályok szerint. A járulékfizetési kötelezettséggel összefüggő, itt nem szabályozott kérdésekben az adózás rendjéről szóló törvény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z állami adóhatóság negyedévenként a negyedévet követő második hó 20. napjáig átutalja a kulturális járulék beszedési számla egyenlegét az Alapprogram számlája javá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. § </w:t>
      </w:r>
      <w:r>
        <w:rPr>
          <w:rFonts w:cs="Times New Roman"/>
          <w:b/>
          <w:bCs/>
          <w:kern w:val="0"/>
          <w:sz w:val="20"/>
          <w:szCs w:val="20"/>
        </w:rPr>
        <w:t>Az Alapprogramból az alábbi célokra teljesíthetők kiadáso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kulturális ágazat területén a nemzeti és egyetemes értékek létrehozásának, megőrzésének, valamint hazai és határon túli terjesztésének támoga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kulturális ágazatot érintő évfordulók, fesztiválok, hazai és külföldi rendezvények támoga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nemzetközi kulturális kapcsolatok új alapokra helyezésére, a világkiállításokon, nemzetközi vásárokon, a nemzeti kulturális jelenlét biztosítására, a hazai és külföldi kulturális rendezvényeken, fesztiválokon történő részvétel támoga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 művészeti alkotások új irányzatainak, új kulturális kezdeményezéseknek, a kultúrával kapcsolatos tudományos kutatásoknak, az épített örökséggel, az építőművészettel kapcsolatos tevékenységek támoga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a kultúrateremtő, kultúraközvetítő, valamint önképző egyének és közösségek tevékenységének támoga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z Alapprogram és kezelője működésével kapcsolatos költségek fedezésére, beleértve a 4. § (4) bekezdése szerinti pályázatkezeléssel összefüggő kiadásait is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g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a nemzetközi tagdíjak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8. § </w:t>
      </w:r>
      <w:r>
        <w:rPr>
          <w:rFonts w:cs="Times New Roman"/>
          <w:b/>
          <w:bCs/>
          <w:kern w:val="0"/>
          <w:sz w:val="20"/>
          <w:szCs w:val="20"/>
        </w:rPr>
        <w:t>(1) Az Alapprogramból természetes és jogi személyek, jogi személyiség nélküli gazdasági társaságok, valamint egyéni vállalkozások igényelhetnek támogatás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Alapprogram kezelője a pályázat nyerteseivel szerződést kö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9. § </w:t>
      </w:r>
      <w:r>
        <w:rPr>
          <w:rFonts w:cs="Times New Roman"/>
          <w:b/>
          <w:bCs/>
          <w:kern w:val="0"/>
          <w:sz w:val="20"/>
          <w:szCs w:val="20"/>
        </w:rPr>
        <w:t>(1) Az Alapprogram terhére a támogatás visszatérítendő és részben vagy egészben vissza nem térítendő formában nyúj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 támogatások nyilvános pályázatok útján, illetve egyedi elbírálás alapján nyerhetők el. A megosztás arányairól a bizottság dönt. A bizottság és a szakmai kollégiumok gondoskodnak az Alapprogram keretében juttatott támogatásokra vonatkozó döntések folyamatos nyilvánosságra hozatalár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Alapprogram keretében nyújtott támogatás nem vonható el és évek között átcsoportosí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4) Folyamatos programfinanszírozás esetén az Alapprogram terhére a tárgyévet követően legfeljebb két évre vállalható kötelezettsé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z Alapprogram kezelője a szerződésben rögzített célkitűzésektől, követelményektől eltérő megvalósítás esetén részleges vagy teljes visszatérítési kötelezettséget érvényesí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9/A. § </w:t>
      </w:r>
      <w:r>
        <w:rPr>
          <w:rFonts w:cs="Times New Roman"/>
          <w:b/>
          <w:bCs/>
          <w:kern w:val="0"/>
          <w:sz w:val="20"/>
          <w:szCs w:val="20"/>
        </w:rPr>
        <w:t>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rőszaktartalmú mű: </w:t>
      </w:r>
      <w:r>
        <w:rPr>
          <w:rFonts w:cs="Times New Roman"/>
          <w:b/>
          <w:bCs/>
          <w:kern w:val="0"/>
          <w:sz w:val="20"/>
          <w:szCs w:val="20"/>
        </w:rPr>
        <w:t>minden olyan mű, amelynek célja és egyben legfőbb hatáskeltő eszköze - a mű egészéből megállapíthatóan - az erőszakos, illetve az erőszakos cselekedetre ösztönző jelenetek ábrázolás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2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orgalmazó: </w:t>
      </w:r>
      <w:r>
        <w:rPr>
          <w:rFonts w:cs="Times New Roman"/>
          <w:b/>
          <w:bCs/>
          <w:kern w:val="0"/>
          <w:sz w:val="20"/>
          <w:szCs w:val="20"/>
        </w:rPr>
        <w:t xml:space="preserve">a termék kis- és nagykereskedelmi forgalomba hozatalával foglalkozó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, beleértve a gyártót is, mint első forgalombahozó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3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yártó: </w:t>
      </w:r>
      <w:r>
        <w:rPr>
          <w:rFonts w:cs="Times New Roman"/>
          <w:b/>
          <w:bCs/>
          <w:kern w:val="0"/>
          <w:sz w:val="20"/>
          <w:szCs w:val="20"/>
        </w:rPr>
        <w:t>a termék és a félkész termék előállítój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4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mportáló: </w:t>
      </w:r>
      <w:r>
        <w:rPr>
          <w:rFonts w:cs="Times New Roman"/>
          <w:b/>
          <w:bCs/>
          <w:kern w:val="0"/>
          <w:sz w:val="20"/>
          <w:szCs w:val="20"/>
        </w:rPr>
        <w:t xml:space="preserve">az általános forgalmi adóról szóló 1992. évi LXXIV. törvény 13. § (3) bekezdésében meghatározott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, Közösségen belüli beszerzés esetén pedig a forgalmazó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5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kiadó: </w:t>
      </w:r>
      <w:r>
        <w:rPr>
          <w:rFonts w:cs="Times New Roman"/>
          <w:b/>
          <w:bCs/>
          <w:kern w:val="0"/>
          <w:sz w:val="20"/>
          <w:szCs w:val="20"/>
        </w:rPr>
        <w:t xml:space="preserve">a művet, annak példányát vagy más terméket sajátjaként megjelentető, illetve más módon nyilvánosságra hozó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6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kivitelező: </w:t>
      </w:r>
      <w:r>
        <w:rPr>
          <w:rFonts w:cs="Times New Roman"/>
          <w:b/>
          <w:bCs/>
          <w:kern w:val="0"/>
          <w:sz w:val="20"/>
          <w:szCs w:val="20"/>
        </w:rPr>
        <w:t xml:space="preserve">építmény létrehozására - az épített környezet alakításáról és védelméről szóló 1997. évi LXXVIII. törvény szerint - jogosult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7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pornótartalmú mű: </w:t>
      </w:r>
      <w:r>
        <w:rPr>
          <w:rFonts w:cs="Times New Roman"/>
          <w:b/>
          <w:bCs/>
          <w:kern w:val="0"/>
          <w:sz w:val="20"/>
          <w:szCs w:val="20"/>
        </w:rPr>
        <w:t>olyan mű, amelynek célja - a mű egészéből megállapíthatóan - a szexuális ingerkeltés, és amelyben a szexuális cselekményeket nyíltan, kendőzetlenül ábrázoljá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8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szolgáltató: </w:t>
      </w:r>
      <w:r>
        <w:rPr>
          <w:rFonts w:cs="Times New Roman"/>
          <w:b/>
          <w:bCs/>
          <w:kern w:val="0"/>
          <w:sz w:val="20"/>
          <w:szCs w:val="20"/>
        </w:rPr>
        <w:t xml:space="preserve">a Központi Statisztikai Hivatal elnöke által kiadott, mindenkor érvényes Szolgáltatások Jegyzéke hatálya alá sorolt tevékenységet végző természetes személy, jogi személy vagy a Ptk. 685. §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a szerinti gazdálkodó szerv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9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építmény létrehozásának bekerülési költsége: </w:t>
      </w:r>
      <w:r>
        <w:rPr>
          <w:rFonts w:cs="Times New Roman"/>
          <w:b/>
          <w:bCs/>
          <w:kern w:val="0"/>
          <w:sz w:val="20"/>
          <w:szCs w:val="20"/>
        </w:rPr>
        <w:t>átalánydíjas szerződés alapján végzett munkánál a kivitelező által számlázott - általános forgalmi adót nem tartalmazó - összeg, szerződés alapján tételesen elszámolt munkánál az építmény megvalósulása (megépítése) számlázott anyagköltségének és munkadíjának együttes összege, a számla - általános forgalmi adó nélküli - végösszege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0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építmény megvalósításának anyagköltsége: </w:t>
      </w:r>
      <w:r>
        <w:rPr>
          <w:rFonts w:cs="Times New Roman"/>
          <w:b/>
          <w:bCs/>
          <w:kern w:val="0"/>
          <w:sz w:val="20"/>
          <w:szCs w:val="20"/>
        </w:rPr>
        <w:t>magában foglalja az építmény megvalósítása (megépítése) során felhasznált vásárolt anyagok és saját előállítású termékek bekerülési (beszerzési, előállítási) értékét, ezen anyagoknak, termékeknek a felhasználás helyéig felmerült szállítási, rakodási költségeit, továbbá az egyéb rakodási költségek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1.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építmény megvalósításának munkadíja: </w:t>
      </w:r>
      <w:r>
        <w:rPr>
          <w:rFonts w:cs="Times New Roman"/>
          <w:b/>
          <w:bCs/>
          <w:kern w:val="0"/>
          <w:sz w:val="20"/>
          <w:szCs w:val="20"/>
        </w:rPr>
        <w:t>magában foglalja az építmény megvalósításához (megépítéséhez) igénybe vett munkaerő bérköltségét és annak járulékait, az igénybe vett gépek és szolgáltatások költségeit, az ezekre jutó általános költségek hasznos fedezet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0. § </w:t>
      </w:r>
      <w:r>
        <w:rPr>
          <w:rFonts w:cs="Times New Roman"/>
          <w:b/>
          <w:bCs/>
          <w:kern w:val="0"/>
          <w:sz w:val="20"/>
          <w:szCs w:val="20"/>
        </w:rPr>
        <w:t>(1) Ez a törvény 1993. április 1-jén lép hatályba; ezzel egyidejűleg a Kulturális Alap létesítéséről szóló 23/1967. (VIII. 8.) Korm. rendelet hatályát vesz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Felhatalmazást kap a nemzeti kulturális örökség minisztere, hogy az Alapprogram kezelésének és felhasználásának részletes szabályait, az ellenőrzés és beszámolás rendjét, valamint a pályázati rendszerre vonatkozó további előírásokat rendeletben szabályozza.</w:t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Melléklet az 1993. évi XXIII. törvényhez</w:t>
      </w:r>
    </w:p>
    <w:p>
      <w:pPr>
        <w:pStyle w:val="Normal"/>
        <w:autoSpaceDE w:val="false"/>
        <w:spacing w:before="240" w:after="240"/>
        <w:ind w:left="566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03/40. Adózási kérdés  </w:t>
      </w:r>
      <w:r>
        <w:rPr>
          <w:i/>
          <w:iCs/>
          <w:sz w:val="20"/>
          <w:szCs w:val="20"/>
        </w:rPr>
        <w:t>kulturális járulékkötelezettség a Kombinált Nómenklatúra (KN) 9504 jelű termékkörbe tartozó termékek után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kulturális járulék fizetésére kötelezett termékek és szolgáltatások köre a 2000. január 1-jén hatályos Kereskedelmi Vámtarifa alapját képező (8-számjegyű) Kombinált Nómenklatúra (KN), valamint a Szolgáltatások Jegyzéke (SZJ) és az Építményjegyzék (ÉJ) szerint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I. TERMÉKEK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400"/>
        <w:gridCol w:w="3960"/>
        <w:gridCol w:w="20"/>
        <w:gridCol w:w="1380"/>
        <w:gridCol w:w="20"/>
        <w:gridCol w:w="820"/>
        <w:gridCol w:w="20"/>
        <w:gridCol w:w="1380"/>
        <w:gridCol w:w="2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N-csopo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ékkö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TO </w:t>
              <w:br/>
              <w:t>(tájékoztató adat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rulék-</w:t>
              <w:br/>
              <w:t>kulcs 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telezett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anyagú dísztárgya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14 00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estmény, fénykép, tükör és hasonló </w:t>
              <w:br/>
              <w:t>tárgyak fakerete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1 14 1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0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tarziás és berakott famunka, ékszeres vagy </w:t>
              <w:br/>
              <w:t xml:space="preserve">evőeszközös ládikó vagy -doboz és hasonló cikkek </w:t>
              <w:br/>
              <w:t>fából; kis szobor és más díszműáru fábó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1 1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1 9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faáruból: Képzőművészeti állvány fábó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1 14 27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ási, nyomtatott és egyéb sokszorosított terméke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490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nyvből, brosúrából, röpiratból és hasonló </w:t>
              <w:br/>
              <w:t>nyomtatványból: pornó- és erőszaktartalmú mű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490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jságból, folyóiratból és időszakos kiadványból: </w:t>
              <w:br/>
              <w:t xml:space="preserve">pornó- és erőszaktartalmú mű (illusztrálva </w:t>
              <w:br/>
              <w:t>és reklámtartalommal is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490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épeskönyvből, rajzoló- és kifestőkönyvből: pornó- </w:t>
              <w:br/>
              <w:t>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 4908 </w:t>
              <w:br/>
              <w:t xml:space="preserve">ex 4909 </w:t>
              <w:br/>
              <w:t xml:space="preserve">ex 4910 </w:t>
              <w:br/>
              <w:t>ex 49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stai levelezőlapból, üdvözlőlapból, képből és más </w:t>
              <w:br/>
              <w:t>nyomtatott termékből: pornó- 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deo- és hangfelvételt tartalmazó lemezből, </w:t>
              <w:br/>
              <w:t xml:space="preserve">szalagból és más anyagból, amelyen hangot vagy </w:t>
              <w:br/>
              <w:t>más jelet rögzítettek: pornó- 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atfeldolgozási információt tartalmazó </w:t>
              <w:br/>
              <w:t xml:space="preserve">(számítógépes stb.) mágnesszalagból és -lemezből, </w:t>
              <w:br/>
              <w:t>CD-ből: pornó- és erőszaktartalmú m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1 91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ótár, enciklopédia és ilyen sorozatok folytatásai </w:t>
              <w:br/>
              <w:t xml:space="preserve">(lexikon), az irányadó jogszabályok alapján </w:t>
              <w:br/>
              <w:t xml:space="preserve">tankönyvvé vagy segédkönyvvé nyilvánított művek </w:t>
              <w:br/>
              <w:t>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1 3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1 99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nyv, brosúra, röpirat és hasonló nyomtatvány </w:t>
              <w:br/>
              <w:t xml:space="preserve">(szótár és enciklopédia nélkül), a hivatalos </w:t>
              <w:br/>
              <w:t>tankönyvjegyzékben megjelent tankönyvek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11 20 20 00 </w:t>
              <w:br/>
              <w:t xml:space="preserve">2211 20 30 00 </w:t>
              <w:br/>
              <w:t xml:space="preserve">2211 20 40 00 </w:t>
              <w:br/>
              <w:t>2211 20 5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2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jság, folyóirat és időszakos kiadvány, illusztrálva és reklámtartalommal is, a jogalkotási törvényben nevesített hivatalos lapok nélkül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12 00 00 00 </w:t>
              <w:br/>
              <w:t>2213 00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3 0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yermek- és ifjúsági képeskönyv, rajzoló- </w:t>
              <w:br/>
              <w:t>és kifestőkönyv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1 20 7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5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öldgömb, csillagászati glóbusz, térkép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1 3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8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vonókép (levonó matrica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9 0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omtatott vagy illusztrált postai képes levelezőlap; </w:t>
              <w:br/>
              <w:t xml:space="preserve">nyomtatott lapok személyes üdvözlettel vagy </w:t>
              <w:br/>
              <w:t>bejelentéssel, illusztrálva, díszítve és borítékkal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10 0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omtatott naptár, naptárblok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11 1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skedelmi reklámanyag, katalógus és hasonl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2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1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lemez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31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-ROM és más lézerrel olvasható lemez </w:t>
              <w:br/>
              <w:t>adatfeldolgozási (pl. számítógépes) információv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3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32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felvételek CD-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39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- vagy mozgókép-felvételek CD-n, DVD-n lézerrel olvasható lemez más (nem adatfeldolgozási vagy hang-) jelekkel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2 00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4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gnesszalag adatfeldolgozási (pl. számítógépes) </w:t>
              <w:br/>
              <w:t>információv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3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5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ágnesszalag hangfelvétellel (műsoros hangszalag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5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ágnesszalag képfelvétellel (műsoros videoszalag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2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91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gneses és egyéb adathordozó lemez, más </w:t>
              <w:br/>
              <w:t xml:space="preserve">jelhordozó automatikus adatfeldolgozási </w:t>
              <w:br/>
              <w:t>(pl. számítógépes stb.) információkk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3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99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angfelvételek mágneslemezen és más hordozón </w:t>
              <w:br/>
              <w:t>(nem CD-n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4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4 99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ép- vagy mozgókép-felvételek mágneslemezen </w:t>
              <w:br/>
              <w:t>és más hordozón (nem CD-n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2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gyi termékek (fotokémiai anyagok)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** 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tokémiai anyagok (film, fotópapír, fotólemez, </w:t>
              <w:br/>
              <w:t xml:space="preserve">fotóvegyszer), kivéve a röntgenfilmet </w:t>
              <w:br/>
              <w:t>és a röntgenpapírt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4 00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anyag dísztárgya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26 40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űanyagból készült szobor és más belső </w:t>
              <w:br/>
              <w:t>díszítésre szolgáló tárgy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4 28 3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veg és kerámia dísztárgya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13 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brocska és más dísztárgy kerámiából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21 13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13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ztali, konyhai, tisztálkodási, irodai, lakásdíszítési </w:t>
              <w:br/>
              <w:t xml:space="preserve">vagy hasonló célra szolgáló üvegáru (nem díszített </w:t>
              <w:br/>
              <w:t>ivópohár és üvegedény kivételével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13 1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m dísztárgyak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06 2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s szobor és más dísztárgy fémből (nem nemesfémből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75 24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0 1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nyvkötő gép, beleértve a könyvfűző gép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6 1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2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tűöntő vagy betűszedő, nyomódúc, nyomólap, </w:t>
              <w:br/>
              <w:t xml:space="preserve">nyomóhenger vagy más nyomólemez-előállítására </w:t>
              <w:br/>
              <w:t>szolgáló gép, készülék és felszerelé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6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43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omdaipari gép (ofszet-, magas- és mélynyomó, flexográfiai, tintasugaras stb. nyomógép) nyomdaipari segédgép, az automatikus adatfeldolgozó gép printere (nyomtatója)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6 13 00 00 2956 14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Írógép, másológép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69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gyéb írógép (szövegszerkesztők és az automatikus </w:t>
              <w:br/>
              <w:t>adatfeldolgozó gép printere, valamint a Braille-</w:t>
              <w:br/>
              <w:t>írógép nélkül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1 12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9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tikai rendszerű vagy kontaktfénymásoló és hőmásoló készülé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1 2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íradástechnikai termékek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18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krofon és tartószerkezete, hangszóró, dobozba </w:t>
              <w:br/>
              <w:t xml:space="preserve">szerelve is; fejhallgató, fülhallgató és kombinált </w:t>
              <w:br/>
              <w:t xml:space="preserve">mikrofon/hangszóró egység; hangfrekvenciás </w:t>
              <w:br/>
              <w:t xml:space="preserve">elektromos erősítő; elektromos hangerősítő egység, </w:t>
              <w:br/>
              <w:t>a polgári repülés készülékei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41 00 00 3230 42 00 00 3230 4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19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mezjátszó, erősítő nélkül is, kazettalejátszó </w:t>
              <w:br/>
              <w:t xml:space="preserve">és más hangvisszaadó készülék, hangfelvevő </w:t>
              <w:br/>
              <w:t>szerkezet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3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0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gnetofon és más hangfelvevő készülék, -lejátszó </w:t>
              <w:br/>
              <w:t xml:space="preserve">szerkezettel vagy anélkül is, a polgári repülés </w:t>
              <w:br/>
              <w:t>készülékei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3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1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deofelvevő és -lejátszókészülék, videotunerrel </w:t>
              <w:br/>
              <w:t xml:space="preserve">egybeépítve is, a polgári repülés készülékei </w:t>
              <w:br/>
              <w:t>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3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2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zárólag vagy elsősorban kép- és hangrögzítő</w:t>
              <w:br/>
              <w:t xml:space="preserve">és -lejátszó berendezések alkatrészei, a polgári </w:t>
              <w:br/>
              <w:t xml:space="preserve">repüléshez felhasznált, valamint az ipari </w:t>
              <w:br/>
              <w:t>továbbfelhasználású alkatrészek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5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5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diótelefon, rádiótávíró, rádió- és tévéműsor-</w:t>
              <w:br/>
              <w:t xml:space="preserve">adókészülék (vevőkészülékkel vagy anélkül), </w:t>
              <w:br/>
              <w:t xml:space="preserve">hangfelvevő vagy -lejátszó készülékkel egybeépítve </w:t>
              <w:br/>
              <w:t xml:space="preserve">is, kivéve a katonai és egyéb közszolgálati (közcélú </w:t>
              <w:br/>
              <w:t xml:space="preserve">távközlési, tűzoltó, mentő stb.), polgári repülési </w:t>
              <w:br/>
              <w:t>adóberendezés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20 1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5 3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víziós kamera (felvevő), állóképes videokamera </w:t>
              <w:br/>
              <w:t xml:space="preserve">és más videokamera felvevők, kivéve a közterületi </w:t>
              <w:br/>
              <w:t xml:space="preserve">forgalomellenőrzés speciálisan csatlakoztatott </w:t>
              <w:br/>
              <w:t>(pl. helyhez kötött) kamerái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20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7 1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ülső áramforrás nélkül működő rádióműsor-</w:t>
              <w:br/>
              <w:t xml:space="preserve">vevőkészülék, hangfelvevő vagy -lejátszó </w:t>
              <w:br/>
              <w:t xml:space="preserve">készülékkel vagy órával közös házban is, ideértve </w:t>
              <w:br/>
              <w:t xml:space="preserve">a rádiótelefon vagy rádiótávíró vételére egyaránt </w:t>
              <w:br/>
              <w:t>alkalmas készü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11 1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7 2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sak külső áramforrásról működő, gépjárművekben </w:t>
              <w:br/>
              <w:t>használatos rádióműsor-vevőkészülék, beleértve</w:t>
              <w:br/>
              <w:t xml:space="preserve"> a rádiótelefon vagy rádiótávíró vételére egyaránt </w:t>
              <w:br/>
              <w:t>alkalmas készü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1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7 3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s rádióműsor-vevőkészülék beleértve </w:t>
              <w:br/>
              <w:t xml:space="preserve">a rádiótelefon vagy rádiótávíró vételére egyaránt </w:t>
              <w:br/>
              <w:t>alkalmas készü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11 2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7 9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ádiótelefon és rádiótávíró-vevőkészüléke </w:t>
              <w:br/>
              <w:t xml:space="preserve">(mobiltelefon is), a polgári repülés készülékei </w:t>
              <w:br/>
              <w:t>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44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8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víziós adás vételére alkalmas készülék, </w:t>
              <w:br/>
              <w:t xml:space="preserve">rádióműsor vevőkészüléket, hang- és képfelvevő </w:t>
              <w:br/>
              <w:t xml:space="preserve">vagy -lejátszó készüléket magában foglaló is, </w:t>
              <w:br/>
              <w:t xml:space="preserve">videomonitor és video vetítőkészülék, kivéve az </w:t>
              <w:br/>
              <w:t xml:space="preserve">egészségügyi, művelődési, kulturális, oktatási </w:t>
              <w:br/>
              <w:t xml:space="preserve">intézmények és a tömegközlekedés zártláncú </w:t>
              <w:br/>
              <w:t>hálózatának speciálisan csatlakoztatott készülékei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2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9 1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tennák és antennareflektor összes típusa, </w:t>
              <w:br/>
              <w:t xml:space="preserve">valamint az ezek használatához alkalmas </w:t>
              <w:br/>
              <w:t xml:space="preserve">alkatrészek, a polgári repülés és a közcélú </w:t>
              <w:br/>
              <w:t>távközlési szolgáltatás készülékei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5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8529 90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ép- és hangrögzítő és -lejátszó berendezések, </w:t>
              <w:br/>
              <w:t xml:space="preserve">rádió, televízió, rádiótelefon alkatrészei (antenna </w:t>
              <w:br/>
              <w:t xml:space="preserve">nélkül), a polgári repüléshez felhasznált, valamint </w:t>
              <w:br/>
              <w:t>az ipari továbbfelhasználású alkatrészek kivételéve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 5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nyképészeti eszközök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 9002** ** </w:t>
              <w:br/>
              <w:t xml:space="preserve">ex 9006** ** </w:t>
              <w:br/>
              <w:t xml:space="preserve">9007** ** </w:t>
              <w:br/>
              <w:t xml:space="preserve">ex 9008** ** </w:t>
              <w:br/>
              <w:t>ex9010** 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ényképészeti eszközök és tartozékaik, kivéve </w:t>
              <w:br/>
              <w:t xml:space="preserve">az orvosi, a kriminológiai, a földmérési és hasonló </w:t>
              <w:br/>
              <w:t xml:space="preserve">hivatásfényképezés, valamint a mikrofelvételek </w:t>
              <w:br/>
              <w:t>készítésének és leolvasásának eszközeit, a félvezető-</w:t>
              <w:br/>
              <w:t>gyártás fényképészeti berendezéseit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4 030 00 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kszer, hangszer, játék, szórakoztató tárgy, díszítő termék, műalkotás, gyűjtemény, régiség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2** **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virág, levél- és gyümölcsutánzat és ezek részei;</w:t>
              <w:br/>
              <w:t>ezekből készült áru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76 00 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101** ** </w:t>
              <w:br/>
              <w:t xml:space="preserve">7102** ** </w:t>
              <w:br/>
              <w:t>7103** **</w:t>
              <w:br/>
              <w:t>71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észetes vagy tenyésztett gyöngy, gyémánt</w:t>
              <w:br/>
              <w:t>és más drágakő, féldrágakő, szintetikussal vagy</w:t>
              <w:br/>
              <w:t>rekonstruálttal együtt, megmunkálva vagy</w:t>
              <w:br/>
              <w:t>osztályozva is, de foglalat vagy szerelés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22 1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7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kszerutánza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1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8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m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21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2** 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enei eszközök (hangszerek), alkatrészek </w:t>
              <w:br/>
              <w:t>és tartozékok nélkü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30 0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3 90 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tékfegyve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33 5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4 1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évéhez kapcsolható videojáté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04 20** </w:t>
              <w:br/>
              <w:t>9504 3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órakozóhelyi felszerelés, asztali vagy társasjáték, </w:t>
              <w:br/>
              <w:t xml:space="preserve">pénzérmével vagy koronggal működő más játék, </w:t>
              <w:br/>
              <w:t xml:space="preserve">beleértve a tivoli játékot, a biliárdot, a különféle </w:t>
              <w:br/>
              <w:t xml:space="preserve">típusú játékkaszinó-asztalt (a tekepálya-felszerelés </w:t>
              <w:br/>
              <w:t>kivételével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3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5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videojáté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2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4 40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árty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5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kárty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0 4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5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Ünnepi, farsangi és különféle más szórakoztató </w:t>
              <w:br/>
              <w:t xml:space="preserve">tárgy, beleértve a bűvésztárgyat és a beugratós </w:t>
              <w:br/>
              <w:t>tréfakelléket i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71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 9701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izárólag kézzel készített másolat műalkotás </w:t>
              <w:br/>
              <w:t xml:space="preserve">(festmény, rajz, pasztellkép, kollázs, dekoratív </w:t>
              <w:br/>
              <w:t xml:space="preserve">tábla, metszet, nyomat, szobrászművészeti alkotás) </w:t>
              <w:br/>
              <w:t>alapjá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4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élyeg, nem forgalomra szánt vagy forgalmon </w:t>
              <w:br/>
              <w:t xml:space="preserve">kívüli, bélyegzéssel ellátott boríték, hasonló filatéliai </w:t>
              <w:br/>
              <w:t>cikk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d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5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Állattani, növénytani, ásványtani, anatómiai, </w:t>
              <w:br/>
              <w:t xml:space="preserve">történelmi értékű, archeológiai, paleontológiai, </w:t>
              <w:br/>
              <w:t xml:space="preserve">etnográfiai, numizmatikai gyűjtemény vagy </w:t>
              <w:br/>
              <w:t>gyűjteménydarab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lmaz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6** **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z évnél idősebb régiség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 90 00 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lmazó (importáló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II. SZOLGÁLTATÁSOK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400"/>
        <w:gridCol w:w="5380"/>
        <w:gridCol w:w="840"/>
        <w:gridCol w:w="140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SZJ-szá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Megnevez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rulék-</w:t>
              <w:br/>
              <w:t>kulcs 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járulék </w:t>
              <w:br/>
              <w:t xml:space="preserve">fizetésére </w:t>
              <w:br/>
              <w:t>kötelezett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.48.37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alkotás-kiskereskedelem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.50.1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égiség-kiskereskedele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.40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vbeszélő útján teljesített pornótartalmú emeltdíjas szolgál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40.12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deokazetták-, DVD kölcsön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40.12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videokazetták, DVD kölcsön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40.11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kazetták, hanglemezek, CD-k, CD-ROM-ok kölcsönzés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40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é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8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nyképészet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87.13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vattervezés, formatervezés, szaktanácsad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87.17.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ek, művek közvetítés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1.3-ból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film-, video-, DVD-gyárt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ár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2.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m-, video-, DVD-lemez terjesztés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2.1-ből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film-, video-, DVD-lemez terjesztés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3.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m-, videovetítés, DVD-lejátsz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13.1-ből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nó- és erőszaktartalmú film-, videovetítés, DVD-lejátszá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20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szágos és regionális rádió-, televízióműsor-szolgáltatás </w:t>
              <w:br/>
              <w:t xml:space="preserve">(kivéve a közszolgálati rádió- és televízióműsor-szolgáltatás, </w:t>
              <w:br/>
              <w:t>továbbá a közműsor-szolgáltatás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20.1-ből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onális rádió-, televízióműsor-szolgál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32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vészeti kiegészítő szolgál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33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dámparki szórakoztatá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.34.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áshova nem sorolható egyéb szórakoztatás </w:t>
              <w:br/>
              <w:t>(kivéve a bábszínházi előadás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olgáltató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III. ÉPÜLET, EGYÉB ÉPÍTMÉNY KIVITELEZÉSE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400"/>
        <w:gridCol w:w="5380"/>
        <w:gridCol w:w="840"/>
        <w:gridCol w:w="140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ÉJ-szá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Megnevez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árulék-</w:t>
              <w:br/>
              <w:t>kulcs 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járulék </w:t>
              <w:br/>
              <w:t xml:space="preserve">fizetésére </w:t>
              <w:br/>
              <w:t>kötelezett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1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llodaépületek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vatali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gy- és kiskereskedelmi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zlekedési és hírközlési épületek, állomások, terminálok </w:t>
              <w:br/>
              <w:t>és kapcsolódó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2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rázs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ari épülete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2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olók, silók és raktára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3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volsági távközlő hálózatok és műtárgyai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vitelező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4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yi (települési) távközlő- és elektromos hálózatok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ivitelező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05:00Z</dcterms:created>
  <dc:creator>gbacsatyaihu</dc:creator>
  <dc:description/>
  <cp:keywords/>
  <dc:language>en-US</dc:language>
  <cp:lastModifiedBy>gbacsatyaihu</cp:lastModifiedBy>
  <dcterms:modified xsi:type="dcterms:W3CDTF">2006-12-18T16:06:00Z</dcterms:modified>
  <cp:revision>1</cp:revision>
  <dc:subject/>
  <dc:title>1993</dc:title>
</cp:coreProperties>
</file>