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93. évi XXIII. törvény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Nemzeti Kulturális Alapról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1. § </w:t>
      </w:r>
      <w:r>
        <w:rPr>
          <w:rFonts w:cs="Times New Roman"/>
          <w:b/>
          <w:bCs/>
          <w:kern w:val="0"/>
          <w:sz w:val="20"/>
          <w:szCs w:val="20"/>
        </w:rPr>
        <w:t>A Nemzeti Kulturális Alap (a továbbiakban: Alap) az államháztartásról szóló 1992. évi XXXVIII. törvény (a továbbiakban: Áht.) szerinti - a nemzeti és az egyetemes értékek létrehozásának, megőrzésének, valamint hazai és határon túli terjesztésének támogatása érdekében létrehozott - elkülönített állami pénzalap. Az Alap feletti rendelkezési jogot - ágazati stratégiai döntéseivel összhangban - a nemzeti kulturális örökség minisztere (a továbbiakban: miniszter) gyakorolja, és felel annak felhasználásáért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2. § </w:t>
      </w:r>
      <w:r>
        <w:rPr>
          <w:rFonts w:cs="Times New Roman"/>
          <w:b/>
          <w:bCs/>
          <w:kern w:val="0"/>
          <w:sz w:val="20"/>
          <w:szCs w:val="20"/>
        </w:rPr>
        <w:t>(1) Az Alap céljainak megvalósítása érdekében a miniszter az elvi, irányító és koordináló döntések meghozatalára Nemzeti Kulturális Alap Bizottságot (a továbbiakban: Bizottság) létesít. A Bizottság tagjainak felét a miniszter saját hatáskörében, másik felét pedig az érintett szakmai, illetve társadalmi szervezetek javaslata alapján bízza meg. A Bizottság elnökét a miniszter nevezi ki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0"/>
          <w:szCs w:val="20"/>
        </w:rPr>
        <w:t>(2) A Bizottság a miniszter által jóváhagyott éves munkaterv alapján látja el feladatát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0"/>
          <w:szCs w:val="20"/>
        </w:rPr>
        <w:t>(3) A miniszter az Alap forrásainak felhasználására állandó szakmai kollégiumokat hoz létre és kinevezi azok vezetőit. Az állandó szakmai kollégiumok hatáskörébe nem tartozó igények elbírálására a miniszter ideiglenes kollégiumot is létrehozhat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4) A miniszter az állandó szakmai kollégiumok tagjainak felét saját hatáskörben kéri fel a szakmai, illetve társadalmi szervezetek véleményének meghallgatása után, másik felét pedig az érintett szakmai szervezetek delegálják. Az ideiglenes kollégium tagjainak kinevezésénél a miniszter - külön jogszabályban meghatározottak szerint - ezektől a feltételektől eltérhet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0"/>
          <w:szCs w:val="20"/>
        </w:rPr>
        <w:t>(5) Az állandó szakmai és az ideiglenes kollégium (a továbbiakban együtt: kollégium) - a miniszteri keret kivételével - a Bizottság által meghatározott támogatási célok alapján, a Bizottság elnökének egyetértésével dönt a pályázatok kiírásáról. A Bizottság elnökének egyetértése hiányában a pályázat kiírásáról a Bizottság dönt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6) A pályázat elbírálásáról a kollégium dönt. Amennyiben a Bizottság elnöke a kollégiumnak a pályázat elbírálására vonatkozó támogató döntésével nem ért egyet, akkor azt - a döntés végrehajtásának felfüggesztésével egyidejűleg, indokolással - végleges elbírálás végett a Bizottság elé terjeszti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7) A kollégium feladata a támogatott célok megvalósulásának szakmai ellenőrzése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8) A Bizottság, illetve a kollégium döntéseit egyszerű szótöbbséggel hozza, szavazategyenlőség esetén a Bizottság elnökének, illetve a kollégium vezetőjének szavazata dönt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9) A Bizottság döntései a kollégiumok számára kötelezőek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566"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>Az 1993-ban elkülönített állami pénzalapként létrehozott Nemzeti Kulturális Alapot az 1999. január 1-jén hatályba lépett költségvetési törvény a Nemzeti Kulturális Örökség Minisztériuma fejezetének egyik alcímébe helyezve, fejezeti kezelésű célelőirányzatként, Nemzeti Kulturális Alapprogrammá alakította át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566"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>Az Alapprogrammá minősítés óta eltelt időben szerzett tapasztalatok alapján elmondható, hogy az NKA céljainak megvalósításához törvényben is garantált függetlenséget elkülönített állami pénzalapként sokkal hatékonyabban tudta őrizni a különböző adminisztrációs befolyásokkal szemben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566"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>Az NKA ugyanakkor a mai napig rendelkezik azokkal a feltételekkel, amelyeket az államháztartásra vonatkozó jogszabályok írnak elő az elkülönített állami pénzalap létrehozásához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566"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>A módosítás, a fentiek rögzítésén túlmenően, az NKA 12 éves működésének tapasztalatából eredő kiegészítéseket tartalmazza, valamint a szöveg néhány bekezdésének áthelyezésével és pontosításával a jogszabály logikai felépítésének javítását szolgálja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2/A. § </w:t>
      </w:r>
      <w:r>
        <w:rPr>
          <w:rFonts w:cs="Times New Roman"/>
          <w:b/>
          <w:bCs/>
          <w:kern w:val="0"/>
          <w:sz w:val="20"/>
          <w:szCs w:val="20"/>
        </w:rPr>
        <w:t>(1) A kollégium döntéseiben nem vehet részt a Bizottság elnöke és tagja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0"/>
          <w:szCs w:val="20"/>
        </w:rPr>
        <w:t xml:space="preserve">(2) A Bizottság elnökének és tagjainak, a kollégium vezetőinek és tagjainak, valamint ezek közeli hozzátartozóinak (Ptk. 685. § </w:t>
      </w: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b) </w:t>
      </w:r>
      <w:r>
        <w:rPr>
          <w:rFonts w:cs="Times New Roman"/>
          <w:b/>
          <w:bCs/>
          <w:kern w:val="0"/>
          <w:sz w:val="20"/>
          <w:szCs w:val="20"/>
        </w:rPr>
        <w:t>pont) pályázatát érdemi vizsgálat nélkül el kell utasítani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3) A Bizottság elnöke és tagjai, a kollégium vezetője és tagjai nem vehetnek részt olyan szervezetek támogatási igényeinek elbírálásában, amelyben mint tagok, tulajdonosok, vezető tisztségviselők, illetve felügyelő bizottsági tagok érintettek, vagy a támogatást igénylővel a döntést megelőző egy évben ilyen kapcsolatban álltak, továbbá, ha a döntés következtében akár közvetve is vagyoni előnyben részesülnének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0"/>
          <w:szCs w:val="20"/>
        </w:rPr>
        <w:t>(4) A (3) bekezdésben meghatározott esetben a döntéshez az összeférhetetlenséggel nem érintett tagok háromnegyedének szavazata szükséges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5) A Bizottság elnöke és tagja, a kollégium vezetője és tagja nem vehet részt olyan pályázat elbírálásában, amelynek megítélésénél tőle elfogulatlan állásfoglalás nem várható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6) Az összeférhetetlenségről legkésőbb a pályázat elbírálására összehívott ülésen az érintettnek nyilatkoznia kell. Az összeférhetetlenség kérdésében vita esetén a Kollégium, illetve a Bizottság dönt. A kollégium vezetője esetében a Bizottság elnöke, a Bizottság elnökének összeférhetetlensége kérdésében pedig a miniszter dönt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7) Ha az érintett az összeférhetetlenség fennállásáról valótlanul nyilatkozik vagy valótlan adatot szolgáltat, a Bizottság elnöke javaslatot tesz a miniszternek a tisztségviselő visszahívására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2/B. § </w:t>
      </w:r>
      <w:r>
        <w:rPr>
          <w:rFonts w:cs="Times New Roman"/>
          <w:b/>
          <w:bCs/>
          <w:kern w:val="0"/>
          <w:sz w:val="20"/>
          <w:szCs w:val="20"/>
        </w:rPr>
        <w:t>Az Alapot a miniszter felügyelete alá tartozó, önálló költségvetési szerv, a Nemzeti Kulturális Alap Igazgatósága (a továbbiakban: Igazgatóság) kezeli. Az Igazgatóság felel a bizottsági és kollégiumi döntések előkészítésének és végrehajtásának törvényességéért, valamint ellátja az Áht. 54/A. §-ában meghatározott feladatokat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566"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>A törvény kiemelkedő újdonsága, hogy kiegészíti a jogszabályt az összeférhetetlenség kérdésének szabályozásával a kollégiumi döntéseknek és a pályázatok elbírálásának tisztasága, támadhatatlansága, átláthatósága érdekében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3. § </w:t>
      </w:r>
      <w:r>
        <w:rPr>
          <w:rFonts w:cs="Times New Roman"/>
          <w:b/>
          <w:bCs/>
          <w:kern w:val="0"/>
          <w:sz w:val="20"/>
          <w:szCs w:val="20"/>
        </w:rPr>
        <w:t>Az Alap pótlólagos forrást biztosít a célja szerint megvalósítandó feladatokhoz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4. § </w:t>
      </w:r>
      <w:r>
        <w:rPr>
          <w:rFonts w:cs="Times New Roman"/>
          <w:b/>
          <w:bCs/>
          <w:kern w:val="0"/>
          <w:sz w:val="20"/>
          <w:szCs w:val="20"/>
        </w:rPr>
        <w:t>(1) Az Alap bevételi forrásai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a) </w:t>
      </w:r>
      <w:r>
        <w:rPr>
          <w:rFonts w:cs="Times New Roman"/>
          <w:b/>
          <w:bCs/>
          <w:kern w:val="0"/>
          <w:sz w:val="20"/>
          <w:szCs w:val="20"/>
        </w:rPr>
        <w:t>a mellékletben felsorolt termékek, szolgáltatások és építmények után befizetett kulturális járulék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b) </w:t>
      </w:r>
      <w:r>
        <w:rPr>
          <w:rFonts w:cs="Times New Roman"/>
          <w:b/>
          <w:bCs/>
          <w:kern w:val="0"/>
          <w:sz w:val="20"/>
          <w:szCs w:val="20"/>
        </w:rPr>
        <w:t>központi költségvetési előirányzatokból átvett pénzeszközök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c) </w:t>
      </w:r>
      <w:r>
        <w:rPr>
          <w:rFonts w:cs="Times New Roman"/>
          <w:b/>
          <w:bCs/>
          <w:kern w:val="0"/>
          <w:sz w:val="20"/>
          <w:szCs w:val="20"/>
        </w:rPr>
        <w:t>a jogi személyek, jogi személyiség nélküli gazdasági társaságok és természetes személyek befizetései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d) </w:t>
      </w:r>
      <w:r>
        <w:rPr>
          <w:rFonts w:cs="Times New Roman"/>
          <w:b/>
          <w:bCs/>
          <w:kern w:val="0"/>
          <w:sz w:val="20"/>
          <w:szCs w:val="20"/>
        </w:rPr>
        <w:t>egyéb bevételek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0"/>
          <w:szCs w:val="20"/>
        </w:rPr>
        <w:t xml:space="preserve">(2) Az (1) bekezdés </w:t>
      </w: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c) </w:t>
      </w:r>
      <w:r>
        <w:rPr>
          <w:rFonts w:cs="Times New Roman"/>
          <w:b/>
          <w:bCs/>
          <w:kern w:val="0"/>
          <w:sz w:val="20"/>
          <w:szCs w:val="20"/>
        </w:rPr>
        <w:t>pontjában foglalt befizetések közérdekű kötelezettségvállalásnak minősülnek (Ptk. 593-596. §)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3) A központi költségvetési előirányzatból átvett pénzeszköz kezelésére, illetve a pályáztatás lebonyolítására is az Alapra érvényes szabályokat kell alkalmazni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4) Az Alap bevétele és év végi maradványa nem vonható el. Az Alap költségvetésének tervezésére, végrehajtására és zárszámadására egyebekben az Áht. és az éves költségvetési törvény vonatkozó rendelkezéseit kell alkalmazni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5. § </w:t>
      </w:r>
      <w:r>
        <w:rPr>
          <w:rFonts w:cs="Times New Roman"/>
          <w:b/>
          <w:bCs/>
          <w:kern w:val="0"/>
          <w:sz w:val="20"/>
          <w:szCs w:val="20"/>
        </w:rPr>
        <w:t xml:space="preserve">(1) A mellékletben felsorolt termékek és szolgáltatások általános forgalmi adót nem tartalmazó árbevétele (jegybevétele) után - a (2) és (3) bekezdésben foglaltak kivételével - kulturális járulékot kell fizetni. A járulék mértékét a törvény </w:t>
      </w: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melléklete </w:t>
      </w:r>
      <w:r>
        <w:rPr>
          <w:rFonts w:cs="Times New Roman"/>
          <w:b/>
          <w:bCs/>
          <w:kern w:val="0"/>
          <w:sz w:val="20"/>
          <w:szCs w:val="20"/>
        </w:rPr>
        <w:t>határozza meg.</w:t>
      </w:r>
    </w:p>
    <w:p>
      <w:pPr>
        <w:pStyle w:val="Normal"/>
        <w:autoSpaceDE w:val="false"/>
        <w:spacing w:before="240" w:after="240"/>
        <w:ind w:left="566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APEH közlemény  </w:t>
      </w:r>
      <w:r>
        <w:rPr>
          <w:i/>
          <w:iCs/>
          <w:sz w:val="20"/>
          <w:szCs w:val="20"/>
        </w:rPr>
        <w:t>a kulturális járulékfizetési kötelezettség uniós tagságunkra tekintettel változó kérdéseiről</w:t>
      </w:r>
    </w:p>
    <w:p>
      <w:pPr>
        <w:pStyle w:val="Normal"/>
        <w:autoSpaceDE w:val="false"/>
        <w:spacing w:before="240" w:after="240"/>
        <w:ind w:left="566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2004/73. Adózási kérdés  </w:t>
      </w:r>
      <w:r>
        <w:rPr>
          <w:i/>
          <w:iCs/>
          <w:sz w:val="20"/>
          <w:szCs w:val="20"/>
        </w:rPr>
        <w:t>kulturális járulékfizetés a saját kivitelezésű - éveken áthúzódó - beruházás esetében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2) A jogszabály alapján működő művészeti zsűrik által minősített képző-, ipar- és fotóművészeti alkotások járulékmentesek. Járulékmentes továbbá a szerző által értékesített, szerzői jogi védelem alatt álló eredeti alkotás és szolgáltatás (SZJ 92.31.2-ből) - ideértve a bizományosi értékesítést is (SZJ 74.87.17.3) -, valamint az előadóművészi tevékenység (SZJ 92.31.21)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0"/>
          <w:szCs w:val="20"/>
        </w:rPr>
        <w:t>(3) Nem kell kulturális járulékot fizetni azon termékek esetében, melyek után a járulék fizetésére kötelezett személy az általános forgalmi adóról szóló 1992. évi LXXIV. törvény (a továbbiakban: áfa törvény) 29-29/A. §-a szerint mentes az általános forgalmi adó fizetési kötelezettség alól. Nem kell kulturális járulékot fizetni azon szolgáltatások után sem, melyek az áfa törvény alkalmazásában külföldön teljesítettnek minősülnek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4) Az (1) bekezdésben meghatározott járulékalap megállapítása során az 1999. január 1-jét megelőzően az SZJ 143 szám, 1999. január 1-jétől az SZJ 74.4 alá tartozó tevékenységből származó árbevételt csökkenti a számlával igazolt - e törvény szerint járulékköteles - ugyanilyen SZJ szám alá tartozó igénybe vett szolgáltatás ellenértékeként kifizetett összeg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5) Az (1) bekezdésben meghatározott járulékalap megállapítása során az árbevételt csökkenti azon - e törvény szerint járulékköteles - terméknek az értékesítéséből származó bevétel, amely a vevőnél az áfa-törvény 29-29/A. § szerinti - változatlan formában történő - értékesítéssel másik tagállamba vagy harmadik ország területére kerül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0"/>
          <w:szCs w:val="20"/>
        </w:rPr>
        <w:t>(6) Az (1) bekezdés szerinti járulékalapot csökkenti a kulturális járulék fizetésére kötelezett által végzett járulékköteles termékértékesítés, szolgáltatásnyújtás érdekében beszerzett járulékköteles termékek, igénybe vett szolgáltatások számlával igazolt, általános forgalmi adó nélküli beszerzési ára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566"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>A kulturális járulékköteles termékek körében előfordul, hogy az exportra, vagy a Közösség másik tagállamába történő értékesítésre szánt terméket - a Közösségen belüli áfa-elszámolásból adódóan, és a külföldiek adó-optimalizáló megfontolása alapján - a terméket előállító vállalkozás az ugyancsak belföldi áfa-számmal rendelkező, de külföldi központ felé értékesíti (még belföldön). Ebből következően a kulturális járulék alóli mentesség csak a második ügyletre, a külföldi központ harmadik országba, vagy más tagállamba történő értékesítésére vonatkozhatna. Indokolt ugyanakkor, hogy a belföldön felhasználásra nem kerülő terméket ne terhelje járulék, így a módosítás alapján ezen értékesítések árbevételével csökkenthető a járulékalap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566"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>A törvény szerint a járulék alapot csökkenti a kulturális járulék fizetésére kötelezett által végzett járulékköteles termékértékesítés, szolgáltatásnyújtás érdekében beszerzett járulékköteles termékek, igénybe vett szolgáltatások számlával igazolt, általános forgalmi adó nélküli beszerzési ára. A módosítás évek óta húzódó jogértelmezési problémát szüntet meg azzal, hogy egyértelművé teszi az egyszeres járulékteher fizetési kötelezettséget, mely megfelel az állásfoglalásokban kifejtett jogértelmezéseken alapuló eddigi adózói és adóhatósági gyakorlatnak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0"/>
          <w:szCs w:val="20"/>
        </w:rPr>
        <w:t>(7) A hirdetési tevékenység körébe tartozik és kulturális járulékot kell fizetni a reklám és hirdetési felületnek a könyvekben, napilapokban, időszaki kiadványokban, képeslapon, levelező- és üdvözlőlapon, képen és hasonló anyagokon történő értékesítése után, ideértve az internetes hirdetési felület értékesítését, valamint a televízió és a rádió reklámidő eladását is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5/A. § </w:t>
      </w:r>
      <w:r>
        <w:rPr>
          <w:rFonts w:cs="Times New Roman"/>
          <w:b/>
          <w:bCs/>
          <w:kern w:val="0"/>
          <w:sz w:val="20"/>
          <w:szCs w:val="20"/>
        </w:rPr>
        <w:t>(1) A kulturális járulék alapja a - melléklet szerinti - kulturális járulékköteles termékek és szolgáltatások értékesítésének a számviteli törvény szerint az üzleti évben elszámolt árbevétele vagy egyéb bevétele. Azoknál az egyszerűsített vállalkozói adó hatálya alá tartozó adóalanyoknál - az 5/A. § (3) bekezdésének második mondatában foglalt kivétellel -, akik nem tartoznak a számviteli törvény hatálya alá, a kulturális járulék alapja a járulékköteles termékeknek és szolgáltatásoknak az egyszerűsített vállalkozói adó alapjába számító bevétele.</w:t>
      </w:r>
    </w:p>
    <w:p>
      <w:pPr>
        <w:pStyle w:val="Normal"/>
        <w:autoSpaceDE w:val="false"/>
        <w:spacing w:before="240" w:after="240"/>
        <w:ind w:left="566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2004/91. Adózási kérdés  </w:t>
      </w:r>
      <w:r>
        <w:rPr>
          <w:i/>
          <w:iCs/>
          <w:sz w:val="20"/>
          <w:szCs w:val="20"/>
        </w:rPr>
        <w:t>a műholdas televízióműsor-szolgáltatók kulturális járuléka</w:t>
      </w:r>
    </w:p>
    <w:p>
      <w:pPr>
        <w:pStyle w:val="Normal"/>
        <w:autoSpaceDE w:val="false"/>
        <w:spacing w:before="240" w:after="240"/>
        <w:ind w:left="566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2003/31. Adózási kérdés  </w:t>
      </w:r>
      <w:r>
        <w:rPr>
          <w:i/>
          <w:iCs/>
          <w:sz w:val="20"/>
          <w:szCs w:val="20"/>
        </w:rPr>
        <w:t>az egyszerűsített vállalkozói adó hatálya alá tartozó adóalanyok kulturális járulék alapja</w:t>
      </w:r>
    </w:p>
    <w:p>
      <w:pPr>
        <w:pStyle w:val="Normal"/>
        <w:autoSpaceDE w:val="false"/>
        <w:spacing w:before="240" w:after="240"/>
        <w:ind w:left="566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2002/86. Adózási kérdés  </w:t>
      </w:r>
      <w:r>
        <w:rPr>
          <w:i/>
          <w:iCs/>
          <w:sz w:val="20"/>
          <w:szCs w:val="20"/>
        </w:rPr>
        <w:t>rádió-, televízióműsor-szolgáltatás kulturális járulékkötelezettsége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2) A kulturális járulék alapja - a melléklet szerinti - épületek és egyéb építmények (a továbbiakban: építmények) kivitelezése esetén a százhúszmillió forintot elérő vagy meghaladó összértékű építmények létrehozásának bekerülési költsége. Járulékfizetési szempontból bekerülési költségnek minősülnek az építmény megvalósításának (megépítésének) anyagköltségei és munkadíja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3) A személyi jövedelemadó törvény hatálya alá tartozó járulékfizetésre kötelezett egyéni vállalkozó, valamint önálló tevékenységet végző magánszemély esetében a kulturális járulék alapja a járulékköteles termékeknek és szolgáltatásoknak a személyi jövedelemadó alapjába beszámító bevétele. Az egyszerűsített vállalkozói adó hatálya alá tartozó vállalkozók esetében a kulturális járulék alapja a járulékköteles termékeknek és szolgáltatásoknak az egyszerűsített vállalkozói adó alapjába számító bevétele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4) A járulékfizetésre kötelezettnek olyan nyilvántartást kell vezetnie, amelyből a kulturális járulék alapjának számítása egyértelműen megállapítható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5/B. § </w:t>
      </w:r>
      <w:r>
        <w:rPr>
          <w:rFonts w:cs="Times New Roman"/>
          <w:b/>
          <w:bCs/>
          <w:kern w:val="0"/>
          <w:sz w:val="20"/>
          <w:szCs w:val="20"/>
        </w:rPr>
        <w:t>(1) Az építtető, (beruházó, megrendelő) köteles a kivitelezőt írásban tájékoztatni arról, hogy a megvalósítandó építmény kulturális járulékköteles, vagy nem. A kivitelező járulékfizetési kötelezettsége ezzel egyidejűleg keletkezik, illetőleg szűnik meg. Az írásbeli tájékoztatás elmulasztása esetén a járulékfizetési kötelezettség az építtetőt terheli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2) Megszűnik a járulékfizetési kötelezettség, ha az építmény a rendeltetése alapján - az építési (szerelési, kivitelezési) szerződés megkötését követően az építési engedély módosításával bekövetkezett változás folytán - már nem tartozik a melléklet szerinti körbe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3) Amennyiben az 5/A. § (2) bekezdése szerinti építmény megvalósításához az építtető biztosít anyagot, saját előállítású terméket, nyújt szolgáltatást, azoknak - a számvitelről szóló 2000. évi C. törvény 51. §-ának (3) bekezdése szerint meghatározott - bekerülési költsége is része az építmény teljes bekerülési értékének, és a kulturális járulék alapjának meghatározásakor figyelembe kell venni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4) Az építtető által biztosított anyagok, saját előállítású termékek, nyújtott szolgáltatások (3) bekezdés szerint meghatározott értéke alapján a kulturális járulékfizetési kötelezettség közvetlenül az építtetőt terheli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0"/>
          <w:szCs w:val="20"/>
        </w:rPr>
        <w:t>(5) Ha a használatbavételi engedélyben meghatározott rendeltetése alapján az építmény a melléklet szerinti körbe tartozik és bekerülési költsége a járulékköteles értékhatárt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a) </w:t>
      </w:r>
      <w:r>
        <w:rPr>
          <w:rFonts w:cs="Times New Roman"/>
          <w:b/>
          <w:bCs/>
          <w:kern w:val="0"/>
          <w:sz w:val="20"/>
          <w:szCs w:val="20"/>
        </w:rPr>
        <w:t>nem haladja meg, a járulékfizetésre kötelezett (kivitelező, illetőleg építtető) a megfizetett kulturális járulékot esedékes bevallásában az APEH-től visszaigényelheti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b) </w:t>
      </w:r>
      <w:r>
        <w:rPr>
          <w:rFonts w:cs="Times New Roman"/>
          <w:b/>
          <w:bCs/>
          <w:kern w:val="0"/>
          <w:sz w:val="20"/>
          <w:szCs w:val="20"/>
        </w:rPr>
        <w:t>eléri, a járulékfizetésre kötelezett (a kivitelező, illetve az építtető) köteles a teljes kulturális járulékot, illetőleg - ha az építmény megvalósítása során részteljesítés történt - a különbözetet az esedékes bevallásával egyidejűleg megfizetni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0"/>
          <w:szCs w:val="20"/>
        </w:rPr>
        <w:t>(6) Ha a használatbavételi engedélyben meghatározott rendeltetése alapján az építmény nem tartozik a melléklet szerinti körbe, a már megfizetett kulturális járulékot az építtető, illetve a kivitelező az esedékes bevallásában az APEH-től visszaigényelheti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7) A kivitelező a fizetendő (bevallott) kulturális járulékot az egyéb ráfordítások között számolja el, az építtető az őt terhelő kulturális járulékot pedig a bekerülési érték részeként mutatja ki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6. § </w:t>
      </w:r>
      <w:r>
        <w:rPr>
          <w:rFonts w:cs="Times New Roman"/>
          <w:b/>
          <w:bCs/>
          <w:kern w:val="0"/>
          <w:sz w:val="20"/>
          <w:szCs w:val="20"/>
        </w:rPr>
        <w:t>(1) A kulturális járulékot a járulék fizetésére kötelezett maga állapítja meg, vallja be, és fizeti meg az általános forgalmi adót nem tartalmazó árbevétel után az állami adóhatóság kulturális járulék beszedési számla javára. A kulturális járulékot az adózás rendjéről szóló törvény havi és évközi bevallás határidejére vonatkozó rendelkezései alapján a tárgyhónapot, illetve a tárgynegyedévet követő hó 20. napjáig köteles bevallani és a bevallással egyidejűleg megfizetni. Ha az építési szerződésben a megvalósítás és az elszámolás (számlázás) időben elválik egymástól, a kivitelező a számla kibocsátását követő hó 20. napjáig köteles a kulturális járulékot bevallani és megfizetni. Az építtető az őt terhelő kulturális járulékot utólag, az építmény üzembe helyezésekor, illetve rendeltetésszerű használatba vételekor (aktiválásakor) egy összegben vallja be és fizeti meg. A járulékfizetési kötelezettség teljesítését az állami adóhatóság ellenőrzi a rá vonatkozó külön törvényben megállapított szabályok szerint. A járulékfizetési kötelezettséggel összefüggő, itt nem szabályozott kérdésekben az adózás rendjéről szóló törvényt kell alkalmazni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2) Az állami adóhatóság a befolyt kulturális járulék összegét havonta - a hónap utolsó banki napján - átutalja az Alap számlája javára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7. § </w:t>
      </w:r>
      <w:r>
        <w:rPr>
          <w:rFonts w:cs="Times New Roman"/>
          <w:b/>
          <w:bCs/>
          <w:kern w:val="0"/>
          <w:sz w:val="20"/>
          <w:szCs w:val="20"/>
        </w:rPr>
        <w:t>(1) Az Alapból az alábbi célokra adható támogatás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a) </w:t>
      </w:r>
      <w:r>
        <w:rPr>
          <w:rFonts w:cs="Times New Roman"/>
          <w:b/>
          <w:bCs/>
          <w:kern w:val="0"/>
          <w:sz w:val="20"/>
          <w:szCs w:val="20"/>
        </w:rPr>
        <w:t>a kulturális ágazat területén a nemzeti és az egyetemes értékek létrehozására, megőrzésére, valamint hazai és határon túli terjesztésére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b) </w:t>
      </w:r>
      <w:r>
        <w:rPr>
          <w:rFonts w:cs="Times New Roman"/>
          <w:b/>
          <w:bCs/>
          <w:kern w:val="0"/>
          <w:sz w:val="20"/>
          <w:szCs w:val="20"/>
        </w:rPr>
        <w:t>a kulturális ágazatot érintő évfordulókra, fesztiválokra, hazai és külföldi rendezvényekre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c) </w:t>
      </w:r>
      <w:r>
        <w:rPr>
          <w:rFonts w:cs="Times New Roman"/>
          <w:b/>
          <w:bCs/>
          <w:kern w:val="0"/>
          <w:sz w:val="20"/>
          <w:szCs w:val="20"/>
        </w:rPr>
        <w:t>a nemzetközi kiállításokon, vásárokon a nemzeti kulturális jelenlét biztosítására, a hazai és külföldi kulturális rendezvényeken, fesztiválokon történő részvételre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d) </w:t>
      </w:r>
      <w:r>
        <w:rPr>
          <w:rFonts w:cs="Times New Roman"/>
          <w:b/>
          <w:bCs/>
          <w:kern w:val="0"/>
          <w:sz w:val="20"/>
          <w:szCs w:val="20"/>
        </w:rPr>
        <w:t>a művészeti alkotások új irányzataira, új kulturális kezdeményezésekre, a kultúrával kapcsolatos tudományos kutatásokra, az épített örökséggel, az építőművészettel kapcsolatos tevékenységekre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e) </w:t>
      </w:r>
      <w:r>
        <w:rPr>
          <w:rFonts w:cs="Times New Roman"/>
          <w:b/>
          <w:bCs/>
          <w:kern w:val="0"/>
          <w:sz w:val="20"/>
          <w:szCs w:val="20"/>
        </w:rPr>
        <w:t>a kultúrateremtő, kultúraközvetítő, valamint egyéni és közösségi tevékenységre, a kiemelkedő szakmai teljesítmények elismerésének díjazásához, valamint a szakmai szervezetek által alapított díjakhoz való hozzájárulásra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f) </w:t>
      </w:r>
      <w:r>
        <w:rPr>
          <w:rFonts w:cs="Times New Roman"/>
          <w:b/>
          <w:bCs/>
          <w:kern w:val="0"/>
          <w:sz w:val="20"/>
          <w:szCs w:val="20"/>
        </w:rPr>
        <w:t>a nemzetközi tagdíjakra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2) Az Alap az (1) bekezdésben foglalt támogatásokon felül felhasználható az Alap és kezelője működésével, valamint a pályáztatás lebonyolításával kapcsolatos költségek fedezetére, figyelembe véve a 4. § (3) bekezdése szerinti pályázatkezeléssel összefüggő kiadásait is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7/A. § </w:t>
      </w:r>
      <w:r>
        <w:rPr>
          <w:rFonts w:cs="Times New Roman"/>
          <w:b/>
          <w:bCs/>
          <w:kern w:val="0"/>
          <w:sz w:val="20"/>
          <w:szCs w:val="20"/>
        </w:rPr>
        <w:t>(1) Az Alap tárgyévi bevételei terhére legfeljebb a tárgyévet követő harmadik év végéig megvalósuló feladatra (programra) vállalható kötelezettség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2) Az Alap tárgyévet követő bevételei terhére - éven túli kötelezettségvállalásként - legfeljebb három évre vállalható kötelezettség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3) A (2) bekezdésben meghatározott kötelezettségvállalás legfeljebb az Alap éves bevételi előirányzata 50%-áig terjedhet, amely évenként nem haladhatja meg a 20%-ot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7/B. § </w:t>
      </w:r>
      <w:r>
        <w:rPr>
          <w:rFonts w:cs="Times New Roman"/>
          <w:b/>
          <w:bCs/>
          <w:kern w:val="0"/>
          <w:sz w:val="20"/>
          <w:szCs w:val="20"/>
        </w:rPr>
        <w:t xml:space="preserve">(1) Az Alapból - a kulturális örökségvédelmi célból megítélt támogatás, illetve a 4. § (1) bekezdésének </w:t>
      </w: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b) </w:t>
      </w:r>
      <w:r>
        <w:rPr>
          <w:rFonts w:cs="Times New Roman"/>
          <w:b/>
          <w:bCs/>
          <w:kern w:val="0"/>
          <w:sz w:val="20"/>
          <w:szCs w:val="20"/>
        </w:rPr>
        <w:t xml:space="preserve">és </w:t>
      </w: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c) </w:t>
      </w:r>
      <w:r>
        <w:rPr>
          <w:rFonts w:cs="Times New Roman"/>
          <w:b/>
          <w:bCs/>
          <w:kern w:val="0"/>
          <w:sz w:val="20"/>
          <w:szCs w:val="20"/>
        </w:rPr>
        <w:t>pontja szerinti átadó vagy befizető által meghatározott pályázati célra rendelt támogatás felhasználása kivételével - építési beruházás, felújítás nem támogatható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2) Az állandó fenntartási és üzemeltetési kiadásokra az Alap keretében nyújtott támogatás legfeljebb 5%-át számolhatja el átalánydíjként a pályázó, vagy a pályázóval történő megállapodás alapján a pénzügyi lebonyolító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3) A támogatás törzstőke-, illetve alaptőke-emelésre, valamint egyéb befektetési célra nem fordítható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7/C. § </w:t>
      </w:r>
      <w:r>
        <w:rPr>
          <w:rFonts w:cs="Times New Roman"/>
          <w:b/>
          <w:bCs/>
          <w:kern w:val="0"/>
          <w:sz w:val="20"/>
          <w:szCs w:val="20"/>
        </w:rPr>
        <w:t>A miniszter által közvetlenül felhasználható keret a kulturális járulékbevétel-előirányzat - a 7. § (2) bekezdésben foglalt költségekkel csökkentett - összegének 25%-a (a továbbiakban: miniszteri keret)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566"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>A törvény lehetővé teszi - a leírt korlátok között -, hogy az Alap hosszabb távú, illetve előre tervezett programokat is támogathasson, a kulturális terület sajátosságainak megfelelően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566"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>A módosítás törvényi szintre emeli az eddig rendeleti szinten szabályozott főbb korlátait a támogatás felhasználásának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566"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>A törvény egyértelműen és pontosan meghatározza azt a keretet, melyet a kulturális járulékbevétel-előirányzatból a mindenkori miniszter fordíthat kulturális célok támogatására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8. § </w:t>
      </w:r>
      <w:r>
        <w:rPr>
          <w:rFonts w:cs="Times New Roman"/>
          <w:b/>
          <w:bCs/>
          <w:kern w:val="0"/>
          <w:sz w:val="20"/>
          <w:szCs w:val="20"/>
        </w:rPr>
        <w:t>(1) Az Alapból természetes és jogi személyek, jogi személyiség nélküli gazdasági társaságok, valamint egyéni vállalkozások igényelhetnek támogatást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2) Az Alap kezelője a pályázat nyerteseivel szerződést köt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9. § </w:t>
      </w:r>
      <w:r>
        <w:rPr>
          <w:rFonts w:cs="Times New Roman"/>
          <w:b/>
          <w:bCs/>
          <w:kern w:val="0"/>
          <w:sz w:val="20"/>
          <w:szCs w:val="20"/>
        </w:rPr>
        <w:t>(1) Az Alap terhére a támogatás visszatérítendő és részben vagy egészben vissza nem térítendő formában nyújtható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0"/>
          <w:szCs w:val="20"/>
        </w:rPr>
        <w:t>(2) A támogatások nyílt, vagy meghívásos pályázatok útján, illetve - a miniszteri keret felhasználása során vagy kivételesen indokolt esetben - egyedi elbírálás alapján adhatók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3) Az (1)-(2) bekezdések szerinti megosztás arányairól - ideértve a támogatás összegének a kollégiumok közötti felosztását is - a bizottság a miniszter egyetértésével dönt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4) Az Alapból támogatás kizárólag az Alap kezelőjénél rendszeresített pályázati adatlap kitöltésével igényelhető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5) Az Alapból a támogatás folyósítása - a program jellegére, valamint a támogatási összeg nagyságára tekintettel - a támogatási szerződésben meghatározott ütemezésben történik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0"/>
          <w:szCs w:val="20"/>
        </w:rPr>
        <w:t>(6) Költségvetési szervek esetén az Alapból származó támogatás és azok év végi kötelezettségvállalással terhelt maradványa nem vonható el és évek között átcsoportosítható, valamint a támogatási szerződésben meghatározott elszámolási határidőig felhasználható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7) A támogatott program lezárásaként a szakmai és pénzügyi teljesítésről a támogatottnak írásban be kell számolnia. Ha a támogatott a támogatást részben vagy egészben nem a támogatási szerződésben meghatározott célra fordítja, vagy egyéb módon eltér a szerződésben foglaltaktól, azt a támogatás folyósításától a mindenkori jegybanki alapkamat kétszeresével növelt összegben az Alap számlájára haladéktalanul vissza kell fizetni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8) Az Alap kezelője gondoskodik az Alap terhére juttatott támogatásokra vonatkozó döntések folyamatos nyilvánosságra hozataláról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566"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>A törvény egyértelművé teszi a pályázati eljárás primátusát a támogatások módját érintően, ettől eltérő megoldás - egyedi elbírálás - csak a miniszteri keret esetén, illetve a kollégiumok kapcsán kivételesen indokolt (pl. vis major, előre nem tervezhető kulturális kiadás) esetben lehetséges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566"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>Bővült a miniszteri jogkör azzal az egyetértési joggal, amely a támogatási formák és pályázati módok, valamint a kollégiumok keretének meghatározásánál illeti meg a minisztert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566"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>A támogatás utalásának ütemezését szükségessé teszi a támogatási összeg utalása és felhasználása közötti idő minél rövidebbre szorítása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566"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>A gyakorlatnak megfelelően törvényi szinten kerül rögzítésre a támogatásnak nem a szerződésben foglalt cél szerinti felhasználása esetén alkalmazandó jogkövetkezmény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566"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>A támogatási döntések folyamatos nyilvánosságra hozatalának kötelezettsége - a kialakult gyakorlatnak megfelelően - az Alap kezelőjéhez lett telepítve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9/A. § </w:t>
      </w:r>
      <w:r>
        <w:rPr>
          <w:rFonts w:cs="Times New Roman"/>
          <w:b/>
          <w:bCs/>
          <w:kern w:val="0"/>
          <w:sz w:val="20"/>
          <w:szCs w:val="20"/>
        </w:rPr>
        <w:t>E törvény alkalmazásában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0"/>
          <w:szCs w:val="20"/>
        </w:rPr>
        <w:t xml:space="preserve">1. </w:t>
      </w: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erőszaktartalmú mű: </w:t>
      </w:r>
      <w:r>
        <w:rPr>
          <w:rFonts w:cs="Times New Roman"/>
          <w:b/>
          <w:bCs/>
          <w:kern w:val="0"/>
          <w:sz w:val="20"/>
          <w:szCs w:val="20"/>
        </w:rPr>
        <w:t>minden olyan mű, amelynek célja és egyben legfőbb hatáskeltő eszköze - a mű egészéből megállapíthatóan - az erőszakos, illetve az erőszakos cselekedetre ösztönző jelenetek ábrázolása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0"/>
          <w:szCs w:val="20"/>
        </w:rPr>
        <w:t xml:space="preserve">2. </w:t>
      </w: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forgalmazó: </w:t>
      </w:r>
      <w:r>
        <w:rPr>
          <w:rFonts w:cs="Times New Roman"/>
          <w:b/>
          <w:bCs/>
          <w:kern w:val="0"/>
          <w:sz w:val="20"/>
          <w:szCs w:val="20"/>
        </w:rPr>
        <w:t xml:space="preserve">a termék kis- és nagykereskedelmi forgalomba hozatalával foglalkozó természetes személy, jogi személy vagy a Ptk. 685. § </w:t>
      </w: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c) </w:t>
      </w:r>
      <w:r>
        <w:rPr>
          <w:rFonts w:cs="Times New Roman"/>
          <w:b/>
          <w:bCs/>
          <w:kern w:val="0"/>
          <w:sz w:val="20"/>
          <w:szCs w:val="20"/>
        </w:rPr>
        <w:t>pontja szerinti gazdálkodó szervezet, beleértve a gyártót is, mint első forgalombahozót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0"/>
          <w:szCs w:val="20"/>
        </w:rPr>
        <w:t xml:space="preserve">3. </w:t>
      </w: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gyártó: </w:t>
      </w:r>
      <w:r>
        <w:rPr>
          <w:rFonts w:cs="Times New Roman"/>
          <w:b/>
          <w:bCs/>
          <w:kern w:val="0"/>
          <w:sz w:val="20"/>
          <w:szCs w:val="20"/>
        </w:rPr>
        <w:t>a termék és a félkész termék előállítója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0"/>
          <w:szCs w:val="20"/>
        </w:rPr>
        <w:t xml:space="preserve">4. </w:t>
      </w: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importáló: </w:t>
      </w:r>
      <w:r>
        <w:rPr>
          <w:rFonts w:cs="Times New Roman"/>
          <w:b/>
          <w:bCs/>
          <w:kern w:val="0"/>
          <w:sz w:val="20"/>
          <w:szCs w:val="20"/>
        </w:rPr>
        <w:t xml:space="preserve">az általános forgalmi adóról szóló 1992. évi LXXIV. törvény 13. § (3) bekezdésében meghatározott természetes személy, jogi személy vagy a Ptk. 685. § </w:t>
      </w: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c) </w:t>
      </w:r>
      <w:r>
        <w:rPr>
          <w:rFonts w:cs="Times New Roman"/>
          <w:b/>
          <w:bCs/>
          <w:kern w:val="0"/>
          <w:sz w:val="20"/>
          <w:szCs w:val="20"/>
        </w:rPr>
        <w:t>pontja szerinti gazdálkodó szervezet, Közösségen belüli beszerzés esetén pedig a forgalmazó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0"/>
          <w:szCs w:val="20"/>
        </w:rPr>
        <w:t xml:space="preserve">5. </w:t>
      </w: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kiadó: </w:t>
      </w:r>
      <w:r>
        <w:rPr>
          <w:rFonts w:cs="Times New Roman"/>
          <w:b/>
          <w:bCs/>
          <w:kern w:val="0"/>
          <w:sz w:val="20"/>
          <w:szCs w:val="20"/>
        </w:rPr>
        <w:t xml:space="preserve">a művet, annak példányát vagy más terméket sajátjaként megjelentető, illetve más módon nyilvánosságra hozó természetes személy, jogi személy vagy a Ptk. 685. § </w:t>
      </w: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c) </w:t>
      </w:r>
      <w:r>
        <w:rPr>
          <w:rFonts w:cs="Times New Roman"/>
          <w:b/>
          <w:bCs/>
          <w:kern w:val="0"/>
          <w:sz w:val="20"/>
          <w:szCs w:val="20"/>
        </w:rPr>
        <w:t>pontja szerinti gazdálkodó szervezet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0"/>
          <w:szCs w:val="20"/>
        </w:rPr>
        <w:t xml:space="preserve">6. </w:t>
      </w: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kivitelező: </w:t>
      </w:r>
      <w:r>
        <w:rPr>
          <w:rFonts w:cs="Times New Roman"/>
          <w:b/>
          <w:bCs/>
          <w:kern w:val="0"/>
          <w:sz w:val="20"/>
          <w:szCs w:val="20"/>
        </w:rPr>
        <w:t xml:space="preserve">építmény létrehozására - az épített környezet alakításáról és védelméről szóló 1997. évi LXXVIII. törvény szerint - jogosult természetes személy, jogi személy vagy a Ptk. 685. § </w:t>
      </w: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c) </w:t>
      </w:r>
      <w:r>
        <w:rPr>
          <w:rFonts w:cs="Times New Roman"/>
          <w:b/>
          <w:bCs/>
          <w:kern w:val="0"/>
          <w:sz w:val="20"/>
          <w:szCs w:val="20"/>
        </w:rPr>
        <w:t>pontja szerinti gazdálkodó szervezet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0"/>
          <w:szCs w:val="20"/>
        </w:rPr>
        <w:t xml:space="preserve">7. </w:t>
      </w: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pornótartalmú mű: </w:t>
      </w:r>
      <w:r>
        <w:rPr>
          <w:rFonts w:cs="Times New Roman"/>
          <w:b/>
          <w:bCs/>
          <w:kern w:val="0"/>
          <w:sz w:val="20"/>
          <w:szCs w:val="20"/>
        </w:rPr>
        <w:t>olyan mű, amelynek célja - a mű egészéből megállapíthatóan - a szexuális ingerkeltés, és amelyben a szexuális cselekményeket nyíltan, kendőzetlenül ábrázolják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0"/>
          <w:szCs w:val="20"/>
        </w:rPr>
        <w:t xml:space="preserve">8. </w:t>
      </w: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szolgáltató: </w:t>
      </w:r>
      <w:r>
        <w:rPr>
          <w:rFonts w:cs="Times New Roman"/>
          <w:b/>
          <w:bCs/>
          <w:kern w:val="0"/>
          <w:sz w:val="20"/>
          <w:szCs w:val="20"/>
        </w:rPr>
        <w:t xml:space="preserve">a Központi Statisztikai Hivatal elnöke által kiadott, mindenkor érvényes Szolgáltatások Jegyzéke hatálya alá sorolt tevékenységet végző természetes személy, jogi személy vagy a Ptk. 685. § </w:t>
      </w: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c) </w:t>
      </w:r>
      <w:r>
        <w:rPr>
          <w:rFonts w:cs="Times New Roman"/>
          <w:b/>
          <w:bCs/>
          <w:kern w:val="0"/>
          <w:sz w:val="20"/>
          <w:szCs w:val="20"/>
        </w:rPr>
        <w:t>pontja szerinti gazdálkodó szervezet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0"/>
          <w:szCs w:val="20"/>
        </w:rPr>
        <w:t xml:space="preserve">9. </w:t>
      </w: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építmény létrehozásának bekerülési költsége: </w:t>
      </w:r>
      <w:r>
        <w:rPr>
          <w:rFonts w:cs="Times New Roman"/>
          <w:b/>
          <w:bCs/>
          <w:kern w:val="0"/>
          <w:sz w:val="20"/>
          <w:szCs w:val="20"/>
        </w:rPr>
        <w:t>átalánydíjas szerződés alapján végzett munkánál a kivitelező által számlázott - általános forgalmi adót nem tartalmazó - összeg, szerződés alapján tételesen elszámolt munkánál az építmény megvalósulása (megépítése) számlázott anyagköltségének és munkadíjának együttes összege, a számla - általános forgalmi adó nélküli - végösszege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0"/>
          <w:szCs w:val="20"/>
        </w:rPr>
        <w:t xml:space="preserve">10. </w:t>
      </w: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építmény megvalósításának anyagköltsége: </w:t>
      </w:r>
      <w:r>
        <w:rPr>
          <w:rFonts w:cs="Times New Roman"/>
          <w:b/>
          <w:bCs/>
          <w:kern w:val="0"/>
          <w:sz w:val="20"/>
          <w:szCs w:val="20"/>
        </w:rPr>
        <w:t>magában foglalja az építmény megvalósítása (megépítése) során felhasznált vásárolt anyagok és saját előállítású termékek bekerülési (beszerzési, előállítási) értékét, ezen anyagoknak, termékeknek a felhasználás helyéig felmerült szállítási, rakodási költségeit, továbbá az egyéb rakodási költségeket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0"/>
          <w:szCs w:val="20"/>
        </w:rPr>
        <w:t xml:space="preserve">11. </w:t>
      </w: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építmény megvalósításának munkadíja: </w:t>
      </w:r>
      <w:r>
        <w:rPr>
          <w:rFonts w:cs="Times New Roman"/>
          <w:b/>
          <w:bCs/>
          <w:kern w:val="0"/>
          <w:sz w:val="20"/>
          <w:szCs w:val="20"/>
        </w:rPr>
        <w:t>magában foglalja az építmény megvalósításához (megépítéséhez) igénybe vett munkaerő bérköltségét és annak járulékait, az igénybe vett gépek és szolgáltatások költségeit, az ezekre jutó általános költségek hasznos fedezetét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10. § </w:t>
      </w:r>
      <w:r>
        <w:rPr>
          <w:rFonts w:cs="Times New Roman"/>
          <w:b/>
          <w:bCs/>
          <w:kern w:val="0"/>
          <w:sz w:val="20"/>
          <w:szCs w:val="20"/>
        </w:rPr>
        <w:t>(1) Ez a törvény 1993. április 1-jén lép hatályba; ezzel egyidejűleg a Kulturális Alap létesítéséről szóló 23/1967. (VIII. 8.) Korm. rendelet hatályát veszti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2) Felhatalmazást kap a nemzeti kulturális örökség minisztere, hogy az Alap kezelésének és felhasználásának részletes szabályait, az ellenőrzés és beszámolás rendjét, valamint a pályázati rendszerre vonatkozó további előírásokat rendeletben szabályozza.</w:t>
      </w:r>
    </w:p>
    <w:p>
      <w:pPr>
        <w:pStyle w:val="Normal"/>
        <w:autoSpaceDE w:val="false"/>
        <w:spacing w:before="240" w:after="240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8"/>
          <w:szCs w:val="28"/>
          <w:u w:val="single"/>
        </w:rPr>
        <w:t>Melléklet az 1993. évi XXIII. törvényhez</w:t>
      </w:r>
    </w:p>
    <w:p>
      <w:pPr>
        <w:pStyle w:val="Normal"/>
        <w:autoSpaceDE w:val="false"/>
        <w:spacing w:before="240" w:after="240"/>
        <w:ind w:left="566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2003/40. Adózási kérdés  </w:t>
      </w:r>
      <w:r>
        <w:rPr>
          <w:i/>
          <w:iCs/>
          <w:sz w:val="20"/>
          <w:szCs w:val="20"/>
        </w:rPr>
        <w:t>kulturális járulékkötelezettség a Kombinált Nómenklatúra (KN) 9504 jelű termékkörbe tartozó termékek után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5"/>
        <w:rPr>
          <w:i/>
          <w:i/>
          <w:iCs/>
          <w:sz w:val="20"/>
          <w:szCs w:val="20"/>
        </w:rPr>
      </w:pPr>
      <w:r>
        <w:rPr>
          <w:i/>
          <w:iCs/>
          <w:sz w:val="28"/>
          <w:szCs w:val="28"/>
        </w:rPr>
        <w:t>A kulturális járulék fizetésére kötelezett termékek és szolgáltatások köre a 2000. január 1-jén hatályos Kereskedelmi Vámtarifa alapját képező (8-számjegyű) Kombinált Nómenklatúra (KN), valamint a Szolgáltatások Jegyzéke (SZJ) és az Építményjegyzék (ÉJ) szerint</w:t>
      </w:r>
    </w:p>
    <w:p>
      <w:pPr>
        <w:pStyle w:val="Normal"/>
        <w:autoSpaceDE w:val="false"/>
        <w:spacing w:before="240" w:after="240"/>
        <w:jc w:val="center"/>
        <w:rPr>
          <w:sz w:val="20"/>
          <w:szCs w:val="20"/>
        </w:rPr>
      </w:pPr>
      <w:r>
        <w:rPr>
          <w:sz w:val="28"/>
          <w:szCs w:val="28"/>
        </w:rPr>
        <w:t>I. TERMÉKEK</w:t>
      </w:r>
    </w:p>
    <w:tbl>
      <w:tblPr>
        <w:tblW w:w="91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1400"/>
        <w:gridCol w:w="3960"/>
        <w:gridCol w:w="20"/>
        <w:gridCol w:w="1380"/>
        <w:gridCol w:w="20"/>
        <w:gridCol w:w="820"/>
        <w:gridCol w:w="20"/>
        <w:gridCol w:w="1380"/>
        <w:gridCol w:w="20"/>
        <w:gridCol w:w="40"/>
      </w:tblGrid>
      <w:tr>
        <w:trPr/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N-csopor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mékkör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BTO </w:t>
              <w:br/>
              <w:t>(tájékoztató adat)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árulék-</w:t>
              <w:br/>
              <w:t>kulcs (%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ötelezett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aanyagú dísztárgyak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414 00 **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Festmény, fénykép, tükör és hasonló </w:t>
              <w:br/>
              <w:t>tárgyak fakerete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51 14 10 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árt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420 **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ntarziás és berakott famunka, ékszeres vagy </w:t>
              <w:br/>
              <w:t xml:space="preserve">evőeszközös ládikó vagy -doboz és hasonló cikkek </w:t>
              <w:br/>
              <w:t>fából; kis szobor és más díszműáru fából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51 13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árt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421 90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gyéb faáruból: Képzőművészeti állvány fából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51 14 27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árt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adási, nyomtatott és egyéb sokszorosított termékek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x 4901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önyvből, brosúrából, röpiratból és hasonló </w:t>
              <w:br/>
              <w:t>nyomtatványból: pornó- és erőszaktartalmú mű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ad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x 490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Újságból, folyóiratból és időszakos kiadványból: </w:t>
              <w:br/>
              <w:t xml:space="preserve">pornó- és erőszaktartalmú mű (illusztrálva </w:t>
              <w:br/>
              <w:t>és reklámtartalommal is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ad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x 4903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épeskönyvből, rajzoló- és kifestőkönyvből: pornó- </w:t>
              <w:br/>
              <w:t>és erőszaktartalmú mű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ad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ex 4908 </w:t>
              <w:br/>
              <w:t xml:space="preserve">ex 4909 </w:t>
              <w:br/>
              <w:t xml:space="preserve">ex 4910 </w:t>
              <w:br/>
              <w:t>ex 491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stai levelezőlapból, üdvözlőlapból, képből és más </w:t>
              <w:br/>
              <w:t>nyomtatott termékből: pornó- és erőszaktartalmú mű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ad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x 8524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Video- és hangfelvételt tartalmazó lemezből, </w:t>
              <w:br/>
              <w:t xml:space="preserve">szalagból és más anyagból, amelyen hangot vagy </w:t>
              <w:br/>
              <w:t>más jelet rögzítettek: pornó- és erőszaktartalmú mű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ad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x 8524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datfeldolgozási információt tartalmazó </w:t>
              <w:br/>
              <w:t xml:space="preserve">(számítógépes stb.) mágnesszalagból és -lemezből, </w:t>
              <w:br/>
              <w:t>CD-ből: pornó- és erőszaktartalmú mű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ad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901 91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zótár, enciklopédia és ilyen sorozatok folytatásai </w:t>
              <w:br/>
              <w:t xml:space="preserve">(lexikon), az irányadó jogszabályok alapján </w:t>
              <w:br/>
              <w:t xml:space="preserve">tankönyvvé vagy segédkönyvvé nyilvánított művek </w:t>
              <w:br/>
              <w:t>nélkül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11 30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ad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901 99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önyv, brosúra, röpirat és hasonló nyomtatvány </w:t>
              <w:br/>
              <w:t xml:space="preserve">(szótár és enciklopédia nélkül), a hivatalos </w:t>
              <w:br/>
              <w:t>tankönyvjegyzékben megjelent tankönyvek nélkül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211 20 20 00 </w:t>
              <w:br/>
              <w:t xml:space="preserve">2211 20 30 00 </w:t>
              <w:br/>
              <w:t xml:space="preserve">2211 20 40 00 </w:t>
              <w:br/>
              <w:t>2211 20 5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ad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2" w:right="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902** **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2" w:right="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jság, folyóirat és időszakos kiadvány, illusztrálva és reklámtartalommal is, a jogalkotási törvényben nevesített hivatalos lapok nélkül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2"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212 00 00 00 </w:t>
              <w:br/>
              <w:t>2213 00 00 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2"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2"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ad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903 00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Gyermek- és ifjúsági képeskönyv, rajzoló- </w:t>
              <w:br/>
              <w:t>és kifestőkönyv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11 20 7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ad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905 **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öldgömb, csillagászati glóbusz, térkép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11 30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ad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908 **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vonókép (levonó matrica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15 00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ad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909 00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yomtatott vagy illusztrált postai képes levelezőlap; </w:t>
              <w:br/>
              <w:t xml:space="preserve">nyomtatott lapok személyes üdvözlettel vagy </w:t>
              <w:br/>
              <w:t>bejelentéssel, illusztrálva, díszítve és borítékkal is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15 00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ad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910 00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yomtatott naptár, naptárblokk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15 00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ad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911 10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ereskedelmi reklámanyag, katalógus és hasonló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22 12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ad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524 10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anglemez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14 00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ad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524 31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D-ROM és más lézerrel olvasható lemez </w:t>
              <w:br/>
              <w:t>adatfeldolgozási (pl. számítógépes) információval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33 00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árt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524 32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angfelvételek CD-n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14 00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ad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2" w:right="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524 39**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2" w:right="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ép- vagy mozgókép-felvételek CD-n, DVD-n lézerrel olvasható lemez más (nem adatfeldolgozási vagy hang-) jelekkel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2"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32 00 00 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2"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2"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ad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524 40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ágnesszalag adatfeldolgozási (pl. számítógépes) </w:t>
              <w:br/>
              <w:t>információval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33 00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árt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524 5*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ágnesszalag hangfelvétellel (műsoros hangszalag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14 00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ad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524 5*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ágnesszalag képfelvétellel (műsoros videoszalag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32 00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ad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524 91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ágneses és egyéb adathordozó lemez, más </w:t>
              <w:br/>
              <w:t xml:space="preserve">jelhordozó automatikus adatfeldolgozási </w:t>
              <w:br/>
              <w:t>(pl. számítógépes stb.) információkkal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33 00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árt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524 99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angfelvételek mágneslemezen és más hordozón </w:t>
              <w:br/>
              <w:t>(nem CD-n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14 00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ad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524 99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ép- vagy mozgókép-felvételek mágneslemezen </w:t>
              <w:br/>
              <w:t>és más hordozón (nem CD-n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32 00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ad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egyi termékek (fotokémiai anyagok)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** ** **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Fotokémiai anyagok (film, fotópapír, fotólemez, </w:t>
              <w:br/>
              <w:t xml:space="preserve">fotóvegyszer), kivéve a röntgenfilmet </w:t>
              <w:br/>
              <w:t>és a röntgenpapírt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64 00 00 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árt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3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űanyag dísztárgyak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926 40 **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űanyagból készült szobor és más belső </w:t>
              <w:br/>
              <w:t>díszítésre szolgáló tárgy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24 28 30 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árt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Üveg és kerámia dísztárgyak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913 ** **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obrocska és más dísztárgy kerámiából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21 13 00 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árt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13**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sztali, konyhai, tisztálkodási, irodai, lakásdíszítési </w:t>
              <w:br/>
              <w:t xml:space="preserve">vagy hasonló célra szolgáló üvegáru (nem díszített </w:t>
              <w:br/>
              <w:t>ivópohár és üvegedény kivételével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13 13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árt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ém dísztárgyak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306 2* **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s szobor és más dísztárgy fémből (nem nemesfémből)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75 24 00 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árt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440 10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önyvkötő gép, beleértve a könyvfűző gépet is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56 11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árt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442 **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Betűöntő vagy betűszedő, nyomódúc, nyomólap, </w:t>
              <w:br/>
              <w:t xml:space="preserve">nyomóhenger vagy más nyomólemez-előállítására </w:t>
              <w:br/>
              <w:t>szolgáló gép, készülék és felszerelés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56 12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árt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443**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yomdaipari gép (ofszet-, magas- és mélynyomó, flexográfiai, tintasugaras stb. nyomógép) nyomdaipari segédgép, az automatikus adatfeldolgozó gép printere (nyomtatója) nélkül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56 13 00 00 2956 14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árt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60" w:type="dxa"/>
            <w:gridSpan w:val="10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Írógép, másológép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469** **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Egyéb írógép (szövegszerkesztők és az automatikus </w:t>
              <w:br/>
              <w:t>adatfeldolgozó gép printere, valamint a Braille-</w:t>
              <w:br/>
              <w:t>írógép nélkül)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01 12 00 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árt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09**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tikai rendszerű vagy kontaktfénymásoló és hőmásoló készülék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01 21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árt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6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íradástechnikai termékek</w:t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x 8518**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ikrofon és tartószerkezete, hangszóró, dobozba </w:t>
              <w:br/>
              <w:t xml:space="preserve">szerelve is; fejhallgató, fülhallgató és kombinált </w:t>
              <w:br/>
              <w:t xml:space="preserve">mikrofon/hangszóró egység; hangfrekvenciás </w:t>
              <w:br/>
              <w:t xml:space="preserve">elektromos erősítő; elektromos hangerősítő egység, </w:t>
              <w:br/>
              <w:t>a polgári repülés készülékei kivételével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30 41 00 00 3230 42 00 00 3230 43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árt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519**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emezjátszó, erősítő nélkül is, kazettalejátszó </w:t>
              <w:br/>
              <w:t xml:space="preserve">és más hangvisszaadó készülék, hangfelvevő </w:t>
              <w:br/>
              <w:t>szerkezet nélkül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30 31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árt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x 8520**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agnetofon és más hangfelvevő készülék, -lejátszó </w:t>
              <w:br/>
              <w:t xml:space="preserve">szerkezettel vagy anélkül is, a polgári repülés </w:t>
              <w:br/>
              <w:t>készülékei kivételével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30 32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árt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x 8521**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Videofelvevő és -lejátszókészülék, videotunerrel </w:t>
              <w:br/>
              <w:t xml:space="preserve">egybeépítve is, a polgári repülés készülékei </w:t>
              <w:br/>
              <w:t>kivételével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30 33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árt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x 8522**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zárólag vagy elsősorban kép- és hangrögzítő</w:t>
              <w:br/>
              <w:t xml:space="preserve">és -lejátszó berendezések alkatrészei, a polgári </w:t>
              <w:br/>
              <w:t xml:space="preserve">repüléshez felhasznált, valamint az ipari </w:t>
              <w:br/>
              <w:t>továbbfelhasználású alkatrészek kivételével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30 50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árt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x 8525 **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ádiótelefon, rádiótávíró, rádió- és tévéműsor-</w:t>
              <w:br/>
              <w:t xml:space="preserve">adókészülék (vevőkészülékkel vagy anélkül), </w:t>
              <w:br/>
              <w:t xml:space="preserve">hangfelvevő vagy -lejátszó készülékkel egybeépítve </w:t>
              <w:br/>
              <w:t xml:space="preserve">is, kivéve a katonai és egyéb közszolgálati (közcélú </w:t>
              <w:br/>
              <w:t xml:space="preserve">távközlési, tűzoltó, mentő stb.), polgári repülési </w:t>
              <w:br/>
              <w:t>adóberendezést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20 11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árt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x 8525 30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elevíziós kamera (felvevő), állóképes videokamera </w:t>
              <w:br/>
              <w:t xml:space="preserve">és más videokamera felvevők, kivéve a közterületi </w:t>
              <w:br/>
              <w:t xml:space="preserve">forgalomellenőrzés speciálisan csatlakoztatott </w:t>
              <w:br/>
              <w:t>(pl. helyhez kötött) kameráit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20 12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árt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527 1*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ülső áramforrás nélkül működő rádióműsor-</w:t>
              <w:br/>
              <w:t xml:space="preserve">vevőkészülék, hangfelvevő vagy -lejátszó </w:t>
              <w:br/>
              <w:t xml:space="preserve">készülékkel vagy órával közös házban is, ideértve </w:t>
              <w:br/>
              <w:t xml:space="preserve">a rádiótelefon vagy rádiótávíró vételére egyaránt </w:t>
              <w:br/>
              <w:t>alkalmas készüléket is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30 11 1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árt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527 2*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sak külső áramforrásról működő, gépjárművekben </w:t>
              <w:br/>
              <w:t>használatos rádióműsor-vevőkészülék, beleértve</w:t>
              <w:br/>
              <w:t xml:space="preserve"> a rádiótelefon vagy rádiótávíró vételére egyaránt </w:t>
              <w:br/>
              <w:t>alkalmas készüléket is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30 12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árt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527 3*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ás rádióműsor-vevőkészülék beleértve </w:t>
              <w:br/>
              <w:t xml:space="preserve">a rádiótelefon vagy rádiótávíró vételére egyaránt </w:t>
              <w:br/>
              <w:t>alkalmas készüléket is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30 11 2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árt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x 8527 9*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Rádiótelefon és rádiótávíró-vevőkészüléke </w:t>
              <w:br/>
              <w:t xml:space="preserve">(mobiltelefon is), a polgári repülés készülékei </w:t>
              <w:br/>
              <w:t>kivételével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30 44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árt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x 8528**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elevíziós adás vételére alkalmas készülék, </w:t>
              <w:br/>
              <w:t xml:space="preserve">rádióműsor vevőkészüléket, hang- és képfelvevő </w:t>
              <w:br/>
              <w:t xml:space="preserve">vagy -lejátszó készüléket magában foglaló is, </w:t>
              <w:br/>
              <w:t xml:space="preserve">videomonitor és video vetítőkészülék, kivéve az </w:t>
              <w:br/>
              <w:t xml:space="preserve">egészségügyi, művelődési, kulturális, oktatási </w:t>
              <w:br/>
              <w:t xml:space="preserve">intézmények és a tömegközlekedés zártláncú </w:t>
              <w:br/>
              <w:t>hálózatának speciálisan csatlakoztatott készülékeit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30 20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árt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x 8529 10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ntennák és antennareflektor összes típusa, </w:t>
              <w:br/>
              <w:t xml:space="preserve">valamint az ezek használatához alkalmas </w:t>
              <w:br/>
              <w:t xml:space="preserve">alkatrészek, a polgári repülés és a közcélú </w:t>
              <w:br/>
              <w:t>távközlési szolgáltatás készülékei kivételével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30 50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árt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x 8529 90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ép- és hangrögzítő és -lejátszó berendezések, </w:t>
              <w:br/>
              <w:t xml:space="preserve">rádió, televízió, rádiótelefon alkatrészei (antenna </w:t>
              <w:br/>
              <w:t xml:space="preserve">nélkül), a polgári repüléshez felhasznált, valamint </w:t>
              <w:br/>
              <w:t>az ipari továbbfelhasználású alkatrészek kivételével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30 50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árt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ényképészeti eszközök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ex 9002** ** </w:t>
              <w:br/>
              <w:t xml:space="preserve">ex 9006** ** </w:t>
              <w:br/>
              <w:t xml:space="preserve">9007** ** </w:t>
              <w:br/>
              <w:t xml:space="preserve">ex 9008** ** </w:t>
              <w:br/>
              <w:t>ex9010** **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Fényképészeti eszközök és tartozékaik, kivéve </w:t>
              <w:br/>
              <w:t xml:space="preserve">az orvosi, a kriminológiai, a földmérési és hasonló </w:t>
              <w:br/>
              <w:t xml:space="preserve">hivatásfényképezés, valamint a mikrofelvételek </w:t>
              <w:br/>
              <w:t>készítésének és leolvasásának eszközeit, a félvezető-</w:t>
              <w:br/>
              <w:t>gyártás fényképészeti berendezéseit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34 030 00 00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árt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Ékszer, hangszer, játék, szórakoztató tárgy, díszítő termék, műalkotás, gyűjtemény, régiség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702** **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űvirág, levél- és gyümölcsutánzat és ezek részei;</w:t>
              <w:br/>
              <w:t>ezekből készült áru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63 76 00 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árt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101** ** </w:t>
              <w:br/>
              <w:t xml:space="preserve">7102** ** </w:t>
              <w:br/>
              <w:t>7103** **</w:t>
              <w:br/>
              <w:t>7104**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mészetes vagy tenyésztett gyöngy, gyémánt</w:t>
              <w:br/>
              <w:t>és más drágakő, féldrágakő, szintetikussal vagy</w:t>
              <w:br/>
              <w:t>rekonstruálttal együtt, megmunkálva vagy</w:t>
              <w:br/>
              <w:t>osztályozva is, de foglalat vagy szerelés nélkül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22 11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árt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117**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Ékszerutánzat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61 00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árt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118**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Érme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21 00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árt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x 92** **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enei eszközök (hangszerek), alkatrészek </w:t>
              <w:br/>
              <w:t>és tartozékok nélkül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30 00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árt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503 90 1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átékfegyver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50 33 5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árt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504 10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évéhez kapcsolható videojáték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50 42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árt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504 20** </w:t>
              <w:br/>
              <w:t>9504 30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zórakozóhelyi felszerelés, asztali vagy társasjáték, </w:t>
              <w:br/>
              <w:t xml:space="preserve">pénzérmével vagy koronggal működő más játék, </w:t>
              <w:br/>
              <w:t xml:space="preserve">beleértve a tivoli játékot, a biliárdot, a különféle </w:t>
              <w:br/>
              <w:t xml:space="preserve">típusú játékkaszinó-asztalt (a tekepálya-felszerelés </w:t>
              <w:br/>
              <w:t>kivételével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50 43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árt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x 9504**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rnó- és erőszaktartalmú videojáték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50 42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árt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504 40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ártya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50 41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árt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x 9504**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rnó- és erőszaktartalmú kártya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50 41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árt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505**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Ünnepi, farsangi és különféle más szórakoztató </w:t>
              <w:br/>
              <w:t xml:space="preserve">tárgy, beleértve a bűvésztárgyat és a beugratós </w:t>
              <w:br/>
              <w:t>tréfakelléket is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63 71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árt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x 9701**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izárólag kézzel készített másolat műalkotás </w:t>
              <w:br/>
              <w:t xml:space="preserve">(festmény, rajz, pasztellkép, kollázs, dekoratív </w:t>
              <w:br/>
              <w:t xml:space="preserve">tábla, metszet, nyomat, szobrászművészeti alkotás) </w:t>
              <w:br/>
              <w:t>alapján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63 90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árt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704**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Bélyeg, nem forgalomra szánt vagy forgalmon </w:t>
              <w:br/>
              <w:t xml:space="preserve">kívüli, bélyegzéssel ellátott boríték, hasonló filatéliai </w:t>
              <w:br/>
              <w:t>cikk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63 90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ad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705**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Állattani, növénytani, ásványtani, anatómiai, </w:t>
              <w:br/>
              <w:t xml:space="preserve">történelmi értékű, archeológiai, paleontológiai, </w:t>
              <w:br/>
              <w:t xml:space="preserve">etnográfiai, numizmatikai gyűjtemény vagy </w:t>
              <w:br/>
              <w:t>gyűjteménydarab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63 90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orgalmaz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706**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áz évnél idősebb régiség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63 90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orgalmaz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240" w:after="240"/>
        <w:jc w:val="center"/>
        <w:rPr>
          <w:sz w:val="20"/>
          <w:szCs w:val="20"/>
        </w:rPr>
      </w:pPr>
      <w:r>
        <w:rPr>
          <w:sz w:val="28"/>
          <w:szCs w:val="28"/>
        </w:rPr>
        <w:t>II. SZOLGÁLTATÁSOK</w:t>
      </w:r>
    </w:p>
    <w:tbl>
      <w:tblPr>
        <w:tblW w:w="90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1400"/>
        <w:gridCol w:w="5380"/>
        <w:gridCol w:w="840"/>
        <w:gridCol w:w="1400"/>
      </w:tblGrid>
      <w:tr>
        <w:trPr/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br/>
              <w:t>SZJ-szám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br/>
              <w:t>Megnevezé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árulék-</w:t>
              <w:br/>
              <w:t>kulcs (%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 járulék </w:t>
              <w:br/>
              <w:t xml:space="preserve">fizetésére </w:t>
              <w:br/>
              <w:t>kötelezett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38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2.48.37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űalkotás-kiskereskedelem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olgáltató</w:t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2.50.11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égiség-kiskereskedelem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olgáltató</w:t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2.40-ből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ávbeszélő útján teljesített pornótartalmú emeltdíjas szolgáltatás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olgáltató</w:t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2" w:right="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1.40.12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2" w:right="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ideokazetták-, DVD kölcsönzése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2"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2"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olgáltató</w:t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1.40.12-ből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rnó- és erőszaktartalmú videokazetták, DVD kölcsönzése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olgáltató</w:t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1.40.11-ből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angkazetták, hanglemezek, CD-k, CD-ROM-ok kölcsönzése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olgáltató</w:t>
            </w:r>
          </w:p>
        </w:tc>
      </w:tr>
      <w:tr>
        <w:trPr/>
        <w:tc>
          <w:tcPr>
            <w:tcW w:w="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4.40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irdetés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olgáltató</w:t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4.81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ényképészet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olgáltató</w:t>
            </w:r>
          </w:p>
        </w:tc>
      </w:tr>
      <w:tr>
        <w:trPr/>
        <w:tc>
          <w:tcPr>
            <w:tcW w:w="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4.87.13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vattervezés, formatervezés, szaktanácsadás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olgáltató</w:t>
            </w:r>
          </w:p>
        </w:tc>
      </w:tr>
      <w:tr>
        <w:trPr/>
        <w:tc>
          <w:tcPr>
            <w:tcW w:w="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4.87.17.1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emélyek, művek közvetítése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olgáltató</w:t>
            </w:r>
          </w:p>
        </w:tc>
      </w:tr>
      <w:tr>
        <w:trPr/>
        <w:tc>
          <w:tcPr>
            <w:tcW w:w="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2.11.3-ból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rnó- és erőszaktartalmú film-, video-, DVD-gyártás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ártó</w:t>
            </w:r>
          </w:p>
        </w:tc>
      </w:tr>
      <w:tr>
        <w:trPr/>
        <w:tc>
          <w:tcPr>
            <w:tcW w:w="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2.12.1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ilm-, video-, DVD-lemez terjesztése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olgáltató</w:t>
            </w:r>
          </w:p>
        </w:tc>
      </w:tr>
      <w:tr>
        <w:trPr/>
        <w:tc>
          <w:tcPr>
            <w:tcW w:w="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2.12.1-ből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rnó- és erőszaktartalmú film-, video-, DVD-lemez terjesztése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olgáltató</w:t>
            </w:r>
          </w:p>
        </w:tc>
      </w:tr>
      <w:tr>
        <w:trPr/>
        <w:tc>
          <w:tcPr>
            <w:tcW w:w="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2.13.1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ilm-, videovetítés, DVD-lejátszás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olgáltató</w:t>
            </w:r>
          </w:p>
        </w:tc>
      </w:tr>
      <w:tr>
        <w:trPr/>
        <w:tc>
          <w:tcPr>
            <w:tcW w:w="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2.13.1-ből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rnó- és erőszaktartalmú film-, videovetítés, DVD-lejátszás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olgáltató</w:t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2.20.1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rszágos és regionális rádió-, televízióműsor-szolgáltatás </w:t>
              <w:br/>
              <w:t xml:space="preserve">(kivéve a közszolgálati rádió- és televízióműsor-szolgáltatás, </w:t>
              <w:br/>
              <w:t>továbbá a közműsor-szolgáltatás)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olgáltató</w:t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2.20.1-ből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onális rádió-, televízióműsor-szolgáltatás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olgáltató</w:t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2.32.1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űvészeti kiegészítő szolgáltatás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olgáltató</w:t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2.33.1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idámparki szórakoztatás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olgáltató</w:t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2.34.1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áshova nem sorolható egyéb szórakoztatás </w:t>
              <w:br/>
              <w:t>(kivéve a bábszínházi előadás)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olgáltató</w:t>
            </w:r>
          </w:p>
        </w:tc>
      </w:tr>
    </w:tbl>
    <w:p>
      <w:pPr>
        <w:pStyle w:val="Normal"/>
        <w:autoSpaceDE w:val="false"/>
        <w:spacing w:before="240" w:after="240"/>
        <w:jc w:val="center"/>
        <w:rPr>
          <w:sz w:val="20"/>
          <w:szCs w:val="20"/>
        </w:rPr>
      </w:pPr>
      <w:r>
        <w:rPr>
          <w:sz w:val="28"/>
          <w:szCs w:val="28"/>
        </w:rPr>
        <w:t>III. ÉPÜLET, EGYÉB ÉPÍTMÉNY KIVITELEZÉSE</w:t>
      </w:r>
    </w:p>
    <w:tbl>
      <w:tblPr>
        <w:tblW w:w="90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1400"/>
        <w:gridCol w:w="5380"/>
        <w:gridCol w:w="840"/>
        <w:gridCol w:w="1400"/>
      </w:tblGrid>
      <w:tr>
        <w:trPr/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br/>
              <w:t>ÉJ-szám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br/>
              <w:t>Megnevezé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árulék-</w:t>
              <w:br/>
              <w:t>kulcs (%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 járulék </w:t>
              <w:br/>
              <w:t xml:space="preserve">fizetésére </w:t>
              <w:br/>
              <w:t>kötelezett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38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11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állodaépületek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2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vitelező</w:t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20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ivatali épületek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vitelező</w:t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30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gy- és kiskereskedelmi épületek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vitelező</w:t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41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özlekedési és hírközlési épületek, állomások, terminálok </w:t>
              <w:br/>
              <w:t>és kapcsolódó épületek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vitelező</w:t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42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arázsépületek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vitelező</w:t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51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pari épületek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vitelező</w:t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52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árolók, silók és raktárak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vitelező</w:t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13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ávolsági távközlő hálózatok és műtárgyaik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vitelező</w:t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24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elyi (települési) távközlő- és elektromos hálózatok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Kivitelező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6:07:00Z</dcterms:created>
  <dc:creator>gbacsatyaihu</dc:creator>
  <dc:description/>
  <cp:keywords/>
  <dc:language>en-US</dc:language>
  <cp:lastModifiedBy>gbacsatyaihu</cp:lastModifiedBy>
  <dcterms:modified xsi:type="dcterms:W3CDTF">2006-12-18T16:07:00Z</dcterms:modified>
  <cp:revision>1</cp:revision>
  <dc:subject/>
  <dc:title>1993</dc:title>
</cp:coreProperties>
</file>