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/2006. (V. 9.) NKÖM rendelet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emzeti Kulturális Alapról szóló 1993. évi XXIII. törvény végrehajtásáró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Nemzeti Kulturális Alapról szóló 1993. évi XXIII. törvény (a továbbiakban: Tv.) 10. §-ának (2) bekezdésében és a Nemzeti Kulturális Alapprogramról szóló 1993. évi XXIII. törvény módosításáról szóló 2005. évi CL. törvény 7. §-ának (2) bekezdésében kapott felhatalmazás alapján az alábbiakat rendelem el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minisz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. § </w:t>
      </w:r>
      <w:r>
        <w:rPr>
          <w:rFonts w:cs="Times New Roman"/>
          <w:b/>
          <w:bCs/>
          <w:kern w:val="0"/>
          <w:sz w:val="20"/>
          <w:szCs w:val="20"/>
        </w:rPr>
        <w:t>Az Alap működtetésének szervezeti és eljárási részletszabályait a Tv. és e rendelet előírásainak keretei között a nemzeti kulturális örökség minisztere (a továbbiakban: miniszter) Ügyrendben állapítja meg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z Alap Bizottság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. § </w:t>
      </w:r>
      <w:r>
        <w:rPr>
          <w:rFonts w:cs="Times New Roman"/>
          <w:b/>
          <w:bCs/>
          <w:kern w:val="0"/>
          <w:sz w:val="20"/>
          <w:szCs w:val="20"/>
        </w:rPr>
        <w:t>(1) Az Alap Bizottsága (a továbbiakban: Bizottság) ellátja a Tv. 2. §-ában meghatározott fel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elnökét a miniszter nevezi ki négyévi időtartam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Alap működéséről a Bizottság évente legalább egy alkalommal, a pályázati év lezárását követően írásban beszámol a minisztern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. § </w:t>
      </w:r>
      <w:r>
        <w:rPr>
          <w:rFonts w:cs="Times New Roman"/>
          <w:b/>
          <w:bCs/>
          <w:kern w:val="0"/>
          <w:sz w:val="20"/>
          <w:szCs w:val="20"/>
        </w:rPr>
        <w:t>A miniszter a Bizottságba mind a saját hatáskörben felkért tagjait, mind pedig az érintett szakmai és társadalmi szervezetek által jelölt tagokat három évre bízza meg feladataik ellátásáv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4. § </w:t>
      </w:r>
      <w:r>
        <w:rPr>
          <w:rFonts w:cs="Times New Roman"/>
          <w:b/>
          <w:bCs/>
          <w:kern w:val="0"/>
          <w:sz w:val="20"/>
          <w:szCs w:val="20"/>
        </w:rPr>
        <w:t>(1) A Bizottság elnökének tisztsége, illetve a Bizottsági tagság megszűni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kinevezésben foglalt határozott idő lejártáva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z elnök, illetve a tag haláláva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z Alap jogutód nélküli megszűnésév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elnökének tisztsége, illetve a Bizottsági tagság megszüntethető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lemondássa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felmentésse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Tv. 2/A. § (7) bekezdése szerinti visszahíváss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Lemondás esetén a lemondási idő 30 nap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miniszter a Bizottság elnökét és tagját felmenti, h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z évi ülések feléről bármely okból, vagy ha egynél több alkalommal igazolatlanul távol marad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delegáló szervezet visszahív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 miniszter a Bizottság elnökét és tagját indokolt esetben felmentheti, ha tisztségéből eredő - a Tv.-ben, e rendeletben és az Ügyrendben meghatározott - jogaival visszaél vagy kötelezettségét megszeg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6) Az (5) bekezdésben foglalt okok hiányában indokolás nélkül is felmenthető az a bizottsági tag, akit a miniszter a minisztérium köztisztviselői közül bízott meg a bizottsági feladatok ellátásáv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. § </w:t>
      </w:r>
      <w:r>
        <w:rPr>
          <w:rFonts w:cs="Times New Roman"/>
          <w:b/>
          <w:bCs/>
          <w:kern w:val="0"/>
          <w:sz w:val="20"/>
          <w:szCs w:val="20"/>
        </w:rPr>
        <w:t>(1) A bizottsági tagság megszűnése esetén a miniszter - 30 napon belül - új személyt bíz meg a 3. § szerinti időtartam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(1) bekezdés rendelkezéseit a Bizottság elnöke vonatkozásában a 2. § (2) bekezdése szerinti eltéréssel kell megfelelően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6. § </w:t>
      </w:r>
      <w:r>
        <w:rPr>
          <w:rFonts w:cs="Times New Roman"/>
          <w:b/>
          <w:bCs/>
          <w:kern w:val="0"/>
          <w:sz w:val="20"/>
          <w:szCs w:val="20"/>
        </w:rPr>
        <w:t>A Bizottság elvi, irányító és koordináló jogkörében eljárv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meghatározza az Alap rövid és középtávú kulturális támogatási stratégiáját, a különösen fontosnak tartott támogatási célokat, a támogatás során követendő szempontokat, ezek figyelembevételének rangsor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javaslatot tesz a miniszternek szakmai és ideiglenes kollégiumok létrehozására, összevonására és megszüntetés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összehangolja a kollégiumok tevékenységét, dönt a vitás kérdésekbe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évente írásban beszámoltatja a szakmai kollégiumok vezetői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z Igazgatósággal egyetértésben jóváhagyásra benyújtja a miniszternek az Alap Ügyrendjének tervezet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kezdeményezi az Alaphoz kapcsolódó jogszabályok módosítását, illetve véleményezi azok tervezet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meghatározza a szakmai ellenőrzés céljait és szempontrendszer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elfogadja az Alap beszámolóját és költségvetés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éves munkatervet készí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. § </w:t>
      </w:r>
      <w:r>
        <w:rPr>
          <w:rFonts w:cs="Times New Roman"/>
          <w:b/>
          <w:bCs/>
          <w:kern w:val="0"/>
          <w:sz w:val="20"/>
          <w:szCs w:val="20"/>
        </w:rPr>
        <w:t>(1) A Bizottság a szakmai kollégiumok javaslatainak figyelembevételével, mérlegelve az egyes kulturális területek súlyát, értékteremtő szerepét, a miniszter egyetértéséve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dönt az egyes szakmai kollégiumok által felosztható pénzeszközök nagyság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kiemelt támogatási célokat határozhat meg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megjelöli az ezekre fordítandó keretösszeg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meghatározza az egyedi elbírálást igénylő támogatásokra (a továbbiakban: egyedi pályázat) felhasználható összeg mérték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miniszteri keretből támogathatók különösen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z összművészeti rendezvénye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ulturális élet hazai, nemzetközi rangú műhelyeinek szakmai programjai, többéves, ismétlődő és ezt szerződéssel rögzített jelentősebb programo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kulturális örökségvédelemmel kapcsolatos feladato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kulturális ágazat területére vonatkozó alkotások létrehoz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olyan egyedi pályázatok, amelyeket a miniszter - a miniszteri keret terhére - támogatásra méltónak íté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 miniszteri keret felhasználásáról, e körben a pályázatok kiírásáról és azok elbírálásáról, ideértve a miniszteri keret terhére benyújtott egyedi pályázatok elbírálását is - az Ügyrendben szabályozott módon -, a miniszter vagy az általa felhatalmazott kollégium dönt. A miniszteri keret terhére benyújtott egyedi pályázatok esetén a miniszter - kérelemre és méltányosságból - a pályázati cél korrekcióját és ezzel egyidejűleg a szerződés módosítását engedélyezheti. Pályázat kiírása esetén e rendelet pályázati rendszerre vonatkozó szabályait kell megfelelően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miniszter megállapítja a miniszteri keret felosztásának arányait és erről tájékoztatja a Bizottságot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Bizottság elnök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8. § </w:t>
      </w:r>
      <w:r>
        <w:rPr>
          <w:rFonts w:cs="Times New Roman"/>
          <w:b/>
          <w:bCs/>
          <w:kern w:val="0"/>
          <w:sz w:val="20"/>
          <w:szCs w:val="20"/>
        </w:rPr>
        <w:t>(1) A Bizottság elnök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javaslatot tesz a miniszternek a Bizottság tagjainak és az egyes kollégiumok vezetőinek személy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vezeti a Bizottság üléseit és feladatkörében eljárva képviseli az Alapo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ellátja e rendeletben, továbbá az Ügyrendben meghatározott egyéb feladata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 Bizottság elnökét akadályoztatása esetén - annak időtartamára - az általa kijelölt bizottsági tag helyettesíti. A helyettesítő tag személyét a Bizottság elnöke köteles a miniszternek írásban bejelenteni. Ha a Bizottság elnöke helyettesének kijelölésében is akadályozott, helyettesét a miniszter jelöli ki a bizottsági tagok közü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Bizottság elnöke feladatainak ellátásához szükséges pénzügyi keret nagyságáról - a Bizottság javaslatára - a miniszter dönt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kollégium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. § </w:t>
      </w:r>
      <w:r>
        <w:rPr>
          <w:rFonts w:cs="Times New Roman"/>
          <w:b/>
          <w:bCs/>
          <w:kern w:val="0"/>
          <w:sz w:val="20"/>
          <w:szCs w:val="20"/>
        </w:rPr>
        <w:t>(1) A miniszter a Bizottsággal egyetértésben dö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állandó szakmai kollégiumok létesítéséről, átszervezéséről, megszüntetéséről, továbbá azok létszám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ideiglenes kollégiumok létrehozásáról, azok létszámáról, feladatkörének meghatározásáról, átszervezéséről és megszün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állandó szakmai kollégiumok felsorolását e rendelet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1. számú melléklete </w:t>
      </w:r>
      <w:r>
        <w:rPr>
          <w:rFonts w:cs="Times New Roman"/>
          <w:b/>
          <w:bCs/>
          <w:kern w:val="0"/>
          <w:sz w:val="20"/>
          <w:szCs w:val="20"/>
        </w:rPr>
        <w:t>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Ideiglenes kollégium létrehozható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miniszteri keret terh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több szakmai kollégium javaslata alapján az érintett szakmai kollégiumok keretei terh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külső forrás bevonása esetén, illetv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Bizottság javaslata alapján az Alap kerete terhér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ideiglenes kollégium tagjai jogviszonyának keletkezése és megszűnése (megszüntetése) tekintetében a miniszter a szakmai kollégiumok tagjaira vonatkozó általános szabályoktól eltérhet. Az ideiglenes kollégium személyi összetételét a kollégium jellegének és szakmai feladatának megfelelően kell meghatáro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5) Az ideiglenes kollégium működésének - a Tv.-ben és e rendeletben nem szabályozott - részletes szabályait az Ügyrendben kell meghatáro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0. § </w:t>
      </w:r>
      <w:r>
        <w:rPr>
          <w:rFonts w:cs="Times New Roman"/>
          <w:b/>
          <w:bCs/>
          <w:kern w:val="0"/>
          <w:sz w:val="20"/>
          <w:szCs w:val="20"/>
        </w:rPr>
        <w:t>(1) A miniszter a szakmai kollégiumok vezetőit a kollégium tagjai közül, a Bizottság javaslata alapján, a kinevezés napjától számított két évre nevezi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ok vezetőinek felmentésére a Bizottság tagjainak felmentésére vonatkozó szabályoka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szakmai kollégiumok vezetőinek kinevezése - a Bizottság javaslatára - további egy évvel meghosszabbítható. A vezetői kinevezés, illetve annak meghosszabbítása a kollégiumi tagság hároméves időtartamát nem haladhatj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vezetői tisztség bármilyen okból történő megüresedése esetén a miniszter - 30 napon belül - új vezetőt nevez ki az (1) bekezdésben foglaltak szeri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1. § </w:t>
      </w:r>
      <w:r>
        <w:rPr>
          <w:rFonts w:cs="Times New Roman"/>
          <w:b/>
          <w:bCs/>
          <w:kern w:val="0"/>
          <w:sz w:val="20"/>
          <w:szCs w:val="20"/>
        </w:rPr>
        <w:t>(1) Az egyes szakmai kollégiumokba a miniszter által saját hatáskörben felkért tagok, valamint az érintett szakmai, társadalmi szervezetek által delegált tagok megbízása egyaránt a megbízás napjától számított három évre sz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ok tagjainak megbízása - a 10. § (3) bekezdésének kivételével - csak a 12. § (2) bekezdésben meghatározott esetben hosszabbítható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2. § </w:t>
      </w:r>
      <w:r>
        <w:rPr>
          <w:rFonts w:cs="Times New Roman"/>
          <w:b/>
          <w:bCs/>
          <w:kern w:val="0"/>
          <w:sz w:val="20"/>
          <w:szCs w:val="20"/>
        </w:rPr>
        <w:t>(1) Indokolt esetben a Bizottság javaslata alapján a miniszter felmenti a kollégiumi tagokat. A felmentésre a Bizottság tagjainak felmentésére vonatkozó szabályok megfelelően irányadó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kollégiumi tagság - a felmentéssel, lemondással vagy a tag halálával történő megszűnés esetkörén kívül - megszűnik az érintett kollégium megszüntetése, átszervezése, illetve létszámának csökkentése esetén is. Átszervezés esetén az érintett kollégiumok tagjainak megbízása - az újonnan kialakított kollégiumi tagsági helyek arányában - mandátumaik még hátralévő idejére sz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bármilyen okból megüresedett kollégiumi tag helyét a miniszter, illetőleg a delegáló szervezet a megüresedés időpontjától számított 60 napon belül tölti be. Delegálás esetén a küldő szervezet számára a jelölt állítására 45 napot kell biztosíta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3. § </w:t>
      </w:r>
      <w:r>
        <w:rPr>
          <w:rFonts w:cs="Times New Roman"/>
          <w:b/>
          <w:bCs/>
          <w:kern w:val="0"/>
          <w:sz w:val="20"/>
          <w:szCs w:val="20"/>
        </w:rPr>
        <w:t>A kollégiumok feladatai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Bizottság által meghatározott kulturális támogatási stratégiának megfelelően kidolgozzák a szakterület támogatási célkitűzéseit, és megfogalmazzák a célok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javaslatokat tesznek a Bizottságnak a tárgyévre vonatkozó pályázati célokr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döntenek az Alap keretében a szakterületre jutó pénzeszközök feladatonkénti felhasznál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Bizottság elnöke egyetértésével meghirdetik a pályázatokat, és meghatározzák a pályázati feltételeket, az elbírálás szempontjait, továbbá nevezési díjakat állapíthatnak meg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Bizottság által meghatározott kiemelt támogatási célokra és feltételekre, valamint a jóváhagyott pénzügyi keret nagyságára tekintettel elbírálják a benyújtott pályázatokat, meghatározzák a támogatás mértékét, felhasználásának körét (a kiadások elszámolásának jogcímét) és a szakmai beszámoló elkészítésének a szempontjai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figyelemmel kísérik a pályázati célkitűzések megvalósulását és a pályázatokban kitűzött feladatok teljesítését, ellenőrzik a támogatások felhasználását, ezekhez szükség esetén szakértő segítségét vehetik igényb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beszámolót készítenek a Bizottság részére a kollégium pénzügyi keretének felhasználásáról és a célkitűzések megvalósításáró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Bizottság és a kollégiumok tagjainak jogállása és díjazás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4. § </w:t>
      </w:r>
      <w:r>
        <w:rPr>
          <w:rFonts w:cs="Times New Roman"/>
          <w:b/>
          <w:bCs/>
          <w:kern w:val="0"/>
          <w:sz w:val="20"/>
          <w:szCs w:val="20"/>
        </w:rPr>
        <w:t>(1) A Bizottság elnökének és tagjainak, valamint a kollégiumok vezetőinek és tagjainak jogállására az e rendeletben nem szabályozott kérdésekben a Polgári Törvénykönyv megbízási jogviszonyra vonatkozó rendelkezéseit kell egyebekben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 Bizottság elnökének, tagjainak, a kollégium vezetőinek és tagjainak díjazását, valamint egyéb költségtérítéseik keretösszegét - a Bizottság elnöke javaslatának figyelembevételével és az Igazgatóság ellenjegyzése mellett - a miniszter állapítja meg, amelynek részletszabályait az Ügyrendben kell meghatáro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 Bizottság elnöke és tagjai, a kollégiumok vezetői és tagjai a feladatkörük ellátása során okozott kárért a polgári jog általános szabályai szerint felelne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Nemzeti Kulturális Alap Igazgatóság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5. § </w:t>
      </w:r>
      <w:r>
        <w:rPr>
          <w:rFonts w:cs="Times New Roman"/>
          <w:b/>
          <w:bCs/>
          <w:kern w:val="0"/>
          <w:sz w:val="20"/>
          <w:szCs w:val="20"/>
        </w:rPr>
        <w:t>(1) Az Alapot a nemzeti kulturális örökség minisztere által alapított Nemzeti Kulturális Alap Igazgatósága (a továbbiakban: Igazgatóság) kezeli. A kezelő szervezet igazgatóját a miniszter határozatlan időre nevezi ki. Az Igazgatóság vezetői és munkatársai felett a munkáltatói jogkört az igazgató gyakorol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Igazgatóság feladat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z Alap pénzeszközeinek kezelés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Bizottság és a kollégiumok működési feltételeinek biztosít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Bizottság és a kollégiumok döntéseinek előkészítése és végrehajt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pályázati rendszer működtetése, ideértve a NKÖM által meghatározott pályáztatás lebonyolítás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pályázókkal való szerződéskötés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 támogatások pénzügyi utal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a támogatott pályázatok pénzügyi elszámol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a pénzügyi és teljesítmény-ellenőrzések szervezése és lebonyolítás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az Alap beszámolójának és költségvetésének közzététel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j) </w:t>
      </w:r>
      <w:r>
        <w:rPr>
          <w:rFonts w:cs="Times New Roman"/>
          <w:b/>
          <w:bCs/>
          <w:kern w:val="0"/>
          <w:sz w:val="20"/>
          <w:szCs w:val="20"/>
        </w:rPr>
        <w:t>a vonatkozó jogszabályokban előírt nyilvánosság biztosít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Igazgatóság működtetéséhez szükséges forrásokat az Alap előirányzatból kell biztosítani, a költségvetési törvényben meghatározott mértékben. Az Igazgatóság költségvetése a Bizottság és a kollégiumok működési költségeit is 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4) A magasabb vezető, valamint a vezető beosztások körét és pótlékának mértékét, továbbá az egyes közalkalmazotti osztályba tartozó munkaköröket és megnevezésüket e rendelet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2. számú melléklete </w:t>
      </w:r>
      <w:r>
        <w:rPr>
          <w:rFonts w:cs="Times New Roman"/>
          <w:b/>
          <w:bCs/>
          <w:kern w:val="0"/>
          <w:sz w:val="20"/>
          <w:szCs w:val="20"/>
        </w:rPr>
        <w:t>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5)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3. számú mellékletben </w:t>
      </w:r>
      <w:r>
        <w:rPr>
          <w:rFonts w:cs="Times New Roman"/>
          <w:b/>
          <w:bCs/>
          <w:kern w:val="0"/>
          <w:sz w:val="20"/>
          <w:szCs w:val="20"/>
        </w:rPr>
        <w:t>foglalt szempontoknak megfelelően minősíteni kell az intézménynél közalkalmazotti jogviszonyban álló közalkalmazottat, h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bármely fizetési osztályban az egyik fizetési fokozatból az előírt várakozási idő csökkentésével a következő fizetési fokozatba lép, az átsorolás időpontj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özalkalmazottak jogállásáról szóló 1992. évi XXXIII. törvény 39. §-ának (3) bekezdésében foglaltak figyelembevételével meghatározott címet kap, a cím odaítélését megelőzően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z Alap pénzeszközeinek kezelés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6. § </w:t>
      </w:r>
      <w:r>
        <w:rPr>
          <w:rFonts w:cs="Times New Roman"/>
          <w:b/>
          <w:bCs/>
          <w:kern w:val="0"/>
          <w:sz w:val="20"/>
          <w:szCs w:val="20"/>
        </w:rPr>
        <w:t>(1) Az Igazgatóság az Alap pénzeszközeit a Magyar Államkincstárnál vezetett Nemzeti Kulturális Alap elnevezésű 10032000-00288767-00000000 jelzőszámú pénzforgalmi számlán kez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Alap bevételi forrásait képező befizetéseket - a Tv. 4. §-a (1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pontja alapján fizetendő kulturális járulékon kívül - az Alap javára az (1) bekezdésben megjelölt bankszámlára lehet, illetőleg kell teljesíte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kulturális járulék teljesítés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7. § </w:t>
      </w:r>
      <w:r>
        <w:rPr>
          <w:rFonts w:cs="Times New Roman"/>
          <w:b/>
          <w:bCs/>
          <w:kern w:val="0"/>
          <w:sz w:val="20"/>
          <w:szCs w:val="20"/>
        </w:rPr>
        <w:t>A kulturális járulékot az Adó- és Pénzügyi Ellenőrzési Hivatal által kezelt Kulturális járulék beszedési számla javára kell teljesíteni. A számla száma: 10032000-06056047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pályázati rendsz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8. § </w:t>
      </w:r>
      <w:r>
        <w:rPr>
          <w:rFonts w:cs="Times New Roman"/>
          <w:b/>
          <w:bCs/>
          <w:kern w:val="0"/>
          <w:sz w:val="20"/>
          <w:szCs w:val="20"/>
        </w:rPr>
        <w:t>(1) A Bizottság - a szakmai kollégiumi vezetők és az Igazgatóság közreműködésével - a tárgyévet megelőző harmadik negyedév végéig kidolgozza az Alap éves pályázati naptár tervezetét; majd ennek alapján legkésőbb a tárgyévet megelőző negyedik negyedév végéig - a miniszter jóváhagyásával - elfogadja a pályázati kiírások alapvető célkitűzése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elnöke a Tv. 2. § (5) bekezdésében foglalt egyetértéséről vagy annak megtagadásáról - ez utóbbi esetben ennek indokairól is - a pályázati felhívás kézhezvételétől számított 10 munkanapon belül nyilatkozik. Ha a Bizottság elnöke a megszabott határidőn belül nem tesz nyilatkozatot, azt úgy kell tekinteni, hogy a pályázati felhívással egyetértet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Ha a Bizottság elnöke nem ért egyet a pályázati felhívással, és az erre vonatkozó egyeztetés a kollégiummal nem vezet eredményre, azt - a pályázat kiírásáról való döntéshozatal céljából - a Bizottság elé terjesz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pályázati kiírás tényéről, ezen belül a pályázatot kiíró kollégium megnevezéséről, a pályázat benyújtási határidejéről, valamint a pályázati felhívás teljes szövegének elérhetőségéről legkésőbb a pályázat benyújtási határidejét megelőző 30. napon legalább egy országos napilapban tájékoztató közleményt kell megjelentetni. A pályázati felhívás teljes szövegét az Alap honlapján legkésőbb a pályázat benyújtási határidejét megelőző 30. napon közzé kell tenni. A pályázati felhívást az NKA Hírlevele című kiadványban meg kell jelentetni. Meghívásos pályázat esetén csak a pályázati felhívás megjelentetése kötelező, legkésőbb a pályázat benyújtási határidejét megelőző 7. napon az Alap honlapjá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9. § </w:t>
      </w:r>
      <w:r>
        <w:rPr>
          <w:rFonts w:cs="Times New Roman"/>
          <w:b/>
          <w:bCs/>
          <w:kern w:val="0"/>
          <w:sz w:val="20"/>
          <w:szCs w:val="20"/>
        </w:rPr>
        <w:t>(1) A pályázati felhívás tartalmazza a pályázati célokat, a pályázók körét, a támogatás felhasználási jogcímét, a pályázó részére előírt önrész mértékét, a pályázat kötelező tartalmi elemeit és mellékleteit, a pályázatok beérkezési határidejét, az elbírálás szempontjait és egyéb, a pályázók számára fontos tájékoztató 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pályázatokat az Igazgatóság által rendszeresített adatlapon írásban vagy elektronikus úton kell a pályázati felhívásban meghatározottaknak megfelelően benyújta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0. § </w:t>
      </w:r>
      <w:r>
        <w:rPr>
          <w:rFonts w:cs="Times New Roman"/>
          <w:b/>
          <w:bCs/>
          <w:kern w:val="0"/>
          <w:sz w:val="20"/>
          <w:szCs w:val="20"/>
        </w:rPr>
        <w:t>A pályázatnak tartalmaznia kell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megfelelően kitöltött és aláírással ellátott, az Igazgatóság által kiadott pályázati adatlapo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z elérni kívánt pályázati cél leírását és szakmai szempontú információs anyago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z elvégezni kívánt feladatok felsorolását és leírás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rendelkezésre álló saját és egyéb forrás összegét és a pályázati felhívásban előírt fedezetigazolás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pályázati cél megvalósításához esetenként szükséges szerződések, hatósági engedélyek, illetve nyilatkozatok másolat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 Bizottság vagy a kollégiumok által előírt, a pályázati kiírásban meghatározott egyéb 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1. § </w:t>
      </w:r>
      <w:r>
        <w:rPr>
          <w:rFonts w:cs="Times New Roman"/>
          <w:b/>
          <w:bCs/>
          <w:kern w:val="0"/>
          <w:sz w:val="20"/>
          <w:szCs w:val="20"/>
        </w:rPr>
        <w:t>Az érvénytelen pályázatokról az ok megjelölésével az Igazgatóság - a szakmai kollégium vezetőjével együtt - a pályázókat értesí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2. § </w:t>
      </w:r>
      <w:r>
        <w:rPr>
          <w:rFonts w:cs="Times New Roman"/>
          <w:b/>
          <w:bCs/>
          <w:kern w:val="0"/>
          <w:sz w:val="20"/>
          <w:szCs w:val="20"/>
        </w:rPr>
        <w:t>(1) A pályázatokat a kollégium a benyújtás határidejétől számított 60 napon belül az Ügyrendben meghatározottak szerint elbírálja, és döntéséről tájékoztatja a Bizottság elnök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Tv. 2. § (6) bekezdésében foglalt esetben a Bizottság elnöke a kollégium döntésének kézhezvételétől számított 10 napon belül emelhet kifogást és szükség szerint intézkedik a Bizottság rendkívüli ülésének összehívása iránt. A Bizottság döntéséről - annak meghozatalától számított 5 napon belül - a Bizottság elnöke tájékoztatja a szakmai kollégiumot és értesíti az érintett pályázó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kollégium a döntéséről - támogató döntés esetén a Bizottság elnökének kifogást nem emelő nyilatkozatától, nyilatkozattétel hiányában pedig a kifogásra biztosított határidő leteltétől számított - 10 napon belül értesíti a pályázó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Igazgatóság gondoskodik a támogatott pályázók nevének és lakcímének (székhelyének), a kért és a megítélt támogatás összegének és módjának, valamint a támogatott pályázatok rövid tartalmi összefoglalójának a Bizottság elnökének jóváhagyásától számított 10 napon belüli nyilvános közzétételéről az Alap honlapján, valamint az NKA Hírlevele című kiadványba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3. § </w:t>
      </w:r>
      <w:r>
        <w:rPr>
          <w:rFonts w:cs="Times New Roman"/>
          <w:b/>
          <w:bCs/>
          <w:kern w:val="0"/>
          <w:sz w:val="20"/>
          <w:szCs w:val="20"/>
        </w:rPr>
        <w:t>(1) A pályázat alapján visszatérítendő és részben vagy egészben vissza nem térítendő támogatás nyúj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visszatérítendő támogatást az Alap nyilvántartásaiban követelésként kell kimuta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Nem támogatható az olyan pályázat, amely vagy amelynek megvalósítása, illetve a megvalósítás módja vagy eredmény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bűncselekménynek vagy bűncselekmény elkövetésére való felhívásnak minősül, illetve e nélkül is, ha az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z alapvető emberi és alkotmányos jogokat, így különösen a személyek - neme, faja, nemzetisége vagy felekezete szerinti - megkülönböztetésének tilalmát, mások vallásos meggyőződését (a lelkiismereti és vallásszabadságot) sérti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nemzet, a nemzeti, etnikai, nyelvi és más kisebbségek, valamint más nemzetek méltóságának sérelmével jár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Alapból nyújtott támogatás harmadik személy részére támogatásként nem adható tovább és nem ruházható 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4. § </w:t>
      </w:r>
      <w:r>
        <w:rPr>
          <w:rFonts w:cs="Times New Roman"/>
          <w:b/>
          <w:bCs/>
          <w:kern w:val="0"/>
          <w:sz w:val="20"/>
          <w:szCs w:val="20"/>
        </w:rPr>
        <w:t>(1) Érvénytelen a pályázat, h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pályázó korábbi pályázatában megtévesztő vagy valótlan adatot szolgáltatot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pályázó az Igazgatósággal kötött korábbi szerződésben foglalt feltételeket megszegt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pályázó a kiírásban foglaltaktól eltérő pályázatot nyújtott b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pályázó az Igazgatóság nyilvántartásai szerint lejárt, teljesítetlen kötelezettségge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pályázó ellen csőd-, felszámolási, illetve végelszámolási, illetve adósságrendezési eljárás van folyamat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 pályázat az előírt határidőt követően ér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a pályázó az adatlapot hiányosan vagy nem megfelelően tölti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 szerinti érvénytelenségi okok közül 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 xml:space="preserve">pontjában foglalt öt-,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-c) </w:t>
      </w:r>
      <w:r>
        <w:rPr>
          <w:rFonts w:cs="Times New Roman"/>
          <w:b/>
          <w:bCs/>
          <w:kern w:val="0"/>
          <w:sz w:val="20"/>
          <w:szCs w:val="20"/>
        </w:rPr>
        <w:t>pontokban foglaltak pedig háromévi - az igénybevételtől, illetve a visszafizetési határidőtől számított - kizárást vonnak maguk után. A kizárás alól a szakmai kollégium 2/3-os szavazati többséggel felmentést adhat, vagy mérsékelheti az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5. § </w:t>
      </w:r>
      <w:r>
        <w:rPr>
          <w:rFonts w:cs="Times New Roman"/>
          <w:b/>
          <w:bCs/>
          <w:kern w:val="0"/>
          <w:sz w:val="20"/>
          <w:szCs w:val="20"/>
        </w:rPr>
        <w:t>(1) Az Igazgatóság a támogatottal szerződést köt, amely tartalmazza a támogatás folyósításának, elszámolásának és egyéb feltételeinek részletes szabálya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pályázó köteles a támogatás felhasználásával megvalósított kulturális terméken vagy esemény során, illetve ezek reklám- és propagandaanyagán feltüntetni, illetve közzétenni a Nemzeti Kulturális Alap teljes nevét, a logót, valamint a támogatás tényét a szerződésben foglaltak szeri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6. § </w:t>
      </w:r>
      <w:r>
        <w:rPr>
          <w:rFonts w:cs="Times New Roman"/>
          <w:b/>
          <w:bCs/>
          <w:kern w:val="0"/>
          <w:sz w:val="20"/>
          <w:szCs w:val="20"/>
        </w:rPr>
        <w:t>(1) A pályázó a támogatási szerződés teljesítéséről, illetve a támogatás felhasználásáról a kollégium által meghatározott szempontok szerinti szakmai beszámolót és pénzügyi elszámolást köteles a szerződésben megjelölt határidőben és módon benyújtani. A szerződés teljesítését szakmai szempontból a miniszteri keret terhére nyújtott támogatás esetén a miniszter által megbízott személy vagy szervezet, egyéb esetben a kollégium - szükség esetén - szakértők bevonásával, pénzügyi szempontból pedig mindkét esetben az Igazgatóság ellenőrz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és pénzügyi ellenőrzés részletes szempontjait az Ügyrendben kell meghatáro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7. § </w:t>
      </w:r>
      <w:r>
        <w:rPr>
          <w:rFonts w:cs="Times New Roman"/>
          <w:b/>
          <w:bCs/>
          <w:kern w:val="0"/>
          <w:sz w:val="20"/>
          <w:szCs w:val="20"/>
        </w:rPr>
        <w:t>A szerződésszegő fél a Polgári Törvénykönyv szabályai szerinti felelősséggel tartozi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Összeférhetetlenség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8. § </w:t>
      </w:r>
      <w:r>
        <w:rPr>
          <w:rFonts w:cs="Times New Roman"/>
          <w:b/>
          <w:bCs/>
          <w:kern w:val="0"/>
          <w:sz w:val="20"/>
          <w:szCs w:val="20"/>
        </w:rPr>
        <w:t>(1) Az összeférhetetlenségről - külön nyomtatványon - írásban kell nyilatkoznia minden érintettn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ülés megkezdésekor a kollégium vezetője - bizottsági ülés esetén a Bizottság elnöke - ismerteti a nyilatkozatokat. Vita esetén érdemi döntés csak az összeférhetetlenségről való határozathozatalt követően hoz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összeférhetetlenség megállapításához és az érdemi döntéshez szükséges határozatképesség megállapításánál az összeférhetetlenséggel érintett személy nem vehető figyelem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kollégium a döntéshozatali eljárást felterjeszti a Bizottság elé, ha - összeférhetetlenségi okból - a kollégiumi ülés az adott döntés esetén határozatképtelenné vál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Ha a döntéshozatalban az összeférhetetlenség által érintett személy vett részt, szavazatát figyelmen kívül kell hagy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Vegyes és záró rendelkezés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9. § </w:t>
      </w:r>
      <w:r>
        <w:rPr>
          <w:rFonts w:cs="Times New Roman"/>
          <w:b/>
          <w:bCs/>
          <w:kern w:val="0"/>
          <w:sz w:val="20"/>
          <w:szCs w:val="20"/>
        </w:rPr>
        <w:t>(1) Ez a rendelet a kihirdetését követő 8. napon lép hatályb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E rendelet hatálybalépésével egyidejűleg hatályát veszti a Nemzeti Kulturális Alapprogramról szóló 1993. évi XXIII. törvény végrehajtásáról rendelkező 13/1999. (VIII. 27.) NKÖM rendelet (a továbbiakban: R.), az R. módosításáról szóló 5/2000. (III. 8.) NKÖM rendelet, az R. módosításáról szóló 22/2001. (XII. 27.) NKÖM rendelet, az R. módosításáról szóló 22/2002. (XI. 22.) NKÖM rendelet, az R. módosításáról szóló 2/2004. (II. 10.) NKÖM rendelet, az R. módosításáról szóló 19/2004. (IX. 24.) NKÖM rendelet, valamint az R. módosításáról szóló 1/2005. (I. 7.) NKÖM rendelet.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1. számú melléklet a 9/2006. (V. 9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Nemzeti Kulturális Alap állandó kollégiuma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. Építő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2. Fotó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3. Ipar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4. Ismeretterjesztés és Környezetkultúra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5. Képző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6. Könyvtár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7. Közművelődés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8. Levéltár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9. Mozgókép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0. Múzeum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1. Műemléki és Rég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2. Nép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3. Szépirodalm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4. Színház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5. Tánc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6. Zenei Kollégium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2. számú melléklet a 9/2006. (V. 9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. Magasabb vezetői és vezetői beosztások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4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osztás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zetői pótlék 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asabb vezető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azgat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 igazgat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zető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őosztály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őosztályvezető-helyet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ztályvezető-helyet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soport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I. Közalkalmazotti munkakörök</w:t>
      </w:r>
    </w:p>
    <w:tbl>
      <w:tblPr>
        <w:tblW w:w="8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668"/>
        <w:gridCol w:w="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sorolás</w:t>
            </w:r>
          </w:p>
        </w:tc>
      </w:tr>
      <w:tr>
        <w:trPr/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körök megnevezése</w:t>
            </w:r>
          </w:p>
        </w:tc>
        <w:tc>
          <w:tcPr>
            <w:tcW w:w="5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zetési osztályok</w:t>
            </w:r>
          </w:p>
        </w:tc>
      </w:tr>
      <w:tr>
        <w:trPr/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légiumi titká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ályáztatási assziszte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ítógépes rendszergazd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gtanács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ső ellenő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, műszaki, jogi, igazgatási szak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, műszaki, igazgatási ügyintéz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gyviteli 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zaki, fenntartási, üzemviteli alkalmazott, szakmunkás, segédmunkás, kisegítő 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3. számú melléklet a 9/2006. (V. 9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Minősítési lap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zemélyi adatok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Név (leánykori név): 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Születési helye: ........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Születési ideje: 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 Munkakörre vonatkozó adatok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Munkaköre: ................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Szakképzettsége: .......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A jogszabályban előírt, munkáltató által meghatározott alkalmazási feltételek: 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Munkaköri feladatok: 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3. Szempontok a szakmai tevékenység megítéléséhez: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munkakör szempontjából fontos szakmai ismeretek és jártasság foka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hivatástudat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felelősségérzet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ítélőképesség, elemzőkészség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pontosság a munkában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szorgalom, igyekezet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kapcsolatteremtő, -fenntartó képesség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h) </w:t>
      </w:r>
      <w:r>
        <w:rPr>
          <w:sz w:val="20"/>
          <w:szCs w:val="20"/>
        </w:rPr>
        <w:t>szóbeli és írásbeli kifejezőkészség;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vezető esetén ezen túlmenően: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i) </w:t>
      </w:r>
      <w:r>
        <w:rPr>
          <w:sz w:val="20"/>
          <w:szCs w:val="20"/>
        </w:rPr>
        <w:t>a vezetett szervezeti egység tevékenységének színvonala;</w:t>
      </w:r>
    </w:p>
    <w:p>
      <w:pPr>
        <w:pStyle w:val="Normal"/>
        <w:autoSpaceDE w:val="false"/>
        <w:ind w:left="283" w:hanging="0"/>
        <w:jc w:val="both"/>
        <w:rPr/>
      </w:pPr>
      <w:r>
        <w:rPr>
          <w:i/>
          <w:iCs/>
          <w:sz w:val="20"/>
          <w:szCs w:val="20"/>
        </w:rPr>
        <w:t xml:space="preserve">j) </w:t>
      </w:r>
      <w:r>
        <w:rPr>
          <w:sz w:val="20"/>
          <w:szCs w:val="20"/>
        </w:rPr>
        <w:t>a munka szervezettsége.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4. Egyéb szempontok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A minősített alkalmasságának megítélése (a 2-3. pontok alapján).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A minősítést a minősítettel megismertettem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Kelt: .........................................................................</w:t>
      </w:r>
    </w:p>
    <w:p>
      <w:pPr>
        <w:pStyle w:val="Normal"/>
        <w:autoSpaceDE w:val="false"/>
        <w:spacing w:before="240" w:after="0"/>
        <w:ind w:left="396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</w:t>
      </w:r>
    </w:p>
    <w:p>
      <w:pPr>
        <w:pStyle w:val="Normal"/>
        <w:autoSpaceDE w:val="false"/>
        <w:ind w:left="3968" w:hanging="0"/>
        <w:jc w:val="center"/>
        <w:rPr>
          <w:sz w:val="20"/>
          <w:szCs w:val="20"/>
        </w:rPr>
      </w:pPr>
      <w:r>
        <w:rPr>
          <w:sz w:val="20"/>
          <w:szCs w:val="20"/>
        </w:rPr>
        <w:t>a minősítő neve aláírása, beosztá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03:00Z</dcterms:created>
  <dc:creator>gbacsatyaihu</dc:creator>
  <dc:description/>
  <cp:keywords/>
  <dc:language>en-US</dc:language>
  <cp:lastModifiedBy>gbacsatyaihu</cp:lastModifiedBy>
  <dcterms:modified xsi:type="dcterms:W3CDTF">2006-12-18T16:04:00Z</dcterms:modified>
  <cp:revision>1</cp:revision>
  <dc:subject/>
  <dc:title>9/2006</dc:title>
</cp:coreProperties>
</file>