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rPr>
      </w:pPr>
      <w:r>
        <w:rPr>
          <w:sz w:val="20"/>
          <w:szCs w:val="20"/>
        </w:rPr>
      </w:r>
    </w:p>
    <w:p>
      <w:pPr>
        <w:pStyle w:val="Normal"/>
        <w:numPr>
          <w:ilvl w:val="0"/>
          <w:numId w:val="0"/>
        </w:numPr>
        <w:autoSpaceDE w:val="false"/>
        <w:spacing w:before="0" w:after="240"/>
        <w:jc w:val="center"/>
        <w:outlineLvl w:val="6"/>
        <w:rPr>
          <w:b/>
          <w:b/>
          <w:bCs/>
          <w:sz w:val="28"/>
          <w:szCs w:val="28"/>
        </w:rPr>
      </w:pPr>
      <w:r>
        <w:rPr>
          <w:b/>
          <w:bCs/>
          <w:sz w:val="28"/>
          <w:szCs w:val="28"/>
        </w:rPr>
        <w:t>1996. évi LXXXI. törvény</w:t>
      </w:r>
    </w:p>
    <w:p>
      <w:pPr>
        <w:pStyle w:val="Normal"/>
        <w:numPr>
          <w:ilvl w:val="0"/>
          <w:numId w:val="0"/>
        </w:numPr>
        <w:autoSpaceDE w:val="false"/>
        <w:spacing w:before="0" w:after="240"/>
        <w:jc w:val="center"/>
        <w:outlineLvl w:val="6"/>
        <w:rPr>
          <w:b/>
          <w:b/>
          <w:bCs/>
          <w:sz w:val="28"/>
          <w:szCs w:val="28"/>
        </w:rPr>
      </w:pPr>
      <w:r>
        <w:rPr>
          <w:b/>
          <w:bCs/>
          <w:sz w:val="28"/>
          <w:szCs w:val="28"/>
        </w:rPr>
        <w:t>a társasági adóról és az osztalékadó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állami feladatok ellátásához szükséges bevételek biztosítása, a vállalkozások kedvező működési feltételeinek elősegítése, továbbá az Európai Közösségekhez való társulásból eredő szempontok érvényesítése érdekében az Országgyűlés a társasági adózás szabályairól a következő törvényt alkotja:</w:t>
      </w:r>
    </w:p>
    <w:p>
      <w:pPr>
        <w:pStyle w:val="Normal"/>
        <w:numPr>
          <w:ilvl w:val="0"/>
          <w:numId w:val="0"/>
        </w:numPr>
        <w:autoSpaceDE w:val="false"/>
        <w:spacing w:before="0" w:after="240"/>
        <w:jc w:val="center"/>
        <w:outlineLvl w:val="5"/>
        <w:rPr>
          <w:i/>
          <w:i/>
          <w:iCs/>
          <w:sz w:val="20"/>
          <w:szCs w:val="20"/>
        </w:rPr>
      </w:pPr>
      <w:r>
        <w:rPr>
          <w:i/>
          <w:iCs/>
          <w:sz w:val="28"/>
          <w:szCs w:val="28"/>
        </w:rPr>
        <w:t>ELSŐ RÉSZ</w:t>
      </w:r>
    </w:p>
    <w:p>
      <w:pPr>
        <w:pStyle w:val="Normal"/>
        <w:numPr>
          <w:ilvl w:val="0"/>
          <w:numId w:val="0"/>
        </w:numPr>
        <w:autoSpaceDE w:val="false"/>
        <w:spacing w:before="0" w:after="240"/>
        <w:jc w:val="center"/>
        <w:outlineLvl w:val="5"/>
        <w:rPr>
          <w:i/>
          <w:i/>
          <w:iCs/>
          <w:sz w:val="20"/>
          <w:szCs w:val="20"/>
        </w:rPr>
      </w:pPr>
      <w:r>
        <w:rPr>
          <w:i/>
          <w:iCs/>
          <w:sz w:val="28"/>
          <w:szCs w:val="28"/>
        </w:rPr>
        <w:t>ÁLTALÁNOS RENDELKEZÉSEK</w:t>
      </w:r>
    </w:p>
    <w:p>
      <w:pPr>
        <w:pStyle w:val="Normal"/>
        <w:autoSpaceDE w:val="false"/>
        <w:spacing w:before="240" w:after="240"/>
        <w:jc w:val="center"/>
        <w:rPr>
          <w:sz w:val="20"/>
          <w:szCs w:val="20"/>
        </w:rPr>
      </w:pPr>
      <w:r>
        <w:rPr>
          <w:sz w:val="28"/>
          <w:szCs w:val="28"/>
        </w:rPr>
        <w:t>I. Fejezet</w:t>
      </w:r>
    </w:p>
    <w:p>
      <w:pPr>
        <w:pStyle w:val="Normal"/>
        <w:autoSpaceDE w:val="false"/>
        <w:spacing w:before="240" w:after="240"/>
        <w:jc w:val="center"/>
        <w:rPr>
          <w:sz w:val="20"/>
          <w:szCs w:val="20"/>
        </w:rPr>
      </w:pPr>
      <w:r>
        <w:rPr>
          <w:sz w:val="28"/>
          <w:szCs w:val="28"/>
        </w:rPr>
        <w:t>Alapelv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 § </w:t>
      </w:r>
      <w:r>
        <w:rPr>
          <w:rFonts w:cs="Times New Roman"/>
          <w:b/>
          <w:bCs/>
          <w:kern w:val="0"/>
          <w:sz w:val="20"/>
          <w:szCs w:val="20"/>
        </w:rPr>
        <w:t>(1) A Magyar Köztársaságban a jövedelem- és vagyonszerzésre irányuló, vagy azt eredményező gazdasági tevékenységből (a továbbiakban: vállalkozási tevékenység) elért jövedelem alapján meghatározott társasági adó kötelezettségnek - a közkiadásokhoz való hozzájárulás alkotmányos előírására tekintettel - e törvény rendelkezései szerint kell eleget tenni, figyelemmel az adózás rendjéről szóló törvényben foglaltakra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kötelezettséget, az adót befolyásoló, annak csökkenését eredményező szabály, adóelőny (adómentesség, adókedvezmény) annyiban alkalmazható, illetőleg érvényesíthető, amennyiben az annak alapjául szolgáló jogügylet, más hasonló cselekmény tartalma megvalósítja a szabály, az adóelőny célját. Az alkalmazhatóságot, illetőleg az érvényesíthetőséget annak kell bizonyítania, akinek az érdekében áll. Ha a jogügylet tartalma alapján az állapítható meg, hogy annak célja csak adóelőny az egyik fél vagy a felek számára, akkor a jogügylet alapján elszámolt költség, ráfordítás, nem minősül a vállalkozás érdekében felmerült költségnek, ráfordításnak, illetve adóelőny nem érvényesíthető.</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Ha e törvény ugyanazon a ténybeli alapon többféle jogcímen írja elő költség, ráfordítás figyelembevételét, az adózás előtti eredmény csökkentését (növelését), adómentesség, adókedvezmény igénybevételét, azzal egy esetben lehet (kell) élni, kivéve, ha a törvény valamely rendelkezése kifejezetten utal a többszöri alkalmazás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nemzetközi szerződés előírását kell alkalmazni, amennyiben törvénnyel vagy kormányrendelettel kihirdetett nemzetközi szerződés e törvénytől eltérő előírást tartalmaz. E törvénytől viszonosság alapján is helye van eltérésnek, de a viszonosság alkalmazása az adózó számára nem eredményezhet a törvényben meghatározottakhoz képest kiterjesztő adókötelezettséget. A viszonosság kérdésében a pénzügyminiszter állásfoglalása az irányad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E törvényt a számvitelről szóló törvény rendelkezéseire figyelemmel, azokkal összhangban kell értelmezni. A számvitelről szóló törvény előírásaitól a megbízható és valós összkép biztosítása érdekében történő eltérés nem eredményezheti az adókötelezettség változását.</w:t>
      </w:r>
    </w:p>
    <w:p>
      <w:pPr>
        <w:pStyle w:val="Normal"/>
        <w:autoSpaceDE w:val="false"/>
        <w:spacing w:before="240" w:after="240"/>
        <w:jc w:val="center"/>
        <w:rPr>
          <w:b/>
          <w:b/>
          <w:bCs/>
          <w:sz w:val="20"/>
          <w:szCs w:val="20"/>
        </w:rPr>
      </w:pPr>
      <w:r>
        <w:rPr>
          <w:b/>
          <w:bCs/>
          <w:sz w:val="28"/>
          <w:szCs w:val="28"/>
        </w:rPr>
        <w:t>A társasági adó alany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 § </w:t>
      </w:r>
      <w:r>
        <w:rPr>
          <w:rFonts w:cs="Times New Roman"/>
          <w:b/>
          <w:bCs/>
          <w:kern w:val="0"/>
          <w:sz w:val="20"/>
          <w:szCs w:val="20"/>
        </w:rPr>
        <w:t>(1) A társasági adó alanya a (2)-(4) bekezdésben meghatározott személ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Belföldi illetőségű adózó a belföldi személyek köz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gazdasági társaság, az egyesülés és az európai részvénytársaság (ideértve az európai holding részvénytársaságot is) és az európai szövetk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zövetkez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állami vállalat, a tröszt, az egyéb állami gazdálkodó szerv, az egyes jogi személyek vállalata, a leányvállal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ügyvédi iroda, a végrehajtói iroda, a szabadalmi ügyvivői iroda, a közjegyzői iroda, az erdőbirtokossági társul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unkavállalói Résztulajdonosi Program szervezete (a továbbiakban: MRP),</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közhasznú társaság, a vízitársula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alapítvány, a közalapítvány, a társadalmi szervezet, a köztestület, az egyház (ideértve e szervezetek alapszabályában, illetve alapító okiratában jogi személyiséggel felruházott szervezeti egységeket is), a lakásszövetkezet és az önkéntes kölcsönös biztosító pénztá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felsőoktatási intézmény (ideértve az általa létrehozott intézményt is), továbbá a diákotth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Belföldi illetőségű adózónak minősül a külföldi személy, ha üzletvezetésének helye belföld.</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Külföldi illetőségű adózó a külföldi személy, ha belföldi telephelyen végez vállalkozási tevékenységet (a továbbiakban: külföldi vállalkozó).</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Nem alanya a társasági adónak az </w:t>
      </w:r>
      <w:r>
        <w:rPr>
          <w:rFonts w:cs="Times New Roman"/>
          <w:b/>
          <w:bCs/>
          <w:i/>
          <w:iCs/>
          <w:kern w:val="0"/>
          <w:sz w:val="20"/>
          <w:szCs w:val="20"/>
        </w:rPr>
        <w:t xml:space="preserve">5. számú mellékletben </w:t>
      </w:r>
      <w:r>
        <w:rPr>
          <w:rFonts w:cs="Times New Roman"/>
          <w:b/>
          <w:bCs/>
          <w:kern w:val="0"/>
          <w:sz w:val="20"/>
          <w:szCs w:val="20"/>
        </w:rPr>
        <w:t>felsorolt szervez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7)</w:t>
      </w:r>
    </w:p>
    <w:p>
      <w:pPr>
        <w:pStyle w:val="Normal"/>
        <w:autoSpaceDE w:val="false"/>
        <w:spacing w:before="240" w:after="240"/>
        <w:jc w:val="center"/>
        <w:rPr>
          <w:b/>
          <w:b/>
          <w:bCs/>
          <w:sz w:val="20"/>
          <w:szCs w:val="20"/>
        </w:rPr>
      </w:pPr>
      <w:r>
        <w:rPr>
          <w:b/>
          <w:bCs/>
          <w:sz w:val="28"/>
          <w:szCs w:val="28"/>
        </w:rPr>
        <w:t>Teljes körű és korlátozott adókötelezettsé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 § </w:t>
      </w:r>
      <w:r>
        <w:rPr>
          <w:rFonts w:cs="Times New Roman"/>
          <w:b/>
          <w:bCs/>
          <w:kern w:val="0"/>
          <w:sz w:val="20"/>
          <w:szCs w:val="20"/>
        </w:rPr>
        <w:t>(1) A belföldi illetőségű adózó adókötelezettsége a belföldről és a külföldről származó jövedelmére egyaránt kiterjed (teljes körű adókötelezettsé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ülföldi vállalkozó adókötelezettsége a belföldi telephelyen végzett vállalkozási tevékenységből származó jövedelmére terjed ki (korlátozott adókötelezettség).</w:t>
      </w:r>
    </w:p>
    <w:p>
      <w:pPr>
        <w:pStyle w:val="Normal"/>
        <w:autoSpaceDE w:val="false"/>
        <w:spacing w:before="240" w:after="240"/>
        <w:jc w:val="center"/>
        <w:rPr>
          <w:b/>
          <w:b/>
          <w:bCs/>
          <w:sz w:val="20"/>
          <w:szCs w:val="20"/>
        </w:rPr>
      </w:pPr>
      <w:r>
        <w:rPr>
          <w:b/>
          <w:bCs/>
          <w:sz w:val="28"/>
          <w:szCs w:val="28"/>
        </w:rPr>
        <w:t>Fogalma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4. § </w:t>
      </w:r>
      <w:r>
        <w:rPr>
          <w:rFonts w:cs="Times New Roman"/>
          <w:b/>
          <w:bCs/>
          <w:kern w:val="0"/>
          <w:sz w:val="20"/>
          <w:szCs w:val="20"/>
        </w:rPr>
        <w:t>E törvény alkalmazásáb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1.</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a. </w:t>
      </w:r>
      <w:r>
        <w:rPr>
          <w:rFonts w:cs="Times New Roman"/>
          <w:b/>
          <w:bCs/>
          <w:i/>
          <w:iCs/>
          <w:kern w:val="0"/>
          <w:sz w:val="20"/>
          <w:szCs w:val="20"/>
        </w:rPr>
        <w:t xml:space="preserve">adomány: </w:t>
      </w:r>
      <w:r>
        <w:rPr>
          <w:rFonts w:cs="Times New Roman"/>
          <w:b/>
          <w:bCs/>
          <w:kern w:val="0"/>
          <w:sz w:val="20"/>
          <w:szCs w:val="20"/>
        </w:rPr>
        <w:t>a közhasznú szervezet, a kiemelkedően közhasznú szervezet részére a közhasznú szervezetekről szóló törvényben nevesített közhasznú tevékenység, a kiemelkedően közhasznú besorolást megalapozó közfeladat (a továbbiakban: közhasznú tevékenység) támogatására, valamint a külön törvényben meghatározott feltételeknek megfelelő egyház részére az ott meghatározott tevékenysége támogatására, továbbá a közérdekű kötelezettségvállalás céljára (ideértve az önkéntes kölcsönös biztosító pénztár támogatását, valamint a költségvetési szervnek alapkutatásra, alkalmazott kutatásra vagy kísérleti fejlesztésre adott támogatást is) az adóévben visszafizetési kötelezettség nélkül adott támogatás, juttatás, térítés nélkül átadott eszköz könyv szerinti értéke, térítés nélkül nyújtott szolgáltatás bekerülési értéke, feltéve,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jogügyletre vonatkozó dokumentum (így különösen az alapító okirat, tájékoztató, reklám), körülmény (így különösen szervezés, feltétel, kapcsolódó jogügylet) valós tartalma alapján nem állapítható meg, hogy az nem szolgálja, vagy csak látszólag szolgálja a közhasznú, a közérdekű, továbbá - egyház esetében - a külön törvényben meghatározott cé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nem jelent az e törvényben és a személyi jövedelemadóról szóló törvényben meghatározottakon túl vagyoni előnyt az adományozónak, az adományozó tagjának (részvényesének), vezető tisztségviselőjének, felügyelő bizottsága vagy igazgatósága tagjának, könyvvizsgálójának, illetve ezen személyek vagy a magánszemély tag (részvényes) közeli hozzátartozójának azzal, hogy nem minősül vagyoni előnynek az adományozó nevére, tevékenységére történő utal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2. adózó: </w:t>
      </w:r>
      <w:r>
        <w:rPr>
          <w:rFonts w:cs="Times New Roman"/>
          <w:b/>
          <w:bCs/>
          <w:kern w:val="0"/>
          <w:sz w:val="20"/>
          <w:szCs w:val="20"/>
        </w:rPr>
        <w:t>a 2. § (2)-(4) bekezdésében megnevezett belföldi és külföldi személy, a 2. § (5) bekezdésében meghatározottak kivételév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w:t>
      </w:r>
      <w:r>
        <w:rPr>
          <w:rFonts w:cs="Times New Roman"/>
          <w:b/>
          <w:bCs/>
          <w:i/>
          <w:iCs/>
          <w:kern w:val="0"/>
          <w:sz w:val="20"/>
          <w:szCs w:val="20"/>
        </w:rPr>
        <w:t xml:space="preserve">azonos munkakör: </w:t>
      </w:r>
      <w:r>
        <w:rPr>
          <w:rFonts w:cs="Times New Roman"/>
          <w:b/>
          <w:bCs/>
          <w:kern w:val="0"/>
          <w:sz w:val="20"/>
          <w:szCs w:val="20"/>
        </w:rPr>
        <w:t>a 9006/1996. (SK 12.) KSH közleménnyel kiadott, 1997. január 1-jén hatályos Foglalkozások Egységes Osztályozási Rendszere (FEOR) szerint azonosnak minősülő munkakö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4. árbevét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ámvitelről szóló törvény szerinti értékesítés nettó árbevétele, csökkentve a termeléshez, a tevékenységhez, a szolgáltatáshoz, az értékesítéshez kapcsolódó - a saját termelésű készlet költségei között el nem számolt - fogyasztási adó, jövedéki adó összeg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itelintézetnél a kapott kamat és kamatjellegű bevétel, csökkentve a fizetett kamattal és kamatjellegű ráfordítással, növelve az egyéb pénzügyi szolgáltatás bevételeivel és a nem pénzügyi befektetési szolgáltatás nettó árbevétel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biztosítónál a biztosítástechnikai eredmény növelve a nettó működési költségekkel, a befektetésekből származó biztosítástechnikai ráfordításokkal (csak életbiztosítási ágnál) és egyéb biztosítástechnikai ráfordításokkal, a befektetések nettó bevételével és a nem biztosítási tevékenység bevételeivel; csökkentve a kapott osztalékkal és részesedéssel, a saját tulajdonú, saját használatú ingatlanok bevételkorrekciójával és a kamatozó értékpapírok vételárában érvényesített kamat ráfordításként elszámolt összegével, valamint a Kártalanítási Számlával szemben ráfordításként elszámolt összegg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befektetési vállalkozásnál a befektetési szolgáltatási tevékenység bevételei növelve a nem befektetési szolgáltatási tevékenység bevételeivel, valamint a kapott kamatokkal és kamatjellegű bevételekkel, csökkentve a kamatozó értékpapírok vételárában érvényesített kamat ráfordításként elszámolt összeg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kockázati tőketársaságnál az </w:t>
      </w:r>
      <w:r>
        <w:rPr>
          <w:rFonts w:cs="Times New Roman"/>
          <w:b/>
          <w:bCs/>
          <w:i/>
          <w:iCs/>
          <w:kern w:val="0"/>
          <w:sz w:val="20"/>
          <w:szCs w:val="20"/>
        </w:rPr>
        <w:t xml:space="preserve">a) </w:t>
      </w:r>
      <w:r>
        <w:rPr>
          <w:rFonts w:cs="Times New Roman"/>
          <w:b/>
          <w:bCs/>
          <w:kern w:val="0"/>
          <w:sz w:val="20"/>
          <w:szCs w:val="20"/>
        </w:rPr>
        <w:t>alpont szerinti nettó árbevétel, valamint a befektetett pénzügyi eszköznek minősülő részvények, részesedések - kockázati tőkebefektetések - eladási árának és könyv szerinti értékének különbözetében keletkezett árfolyamnyereség, továbbá az ilyen befektetések után kapott osztalék és részesedés együttes össze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5.</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6. belföld: </w:t>
      </w:r>
      <w:r>
        <w:rPr>
          <w:rFonts w:cs="Times New Roman"/>
          <w:b/>
          <w:bCs/>
          <w:kern w:val="0"/>
          <w:sz w:val="20"/>
          <w:szCs w:val="20"/>
        </w:rPr>
        <w:t>a Magyar Köztársaság területe, ideértve a vámszabad és a tranzitterületet i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7. belföldi személy: </w:t>
      </w:r>
      <w:r>
        <w:rPr>
          <w:rFonts w:cs="Times New Roman"/>
          <w:b/>
          <w:bCs/>
          <w:kern w:val="0"/>
          <w:sz w:val="20"/>
          <w:szCs w:val="20"/>
        </w:rPr>
        <w:t>a belföldi jogszabály alapján létrejött jogi személy, jogi személyiséggel nem rendelkező társas cég, személyi egyesülés, egyéb szervezet, valamint a személyi jövedelemadóról szóló törvény szerint belföldi illetőségűnek minősülő magán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8. beruházás értéke: </w:t>
      </w:r>
      <w:r>
        <w:rPr>
          <w:rFonts w:cs="Times New Roman"/>
          <w:b/>
          <w:bCs/>
          <w:kern w:val="0"/>
          <w:sz w:val="20"/>
          <w:szCs w:val="20"/>
        </w:rPr>
        <w:t>az üzembe helyezett tárgyi eszköz bekerülési érték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w:t>
      </w:r>
      <w:r>
        <w:rPr>
          <w:rFonts w:cs="Times New Roman"/>
          <w:b/>
          <w:bCs/>
          <w:i/>
          <w:iCs/>
          <w:kern w:val="0"/>
          <w:sz w:val="20"/>
          <w:szCs w:val="20"/>
        </w:rPr>
        <w:t xml:space="preserve">beruházáshoz kapcsolódó adókedvezmény jogosultja: </w:t>
      </w:r>
      <w:r>
        <w:rPr>
          <w:rFonts w:cs="Times New Roman"/>
          <w:b/>
          <w:bCs/>
          <w:kern w:val="0"/>
          <w:sz w:val="20"/>
          <w:szCs w:val="20"/>
        </w:rPr>
        <w:t>a beruházást üzembe helyező; a beruházás megkezdésének napja: az építkezés kezdetének napja vagy a beruházás célját szolgáló első tárgyi eszköz átvételének napja; a beruházási és a térségi adókedvezmény vonatkoz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gép: </w:t>
      </w:r>
      <w:r>
        <w:rPr>
          <w:rFonts w:cs="Times New Roman"/>
          <w:b/>
          <w:bCs/>
          <w:kern w:val="0"/>
          <w:sz w:val="20"/>
          <w:szCs w:val="20"/>
        </w:rPr>
        <w:t>a Harmonizált Rendszer szerint (a továbbiakban: HR) 8401 vámtarifaszám (a továbbiakban: vtsz.), a HR 8405-8408, 8410-8430, 8432-8447, 8449-8465, 8467, 8468, 8474-8485, 8508, 8515, 8701, 8709, 8716 vtsz.-ok alá tartozó gépek, gépi berendezések, a HR 8501, 8502, 8504-8507, 8511-8513, 8530, 8531, 8535-8537, 8539, 8543-8548, 9006, 9405 vtsz.-ok alá tartozó villamos készülékek, a HR 8403 vtsz. alá tartozó kazán és a HR 8402 vtsz. alá tartozó gőzfejlesztő berendezés, valamint az összekapcsolásukkal összetett munkafolyamatot ellátó technológiai berendez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épület: </w:t>
      </w:r>
      <w:r>
        <w:rPr>
          <w:rFonts w:cs="Times New Roman"/>
          <w:b/>
          <w:bCs/>
          <w:kern w:val="0"/>
          <w:sz w:val="20"/>
          <w:szCs w:val="20"/>
        </w:rPr>
        <w:t>a végleges rendeltetéssel megvalósított ingatlan, amely a talajjal való egybeépítés (az alapozás) vagy a talaj természetes állapotának, természetes geológiai alakulatának megváltoztatása révén jöhet létre, a talajtól csak anyagaira, szerkezeteire való szétbontás útján távolítható el, ezáltal azonban eredeti rendeltetésének megfelelő használatra alkalmatlanná válik; az épülethez tartoznak azok a víz-, villany-, gáz- és csatornázási vezetékek, fűtési, szellőző-, légfrissítő berendezések és felvonók, amelyek az épület szerkezeteibe beépítve a használhatóságot és ellátást biztosítják; az ilyen vezetékek és szerelvények akkor is az épülethez tartoznak, ha azok használhatóságának biztosítása, ellátása mellett technológiai célokat is szolgálnak, vagy már meglévő épületbe később kerülnek beépítés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c)</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termék-előállítást szolgáló beruházás: </w:t>
      </w:r>
      <w:r>
        <w:rPr>
          <w:rFonts w:cs="Times New Roman"/>
          <w:b/>
          <w:bCs/>
          <w:kern w:val="0"/>
          <w:sz w:val="20"/>
          <w:szCs w:val="20"/>
        </w:rPr>
        <w:t>az az épület és gépberuházás, amelyet az üzembe helyezést követően az adózó ipari vagy mezőgazdasági termék előállításához használ, s ennek alapján az üzemeltetés költsége a termék közvetlen költsége között jelenik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infrastrukturális beruházás: </w:t>
      </w:r>
      <w:r>
        <w:rPr>
          <w:rFonts w:cs="Times New Roman"/>
          <w:b/>
          <w:bCs/>
          <w:kern w:val="0"/>
          <w:sz w:val="20"/>
          <w:szCs w:val="20"/>
        </w:rPr>
        <w:t>a vasúti, közúti, vízi áru- és személyszállításhoz, ivóvíztermeléshez és -szolgáltatáshoz, szennyvíz- és hulladékkezelési, köztisztasági, valamint távközlési szolgáltatás ellátásához közvetlenül szükséges építmény- és gépberuházás (ÉJ 11, ÉJ 21, ÉJ 31, ÉJ 41, ÉJ 53, ÉJ 61, ÉJ 55-ből, ÉJ 71-ből, ÉJ 91-ből, illetve a HR 8401, 8405-8408, 8410-8430, 8432-8447, 8449-8465, 8467, 8468, 8474-8485, 8508, 8515, 8701, 8709, 8716 vtsz.-ok alá tartozó gépek, gépi berendezések, a HR 8501, 8502, 8504-8507, 8511-8513, 8530, 8531, 8535-8537, 8539, 8543-8548, 9006, 9405 vtsz.-ok alá tartozó villamos készülékek, a HR 8403 vtsz. alá tartozó kazán és a HR 8402 vtsz. alá tartozó gőzfejlesztő berendezé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a. </w:t>
      </w:r>
      <w:r>
        <w:rPr>
          <w:rFonts w:cs="Times New Roman"/>
          <w:b/>
          <w:bCs/>
          <w:i/>
          <w:iCs/>
          <w:kern w:val="0"/>
          <w:sz w:val="20"/>
          <w:szCs w:val="20"/>
        </w:rPr>
        <w:t xml:space="preserve">beszámoló: </w:t>
      </w:r>
      <w:r>
        <w:rPr>
          <w:rFonts w:cs="Times New Roman"/>
          <w:b/>
          <w:bCs/>
          <w:kern w:val="0"/>
          <w:sz w:val="20"/>
          <w:szCs w:val="20"/>
        </w:rPr>
        <w:t>a számvitelről szóló törvény, vagy a felhatalmazása alapján kiadott jogszabály szerinti beszámoló, kivéve az összevont (konszolidált) éves beszámoló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0. célszervezet: </w:t>
      </w:r>
      <w:r>
        <w:rPr>
          <w:rFonts w:cs="Times New Roman"/>
          <w:b/>
          <w:bCs/>
          <w:kern w:val="0"/>
          <w:sz w:val="20"/>
          <w:szCs w:val="20"/>
        </w:rPr>
        <w:t>a Pénzügyminisztérium által a teljes adóévre ilyennek kijelölt gazdasági társaság, szövetkezet (a lakásszövetkezet kivételével) és egyes jogi személyek vállala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10/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1. ellenőrzött külföldi társaság: </w:t>
      </w:r>
      <w:r>
        <w:rPr>
          <w:rFonts w:cs="Times New Roman"/>
          <w:b/>
          <w:bCs/>
          <w:kern w:val="0"/>
          <w:sz w:val="20"/>
          <w:szCs w:val="20"/>
        </w:rPr>
        <w:t>az a külföldi személy, illetve más államban lévő telephelye, amelyben az adózó vagy kapcsolt vállalkozása részesedéssel rendelkezik, és amelynek székhelye, telephelye olyan államban van, ahol jövedelmére jogszabály nem ír elő társasági adónak megfelelő adókötelezettséget, vagy az adóévre fizetendő, a társasági adónak megfelelő adó és az adózás előtti eredménynek megfelelő összeg százalékban kifejezett hányadosa nem éri el a 19. § (1) bekezdésében előírt mérték kétharmadát; nem kell e rendelkezést alkalmazni, ha a külföldi személy a székhelye, telephelye szerinti államban valódi gazdasági jelenléttel bír; valódi gazdasági jelenléttel akkor bír a külföldi személy, ha az adott államban saját eszközeivel, foglalkoztatottaival fő tevékenységként jövedelem elérése érdekében termék-előállítást végez vagy szolgáltatást nyújt; a valódi gazdasági jelenlétet az adózó köteles bizonyítani, ha a székhely, telephely szerinti állammal a Magyar Köztársaságnak nincs egyezménye a kettős adóztatás elkerülésére a jövedelem- és a vagyonadók területé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2. előkészítő vagy kisegítő jellegű tevékenység: </w:t>
      </w:r>
      <w:r>
        <w:rPr>
          <w:rFonts w:cs="Times New Roman"/>
          <w:b/>
          <w:bCs/>
          <w:kern w:val="0"/>
          <w:sz w:val="20"/>
          <w:szCs w:val="20"/>
        </w:rPr>
        <w:t>kizárólag a külföldi személy részére végzett olyan tevékenység, amely nem tartozik a külföldi személy társasági szerződésben meghatározott tevékenységi körébe, de az abban meghatározott tevékenységek végzését segíti, készíti el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1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14.</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5. építkezés befejezésének napja: </w:t>
      </w:r>
      <w:r>
        <w:rPr>
          <w:rFonts w:cs="Times New Roman"/>
          <w:b/>
          <w:bCs/>
          <w:kern w:val="0"/>
          <w:sz w:val="20"/>
          <w:szCs w:val="20"/>
        </w:rPr>
        <w:t>a használatbavételi, fennmaradási engedély jogerőre emelkedésének a napja, alvállalkozó esetében az általa végzett tevékenység befejezésének a nap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6. építkezés kezdetének napja: </w:t>
      </w:r>
      <w:r>
        <w:rPr>
          <w:rFonts w:cs="Times New Roman"/>
          <w:b/>
          <w:bCs/>
          <w:kern w:val="0"/>
          <w:sz w:val="20"/>
          <w:szCs w:val="20"/>
        </w:rPr>
        <w:t>az építési, szerelési naplóban az építkezés kezdő napjaként megjelölt nap, alvállalkozó esetén az építési, szerelési naplóban megjelölt kezdési időpo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6/a. foglalkoztatottak átlagos állományi létszáma: </w:t>
      </w:r>
      <w:r>
        <w:rPr>
          <w:rFonts w:cs="Times New Roman"/>
          <w:b/>
          <w:bCs/>
          <w:kern w:val="0"/>
          <w:sz w:val="20"/>
          <w:szCs w:val="20"/>
        </w:rPr>
        <w:t>a Központi Statisztikai Hivatal „Útmutató az intézményi munkaügyi-statisztikai kérdőívek kitöltéséhez” című kiadvány szerinti éves szinten számított statisztikai állományi létszám, azzal hogy a kölcsönvett munkaerő a kölcsönvevőnél figyelembe vehető, amennyiben a kölcsönadó e létszámot a kölcsönadott munkaerő nélkül számítja fel, és erről az adóbevallás benyújtásáig írásban nyilatkozik a kölcsönvevő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7. független képviselő: </w:t>
      </w:r>
      <w:r>
        <w:rPr>
          <w:rFonts w:cs="Times New Roman"/>
          <w:b/>
          <w:bCs/>
          <w:kern w:val="0"/>
          <w:sz w:val="20"/>
          <w:szCs w:val="20"/>
        </w:rPr>
        <w:t>az adózótól gazdaságilag és jogilag független személy, amely/aki a szokásos üzletmenete szerint jár el, amikor az adózót képviseli; nem számít szokásos üzletmenetnek, ha a képviselő olyan tevékenységet is végez, amely az adózó tevékenységi körébe tartozik; nem független a képviselő, ha üzleti tevékenységét az adózó részletes utasítása vagy átfogó ellenőrzése mellett végzi, vagy ha a kockázatot az adózó és nem a képviselő visel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8. ingatlan: </w:t>
      </w:r>
      <w:r>
        <w:rPr>
          <w:rFonts w:cs="Times New Roman"/>
          <w:b/>
          <w:bCs/>
          <w:kern w:val="0"/>
          <w:sz w:val="20"/>
          <w:szCs w:val="20"/>
        </w:rPr>
        <w:t>a föld és a földdel alkotórészi kapcsolatban álló minden dolo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19. ipari park: </w:t>
      </w:r>
      <w:r>
        <w:rPr>
          <w:rFonts w:cs="Times New Roman"/>
          <w:b/>
          <w:bCs/>
          <w:kern w:val="0"/>
          <w:sz w:val="20"/>
          <w:szCs w:val="20"/>
        </w:rPr>
        <w:t>infrastruktúrával ellátott, jogszabályban meghatározott feltételekkel ipari vállalkozási célra kialakított, behatárolt terület, amely pályázati úton „ipari park” minősítést kap;</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20. jogdíj:</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szabadalomnak, a védett eljárásnak, a védjegynek, illetve hasonló jog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now-hownak, az üzleti titok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irodalmi, a művészeti vagy a tudományos művek szerzői jogának, valamint a szerzői joggal szomszédos jogoknak</w:t>
      </w:r>
    </w:p>
    <w:p>
      <w:pPr>
        <w:pStyle w:val="Normal"/>
        <w:autoSpaceDE w:val="false"/>
        <w:jc w:val="both"/>
        <w:rPr/>
      </w:pPr>
      <w:r>
        <w:rPr>
          <w:sz w:val="20"/>
          <w:szCs w:val="20"/>
        </w:rPr>
        <w:t>használatáért, hasznosításáért, felhasználásáért vagy a használati jogáért kapott ellenérté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21. jövedelem: </w:t>
      </w:r>
      <w:r>
        <w:rPr>
          <w:rFonts w:cs="Times New Roman"/>
          <w:b/>
          <w:bCs/>
          <w:kern w:val="0"/>
          <w:sz w:val="20"/>
          <w:szCs w:val="20"/>
        </w:rPr>
        <w:t>az e törvényben az adó alapjaként meghatározot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22</w:t>
      </w:r>
      <w:r>
        <w:rPr>
          <w:rFonts w:cs="Times New Roman"/>
          <w:b/>
          <w:bCs/>
          <w:kern w:val="0"/>
          <w:sz w:val="20"/>
          <w:szCs w:val="20"/>
        </w:rPr>
        <w:t xml:space="preserve">. </w:t>
      </w:r>
      <w:r>
        <w:rPr>
          <w:rFonts w:cs="Times New Roman"/>
          <w:b/>
          <w:bCs/>
          <w:i/>
          <w:iCs/>
          <w:kern w:val="0"/>
          <w:sz w:val="20"/>
          <w:szCs w:val="20"/>
        </w:rPr>
        <w:t xml:space="preserve">jövedelemszerzés helye: </w:t>
      </w:r>
      <w:r>
        <w:rPr>
          <w:rFonts w:cs="Times New Roman"/>
          <w:b/>
          <w:bCs/>
          <w:kern w:val="0"/>
          <w:sz w:val="20"/>
          <w:szCs w:val="20"/>
        </w:rPr>
        <w:t>vállalkozási tevékenységből származó jövedelem esetében az a hely, ahol a jövedelmet szerző telephelye található; ha azonban a vállalkozási tevékenységet nem telephelyen végzik, akkor az a hely, ahol a vállalkozási tevékenységet végző belföldi illetőséggel bír, osztalék esetében pedig az a hely, ahol az osztalékot fizető (juttató) személy belföldi illetőséggel bír, illetve belföld, ha az osztalékot külföldi vállalkozó belföldi telephelye fizeti (jutt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 xml:space="preserve">23. </w:t>
      </w:r>
      <w:r>
        <w:rPr>
          <w:rFonts w:cs="Times New Roman"/>
          <w:b/>
          <w:bCs/>
          <w:i/>
          <w:iCs/>
          <w:kern w:val="0"/>
          <w:sz w:val="20"/>
          <w:szCs w:val="20"/>
        </w:rPr>
        <w:t>kapcsolt vállalko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zó és az a személy, amelyben az adózó - a Polgári Törvénykönyv (a továbbiakban: Ptk.) rendelkezéseinek megfelelő alkalmazásával - közvetlenül vagy közvetve többségi befolyással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zó és az a személy, amely az adózóban - a Ptk. rendelkezéseinek megfelelő alkalmazásával - közvetlenül vagy közvetve többségi befolyással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dózó és más személy, ha harmadik személy - a Ptk. rendelkezéseinek megfelelő alkalmazásával - közvetlenül vagy közvetve mindkettőjükben többségi befolyással rendelkezi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 külföldi vállalkozó és belföldi telephelye, valamint a külföldi vállalkozó telephelyei, továbbá a külföldi vállalkozó belföldi telephelye és az a személy, amely a külföldi vállalkozóval az </w:t>
      </w:r>
      <w:r>
        <w:rPr>
          <w:rFonts w:cs="Times New Roman"/>
          <w:b/>
          <w:bCs/>
          <w:i/>
          <w:iCs/>
          <w:kern w:val="0"/>
          <w:sz w:val="20"/>
          <w:szCs w:val="20"/>
        </w:rPr>
        <w:t xml:space="preserve">a)-c) </w:t>
      </w:r>
      <w:r>
        <w:rPr>
          <w:rFonts w:cs="Times New Roman"/>
          <w:b/>
          <w:bCs/>
          <w:kern w:val="0"/>
          <w:sz w:val="20"/>
          <w:szCs w:val="20"/>
        </w:rPr>
        <w:t>alpontban meghatározott viszonyban áll, azzal,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a) </w:t>
      </w:r>
      <w:r>
        <w:rPr>
          <w:rFonts w:cs="Times New Roman"/>
          <w:b/>
          <w:bCs/>
          <w:kern w:val="0"/>
          <w:sz w:val="20"/>
          <w:szCs w:val="20"/>
        </w:rPr>
        <w:t>többségi befolyásnak minősül az is, ha valamely személy jogosult a vezető tisztségviselők, felügyelő bizottsági tagok többségének kinevezésére vagy leváltásá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b) </w:t>
      </w:r>
      <w:r>
        <w:rPr>
          <w:rFonts w:cs="Times New Roman"/>
          <w:b/>
          <w:bCs/>
          <w:kern w:val="0"/>
          <w:sz w:val="20"/>
          <w:szCs w:val="20"/>
        </w:rPr>
        <w:t>a többségi befolyás meghatározásához a közeli hozzátartozók szavazati jogát együttesen kell figyelembe ven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23/a. kedvezményezett átalakulás: </w:t>
      </w:r>
      <w:r>
        <w:rPr>
          <w:rFonts w:cs="Times New Roman"/>
          <w:b/>
          <w:bCs/>
          <w:kern w:val="0"/>
          <w:sz w:val="20"/>
          <w:szCs w:val="20"/>
        </w:rPr>
        <w:t>az olyan átalakulás (ideértve az egyesülést, a szétválást és a részleges átalakulást is), amelyben jogelődként és jogutódként is csak társaság (32/a. pont) vesz részt,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jogügylet révén a jogelőd tagja(i), részvényese(i) legfeljebb a jogutód által az átalakulás keretében kibocsátott részvény(ek), üzletrész(ek) együttes névértéke (névérték hiányában a jegyzett tőke arányában meghatározott értéke) 10 százalékának megfelelő pénzeszközt szerez(nek),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szétválás, részleges átalakulás esetén a jogelőd tagjai, részvényesei arányos részesedést szereznek a jogutódok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egyszemélyes társaság egyedüli tagjába, részvényesébe olvad 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23/b). kedvezményezett eszközátruházás: </w:t>
      </w:r>
      <w:r>
        <w:rPr>
          <w:rFonts w:cs="Times New Roman"/>
          <w:b/>
          <w:bCs/>
          <w:kern w:val="0"/>
          <w:sz w:val="20"/>
          <w:szCs w:val="20"/>
        </w:rPr>
        <w:t xml:space="preserve">az a jogügylet, amelynek alapján egy társaság </w:t>
      </w:r>
      <w:r>
        <w:rPr>
          <w:rFonts w:cs="Times New Roman"/>
          <w:b/>
          <w:bCs/>
          <w:i/>
          <w:iCs/>
          <w:kern w:val="0"/>
          <w:sz w:val="20"/>
          <w:szCs w:val="20"/>
        </w:rPr>
        <w:t xml:space="preserve">(az átruházó társaság) </w:t>
      </w:r>
      <w:r>
        <w:rPr>
          <w:rFonts w:cs="Times New Roman"/>
          <w:b/>
          <w:bCs/>
          <w:kern w:val="0"/>
          <w:sz w:val="20"/>
          <w:szCs w:val="20"/>
        </w:rPr>
        <w:t xml:space="preserve">- megszűnése nélkül - legalább egy önálló szervezeti egységét átruházza egy másik társaságra </w:t>
      </w:r>
      <w:r>
        <w:rPr>
          <w:rFonts w:cs="Times New Roman"/>
          <w:b/>
          <w:bCs/>
          <w:i/>
          <w:iCs/>
          <w:kern w:val="0"/>
          <w:sz w:val="20"/>
          <w:szCs w:val="20"/>
        </w:rPr>
        <w:t xml:space="preserve">(az átvevő társaságra) </w:t>
      </w:r>
      <w:r>
        <w:rPr>
          <w:rFonts w:cs="Times New Roman"/>
          <w:b/>
          <w:bCs/>
          <w:kern w:val="0"/>
          <w:sz w:val="20"/>
          <w:szCs w:val="20"/>
        </w:rPr>
        <w:t xml:space="preserve">annak jegyzett tőkéjét megtestesítő részesedés ellenében; </w:t>
      </w:r>
      <w:r>
        <w:rPr>
          <w:rFonts w:cs="Times New Roman"/>
          <w:b/>
          <w:bCs/>
          <w:i/>
          <w:iCs/>
          <w:kern w:val="0"/>
          <w:sz w:val="20"/>
          <w:szCs w:val="20"/>
        </w:rPr>
        <w:t xml:space="preserve">önálló szervezeti egység: </w:t>
      </w:r>
      <w:r>
        <w:rPr>
          <w:rFonts w:cs="Times New Roman"/>
          <w:b/>
          <w:bCs/>
          <w:kern w:val="0"/>
          <w:sz w:val="20"/>
          <w:szCs w:val="20"/>
        </w:rPr>
        <w:t>egy társaság olyan részlegének összes eszköze és kötelezettsége (ideértve a passzív időbeli elhatárolást is), amely részleg szervezeti szempontból független, a hozzá tartozó vagyonnal működni képes egységet képe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23/c. kedvezményezett részesedéscsere: </w:t>
      </w:r>
      <w:r>
        <w:rPr>
          <w:rFonts w:cs="Times New Roman"/>
          <w:b/>
          <w:bCs/>
          <w:kern w:val="0"/>
          <w:sz w:val="20"/>
          <w:szCs w:val="20"/>
        </w:rPr>
        <w:t>az a jogügylet, amelynek alapján egy társaság (a megszerző társaság) részesedést szerez egy másik társaság (a megszerzett társaság) jegyzett tőkéjében annak ellenében, hogy a jegyzett tőkéjét képviselő értékpapír(oka)t, üzletrész(eke)t bocsát ki, és az(oka)t, valamint - szükség esetén - legfeljebb az átadott összes értékpapír, üzletrész együttes névértékének (névérték hiányában arányos könyv szerinti értékének) a 10 százalékát meg nem haladó pénzeszközt ad a megszerzett társaság tagjának (tagjainak), részvényesének (részvényeseinek), feltéve, hogy a megszerző társaság a jogügylet révén megszerzi a szavazati jogok többségét vagy, ha a jogügylet előtt a szavazati jogok többségével már rendelkezett, azt tovább növel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4. </w:t>
      </w:r>
      <w:r>
        <w:rPr>
          <w:rFonts w:cs="Times New Roman"/>
          <w:b/>
          <w:bCs/>
          <w:i/>
          <w:iCs/>
          <w:kern w:val="0"/>
          <w:sz w:val="20"/>
          <w:szCs w:val="20"/>
        </w:rPr>
        <w:t xml:space="preserve">mikro-, kis- és középvállalkozás: </w:t>
      </w:r>
      <w:r>
        <w:rPr>
          <w:rFonts w:cs="Times New Roman"/>
          <w:b/>
          <w:bCs/>
          <w:kern w:val="0"/>
          <w:sz w:val="20"/>
          <w:szCs w:val="20"/>
        </w:rPr>
        <w:t>a kis- és középvállalkozásokról, fejlődésük támogatásáról szóló törvényben ilyenként meghatározott vállalkozás, ideértve az említett törvényben előírt feltételeknek megfelelő ügyvédi irodát, végrehajtói irodát, szabadalmi ügyvivői irodát, és közjegyzői irodát is azzal, hogy kisvállalkozásnak minősül az említett törvény szerinti mikrovállalkozás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24/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5. </w:t>
      </w:r>
      <w:r>
        <w:rPr>
          <w:rFonts w:cs="Times New Roman"/>
          <w:b/>
          <w:bCs/>
          <w:i/>
          <w:iCs/>
          <w:kern w:val="0"/>
          <w:sz w:val="20"/>
          <w:szCs w:val="20"/>
        </w:rPr>
        <w:t xml:space="preserve">munkáltatói és munkavállalói érdek-képviseleti szervezet: </w:t>
      </w:r>
      <w:r>
        <w:rPr>
          <w:rFonts w:cs="Times New Roman"/>
          <w:b/>
          <w:bCs/>
          <w:kern w:val="0"/>
          <w:sz w:val="20"/>
          <w:szCs w:val="20"/>
        </w:rPr>
        <w:t>az a társadalmi szervezetként bírósági nyilvántartásba vett szervezet vagy szervezetek szövetsége, amelynek az alapszabály szerinti főtevékenysége a munkáltatói/munkavállalói érdekképviselet, és tagja az Országos Érdekegyeztető Tanácsnak, valamint e szervezet azon tagszervezete, amely megyei, régiós vagy szakmai szövetségként műkö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26.</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27. külföldi személy: </w:t>
      </w:r>
      <w:r>
        <w:rPr>
          <w:rFonts w:cs="Times New Roman"/>
          <w:b/>
          <w:bCs/>
          <w:kern w:val="0"/>
          <w:sz w:val="20"/>
          <w:szCs w:val="20"/>
        </w:rPr>
        <w:t>a külföldi jogszabályok alapján létrejött jogi személy, jogi személyiséggel nem rendelkező társas cég, személyi egyesülés, egyéb szervez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28.</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8/</w:t>
      </w:r>
      <w:r>
        <w:rPr>
          <w:rFonts w:cs="Times New Roman"/>
          <w:b/>
          <w:bCs/>
          <w:i/>
          <w:iCs/>
          <w:kern w:val="0"/>
          <w:sz w:val="20"/>
          <w:szCs w:val="20"/>
        </w:rPr>
        <w:t xml:space="preserve">a. országos érdek-képviseleti szervezet: </w:t>
      </w:r>
      <w:r>
        <w:rPr>
          <w:rFonts w:cs="Times New Roman"/>
          <w:b/>
          <w:bCs/>
          <w:kern w:val="0"/>
          <w:sz w:val="20"/>
          <w:szCs w:val="20"/>
        </w:rPr>
        <w:t>az a társadalmi szervezetként bírósági nyilvántartásba vett társadalmi szervezetek szövetsége, amelynek tagjai alapszabályuk szerint a munkavállalók vagy a munkáltatók érdekeit képviselik, feltéve, hogy a szövetségnek vagy a tagjának legalább tíz, különböző megyében működő, jogi személyiséggel rendelkező szervezeti egysége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29.</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30.</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31.</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1/a. számított nyilvántartási érték: </w:t>
      </w:r>
      <w:r>
        <w:rPr>
          <w:rFonts w:cs="Times New Roman"/>
          <w:b/>
          <w:bCs/>
          <w:kern w:val="0"/>
          <w:sz w:val="20"/>
          <w:szCs w:val="20"/>
        </w:rPr>
        <w:t>az immateriális jószág, a tárgyi eszköz bekerülési értéke, csökkentve az adóalapnál érvényesített értékcsökkenési leírással, növelve az adóalapnál érvényesített terven felüli értékcsökkenés visszaírt összeg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1/b. személy: </w:t>
      </w:r>
      <w:r>
        <w:rPr>
          <w:rFonts w:cs="Times New Roman"/>
          <w:b/>
          <w:bCs/>
          <w:kern w:val="0"/>
          <w:sz w:val="20"/>
          <w:szCs w:val="20"/>
        </w:rPr>
        <w:t>a belföldi személy, a külföldi személy és a magánszemé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1/c. személygépkocsi: </w:t>
      </w:r>
      <w:r>
        <w:rPr>
          <w:rFonts w:cs="Times New Roman"/>
          <w:b/>
          <w:bCs/>
          <w:kern w:val="0"/>
          <w:sz w:val="20"/>
          <w:szCs w:val="20"/>
        </w:rPr>
        <w:t>négy, illetve három gumiabroncskerékkel felszerelt olyan gépjármű, amely a vezetővel együtt legfeljebb nyolc felnőtt személy szállítására alkalmas, azzal, hogy idetartozik a benzinüzemű, a dízelüzemű, az elektromos üzemű, a gázüzemű személygépkocsi, a versenyautó, az önjáró lakóautó; személygépkocsinak minősül továbbá az a vegyes használatú, 2500 kg-ot meg nem haladó megengedett együttes tömegű olyan gépjármű (nagy rakodóterű személygépkocsi), amelynek rakodótere gyárilag kialakítva kettőnél több utas szállítására alkalmas, de kézzel egyszerűen oldható ülésrögzítése révén a teherszállításra bármikor átalakítható a válaszfal mögötti rakodótér, ideértve azt az esetet is, ha az ülés eltávolítására visszafordíthatatlan műszaki átalakítással került s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2. szoftverfejlesztő: </w:t>
      </w:r>
      <w:r>
        <w:rPr>
          <w:rFonts w:cs="Times New Roman"/>
          <w:b/>
          <w:bCs/>
          <w:kern w:val="0"/>
          <w:sz w:val="20"/>
          <w:szCs w:val="20"/>
        </w:rPr>
        <w:t>egyetemi vagy főiskolai oklevéllel rendelkező, szoftvereket, adatállományokat, adatbázisokat, szakértői rendszereket, robottechnikát és döntési modelleket kutató, tervező vagy fejlesztő magánszemély, aki az említett tevékenységek érdekében, a számítógép operációs rendszerének ismeretében programokat, rutinokat ír, tesztel, vizsgá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2/a. társaság: </w:t>
      </w:r>
      <w:r>
        <w:rPr>
          <w:rFonts w:cs="Times New Roman"/>
          <w:b/>
          <w:bCs/>
          <w:kern w:val="0"/>
          <w:sz w:val="20"/>
          <w:szCs w:val="20"/>
        </w:rPr>
        <w:t>a gazdasági társaság, az egyesülés, a közhasznú társaság, a szövetkezet, továbbá a Magyar Köztársaság Európai Unióhoz történő csatlakozásáról szóló nemzetközi szerződést kihirdető törvény hatálybalépésének napjától az Európai Unió tagállamának adóra vonatkozó jogszabályai szerint ott belföldi illetőséggel bíró olyan társaság, ame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Európai Unión kívüli állammal a jövedelem- és vagyonadók tárgyában kötött, hatályos nemzetközi szerződés szerint nem bír belföldi illetőséggel az Európai Unión kívüli államban,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ülönböző tagállamok társaságait érintő egyesülésekre, szétválásokra, eszközátruházásokra és részesedéscserékre alkalmazandó közös adózási rendszerről szóló tanácsi irányelvben vagy az anya- és leányvállalatok esetében alkalmazandó közös adózási rendszerről szóló tanácsi irányelvben felsorolt jogi formában működik, és az említett irányelvekben meghatározott adó alanya anélkül, hogy ezzel kapcsolatban választási lehetőség vagy mentesség illetné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33. telephel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olyan állandó üzleti létesítmény, berendezés, felszerelés, ahol és/vagy amellyel az adózó részben vagy egészben vállalkozási tevékenységet folytat, függetlenül attól, hogy az adózó milyen jogcímen használja, azzal, hogy a telephely kifejezés magában foglalja különösen az üzletvezetés helyét, a belföldi székhellyel létesített képviseletet, az irodát, a gyárat, az üzemet, a műhelyt, a bányát, a kőolaj- vagy földgázkutat, vagy a természeti erőforrás feltárására, kiaknázására szolgáló más létesítmény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építkezés vagy az összeszerelő tevékenység (a továbbiakban együtt: építkezés) helye - ideértve az ezen tevékenységekkel kapcsolatos felügyeleti tevékenységet is - abban az esetben, ha időtartama (folyamatosan vagy megszakításokkal) összesen legalább három hónapig tart, melyet építkezési területenként kell figyelembe venni, függetlenül attól, hogy azok több önálló szerződésen alapulnak, vagy különböző személyek adták a megrendeléseket; a gazdasági, üzleti és földrajzi szempontból egy egységet képező építkezések egy építkezési területnek minősül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külföldi személyt telephellyel rendelkezőnek kell tekinteni belföldön lévő természeti erőforrás közvetlen hasznosítása eseté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külföldi személyt telephellyel rendelkezőnek kell tekinteni ingatlan és természeti erőforrás térítés ellenében történő hasznosítása, ingatlanhoz és természeti erőforráshoz kapcsolódó vagyoni értékű jog térítés ellenében történő átadása, értékesítése, apportálása (a továbbiakban: ingatlan hasznosítása) eseté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külföldi személyt telephellyel rendelkezőnek kell tekinteni - kivéve, ha csak a </w:t>
      </w:r>
      <w:r>
        <w:rPr>
          <w:rFonts w:cs="Times New Roman"/>
          <w:b/>
          <w:bCs/>
          <w:i/>
          <w:iCs/>
          <w:kern w:val="0"/>
          <w:sz w:val="20"/>
          <w:szCs w:val="20"/>
        </w:rPr>
        <w:t xml:space="preserve">g) </w:t>
      </w:r>
      <w:r>
        <w:rPr>
          <w:rFonts w:cs="Times New Roman"/>
          <w:b/>
          <w:bCs/>
          <w:kern w:val="0"/>
          <w:sz w:val="20"/>
          <w:szCs w:val="20"/>
        </w:rPr>
        <w:t>pontban említett tevékenységet végzi - azon tevékenységek esetében, amelyeket más személy a külföldi személy nevében vállal, ha a külföldi személy nevében szerződést köthet belföldön - és e jogával rendszeresen él -, illetve áru- vagy termékkészletet tart fenn, amelyből rendszeresen szállít a külföldi személy nev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 xml:space="preserve">telephellyel rendelkezőnek kell tekinteni az előző rendelkezések korlátozása nélkül a külföldi személyt, ha nevében más személy - a viszontbiztosítás és a </w:t>
      </w:r>
      <w:r>
        <w:rPr>
          <w:rFonts w:cs="Times New Roman"/>
          <w:b/>
          <w:bCs/>
          <w:i/>
          <w:iCs/>
          <w:kern w:val="0"/>
          <w:sz w:val="20"/>
          <w:szCs w:val="20"/>
        </w:rPr>
        <w:t xml:space="preserve">g) </w:t>
      </w:r>
      <w:r>
        <w:rPr>
          <w:rFonts w:cs="Times New Roman"/>
          <w:b/>
          <w:bCs/>
          <w:kern w:val="0"/>
          <w:sz w:val="20"/>
          <w:szCs w:val="20"/>
        </w:rPr>
        <w:t>pontban foglaltak kivételével - belföldön felmerülő kockázatokra köt biztosítá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nem minősül telephelynek:</w:t>
      </w:r>
    </w:p>
    <w:p>
      <w:pPr>
        <w:pStyle w:val="Normal"/>
        <w:autoSpaceDE w:val="false"/>
        <w:ind w:left="612" w:firstLine="226"/>
        <w:jc w:val="both"/>
        <w:rPr/>
      </w:pPr>
      <w:r>
        <w:rPr>
          <w:sz w:val="20"/>
          <w:szCs w:val="20"/>
        </w:rPr>
        <w:t>1. a külföldi személy árujának vagy termékének kizárólag tárolására, bemutatására használt létesítmény,</w:t>
      </w:r>
    </w:p>
    <w:p>
      <w:pPr>
        <w:pStyle w:val="Normal"/>
        <w:autoSpaceDE w:val="false"/>
        <w:ind w:left="612" w:hanging="204"/>
        <w:jc w:val="both"/>
        <w:rPr>
          <w:sz w:val="20"/>
          <w:szCs w:val="20"/>
        </w:rPr>
      </w:pPr>
      <w:r>
        <w:rPr>
          <w:sz w:val="20"/>
          <w:szCs w:val="20"/>
        </w:rPr>
        <w:t>2. a külföldi személy árujának, illetve termékének kizárólag tárolás, bemutatás, más személy általi feldolgozás céljából történő készletezése,</w:t>
      </w:r>
    </w:p>
    <w:p>
      <w:pPr>
        <w:pStyle w:val="Normal"/>
        <w:autoSpaceDE w:val="false"/>
        <w:ind w:left="612" w:hanging="204"/>
        <w:jc w:val="both"/>
        <w:rPr>
          <w:sz w:val="20"/>
          <w:szCs w:val="20"/>
        </w:rPr>
      </w:pPr>
      <w:r>
        <w:rPr>
          <w:sz w:val="20"/>
          <w:szCs w:val="20"/>
        </w:rPr>
        <w:t>3. létesítménynek kizárólag a külföldi személy számára történő áru-, illetve termékbeszerzési, valamint információgyűjtési célú fenntartása,</w:t>
      </w:r>
    </w:p>
    <w:p>
      <w:pPr>
        <w:pStyle w:val="Normal"/>
        <w:autoSpaceDE w:val="false"/>
        <w:ind w:left="612" w:hanging="204"/>
        <w:jc w:val="both"/>
        <w:rPr>
          <w:sz w:val="20"/>
          <w:szCs w:val="20"/>
        </w:rPr>
      </w:pPr>
      <w:r>
        <w:rPr>
          <w:sz w:val="20"/>
          <w:szCs w:val="20"/>
        </w:rPr>
        <w:t>4. a létesítménynek kizárólag egyéb előkészítő vagy kisegítő jellegű tevékenység folytatása céljából való fenntartása,</w:t>
      </w:r>
    </w:p>
    <w:p>
      <w:pPr>
        <w:pStyle w:val="Normal"/>
        <w:autoSpaceDE w:val="false"/>
        <w:ind w:left="612" w:hanging="204"/>
        <w:jc w:val="both"/>
        <w:rPr>
          <w:sz w:val="20"/>
          <w:szCs w:val="20"/>
        </w:rPr>
      </w:pPr>
      <w:r>
        <w:rPr>
          <w:sz w:val="20"/>
          <w:szCs w:val="20"/>
        </w:rPr>
        <w:t>5. a független képviselő (a bizományos is) útján kifejtett tevékenység, amennyiben ez a személy szokásos üzleti tevékenysége keretében jár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külföldi személyt telephellyel rendelkezőnek kell tekinteni, ha fióktelep útján végez vállalkozási tevékenység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4. természeti erőforrás: </w:t>
      </w:r>
      <w:r>
        <w:rPr>
          <w:rFonts w:cs="Times New Roman"/>
          <w:b/>
          <w:bCs/>
          <w:kern w:val="0"/>
          <w:sz w:val="20"/>
          <w:szCs w:val="20"/>
        </w:rPr>
        <w:t>a környezet védelmének általános szabályairól szóló törvényben meghatározott fogalom;</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4/a. üzemkörön kívüli ingatlan: </w:t>
      </w:r>
      <w:r>
        <w:rPr>
          <w:rFonts w:cs="Times New Roman"/>
          <w:b/>
          <w:bCs/>
          <w:kern w:val="0"/>
          <w:sz w:val="20"/>
          <w:szCs w:val="20"/>
        </w:rPr>
        <w:t>az az ingatlan, amely nincs az adózó vállalkozási tevékenységével közvetlen összefüggésben; ilyennek minősül különösen az üzemen belüli lakóépület, valamint az elsődlegesen jóléti célt szolgáló épület, építm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5. üzletvezetés helye: </w:t>
      </w:r>
      <w:r>
        <w:rPr>
          <w:rFonts w:cs="Times New Roman"/>
          <w:b/>
          <w:bCs/>
          <w:kern w:val="0"/>
          <w:sz w:val="20"/>
          <w:szCs w:val="20"/>
        </w:rPr>
        <w:t>az a hely, ahol az ügyvezetés az irányításra berendezkede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36. filmiroda által kiadott támogatási igazolás: </w:t>
      </w:r>
      <w:r>
        <w:rPr>
          <w:rFonts w:cs="Times New Roman"/>
          <w:b/>
          <w:bCs/>
          <w:kern w:val="0"/>
          <w:sz w:val="20"/>
          <w:szCs w:val="20"/>
        </w:rPr>
        <w:t>olyan okirat, amelyet a Nemzeti Filmiroda (a továbbiakban: Filmiroda) a mozgóképről szóló 2004. évi II. törvény (a továbbiakban: Mktv.) 2. § 23. pontja szerinti megrendelésre készült filmalkotás vagy az Mktv. 2. § 24. pontja szerinti nem megrendelésre készült filmalkotás támogatója részére állít ki, és amely tartalmazza a támogatást nyújtó adózó megnevezését, székhelyét, adószámát, illetve a kedvezményre jogosító támogatás összegét. A Filmiroda által egy filmalkotáshoz kiadott, kedvezményre jogosító támogatási igazolások összértéke nem haladhatja meg az Mktv. 2. § 25. pontja szerinti, a Filmiroda által jóváhagyott közvetlen, Magyarországon felmerülő filmgyártási költségek 20 százalékát, azzal, hogy nem állítható ki igazolás, ha a filmalkotást az Mktv. 21. §-a szerinti V. kategóriába kell sor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7.</w:t>
      </w:r>
    </w:p>
    <w:p>
      <w:pPr>
        <w:pStyle w:val="Normal"/>
        <w:numPr>
          <w:ilvl w:val="0"/>
          <w:numId w:val="0"/>
        </w:numPr>
        <w:autoSpaceDE w:val="false"/>
        <w:spacing w:before="0" w:after="240"/>
        <w:jc w:val="center"/>
        <w:outlineLvl w:val="5"/>
        <w:rPr>
          <w:i/>
          <w:i/>
          <w:iCs/>
          <w:sz w:val="20"/>
          <w:szCs w:val="20"/>
        </w:rPr>
      </w:pPr>
      <w:r>
        <w:rPr>
          <w:i/>
          <w:iCs/>
          <w:sz w:val="28"/>
          <w:szCs w:val="28"/>
        </w:rPr>
        <w:t>MÁSODIK RÉSZ</w:t>
      </w:r>
    </w:p>
    <w:p>
      <w:pPr>
        <w:pStyle w:val="Normal"/>
        <w:numPr>
          <w:ilvl w:val="0"/>
          <w:numId w:val="0"/>
        </w:numPr>
        <w:autoSpaceDE w:val="false"/>
        <w:spacing w:before="0" w:after="240"/>
        <w:jc w:val="center"/>
        <w:outlineLvl w:val="5"/>
        <w:rPr>
          <w:i/>
          <w:i/>
          <w:iCs/>
          <w:sz w:val="20"/>
          <w:szCs w:val="20"/>
        </w:rPr>
      </w:pPr>
      <w:r>
        <w:rPr>
          <w:i/>
          <w:iCs/>
          <w:sz w:val="28"/>
          <w:szCs w:val="28"/>
        </w:rPr>
        <w:t>A TÁRSASÁGI ADÓ</w:t>
      </w:r>
    </w:p>
    <w:p>
      <w:pPr>
        <w:pStyle w:val="Normal"/>
        <w:autoSpaceDE w:val="false"/>
        <w:spacing w:before="240" w:after="240"/>
        <w:jc w:val="center"/>
        <w:rPr>
          <w:sz w:val="20"/>
          <w:szCs w:val="20"/>
        </w:rPr>
      </w:pPr>
      <w:r>
        <w:rPr>
          <w:sz w:val="28"/>
          <w:szCs w:val="28"/>
        </w:rPr>
        <w:t>II. Fejezet</w:t>
      </w:r>
    </w:p>
    <w:p>
      <w:pPr>
        <w:pStyle w:val="Normal"/>
        <w:autoSpaceDE w:val="false"/>
        <w:spacing w:before="240" w:after="240"/>
        <w:jc w:val="center"/>
        <w:rPr>
          <w:sz w:val="20"/>
          <w:szCs w:val="20"/>
        </w:rPr>
      </w:pPr>
      <w:r>
        <w:rPr>
          <w:sz w:val="28"/>
          <w:szCs w:val="28"/>
        </w:rPr>
        <w:t>A társasági adókötelezettsé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5. § </w:t>
      </w:r>
      <w:r>
        <w:rPr>
          <w:rFonts w:cs="Times New Roman"/>
          <w:b/>
          <w:bCs/>
          <w:kern w:val="0"/>
          <w:sz w:val="20"/>
          <w:szCs w:val="20"/>
        </w:rPr>
        <w:t>(1) Az adózót jövedelme után e törvény előírása szerint társasági adókötelezettség terheli. Az adóévben vállalkozási tevékenységet nem folytató egyház társasági adókötelezettségét azzal teljesíti, hogy az adóévre bevallást helyettesítő nyilatkozatot tes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belföldi illetőségű adózó társasági adókötelezettsége a társasági szerződése közokiratba foglalásának, ellenjegyzésének napján kezdődik, ha vállalkozási tevékenységét a cégnyilvántartásba történő bejegyzése előtt megkezdheti, az első jognyilatkozat megtételének napján, ha belföldi illetősége az üzletvezetés helyére tekintettel keletkezik, más esetben azon a napon, amelyen az alapítását szabályozó jogszabály szerint létrejön. Az adózó adókötelezettsége azon a napon szűnik meg, amelyen a megszűnését szabályozó jogszabály szerint megszűnik, vagy amely napot követő napon bármely egyéb okból kikerül a társasági adó hatálya alól (ideértve a cégbejegyzés iránti kérelem elutasítását vagy a cégbejegyzési eljárás megszüntetését i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 külföldi vállalkozó társasági adókötelezettsége a fióktelepének a cégnyilvántartásba történő bejegyzése napján kezdődik, és fióktelepének a cégnyilvántartásból való törlésének a napján szűnik meg. A külföldi vállalkozó adókötelezettsége megszűnik a fióktelepe ellen belföldön vagy - amennyiben az eljárás e fióktelepre is kiterjed - az ellene külföldön indított felszámolási eljárás (annak megfelelő eljárás) kezdő napját megelőző napon. Amennyiben a külföldi vállalkozó cégnyilvántartásba be nem jegyzett telephelye útján végez belföldön vállalkozási tevékenységet, adókötelezettsége a telephely létrejöttét eredményező első jognyilatkozat megtételének napján keletkezik, és a külföldi vállalkozó megszűnésének vagy a telephely megszűnését eredményező jognyilatkozat tételének napján (ideértve azt is, ha a tevékenységet fióktelepen, európai részvénytársaságként vagy európai szövetkezetként folytatja) szűnik meg. A külföldi vállalkozó adókötelezettsége az általa belföldön végzett építkezés esetén az építkezés kezdetének napján kezdődik, ha az építkezés időtartama meghaladja az egyezményben meghatározott időtartamot, illetve (egyezmény hiányában) a három hónapot. Az építkezés folyamatosságát nem befolyásolja, hogy azt a külföldi vállalkozó fióktelepén vagy más telephelyén vég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Ha az adózó az adóévre vonatkozó beszámoló készítésére az adóévről készítendő bevallás határidejéig nem kötelezett, a fizetendő adót az adóév utolsó napjára készített könyvviteli zárlat alapján állapítja meg. Ha az adózó az adóévre vonatkozó beszámoló készítésére utólag válik kötelezetté, az utólag készített beszámoló alapján adóévenként - a bevallással érintett adóévben hatályos előírások szerint - megállapítja a ténylegesen fizetendő adót, valamint ennek és a könyvviteli zárlat alapján bevallott fizetendő adónak a különbözet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E törvénynek a jogutódra vonatkozó rendelkezéseit a kiválással (ideértve azt is, ha a társaságtól megváló tag a társasági vagyon egy részével más, már működő társasághoz, mint átvevő társasághoz csatlakozik) és a részleges átalakulással létrejövő adózónak, a jogelődre vonatkozó rendelkezéseit kiválás esetén a fennmaradó adózónak és a részlegesen átalakuló szövetkezetnek is alkalmaznia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a felszámolási eljárás (annak megfelelő eljárás) a cég cégnyilvántartásból való törlése nélkül fejeződik be, az adókötelezettség az eljárás megszűnésének napját követő naptól új adóévként folytató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lapítvány, a közalapítvány, a társadalmi szervezet, a köztestület, a felsőoktatási intézmény, a közhasznú társaság és a szociális szövetkezet a közhasznú szervezetre, kiemelkedően közhasznú szervezetre vonatkozó rendelkezéseket először abban az adóévben alkalmazhatja, amely évben ilyen szervezetként besorolást nyert. Az adózó nem alkalmazhatja a közhasznú szervezetre, kiemelkedően közhasznú szervezetre vonatkozó rendelkezéseket - kivéve a törlés napjáig az igazolás kiadását - abban az adóévben, amelyben a közhasznúsági nyilvántartásból törölték. A közhasznú besorolás adóéven belüli változása esetén - kivéve az átsorolás napjáig az igazolás kiadását - az adóév utolsó napján érvényes besorolásnak megfelelő rendelkezéseket kell az adóév egészére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társasági adóbevallást magyar nyelven, forintban kell elkészíteni. A beszámolót, könyvvezetést konvertibilis devizában készítő adózó a társasági adóbevallás adatait a Magyar Nemzeti Bank hivatalos - az adóév utolsó napján érvényes - devizaárfolyamának alapulvételével számítja át forintra. Olyan külföldi pénznem esetében, amelynek nincs a Magyar Nemzeti Bank által jegyzett árfolyama, a Magyar Nemzeti Bank által az adóév utolsó napjára vonatkozóan közzétett, euróban megadott árfolyamot kell a forintra történő átszámításkor figyelembe venni. Ugyanígy kell eljárni minden más esetben, ha az átszámításra a számviteli törvény előírása nem vonatkozik.</w:t>
      </w:r>
    </w:p>
    <w:p>
      <w:pPr>
        <w:pStyle w:val="Normal"/>
        <w:autoSpaceDE w:val="false"/>
        <w:spacing w:before="240" w:after="240"/>
        <w:jc w:val="center"/>
        <w:rPr>
          <w:sz w:val="20"/>
          <w:szCs w:val="20"/>
        </w:rPr>
      </w:pPr>
      <w:r>
        <w:rPr>
          <w:sz w:val="28"/>
          <w:szCs w:val="28"/>
        </w:rPr>
        <w:t>A társasági adóalap megállapí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6. § </w:t>
      </w:r>
      <w:r>
        <w:rPr>
          <w:rFonts w:cs="Times New Roman"/>
          <w:b/>
          <w:bCs/>
          <w:kern w:val="0"/>
          <w:sz w:val="20"/>
          <w:szCs w:val="20"/>
        </w:rPr>
        <w:t>(1) A társasági adó alapja belföldi illetőségű adózó és külföldi vállalkozó esetében az adózás előtti eredmény, módosítva a 7., 8., 16., 18. és a 28. §-okban, valamint a VII. fejezetben foglaltakk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belföldi illetőségű adózó és a külföldi vállalkozó az adózás előtti eredményt a beszámoló, ha az adóévre vonatkozó beszámoló készítésére az adóévről készítendő bevallás határidejéig nem kötelezett, könyvviteli zárlat alapján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lapítvány, a közalapítvány, a társadalmi szervezet, a köztestület, az egyház, a lakásszövetkezet, az önkéntes kölcsönös biztosító pénztár, a célszervezet, az MRP, a közhasznú társaság, a közhasznú, a kiemelkedően közhasznú szervezetként besorolt felsőoktatási intézmény, a szociális szövetkezet, továbbá a vízitársulat és a külföldi vállalkozó az (1)-(2) bekezdés rendelkezéseit a 9-14. §-ok figyelembevételével alkalmazza.</w:t>
      </w:r>
    </w:p>
    <w:p>
      <w:pPr>
        <w:pStyle w:val="Normal"/>
        <w:autoSpaceDE w:val="false"/>
        <w:spacing w:before="240" w:after="240"/>
        <w:jc w:val="center"/>
        <w:rPr>
          <w:sz w:val="20"/>
          <w:szCs w:val="20"/>
        </w:rPr>
      </w:pPr>
      <w:r>
        <w:rPr>
          <w:sz w:val="28"/>
          <w:szCs w:val="28"/>
        </w:rPr>
        <w:t>Az adóalap megállapításakor csökkentő jogcím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7. § </w:t>
      </w:r>
      <w:r>
        <w:rPr>
          <w:rFonts w:cs="Times New Roman"/>
          <w:b/>
          <w:bCs/>
          <w:kern w:val="0"/>
          <w:sz w:val="20"/>
          <w:szCs w:val="20"/>
        </w:rPr>
        <w:t>(1) Az adózás előtti eredményt csökken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orábbi adóévek elhatárolt veszteségéből - a 17. §-ban és a VII. fejezetben foglaltakat figyelembe véve - az adózó döntése szerinti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ettős könyvvitelt vezető adózónál a várható kötelezettségekre és a jövőbeni költségekre képzett céltartalék (kivéve a Diákhitel Központ Részvénytársaság által kormányrendeletben előírt feltételeknek megfelelően képzett céltartalék) felhasználása miatt az adóévben bevételként elszámol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bányászatról szóló törvényben és a villamos energiáról szóló törvényben előírt, valamint a környezet védelmének általános szabályairól szóló törvény felhatalmazása alapján kiadott kormányrendeletben meghatározott környezetvédelmi kötelezettség fedezetére az adóévben képzett céltartalék, céltartalékot növelő összeg, továbbá - legfeljebb a befejezett felújításhoz a célállomány típusától függően az agrárgazdasági célok költségvetési támogatásáról szóló jogszabály szerint igénybe vehető támogatás mértékéig - erdőgazdálkodónál az erdőről és az erdő védelméről szóló törvényben meghatározott erdőfelújítási kötelezettség fedezetére az adóévben képzett céltartalék, céltartalékot növelő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s) </w:t>
      </w:r>
      <w:r>
        <w:rPr>
          <w:rFonts w:cs="Times New Roman"/>
          <w:b/>
          <w:bCs/>
          <w:kern w:val="0"/>
          <w:sz w:val="20"/>
          <w:szCs w:val="20"/>
        </w:rPr>
        <w:t>a terven felüli értékcsökkenés adóévben visszaírt összege, kivéve az 1. számú melléklet 10. pontja szerint az adóalapnál érvényesített terven felüli értékcsökkenés adóévben visszaírt összeg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értékcsökkenési leírásként az 1. és 2. számú mellékletben foglalt előírások szerint az adóévre megállapított összeg, továbbá az immateriális jószág, a tárgyi eszköz állományból bármely jogcímen történő kivezetésekor, a forgóeszközök közé való átsorolásakor, valamint egyszeres könyvvitelt vezetőnél az eszközhöz kapcsolódó kötelezettség részleges vagy teljes elengedésekor, átvállalásakor az eszköz számított nyilvántartási értékének a készletre vett hulladékanyag, haszonanyag értékét meghaladó része, feltéve minden esetben, hogy az eszköz értékcsökkenését az adózó a számvitelről szóló törvény szerint az adózás előtti eredmény terhére számolta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zs) </w:t>
      </w:r>
      <w:r>
        <w:rPr>
          <w:rFonts w:cs="Times New Roman"/>
          <w:b/>
          <w:bCs/>
          <w:kern w:val="0"/>
          <w:sz w:val="20"/>
          <w:szCs w:val="20"/>
        </w:rPr>
        <w:t>az adóz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döntése szerint, a fedezeti ügylettel nem fedezett, külföldi pénzértékre szóló befektetett pénzügyi eszköz értékének növekedéseként, illetve a hosszú lejáratú kötelezettség értékének csökkenéseként a mérlegfordulónapi értékeléskor a devizaárfolyam változása alapján eszközönként, kötelezettségenként elszámol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eszköznek a befektetett pénzügyi eszközök közül történő kikerülésekor (ideértve az értékvesztés elszámolását is), a kötelezettségnek a hosszú lejáratú kötelezettségek közül történő kikerülésekor a megelőző adóévekben a 8. § (1) bekezdés </w:t>
      </w:r>
      <w:r>
        <w:rPr>
          <w:rFonts w:cs="Times New Roman"/>
          <w:b/>
          <w:bCs/>
          <w:i/>
          <w:iCs/>
          <w:kern w:val="0"/>
          <w:sz w:val="20"/>
          <w:szCs w:val="20"/>
        </w:rPr>
        <w:t xml:space="preserve">dzs) </w:t>
      </w:r>
      <w:r>
        <w:rPr>
          <w:rFonts w:cs="Times New Roman"/>
          <w:b/>
          <w:bCs/>
          <w:kern w:val="0"/>
          <w:sz w:val="20"/>
          <w:szCs w:val="20"/>
        </w:rPr>
        <w:t xml:space="preserve">pontja </w:t>
      </w:r>
      <w:r>
        <w:rPr>
          <w:rFonts w:cs="Times New Roman"/>
          <w:b/>
          <w:bCs/>
          <w:i/>
          <w:iCs/>
          <w:kern w:val="0"/>
          <w:sz w:val="20"/>
          <w:szCs w:val="20"/>
        </w:rPr>
        <w:t xml:space="preserve">a) </w:t>
      </w:r>
      <w:r>
        <w:rPr>
          <w:rFonts w:cs="Times New Roman"/>
          <w:b/>
          <w:bCs/>
          <w:kern w:val="0"/>
          <w:sz w:val="20"/>
          <w:szCs w:val="20"/>
        </w:rPr>
        <w:t>alpontja alapján adózás előtti eredmény növeléseként elszámolt összeggel, részbeni kikerülése esetén a külföldi pénzértékben kimutatott könyv szerinti érték csökkenésének a megelőző adóév utolsó napján kimutatott könyv szerinti értékkel arányosan számított összeggel, azzal, hogy e rendelkezést valamennyi olyan értékelt eszközre, kötelezettségre alkalmazni kell, amelyeknek az árfolyam különbözetét bevételként el kell számo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z adózó által a tőkepiacról szóló törvény szerinti szabályozott piacon kötött ügylet alapján az adóévben elszámolt ráfordítást meghaladóan elszámolt bevétel 50 százaléka a gazdasági társaságnál, az európai részvénytársaságnál, az európai szövetkezetnél, a külföldi vállalkozónál és a szövetkezetnél (kivéve a biztosítót, a pénzügyi intézményt, a befektetési vállalkozást és a kockázati tőketársaságot), figyelemmel a (14)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eredménytartaléknak az adóévben lekötött tartalékba átvezetett és az adóév utolsó napján lekötött tartalékként kimutatott összege, de legfeljebb az adóévi adózás előtti nyereség 25 százaléka és legfeljebb adóévenként 500 millió forint (a továbbiakban: fejlesztési tartalék), figyelemmel a (15)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kapott (járó) osztalék és részesedés címén az adóévben elszámolt bevétel (egyszeres könyvvitelt vezetőnél az ennek megfelelő adóköteles bevétel), kivéve az ellenőrzött külföldi társaságtól kapott (járó) osztalék és részesedés következtében elszámolt bevételt (adóköteles bevéte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y) </w:t>
      </w:r>
      <w:r>
        <w:rPr>
          <w:rFonts w:cs="Times New Roman"/>
          <w:b/>
          <w:bCs/>
          <w:kern w:val="0"/>
          <w:sz w:val="20"/>
          <w:szCs w:val="20"/>
        </w:rPr>
        <w:t>a tagnál (részvényesnél, üzletrész-tulajdonosnál) a kivezetett (részben kivezetett) részesedésnek - ideértve az előtársasággal szemben a vagyoni hozzájárulás alapján kimutatott követelést is, de ide nem értve az ellenőrzött külföldi társaságban lévő részesedést - a (10) bekezdés szerinti értékét meghaladóan a kivezetés miatt az adóévben elszámolt bevétel, ha a tulajdoni részesedést jelentő befektetés jogutód nélküli megszűnés, jegyzett tőke tőkekivonás útján történő leszállítása vagy kedvezményezett átalakulás következtében szűnt meg, illetve csökke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megszerzett társaság tagjánál (részvényesénél) a kedvezményezett részesedéscsere alapján kivezetett részesedésre az adóévben elszámolt árfolyamnyereség, ha az adózó igénybe kívánja venni e kedvezményt; e kedvezmény alkalmazása esetén az adózó a kedvezményezett részesedéscsere alapján megszerzett valamennyi részesedést elkülönítetten tartja nyilvá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z iskolai rendszerű szakképzésben közreműködő adózónál tanulónként minden megkezdett hónap után havonta az adóév első napján érvényes minimálbér 24 százaléka, ha az adózó a szakképző iskolai tanuló gyakorlati képzését jogszabályban meghatározott tanulószerződés alapján végzi, illetve 12 százaléka, ha az iskolával kötött együttműködési megállapodás alapján végz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 xml:space="preserve">a sikeres szakmai vizsgát tett - az </w:t>
      </w:r>
      <w:r>
        <w:rPr>
          <w:rFonts w:cs="Times New Roman"/>
          <w:b/>
          <w:bCs/>
          <w:i/>
          <w:iCs/>
          <w:kern w:val="0"/>
          <w:sz w:val="20"/>
          <w:szCs w:val="20"/>
        </w:rPr>
        <w:t xml:space="preserve">i) </w:t>
      </w:r>
      <w:r>
        <w:rPr>
          <w:rFonts w:cs="Times New Roman"/>
          <w:b/>
          <w:bCs/>
          <w:kern w:val="0"/>
          <w:sz w:val="20"/>
          <w:szCs w:val="20"/>
        </w:rPr>
        <w:t>pontban említett - szakképző iskolai tanuló után folyamatos tovább foglalkoztatása esetén, valamint a (3) bekezdésben meghatározott, korábban munkanélküli személy, továbbá a szabadulást követő 6 hónapon belül alkalmazott szabadságvesztésből szabaduló személy, illetve a pártfogó felügyelet hatálya alatt álló személy után a foglalkoztatásának ideje alatt, de legfeljebb 12 hónapon át befizetett társadalombiztosítási járulék, a járulék költségkénti elszámolásán túl, azzal, hogy az adózó akkor járhat el e rendelkezés szerint, ha a korábban munkanélküli magánszemély alkalmazása óta, illetőleg azt megelőző hat hónapon belül azonos munkakörben foglalkoztatott más munkavállaló munkaviszonyát rendes felmondással nem szüntette meg, és a korábban munkanélküli magánszemély az alkalmazását megelőző hat hónapon belül nála nem állt munkaviszony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kapcsolt vállalkozásnak fizetett (fizetendő) kamat alapján az adóévben elszámolt ráfordítást meghaladóan kapcsolt vállalkozástól kapott (járó) kamat alapján elszámolt bevétel 50 százaléka a gazdasági társaságnál, az európai részvénytársaságnál, az európai szövetkezetnél, a szövetkezetnél és a külföldi vállalkozónál (kivéve a biztosítót, a pénzügyi intézményt, a befektetési vállalkozást és a kockázati tőketársaságot), figyelemmel a (14) és (16) bekezdésben foglaltakra; e rendelkezést az adóév utolsó napján kisvállalkozásnak minősülő adózó nem alk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z adózó választása szerint a Képző- és Iparművészeti Lektorátus által működtetett művészeti zsűrik által kibocsátott művészeti szakvéleményben művészeti értékűnek elismer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a) </w:t>
      </w:r>
      <w:r>
        <w:rPr>
          <w:rFonts w:cs="Times New Roman"/>
          <w:b/>
          <w:bCs/>
          <w:kern w:val="0"/>
          <w:sz w:val="20"/>
          <w:szCs w:val="20"/>
        </w:rPr>
        <w:t>képzőművészeti alkotás beszerzési értéke, de legfeljebb az adóévi beruházások értékének 1 százaléka,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b) </w:t>
      </w:r>
      <w:r>
        <w:rPr>
          <w:rFonts w:cs="Times New Roman"/>
          <w:b/>
          <w:bCs/>
          <w:kern w:val="0"/>
          <w:sz w:val="20"/>
          <w:szCs w:val="20"/>
        </w:rPr>
        <w:t>kortárs képző- és iparművészeti alkotás beszerzési értéke a beszerzés adóévében és az azt követő négy adóévben egyenlő részletekben, figyelemmel a (22)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y) </w:t>
      </w:r>
      <w:r>
        <w:rPr>
          <w:rFonts w:cs="Times New Roman"/>
          <w:b/>
          <w:bCs/>
          <w:kern w:val="0"/>
          <w:sz w:val="20"/>
          <w:szCs w:val="20"/>
        </w:rPr>
        <w:t>a visszafizetési kötelezettség nélkül kapott - pénzügyileg rendezett - támogatás, juttatás, a véglegesen átvett pénzeszköz és a térítés nélkül átvett eszköz következtében az adóévben elszámolt bevétel, valamint az átvállalt tartozás, az eredeti jogosult által elengedett kötelezettség miatt az adóévben bevételként elszámolt összeg (egyszeres könyvvitelt vezetőnél, ideértve az adóévi tartalék növekedését okozó részt is), figyelemmel a (8)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visszavásárolt saját üzletrész, saját részvény, saját átalakított befektetői részjegy bevonása következtében elszámolt bevételnek a visszavásárolt saját üzletrész, saját részvény, saját átalakított befektetői részjegy bekerülési értékét meghaladó ré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követelésre az adóévben visszaírt értékvesztés, továbbá a követelés bekerülési értékéből a számvitelről szóló törvény alapján behajthatatlanná vált rész és a követelés átruházásakor, kiegyenlítésekor, beszámításakor a követelés könyv szerinti értékét meghaladóan elszámolt bevétel, de legfeljebb a nyilvántartott értékvesztés; e rendelkezést hitelintézet a pénzügyi szolgáltatásból, befektetési szolgáltatási tevékenységből származó követelésre, befektetési vállalkozás a befektetési szolgáltatási tevékenységből származó követelésre nem alkalmazz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y) </w:t>
      </w:r>
      <w:r>
        <w:rPr>
          <w:rFonts w:cs="Times New Roman"/>
          <w:b/>
          <w:bCs/>
          <w:kern w:val="0"/>
          <w:sz w:val="20"/>
          <w:szCs w:val="20"/>
        </w:rPr>
        <w:t>az üvegházhatású gázok kibocsátási egységeinek kereskedelméről szóló törvényben meghatározott, az Európai Gazdasági Térség tagállama által létrehozott kibocsátási egység - kivéve az adózó részére a törvény szerinti eljárás keretében térítés nélkül kiosztott kibocsátási egységet - átruházása ellenértékeként az adóévben megszerzett (ár)bevételből az átruházott kibocsátási egység bekerülési értékét meghaladó rész 50 százaléka, továbbá a mást megillető kibocsátási egységgel kapcsolatos kezelési, bizományosi vagy ügynöki tevékenység ellenértékeként az adóévben megszerzett (ár)bevételből a tevékenység közvetlen önköltségét meghaladó rész 50 százalék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társasház, a társasüdülő (a továbbiakban: társasház) tulajdonostársainak közössége által a közös név alatt megszerzett olyan jövedelemből való részesedés alapján az adózó által az adóévben bevételként elszámolt összeg, amely jövedelemre vonatkozóan a társasház a személyi jövedelemadóról szóló törvény rendelkezései szerint az adót megfizet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p) </w:t>
      </w:r>
      <w:r>
        <w:rPr>
          <w:rFonts w:cs="Times New Roman"/>
          <w:b/>
          <w:bCs/>
          <w:kern w:val="0"/>
          <w:sz w:val="20"/>
          <w:szCs w:val="20"/>
        </w:rPr>
        <w:t>a forintról devizára, devizáról forintra, vagy devizáról más devizára való áttérés következtében az eredménytartalék csökkentéseként elszámolt átszámítási különbözetek összege az áttérést követő adóév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q) </w:t>
      </w:r>
      <w:r>
        <w:rPr>
          <w:rFonts w:cs="Times New Roman"/>
          <w:b/>
          <w:bCs/>
          <w:kern w:val="0"/>
          <w:sz w:val="20"/>
          <w:szCs w:val="20"/>
        </w:rPr>
        <w:t>a műemlékké nyilvánított ingatlannak az állam által garantált hitel igénybevételével történő helyreállítása, felújítása esetén az elszámolt kamat, de legfeljebb az adózó adózás előtti eredménye, feltéve, hogy az adózó az ingatlant az eszközei között tartja nyilvá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r) </w:t>
      </w:r>
      <w:r>
        <w:rPr>
          <w:rFonts w:cs="Times New Roman"/>
          <w:b/>
          <w:bCs/>
          <w:kern w:val="0"/>
          <w:sz w:val="20"/>
          <w:szCs w:val="20"/>
        </w:rPr>
        <w:t>a bírságnak, továbbá az adózás rendjéről és a társadalombiztosításról szóló törvényekben előírt jogkövetkezménynek az elengedése miatt az adóévben bevételként elszámolt, az előző adóévekben az adózás előtti eredményt növelő tételként figyelembe vet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s) </w:t>
      </w:r>
      <w:r>
        <w:rPr>
          <w:rFonts w:cs="Times New Roman"/>
          <w:b/>
          <w:bCs/>
          <w:kern w:val="0"/>
          <w:sz w:val="20"/>
          <w:szCs w:val="20"/>
        </w:rPr>
        <w:t>a kapott jogdíj alapján az adóévi adózás előtti eredmény javára elszámolt bevétel 50 százaléka, figyelemmel a (14)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sz) </w:t>
      </w:r>
      <w:r>
        <w:rPr>
          <w:rFonts w:cs="Times New Roman"/>
          <w:b/>
          <w:bCs/>
          <w:kern w:val="0"/>
          <w:sz w:val="20"/>
          <w:szCs w:val="20"/>
        </w:rPr>
        <w:t>az adóév utolsó napján kis- és középvállalkozásnak minősülő adózónál a szabadalom, a használati és formatervezési mintaoltalom, továbbá a növényfajta-oltalom magyarországi megszerzésének és fenntartásának költsége, ha az nem minősül az alapkutatás, az alkalmazott kutatás, vagy a kísérleti fejlesztés közvetlen költségének, figyelemmel a (20)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t) </w:t>
      </w:r>
      <w:r>
        <w:rPr>
          <w:rFonts w:cs="Times New Roman"/>
          <w:b/>
          <w:bCs/>
          <w:kern w:val="0"/>
          <w:sz w:val="20"/>
          <w:szCs w:val="20"/>
        </w:rPr>
        <w:t>a (17)-(18) bekezdésben foglaltakra is figyelemmel az alapkutatás, az alkalmazott kutatás vagy a kísérleti fejlesztés közvetlen költsége (ide nem értve a belföldi illetőségű adózótól, a külföldi vállalkozó belföldi telephelyétől vagy a személyi jövedelemadóról szóló törvény szerinti egyéni vállalkozótól közvetlenül vagy közvetve igénybe vett kutatási és kísérleti fejlesztési szolgáltatás ellenértéke alapján elszámolt költséget) a felmerülés adóévében, vagy - az adózó választása szerint, ha a költséget kísérleti fejlesztés aktivált értékeként (szellemi termékként) állományba veszi - az értékcsökkenés elszámolásának adóévében legfeljebb az elszámolt értékcsökkenés összegéig; az adózó nem csökkentheti az adózás előtti eredményt az említett költségből (ráfordításból) a fejlesztés céljára vagy a tevékenység költségei (ráfordításai) ellentételezésére a mérlegkészítés napjáig az adóhatóságtól igényelt, vagy az adóévben - visszafizetési kötelezettség nélkül - kapott támogatás, juttatás összegével, illetve - ha él a választási lehetőséggel - a támogatás, juttatás alapján az adóévi adózás előtti eredménye javára elszámolt bevétell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ty) </w:t>
      </w:r>
      <w:r>
        <w:rPr>
          <w:rFonts w:cs="Times New Roman"/>
          <w:b/>
          <w:bCs/>
          <w:kern w:val="0"/>
          <w:sz w:val="20"/>
          <w:szCs w:val="20"/>
        </w:rPr>
        <w:t>érvényes lakhatási engedély birtokában, az adózó tulajdonát képező lakás bérbeadásából származó bevételnek a lakás bekerülési értéke alapján az eredmény terhére elszámolt értékcsökkenést meghaladó részének ötven százaléka, feltéve, hogy az adózó a települési önkormányzattal legalább 60 hónapra (ideértve az időtartam teljesülését közvetlenül követő időszakot is, ha a szerződés időtartamát meghosszabbítják) kötött bérbeadási szerződéssel rendelkezik, amely szerződés tartalmazza a bérlőkijelölés rászorultságra tekintettel meghatározott feltételeiről (adómentesség feltételéül szabott cél) szóló önkormányzati rendelet számát, figyelemmel a (21) bekezdésben foglaltakra i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 </w:t>
      </w:r>
      <w:r>
        <w:rPr>
          <w:rFonts w:cs="Times New Roman"/>
          <w:b/>
          <w:bCs/>
          <w:kern w:val="0"/>
          <w:sz w:val="20"/>
          <w:szCs w:val="20"/>
        </w:rPr>
        <w:t>az adóellenőrzés, önellenőrzés során megállapított, adóévi bevételként, vagy aktivált saját teljesítmény növeléseként (egyszeres könyvvitelt vezetőnél adóköteles bevételként, kifizetett vásárolt készlet növekedéseként) vagy adóévi költség, ráfordítás csökkenéseként elszámol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v) </w:t>
      </w:r>
      <w:r>
        <w:rPr>
          <w:rFonts w:cs="Times New Roman"/>
          <w:b/>
          <w:bCs/>
          <w:kern w:val="0"/>
          <w:sz w:val="20"/>
          <w:szCs w:val="20"/>
        </w:rPr>
        <w:t>legalább 50 százalékban megváltozott munkaképességű munkavállaló foglalkoztatása esetén személyenként, havonta a megváltozott munkaképességű munkavállalónak kifizetett munkabér, de legfeljebb az adóév első napján érvényes minimálbér, feltéve, hogy az adózó által foglalkoztatottak átlagos állományi létszáma az adóévben nem haladja meg a 20 fő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w) </w:t>
      </w:r>
      <w:r>
        <w:rPr>
          <w:rFonts w:cs="Times New Roman"/>
          <w:b/>
          <w:bCs/>
          <w:kern w:val="0"/>
          <w:sz w:val="20"/>
          <w:szCs w:val="20"/>
        </w:rPr>
        <w:t>az adózó által az átruházott részesedésre az adóévben elszámolt árfolyamnyereség, feltéve,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wa) </w:t>
      </w:r>
      <w:r>
        <w:rPr>
          <w:rFonts w:cs="Times New Roman"/>
          <w:b/>
          <w:bCs/>
          <w:kern w:val="0"/>
          <w:sz w:val="20"/>
          <w:szCs w:val="20"/>
        </w:rPr>
        <w:t>az adózó a részesedést 2002. december 31-ét követően, a kibocsátó jegyzett tőkéjének emelése alapján teljesített pénzbeli hozzájárulás (pénzbetét) szolgáltatása révén szerez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wb) </w:t>
      </w:r>
      <w:r>
        <w:rPr>
          <w:rFonts w:cs="Times New Roman"/>
          <w:b/>
          <w:bCs/>
          <w:kern w:val="0"/>
          <w:sz w:val="20"/>
          <w:szCs w:val="20"/>
        </w:rPr>
        <w:t>a kibocsátó a jegyzett tőke emelésének cégbírósági bejegyzésére irányuló kérelem benyújtását megelőző napon kis- és középvállalkozásnak minősült és nem volt az adózó kapcsolt vállalkozása,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wc) </w:t>
      </w:r>
      <w:r>
        <w:rPr>
          <w:rFonts w:cs="Times New Roman"/>
          <w:b/>
          <w:bCs/>
          <w:kern w:val="0"/>
          <w:sz w:val="20"/>
          <w:szCs w:val="20"/>
        </w:rPr>
        <w:t>a részesedés átruházására a megszerzése évét követő harmadik adóévben vagy azt követően kerül s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x) </w:t>
      </w:r>
      <w:r>
        <w:rPr>
          <w:rFonts w:cs="Times New Roman"/>
          <w:b/>
          <w:bCs/>
          <w:kern w:val="0"/>
          <w:sz w:val="20"/>
          <w:szCs w:val="20"/>
        </w:rPr>
        <w:t>az adózó által a helyi adókról szóló törvény rendelkezései szerint megállapított helyi iparűzési adó alapján adóévi ráfordításként elszámolt összeg, de legfeljebb az adózás előtti nyereség összege, feltéve, hogy az adózónak az adóév utolsó napján nincs az állami vagy önkormányzati adóhatóságnál nyilvántartott adótartoz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y) </w:t>
      </w:r>
      <w:r>
        <w:rPr>
          <w:rFonts w:cs="Times New Roman"/>
          <w:b/>
          <w:bCs/>
          <w:kern w:val="0"/>
          <w:sz w:val="20"/>
          <w:szCs w:val="20"/>
        </w:rPr>
        <w:t>az adóév első napján mikrovállalkozásnak minősülő adózónál - döntése szerint - a (19)-(20) bekezdésben foglaltakat is figyelembe véve a foglalkoztatottak átlagos állományi létszáma előző adóévhez, az adózó átalakulása esetén a jogelőd utolsó adóévéhez, előző adóév hiányában nullához viszonyított növekményének és az adóév első napján érvényes havi minimálbér adóévre számított összegének szorzata, feltéve, hogy az adózó foglalkoztatottainak átlagos állományi létszáma a megelőző adóévben legfeljebb 5 fő és az adózónak az adóév utolsó napján nincs az állami vagy önkormányzati adóhatóságnál nyilvántartott adótartozás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z) </w:t>
      </w:r>
      <w:r>
        <w:rPr>
          <w:rFonts w:cs="Times New Roman"/>
          <w:b/>
          <w:bCs/>
          <w:kern w:val="0"/>
          <w:sz w:val="20"/>
          <w:szCs w:val="20"/>
        </w:rPr>
        <w:t>az adomány, kivéve a Műsorszolgáltatási Alapnak közérdekű kötelezettségvállalásként adott összeget, figyelemmel az (5)-(7) bekezdésben 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zs) </w:t>
      </w:r>
      <w:r>
        <w:rPr>
          <w:rFonts w:cs="Times New Roman"/>
          <w:b/>
          <w:bCs/>
          <w:kern w:val="0"/>
          <w:sz w:val="20"/>
          <w:szCs w:val="20"/>
        </w:rPr>
        <w:t>az adóév utolsó napján kis- és középvállalkozásnak minősülő adózónál - ha igénybe kívánja venni a kedvezményt - a korábban még használatba nem vett ingatlan, valamint a korábban még használatba nem vett, a műszaki berendezések, gépek, járművek közé sorolandó tárgyi eszköz üzembe helyezése érdekében elszámolt adóévi beruházások értéke, továbbá az ingatlan bekerülési értékét növelő adóévi felújítás, bővítés, rendeltetés-változtatás, átalakítás értéke, valamint az immateriális javak között az adóévben állományba vett, korábban még használatba nem vett szellemi termék bekerülési értéke, figyelemmel a (11)-(12) bekezdésben foglaltakra.</w:t>
      </w:r>
    </w:p>
    <w:p>
      <w:pPr>
        <w:pStyle w:val="Normal"/>
        <w:keepNext w:val="false"/>
        <w:numPr>
          <w:ilvl w:val="0"/>
          <w:numId w:val="0"/>
        </w:numPr>
        <w:autoSpaceDE w:val="false"/>
        <w:spacing w:before="0" w:after="12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Korábban munkanélküli személy az, aki a foglalkoztatását közvetlenül megelőző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legalább hat hónapig a megyei (fővárosi) munkaügyi központ által nyilvántartott munkanélküli vol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oglalkoztatás elősegítéséről és a munkanélküliek ellátásáról szóló törvény alapján munkanélküli ellátásban, a szociális igazgatásról és szociális ellátásokról szóló törvény alapján munkanélküliek jövedelempótló támogatásában részesül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w:t>
      </w:r>
      <w:r>
        <w:rPr>
          <w:rFonts w:cs="Times New Roman"/>
          <w:b/>
          <w:bCs/>
          <w:i/>
          <w:iCs/>
          <w:kern w:val="0"/>
          <w:sz w:val="20"/>
          <w:szCs w:val="20"/>
        </w:rPr>
        <w:t xml:space="preserve">b) </w:t>
      </w:r>
      <w:r>
        <w:rPr>
          <w:rFonts w:cs="Times New Roman"/>
          <w:b/>
          <w:bCs/>
          <w:kern w:val="0"/>
          <w:sz w:val="20"/>
          <w:szCs w:val="20"/>
        </w:rPr>
        <w:t>pontban említett ellátásra való jogosultságát már kimerítette, de a munkaügyi központtal továbbra is együttműködött,</w:t>
      </w:r>
    </w:p>
    <w:p>
      <w:pPr>
        <w:pStyle w:val="Normal"/>
        <w:autoSpaceDE w:val="false"/>
        <w:jc w:val="both"/>
        <w:rPr/>
      </w:pPr>
      <w:r>
        <w:rPr>
          <w:sz w:val="20"/>
          <w:szCs w:val="20"/>
        </w:rPr>
        <w:t xml:space="preserve">azzal, hogy az </w:t>
      </w:r>
      <w:r>
        <w:rPr>
          <w:i/>
          <w:iCs/>
          <w:sz w:val="20"/>
          <w:szCs w:val="20"/>
        </w:rPr>
        <w:t xml:space="preserve">a)-c) </w:t>
      </w:r>
      <w:r>
        <w:rPr>
          <w:sz w:val="20"/>
          <w:szCs w:val="20"/>
        </w:rPr>
        <w:t>pontokban foglalt feltételek fennállása szempontjából azt az időtartamot, amely alatt a munkanélküli terhességi, gyermekágyi segélyben, gyermekgondozási segélyben részesül, továbbá az előzetes letartóztatás, szabadságvesztés, elzárás büntetés időtartamát, valamint a sor- vagy tartalékos katonai szolgálatban, a polgári szolgálatban töltött időt (a szolgálat megkezdése és befejezése közötti időtartamot) figyelmen kívül kell hagy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ózás előtti eredmény csökkentéseként az adomá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teljes összege és a közhasznú szervezetekről szóló törvény szerinti tartós adományozás esetén az első teljesítést követő évtől ezen a jogcímen adott adomány további 20 százaléka, de együttesen legfeljebb az adózás előtti eredmény 20 százaléka érvényesíthető közhasznú szervezet, egyház támogatása és közérdekű kötelezettségvállalás eseté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másfélszerese és a közhasznú szervezetekről szóló törvény szerinti tartós adományozás esetén az első teljesítést követő évtől ezen a jogcímen adott adomány további 20 százaléka, de együttesen legfeljebb az adózás előtti eredmény 20 százaléka érvényesíthető kiemelkedően közhasznú szervezet támogatása eseté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Az (5) bekezdés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jában meghatározott mérték együttesen nem haladhatja meg az adózás előtti eredmény 25 százalék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Az (1) bekezdés </w:t>
      </w:r>
      <w:r>
        <w:rPr>
          <w:rFonts w:cs="Times New Roman"/>
          <w:b/>
          <w:bCs/>
          <w:i/>
          <w:iCs/>
          <w:kern w:val="0"/>
          <w:sz w:val="20"/>
          <w:szCs w:val="20"/>
        </w:rPr>
        <w:t xml:space="preserve">z) </w:t>
      </w:r>
      <w:r>
        <w:rPr>
          <w:rFonts w:cs="Times New Roman"/>
          <w:b/>
          <w:bCs/>
          <w:kern w:val="0"/>
          <w:sz w:val="20"/>
          <w:szCs w:val="20"/>
        </w:rPr>
        <w:t>pontja alapján az adózó akkor csökkentheti az adózás előtti eredményt, ha rendelkezik a közhasznú szervezet, a kiemelkedően közhasznú szervezet, az egyház, a közérdekű kötelezettségvállalás szervezője által az adóalap megállapítása céljából kiállított igazolással, amely tartalmazza a kiállító és az adózó megnevezését, székhelyét, adószámát, az adomány összegét és a támogatott célt, továbbá közhasznú szervezet, kiemelkedően közhasznú szervezet esetében a közhasznúsági fokozato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Az (1) bekezdés </w:t>
      </w:r>
      <w:r>
        <w:rPr>
          <w:rFonts w:cs="Times New Roman"/>
          <w:b/>
          <w:bCs/>
          <w:i/>
          <w:iCs/>
          <w:kern w:val="0"/>
          <w:sz w:val="20"/>
          <w:szCs w:val="20"/>
        </w:rPr>
        <w:t xml:space="preserve">ly) </w:t>
      </w:r>
      <w:r>
        <w:rPr>
          <w:rFonts w:cs="Times New Roman"/>
          <w:b/>
          <w:bCs/>
          <w:kern w:val="0"/>
          <w:sz w:val="20"/>
          <w:szCs w:val="20"/>
        </w:rPr>
        <w:t>pontja alkalmazásak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zó akkor csökkentheti adózás előtti eredményét, ha belföldi illetőségű adózó (kivéve az alapítványt, a közalapítványt, a társadalmi szervezetet, a köztestületet, az egyházat, a lakásszövetkezetet, az önkéntes kölcsönös biztosító pénztárat,) külföldi személy (kivéve az ellenőrzött külföldi társaságot) vagy magánszemély adott részére támogatást, juttatást vagy eszközt, illetve engedte el kötelezettségét, vállalta át tartozás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passzív időbeli elhatárolás esetén a bevételből az adóévben el nem határolt rész, az időbeli elhatárolás megszüntetésének adóévében a visszavezetett összeg minősül bevételn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dózó nem csökkentheti adózás előtti eredményét a jogszabály vagy nemzetközi szerződés alapján kapott támogatás, juttatás, térítés nélküli eszközátvétel, elengedett kötelezettség és átvállalt tartozás esetében, továbbá a szerződésen alapuló - konkrét termékhez, anyaghoz, áruhoz, szolgáltatásnyújtáshoz közvetve kapcsolódó, nem számlázott - utólag kapott engedmény szerződés szerinti összegével, valamint a szerződésben meghatározott fizetési határidőn (esedékességen) belül történt pénzügyi rendezés esetén kapott - legfeljebb a késedelmi kamattal arányos, nem számlázott - engedmény összeg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w:t>
      </w:r>
      <w:r>
        <w:rPr>
          <w:rFonts w:cs="Times New Roman"/>
          <w:b/>
          <w:bCs/>
          <w:i/>
          <w:iCs/>
          <w:kern w:val="0"/>
          <w:sz w:val="20"/>
          <w:szCs w:val="20"/>
        </w:rPr>
        <w:t xml:space="preserve">a) </w:t>
      </w:r>
      <w:r>
        <w:rPr>
          <w:rFonts w:cs="Times New Roman"/>
          <w:b/>
          <w:bCs/>
          <w:kern w:val="0"/>
          <w:sz w:val="20"/>
          <w:szCs w:val="20"/>
        </w:rPr>
        <w:t>pontban foglaltakat a szövetkezetnek a társadalmi szervezet igazolása alapján, a társadalmi szervezettől kapott támogatásra nem kell alkalmazni, ha annak forrása a szövetkezetekről szóló 1992. évi I. törvény 17. §-ának (3) bekezdése, illetve az új szövetkezetekről szóló 2000. évi CXLI. törvény 19. § (2) bekezdése alapján szövetkezettől kapott fel nem osztható vagyo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Az (1) bekezdés </w:t>
      </w:r>
      <w:r>
        <w:rPr>
          <w:rFonts w:cs="Times New Roman"/>
          <w:b/>
          <w:bCs/>
          <w:i/>
          <w:iCs/>
          <w:kern w:val="0"/>
          <w:sz w:val="20"/>
          <w:szCs w:val="20"/>
        </w:rPr>
        <w:t xml:space="preserve">gy) </w:t>
      </w:r>
      <w:r>
        <w:rPr>
          <w:rFonts w:cs="Times New Roman"/>
          <w:b/>
          <w:bCs/>
          <w:kern w:val="0"/>
          <w:sz w:val="20"/>
          <w:szCs w:val="20"/>
        </w:rPr>
        <w:t>pontjának alkalmazásakor a kivezetett részesedés érté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részesedés bekerülési értéke - de a jogelődtől átvett részesedésnek legalább a jogelődnél kimutatott bekerülési értéke azon tagnál (részvényesnél, üzletrész-tulajdonosnál), amely jogutódlással alakult meg -, ha a tulajdoni részesedést jelentő befektetés jogutód nélküli megszűnés, jegyzett tőke tőkekivonás útján történő leszállítása, vagy - azon tagnál (részvényesnél, üzletrész-tulajdonosnál), amely a jogutódban nem kíván részt venni - átalakulás miatt szűnt meg, illetve csökke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részesedés könyv szerinti értéke, vagy - a tag (részvényes, üzletrész-tulajdonos) választása szerint - az </w:t>
      </w:r>
      <w:r>
        <w:rPr>
          <w:rFonts w:cs="Times New Roman"/>
          <w:b/>
          <w:bCs/>
          <w:i/>
          <w:iCs/>
          <w:kern w:val="0"/>
          <w:sz w:val="20"/>
          <w:szCs w:val="20"/>
        </w:rPr>
        <w:t xml:space="preserve">a) </w:t>
      </w:r>
      <w:r>
        <w:rPr>
          <w:rFonts w:cs="Times New Roman"/>
          <w:b/>
          <w:bCs/>
          <w:kern w:val="0"/>
          <w:sz w:val="20"/>
          <w:szCs w:val="20"/>
        </w:rPr>
        <w:t>pontban meghatározott érték azon tagnál (részvényesnél, üzletrész-tulajdonosnál), amely a jogutódban is részt kíván ven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1) Az (1) bekezdés </w:t>
      </w:r>
      <w:r>
        <w:rPr>
          <w:rFonts w:cs="Times New Roman"/>
          <w:b/>
          <w:bCs/>
          <w:i/>
          <w:iCs/>
          <w:kern w:val="0"/>
          <w:sz w:val="20"/>
          <w:szCs w:val="20"/>
        </w:rPr>
        <w:t xml:space="preserve">zs) </w:t>
      </w:r>
      <w:r>
        <w:rPr>
          <w:rFonts w:cs="Times New Roman"/>
          <w:b/>
          <w:bCs/>
          <w:kern w:val="0"/>
          <w:sz w:val="20"/>
          <w:szCs w:val="20"/>
        </w:rPr>
        <w:t>pontjában foglaltakat az adóz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bban az adóévben alkalmazhatja, amely adóév egészében valamennyi tagja (részvényese, üzletrész-tulajdonosa) az adózón kívül kizárólag magánszemély (ideértve az MRP-t is) vo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nem alkalmazhatja az üzemkörön kívüli ingatlan, az ültetvény bekerülési értékére, az üzemkörön kívüli ingatlan, az ültetvény bekerülési értékét növelő adóévi felújítás, bővítés, rendeltetés-változtatás, átalakítás értékére, valamint a hibás teljesítés miatt a jótállási időn belül cserébe kapott tárgyi eszköz, szellemi termék bekerülési értékére, ha a cserére visszaadott tárgyi eszközre, szellemi termékre az adózó alkalmazta az (1) bekezdés </w:t>
      </w:r>
      <w:r>
        <w:rPr>
          <w:rFonts w:cs="Times New Roman"/>
          <w:b/>
          <w:bCs/>
          <w:i/>
          <w:iCs/>
          <w:kern w:val="0"/>
          <w:sz w:val="20"/>
          <w:szCs w:val="20"/>
        </w:rPr>
        <w:t xml:space="preserve">zs) </w:t>
      </w:r>
      <w:r>
        <w:rPr>
          <w:rFonts w:cs="Times New Roman"/>
          <w:b/>
          <w:bCs/>
          <w:kern w:val="0"/>
          <w:sz w:val="20"/>
          <w:szCs w:val="20"/>
        </w:rPr>
        <w:t>pontjának előírás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Az (1) bekezdés </w:t>
      </w:r>
      <w:r>
        <w:rPr>
          <w:rFonts w:cs="Times New Roman"/>
          <w:b/>
          <w:bCs/>
          <w:i/>
          <w:iCs/>
          <w:kern w:val="0"/>
          <w:sz w:val="20"/>
          <w:szCs w:val="20"/>
        </w:rPr>
        <w:t xml:space="preserve">zs) </w:t>
      </w:r>
      <w:r>
        <w:rPr>
          <w:rFonts w:cs="Times New Roman"/>
          <w:b/>
          <w:bCs/>
          <w:kern w:val="0"/>
          <w:sz w:val="20"/>
          <w:szCs w:val="20"/>
        </w:rPr>
        <w:t xml:space="preserve">pontja szerinti összeg nem haladhatja meg az adózás előtti eredményt, és nem lehet több 30 millió forintnál. Ennek az összegnek a 19. § (1) bekezdése szerinti adókulccsal számított értéke az állami támogatásokra vonatkozó rendelkezések alkalmazásában az adóévben igénybe vett csekély összegű </w:t>
      </w:r>
      <w:r>
        <w:rPr>
          <w:rFonts w:cs="Times New Roman"/>
          <w:b/>
          <w:bCs/>
          <w:i/>
          <w:iCs/>
          <w:kern w:val="0"/>
          <w:sz w:val="20"/>
          <w:szCs w:val="20"/>
        </w:rPr>
        <w:t xml:space="preserve">(de minimis) </w:t>
      </w:r>
      <w:r>
        <w:rPr>
          <w:rFonts w:cs="Times New Roman"/>
          <w:b/>
          <w:bCs/>
          <w:kern w:val="0"/>
          <w:sz w:val="20"/>
          <w:szCs w:val="20"/>
        </w:rPr>
        <w:t>támogatásna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4) Az adózó az (1) bekezdés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 xml:space="preserve">k), ny) </w:t>
      </w:r>
      <w:r>
        <w:rPr>
          <w:rFonts w:cs="Times New Roman"/>
          <w:b/>
          <w:bCs/>
          <w:kern w:val="0"/>
          <w:sz w:val="20"/>
          <w:szCs w:val="20"/>
        </w:rPr>
        <w:t xml:space="preserve">és </w:t>
      </w:r>
      <w:r>
        <w:rPr>
          <w:rFonts w:cs="Times New Roman"/>
          <w:b/>
          <w:bCs/>
          <w:i/>
          <w:iCs/>
          <w:kern w:val="0"/>
          <w:sz w:val="20"/>
          <w:szCs w:val="20"/>
        </w:rPr>
        <w:t xml:space="preserve">s) </w:t>
      </w:r>
      <w:r>
        <w:rPr>
          <w:rFonts w:cs="Times New Roman"/>
          <w:b/>
          <w:bCs/>
          <w:kern w:val="0"/>
          <w:sz w:val="20"/>
          <w:szCs w:val="20"/>
        </w:rPr>
        <w:t>pontjában foglaltakat választása szerint alkalmazza. Az adózó által az adózás előtti eredmény csökkentéseként az említett rendelkezések alapján együttesen elszámolt összeg nem haladhatja meg az adózás előtti nyereség 50 százalék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5) Az adózó az (1) bekezdés </w:t>
      </w:r>
      <w:r>
        <w:rPr>
          <w:rFonts w:cs="Times New Roman"/>
          <w:b/>
          <w:bCs/>
          <w:i/>
          <w:iCs/>
          <w:kern w:val="0"/>
          <w:sz w:val="20"/>
          <w:szCs w:val="20"/>
        </w:rPr>
        <w:t xml:space="preserve">f) </w:t>
      </w:r>
      <w:r>
        <w:rPr>
          <w:rFonts w:cs="Times New Roman"/>
          <w:b/>
          <w:bCs/>
          <w:kern w:val="0"/>
          <w:sz w:val="20"/>
          <w:szCs w:val="20"/>
        </w:rPr>
        <w:t>pontja szerinti fejlesztési tartalékot a lekötése adóévét követő négy adóévben megvalósított beruházás (ide nem értve a nem pénzbeli, vagyoni hozzájárulásként, a térítés nélkül átvett eszköz címen, valamint az olyan tárgyi eszközzel kapcsolatban elszámolt beruházást, amely tárgyi eszközre nem számolható el vagy nem szabad elszámolni terv szerinti értékcsökkenést) bekerülési értékének megfelelően oldhatja fel, kivéve, ha a feloldott rész után a 19. § (1) bekezdésének a lekötés adóévében hatályos rendelkezése szerint előírt mértékkel az adót, valamint azzal összefüggésben a késedelmi pótlékot megállapítja, és azokat a feloldást követő 30 napon belül megfizeti. Az adózó a fejlesztési tartaléknak a lekötése adóévét követő negyedik adóév végéig beruházásra fel nem használt része után az említett mértékkel az adót, valamint azzal összefüggésben a késedelmi pótlékot a negyedik adóévet követő adóév első hónapja utolsó napjáig megállapítja, és megfizeti. A késedelmi pótlékot a kedvezmény érvényesítését tartalmazó adóbevallás benyújtása esedékességének napját követő naptól a nem beruházási célra történő feloldás napjáig, illetve a felhasználásra rendelkezésre álló időpontig kell felszámítani és a megállapított adóval együtt az említett napot követő első társaságiadó-bevallásban kell bevalla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6) Az (1) bekezdés </w:t>
      </w:r>
      <w:r>
        <w:rPr>
          <w:rFonts w:cs="Times New Roman"/>
          <w:b/>
          <w:bCs/>
          <w:i/>
          <w:iCs/>
          <w:kern w:val="0"/>
          <w:sz w:val="20"/>
          <w:szCs w:val="20"/>
        </w:rPr>
        <w:t xml:space="preserve">k) </w:t>
      </w:r>
      <w:r>
        <w:rPr>
          <w:rFonts w:cs="Times New Roman"/>
          <w:b/>
          <w:bCs/>
          <w:kern w:val="0"/>
          <w:sz w:val="20"/>
          <w:szCs w:val="20"/>
        </w:rPr>
        <w:t xml:space="preserve">pontja és a 8. § (1) bekezdés </w:t>
      </w:r>
      <w:r>
        <w:rPr>
          <w:rFonts w:cs="Times New Roman"/>
          <w:b/>
          <w:bCs/>
          <w:i/>
          <w:iCs/>
          <w:kern w:val="0"/>
          <w:sz w:val="20"/>
          <w:szCs w:val="20"/>
        </w:rPr>
        <w:t xml:space="preserve">k) </w:t>
      </w:r>
      <w:r>
        <w:rPr>
          <w:rFonts w:cs="Times New Roman"/>
          <w:b/>
          <w:bCs/>
          <w:kern w:val="0"/>
          <w:sz w:val="20"/>
          <w:szCs w:val="20"/>
        </w:rPr>
        <w:t>pontja alkalmaz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kapott (járó) kamat a számvitelről szóló 2000. évi C. törvény 84. § (3) bekezdés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c) </w:t>
      </w:r>
      <w:r>
        <w:rPr>
          <w:rFonts w:cs="Times New Roman"/>
          <w:b/>
          <w:bCs/>
          <w:kern w:val="0"/>
          <w:sz w:val="20"/>
          <w:szCs w:val="20"/>
        </w:rPr>
        <w:t xml:space="preserve">pontja, 84. § (5) bekezdés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ja és 84. § (6) bekezdése alapján elszámolt bevét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fizetett (fizetendő) kamat a számvitelről szóló 2000. évi C. törvény 85. § (2) bekezdés </w:t>
      </w:r>
      <w:r>
        <w:rPr>
          <w:rFonts w:cs="Times New Roman"/>
          <w:b/>
          <w:bCs/>
          <w:i/>
          <w:iCs/>
          <w:kern w:val="0"/>
          <w:sz w:val="20"/>
          <w:szCs w:val="20"/>
        </w:rPr>
        <w:t xml:space="preserve">a) </w:t>
      </w:r>
      <w:r>
        <w:rPr>
          <w:rFonts w:cs="Times New Roman"/>
          <w:b/>
          <w:bCs/>
          <w:kern w:val="0"/>
          <w:sz w:val="20"/>
          <w:szCs w:val="20"/>
        </w:rPr>
        <w:t>pontja alapján elszámolt ráfordítás,</w:t>
      </w:r>
    </w:p>
    <w:p>
      <w:pPr>
        <w:pStyle w:val="Normal"/>
        <w:autoSpaceDE w:val="false"/>
        <w:jc w:val="both"/>
        <w:rPr>
          <w:sz w:val="20"/>
          <w:szCs w:val="20"/>
        </w:rPr>
      </w:pPr>
      <w:r>
        <w:rPr>
          <w:sz w:val="20"/>
          <w:szCs w:val="20"/>
        </w:rPr>
        <w:t>mindkét esetben kivéve a biztosítót, a pénzügyi intézményt, a befektetési vállalkozást és a kockázati tőketársaságot terhelő, illetve megillető összeg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7) A felsőoktatási intézmény és a Magyar Tudományos Akadémia által alapított kutatóintézet (kutatóhely) kezelésében lévő területen működő, és ott alapkutatást, alkalmazott kutatást vagy kísérleti fejlesztést végző adózó az (1) bekezdés </w:t>
      </w:r>
      <w:r>
        <w:rPr>
          <w:rFonts w:cs="Times New Roman"/>
          <w:b/>
          <w:bCs/>
          <w:i/>
          <w:iCs/>
          <w:kern w:val="0"/>
          <w:sz w:val="20"/>
          <w:szCs w:val="20"/>
        </w:rPr>
        <w:t xml:space="preserve">t) </w:t>
      </w:r>
      <w:r>
        <w:rPr>
          <w:rFonts w:cs="Times New Roman"/>
          <w:b/>
          <w:bCs/>
          <w:kern w:val="0"/>
          <w:sz w:val="20"/>
          <w:szCs w:val="20"/>
        </w:rPr>
        <w:t xml:space="preserve">pontjában foglaltak alkalmazásakor az ott meghatározott összeg háromszorosát, legfeljebb 50 millió forintot vehet figyelembe, amelynek a 19. § (1) bekezdése szerinti adókulccsal számított értéke az állami támogatásokra vonatkozó rendelkezések alkalmazásában az adóévben igénybe vett csekély összegű </w:t>
      </w:r>
      <w:r>
        <w:rPr>
          <w:rFonts w:cs="Times New Roman"/>
          <w:b/>
          <w:bCs/>
          <w:i/>
          <w:iCs/>
          <w:kern w:val="0"/>
          <w:sz w:val="20"/>
          <w:szCs w:val="20"/>
        </w:rPr>
        <w:t xml:space="preserve">(de minimis) </w:t>
      </w:r>
      <w:r>
        <w:rPr>
          <w:rFonts w:cs="Times New Roman"/>
          <w:b/>
          <w:bCs/>
          <w:kern w:val="0"/>
          <w:sz w:val="20"/>
          <w:szCs w:val="20"/>
        </w:rPr>
        <w:t>támogatásnak minősü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8) Az (1) bekezdés </w:t>
      </w:r>
      <w:r>
        <w:rPr>
          <w:rFonts w:cs="Times New Roman"/>
          <w:b/>
          <w:bCs/>
          <w:i/>
          <w:iCs/>
          <w:kern w:val="0"/>
          <w:sz w:val="20"/>
          <w:szCs w:val="20"/>
        </w:rPr>
        <w:t xml:space="preserve">t) </w:t>
      </w:r>
      <w:r>
        <w:rPr>
          <w:rFonts w:cs="Times New Roman"/>
          <w:b/>
          <w:bCs/>
          <w:kern w:val="0"/>
          <w:sz w:val="20"/>
          <w:szCs w:val="20"/>
        </w:rPr>
        <w:t>pontjában foglaltak az igénybe vett kutatási és kísérleti fejlesztési szolgáltatásra a megrendelőnél akkor alkalmazhatóak, ha a szolgáltatást nyújtó a megrendelőnek nyilatkozik arról, hogy a szolgáltatást nem belföldi illetőségű adózótól, külföldi vállalkozó belföldi telephelyétől vagy a személyi jövedelemadóról szóló törvény szerinti egyéni vállalkozótól megrendelt kutatási és kísérleti fejlesztési szolgáltatás igénybevételével teljesítet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9) Az (1) bekezdés </w:t>
      </w:r>
      <w:r>
        <w:rPr>
          <w:rFonts w:cs="Times New Roman"/>
          <w:b/>
          <w:bCs/>
          <w:i/>
          <w:iCs/>
          <w:kern w:val="0"/>
          <w:sz w:val="20"/>
          <w:szCs w:val="20"/>
        </w:rPr>
        <w:t xml:space="preserve">y) </w:t>
      </w:r>
      <w:r>
        <w:rPr>
          <w:rFonts w:cs="Times New Roman"/>
          <w:b/>
          <w:bCs/>
          <w:kern w:val="0"/>
          <w:sz w:val="20"/>
          <w:szCs w:val="20"/>
        </w:rPr>
        <w:t xml:space="preserve">pontjában és a 8. § (1) bekezdés </w:t>
      </w:r>
      <w:r>
        <w:rPr>
          <w:rFonts w:cs="Times New Roman"/>
          <w:b/>
          <w:bCs/>
          <w:i/>
          <w:iCs/>
          <w:kern w:val="0"/>
          <w:sz w:val="20"/>
          <w:szCs w:val="20"/>
        </w:rPr>
        <w:t xml:space="preserve">v) </w:t>
      </w:r>
      <w:r>
        <w:rPr>
          <w:rFonts w:cs="Times New Roman"/>
          <w:b/>
          <w:bCs/>
          <w:kern w:val="0"/>
          <w:sz w:val="20"/>
          <w:szCs w:val="20"/>
        </w:rPr>
        <w:t>pontjában foglaltak alkalmazásakor a foglalkoztatottak átlagos állományi létszámát két tizedesjegy pontossággal, azon személy nélkül kell megállapítani, aki az alkalmazást, de legkorábban 2004. január 1-jét megelőző tizenkét hónap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zó kapcsolt vállalkozásánál állt munkaviszonyban, munkaviszony jellegű jogviszonyban, személyesen közreműködő tagsági viszony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tevékenységét az adózó kapcsolt vállalkozásának minősülő egyéni vállalkozóként</w:t>
      </w:r>
    </w:p>
    <w:p>
      <w:pPr>
        <w:pStyle w:val="Normal"/>
        <w:autoSpaceDE w:val="false"/>
        <w:jc w:val="both"/>
        <w:rPr>
          <w:sz w:val="20"/>
          <w:szCs w:val="20"/>
        </w:rPr>
      </w:pPr>
      <w:r>
        <w:rPr>
          <w:sz w:val="20"/>
          <w:szCs w:val="20"/>
        </w:rPr>
        <w:t>végez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0) Az (1) bekezdés sz) és </w:t>
      </w:r>
      <w:r>
        <w:rPr>
          <w:rFonts w:cs="Times New Roman"/>
          <w:b/>
          <w:bCs/>
          <w:i/>
          <w:iCs/>
          <w:kern w:val="0"/>
          <w:sz w:val="20"/>
          <w:szCs w:val="20"/>
        </w:rPr>
        <w:t xml:space="preserve">y) </w:t>
      </w:r>
      <w:r>
        <w:rPr>
          <w:rFonts w:cs="Times New Roman"/>
          <w:b/>
          <w:bCs/>
          <w:kern w:val="0"/>
          <w:sz w:val="20"/>
          <w:szCs w:val="20"/>
        </w:rPr>
        <w:t xml:space="preserve">pontjában foglaltak szerinti összegnek a 19. § (1) bekezdés szerinti adókulccsal számított értéke az állami támogatásokra vonatkozó rendelkezések alkalmazásában az adóévben igénybe vett csekély összegű </w:t>
      </w:r>
      <w:r>
        <w:rPr>
          <w:rFonts w:cs="Times New Roman"/>
          <w:b/>
          <w:bCs/>
          <w:i/>
          <w:iCs/>
          <w:kern w:val="0"/>
          <w:sz w:val="20"/>
          <w:szCs w:val="20"/>
        </w:rPr>
        <w:t xml:space="preserve">(de minimis) </w:t>
      </w:r>
      <w:r>
        <w:rPr>
          <w:rFonts w:cs="Times New Roman"/>
          <w:b/>
          <w:bCs/>
          <w:kern w:val="0"/>
          <w:sz w:val="20"/>
          <w:szCs w:val="20"/>
        </w:rPr>
        <w:t>támogatásnak minősü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1) Abban az esetben, ha az önkormányzattal fennálló bérleti szerződés az adózó érdekkörében felmerült okból - kivéve az elháríthatatlan külső okot - 60 hónapon belül megszűnik, az adózó a 7. § (1) bekezdés </w:t>
      </w:r>
      <w:r>
        <w:rPr>
          <w:rFonts w:cs="Times New Roman"/>
          <w:b/>
          <w:bCs/>
          <w:i/>
          <w:iCs/>
          <w:kern w:val="0"/>
          <w:sz w:val="20"/>
          <w:szCs w:val="20"/>
        </w:rPr>
        <w:t xml:space="preserve">ty) </w:t>
      </w:r>
      <w:r>
        <w:rPr>
          <w:rFonts w:cs="Times New Roman"/>
          <w:b/>
          <w:bCs/>
          <w:kern w:val="0"/>
          <w:sz w:val="20"/>
          <w:szCs w:val="20"/>
        </w:rPr>
        <w:t>pontja alapján az adóévet megelőző adóév(ek)ben az adózás előtti eredmény csökkentéseként elszámolt összeg után megállapítja a 19. § (1) bekezdésének az adózás előtti eredmény csökkentése adóévében hatályos rendelkezése szerint előírt mértékkel az adót és a késedelmi pótlékot. A késedelmi pótlékot a kedvezmény érvényesítését tartalmazó adóbevallás benyújtása esedékességének napját követő naptól a bérleti szerződés megszűnésének napjáig kell felszámítani. Az adó és a késedelmi pótlék együttes összegét meg kell szorozni a szerződésből nem teljesült időtartam egész hónapjainak száma és a 60 hónap két tizedesjegyre kiszámított hányadosával és az így kapott összeget az adózó 30 napon belül megfizeti, és a szerződés megszűnésének időpontját követő első társasági adóbevallásban bevallja. E szabályt kell alkalmazni, ha az adózó a települési önkormányzattal kötött szerződést követően 60 hónapon belül jogutód nélkül megszűnik. A szerződés 60 hónapon belüli megszűnését követő adóbevallásban az adózás előtti eredmény csökkentéseként az előzőek szerint megállapított aránnyal számított összeget lehet figyelembe ven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2) Az (1) bekezdés </w:t>
      </w:r>
      <w:r>
        <w:rPr>
          <w:rFonts w:cs="Times New Roman"/>
          <w:b/>
          <w:bCs/>
          <w:i/>
          <w:iCs/>
          <w:kern w:val="0"/>
          <w:sz w:val="20"/>
          <w:szCs w:val="20"/>
        </w:rPr>
        <w:t xml:space="preserve">l) </w:t>
      </w:r>
      <w:r>
        <w:rPr>
          <w:rFonts w:cs="Times New Roman"/>
          <w:b/>
          <w:bCs/>
          <w:kern w:val="0"/>
          <w:sz w:val="20"/>
          <w:szCs w:val="20"/>
        </w:rPr>
        <w:t xml:space="preserve">pontja alkalmazásában </w:t>
      </w:r>
      <w:r>
        <w:rPr>
          <w:rFonts w:cs="Times New Roman"/>
          <w:b/>
          <w:bCs/>
          <w:i/>
          <w:iCs/>
          <w:kern w:val="0"/>
          <w:sz w:val="20"/>
          <w:szCs w:val="20"/>
        </w:rPr>
        <w:t xml:space="preserve">kortárs képző- és iparművészeti alkotás: </w:t>
      </w:r>
      <w:r>
        <w:rPr>
          <w:rFonts w:cs="Times New Roman"/>
          <w:b/>
          <w:bCs/>
          <w:kern w:val="0"/>
          <w:sz w:val="20"/>
          <w:szCs w:val="20"/>
        </w:rPr>
        <w:t>a naptári év első napján élő művész képző- és iparművészeti alkotása.</w:t>
      </w:r>
    </w:p>
    <w:p>
      <w:pPr>
        <w:pStyle w:val="Normal"/>
        <w:autoSpaceDE w:val="false"/>
        <w:spacing w:before="240" w:after="240"/>
        <w:jc w:val="center"/>
        <w:rPr>
          <w:sz w:val="20"/>
          <w:szCs w:val="20"/>
        </w:rPr>
      </w:pPr>
      <w:r>
        <w:rPr>
          <w:sz w:val="28"/>
          <w:szCs w:val="28"/>
        </w:rPr>
        <w:t>Az adóalap megállapításakor növelő jogcím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8. § </w:t>
      </w:r>
      <w:r>
        <w:rPr>
          <w:rFonts w:cs="Times New Roman"/>
          <w:b/>
          <w:bCs/>
          <w:kern w:val="0"/>
          <w:sz w:val="20"/>
          <w:szCs w:val="20"/>
        </w:rPr>
        <w:t>(1) Az adózás előtti eredményt növel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ettős könyvvitelt vezető adózónál a várható kötelezettségekre és a jövőbeni költségekre képzett céltartalék, céltartalékot növelő összeg (kivéve a Diákhitel Központ Részvénytársaság által kormányrendeletben előírt feltételeknek megfelelően képzett céltartalék, céltartalékot növelő összeg) következtében az adóévben elszámolt ráfordí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évben terv szerinti értékcsökkenési leírásként (ideértve az egy összegben elszámolt értékcsökkenési leírást is) és terven felüli értékcsökkenésként elszámolt összeg, továbbá az immateriális jószág, a tárgyi eszköz állományból bármely jogcímen történő kivezetésekor, vagy a forgóeszközök közé való átsorolásakor, valamint egyszeres könyvvitelt vezetőnél az eszközhöz kapcsolódó kötelezettség részleges vagy teljes elengedésekor, átvállalásakor az eszköz könyv szerinti értékének a készletre vett hulladékanyag, haszonanyag értékét meghaladó része, feltéve minden esetben, hogy az eszköz értékcsökkenését az adózó a számvitelről szóló törvény szerint az adózás előtti eredmény terhére számolta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c)</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a költségként, ráfordításként elszámolt, az adózás előtti eredmény csökkenéseként számításba vett összeg - ideértve az immateriális javak és tárgyi eszközök értékcsökkenési leírását is -, amely nincs összefüggésben a vállalkozási, a bevételszerző tevékenységgel, különös tekintettel a </w:t>
      </w:r>
      <w:r>
        <w:rPr>
          <w:rFonts w:cs="Times New Roman"/>
          <w:b/>
          <w:bCs/>
          <w:i/>
          <w:iCs/>
          <w:kern w:val="0"/>
          <w:sz w:val="20"/>
          <w:szCs w:val="20"/>
        </w:rPr>
        <w:t xml:space="preserve">3. számú mellékletben </w:t>
      </w:r>
      <w:r>
        <w:rPr>
          <w:rFonts w:cs="Times New Roman"/>
          <w:b/>
          <w:bCs/>
          <w:kern w:val="0"/>
          <w:sz w:val="20"/>
          <w:szCs w:val="20"/>
        </w:rPr>
        <w:t>foglaltakr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zs) </w:t>
      </w:r>
      <w:r>
        <w:rPr>
          <w:rFonts w:cs="Times New Roman"/>
          <w:b/>
          <w:bCs/>
          <w:kern w:val="0"/>
          <w:sz w:val="20"/>
          <w:szCs w:val="20"/>
        </w:rPr>
        <w:t>az adóz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7. § (1) bekezdésének </w:t>
      </w:r>
      <w:r>
        <w:rPr>
          <w:rFonts w:cs="Times New Roman"/>
          <w:b/>
          <w:bCs/>
          <w:i/>
          <w:iCs/>
          <w:kern w:val="0"/>
          <w:sz w:val="20"/>
          <w:szCs w:val="20"/>
        </w:rPr>
        <w:t xml:space="preserve">dzs) </w:t>
      </w:r>
      <w:r>
        <w:rPr>
          <w:rFonts w:cs="Times New Roman"/>
          <w:b/>
          <w:bCs/>
          <w:kern w:val="0"/>
          <w:sz w:val="20"/>
          <w:szCs w:val="20"/>
        </w:rPr>
        <w:t xml:space="preserve">pontja </w:t>
      </w:r>
      <w:r>
        <w:rPr>
          <w:rFonts w:cs="Times New Roman"/>
          <w:b/>
          <w:bCs/>
          <w:i/>
          <w:iCs/>
          <w:kern w:val="0"/>
          <w:sz w:val="20"/>
          <w:szCs w:val="20"/>
        </w:rPr>
        <w:t xml:space="preserve">a) </w:t>
      </w:r>
      <w:r>
        <w:rPr>
          <w:rFonts w:cs="Times New Roman"/>
          <w:b/>
          <w:bCs/>
          <w:kern w:val="0"/>
          <w:sz w:val="20"/>
          <w:szCs w:val="20"/>
        </w:rPr>
        <w:t>alpontjában foglaltak alkalmazása esetén a fedezeti ügylettel nem fedezett, befektetett pénzügyi eszköz értékének csökkenéseként, illetve a hosszú lejáratú kötelezettség értékének növekedéseként a mérlegfordulónapi értékeléskor a devizaárfolyam változása alapján eszközönként, kötelezettségenként elszámol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eszköznek a befektetett pénzügyi eszközök közül történő kikerülésekor (ideértve az értékvesztés elszámolását is), a kötelezettségnek a hosszú lejáratú kötelezettségek közül történő kikerülésekor a megelőző adóévekben a 7. § (1) bekezdés </w:t>
      </w:r>
      <w:r>
        <w:rPr>
          <w:rFonts w:cs="Times New Roman"/>
          <w:b/>
          <w:bCs/>
          <w:i/>
          <w:iCs/>
          <w:kern w:val="0"/>
          <w:sz w:val="20"/>
          <w:szCs w:val="20"/>
        </w:rPr>
        <w:t xml:space="preserve">dzs) </w:t>
      </w:r>
      <w:r>
        <w:rPr>
          <w:rFonts w:cs="Times New Roman"/>
          <w:b/>
          <w:bCs/>
          <w:kern w:val="0"/>
          <w:sz w:val="20"/>
          <w:szCs w:val="20"/>
        </w:rPr>
        <w:t xml:space="preserve">pontja </w:t>
      </w:r>
      <w:r>
        <w:rPr>
          <w:rFonts w:cs="Times New Roman"/>
          <w:b/>
          <w:bCs/>
          <w:i/>
          <w:iCs/>
          <w:kern w:val="0"/>
          <w:sz w:val="20"/>
          <w:szCs w:val="20"/>
        </w:rPr>
        <w:t xml:space="preserve">a) </w:t>
      </w:r>
      <w:r>
        <w:rPr>
          <w:rFonts w:cs="Times New Roman"/>
          <w:b/>
          <w:bCs/>
          <w:kern w:val="0"/>
          <w:sz w:val="20"/>
          <w:szCs w:val="20"/>
        </w:rPr>
        <w:t>alpontja alapján adózás előtti eredmény csökkentéseként elszámolt összeggel, részbeni kikerülése esetén a külföldi pénzértékben kimutatott könyv szerinti érték csökkenésének a megelőző adóév utolsó napján kimutatott könyv szerinti értékkel arányosan számított összeggel, azzal, hogy e rendelkezést valamennyi olyan értékelt eszközre, kötelezettségre alkalmazni kell, amelyeknek az árfolyam különbözetét ráfordításként el kell számo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jogerős határozatban megállapított bírság, továbbá az adózás rendjéről, továbbá a társadalombiztosításról szóló törvények szerinti jogkövetkezményekből adódó kötelezettség ráfordításként elszámolt összege, kivéve, ha önellenőrzéshez kapcsoló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f)</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y) </w:t>
      </w:r>
      <w:r>
        <w:rPr>
          <w:rFonts w:cs="Times New Roman"/>
          <w:b/>
          <w:bCs/>
          <w:kern w:val="0"/>
          <w:sz w:val="20"/>
          <w:szCs w:val="20"/>
        </w:rPr>
        <w:t>az adóévben követelésre (kivéve hitelintézetnél a pénzügyi szolgáltatásból, befektetési szolgáltatási tevékenységből származó és befektetési vállalkozásnál a befektetési szolgáltatási tevékenységből származó követelést) elszámolt értékvesztés összeg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behajthatatlan követelésnek nem minősülő, adóévben elengedett követelé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 xml:space="preserve">az (5) bekezdés </w:t>
      </w:r>
      <w:r>
        <w:rPr>
          <w:rFonts w:cs="Times New Roman"/>
          <w:b/>
          <w:bCs/>
          <w:i/>
          <w:iCs/>
          <w:kern w:val="0"/>
          <w:sz w:val="20"/>
          <w:szCs w:val="20"/>
        </w:rPr>
        <w:t xml:space="preserve">a) </w:t>
      </w:r>
      <w:r>
        <w:rPr>
          <w:rFonts w:cs="Times New Roman"/>
          <w:b/>
          <w:bCs/>
          <w:kern w:val="0"/>
          <w:sz w:val="20"/>
          <w:szCs w:val="20"/>
        </w:rPr>
        <w:t xml:space="preserve">pontja szerinti kötelezettség (kivéve a pénzügyi intézménnyel szemben fennálló kötelezettséget) - az adóévben ráfordításként, vagy eszköz bekerülési értéke részeként elszámolt - kamatának az (5) bekezdés </w:t>
      </w:r>
      <w:r>
        <w:rPr>
          <w:rFonts w:cs="Times New Roman"/>
          <w:b/>
          <w:bCs/>
          <w:i/>
          <w:iCs/>
          <w:kern w:val="0"/>
          <w:sz w:val="20"/>
          <w:szCs w:val="20"/>
        </w:rPr>
        <w:t xml:space="preserve">b) </w:t>
      </w:r>
      <w:r>
        <w:rPr>
          <w:rFonts w:cs="Times New Roman"/>
          <w:b/>
          <w:bCs/>
          <w:kern w:val="0"/>
          <w:sz w:val="20"/>
          <w:szCs w:val="20"/>
        </w:rPr>
        <w:t>pontja szerinti saját tőke háromszorosát meghaladó kötelezettségrészre jutó arányos ré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kapcsolt vállalkozástól kapott (járó) kamat alapján az adóévben elszámolt bevételt meghaladóan kapcsolt vállalkozásnak fizetett (fizetendő) kamat alapján elszámolt ráfordítás 50 százaléka a gazdasági társaságnál, az európai részvénytársaságnál, az európai szövetkezetnél, a szövetkezetnél és a külföldi vállalkozónál (kivéve a biztosítót, a pénzügyi intézményt, a befektetési vállalkozást és a kockázati tőketársaságot), figyelemmel a 7. § (16) bekezdésében foglaltakra; e rendelkezést az adóév utolsó napján kisvállalkozásnak minősülő adózó nem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ellenőrzött külföldi társaságban lévő részesedésre az adóévben ráfordításként elszámolt értékvesztés, árfolyamveszteség, valamint e részesedés bármely jogcímen történő kivezetése következtében elszámolt ráfordításnak az elszámolt bevételt meghaladó rész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z adóévben visszafizetési kötelezettség nélkül adott támogatás, juttatás, véglegesen átadott pénzeszköz és térítés nélkül átadott eszköz könyv szerinti értéke, az átvevő által meg nem térített általános forgalmi adó, valamint az adózó által átvállalt kötelezettségnek az adóévi adózás előtti eredmény terhére elszámolt összege, az adóévben térítés nélkül nyújtott szolgáltatás bekerülési értéke, figyelemmel a (4) bekezdésben foglaltakra, kivéve, h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n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b) </w:t>
      </w:r>
      <w:r>
        <w:rPr>
          <w:rFonts w:cs="Times New Roman"/>
          <w:b/>
          <w:bCs/>
          <w:kern w:val="0"/>
          <w:sz w:val="20"/>
          <w:szCs w:val="20"/>
        </w:rPr>
        <w:t>állami vállalat, részben vagy egészben állami tulajdonban lévő társaság privatizációjának, valamint a tulajdonukban lévő vagyonrészek értékesítésének MRP keretében történő teljesülése esetén, az MRP szervezet alapcéljának megvalósítása érdekében, a szervezet hiteltörlesztési kötelezettsége időszakában törté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c) </w:t>
      </w:r>
      <w:r>
        <w:rPr>
          <w:rFonts w:cs="Times New Roman"/>
          <w:b/>
          <w:bCs/>
          <w:kern w:val="0"/>
          <w:sz w:val="20"/>
          <w:szCs w:val="20"/>
        </w:rPr>
        <w:t>a Műsorszolgáltatási Alapnak közérdekű kötelezettségvállalásként, továbbá a rádiózásról és televíziózásról szóló törvény szerinti közműsorszolgálati műsor, műsorszám támogatására (szponzorálására) törté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d) </w:t>
      </w:r>
      <w:r>
        <w:rPr>
          <w:rFonts w:cs="Times New Roman"/>
          <w:b/>
          <w:bCs/>
          <w:kern w:val="0"/>
          <w:sz w:val="20"/>
          <w:szCs w:val="20"/>
        </w:rPr>
        <w:t>a támogatás, juttatás, végleges pénzeszközátadás, térítés nélküli eszközátadás, kötelezettség átvállalás, szolgáltatásnyújtás jogszabály, nemzetközi szerződés előírása alapján történt (ideértve azt is, ha a térítés nélküli átadás a közmű üzemeltetésre történő átadásával együtt valósul meg, továbbá az ültetvény átadását, ha arra a szövetkezetnél vagy jogutódjánál az 1991. évi XXV. törvény rendelkezései alapján a termőfölddel együtt kerül s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e) </w:t>
      </w:r>
      <w:r>
        <w:rPr>
          <w:rFonts w:cs="Times New Roman"/>
          <w:b/>
          <w:bCs/>
          <w:kern w:val="0"/>
          <w:sz w:val="20"/>
          <w:szCs w:val="20"/>
        </w:rPr>
        <w:t>szerződésen alapuló - konkrét termékhez, anyaghoz, áruhoz, szolgáltatásnyújtáshoz közvetve kapcsolódó, nem számlázott - utólag adott engedményként, vagy a szerződésben meghatározott fizetési határidőn (esedékességen) belül történt pénzügyi rendezés esetén adott - legfeljebb a késedelmi kamattal arányos, nem számlázott - engedményként számolta el az adóz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f) </w:t>
      </w:r>
      <w:r>
        <w:rPr>
          <w:rFonts w:cs="Times New Roman"/>
          <w:b/>
          <w:bCs/>
          <w:kern w:val="0"/>
          <w:sz w:val="20"/>
          <w:szCs w:val="20"/>
        </w:rPr>
        <w:t>az adózó a támogatást filmalkotáshoz juttatta, a Filmiroda által a részére kiadott támogatási igazolásban szereplő összegig, feltéve, hogy a filmalkotást nem kell az Mktv. 21. §-a szerinti V. kategóriába soro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forintról devizára, devizáról forintra, vagy devizáról más devizára való áttérés során a tőketartalék növeléseként elszámolt átszámítási különbözetek összege az áttérést követő adóév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p) </w:t>
      </w:r>
      <w:r>
        <w:rPr>
          <w:rFonts w:cs="Times New Roman"/>
          <w:b/>
          <w:bCs/>
          <w:kern w:val="0"/>
          <w:sz w:val="20"/>
          <w:szCs w:val="20"/>
        </w:rPr>
        <w:t>az adóellenőrzés, önellenőrzés során megállapított, adóévi költségként, ráfordításként (egyszeres könyvvitelt vezetőnél ideértve a kifizetett vásárolt készletek csökkenését is) vagy adóévi nettó árbevétel, bevétel, aktivált saját teljesítmény csökkentéseként elszámol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r) </w:t>
      </w:r>
      <w:r>
        <w:rPr>
          <w:rFonts w:cs="Times New Roman"/>
          <w:b/>
          <w:bCs/>
          <w:kern w:val="0"/>
          <w:sz w:val="20"/>
          <w:szCs w:val="20"/>
        </w:rPr>
        <w:t xml:space="preserve">a 7. § (1) bekezdésének </w:t>
      </w:r>
      <w:r>
        <w:rPr>
          <w:rFonts w:cs="Times New Roman"/>
          <w:b/>
          <w:bCs/>
          <w:i/>
          <w:iCs/>
          <w:kern w:val="0"/>
          <w:sz w:val="20"/>
          <w:szCs w:val="20"/>
        </w:rPr>
        <w:t xml:space="preserve">gy) </w:t>
      </w:r>
      <w:r>
        <w:rPr>
          <w:rFonts w:cs="Times New Roman"/>
          <w:b/>
          <w:bCs/>
          <w:kern w:val="0"/>
          <w:sz w:val="20"/>
          <w:szCs w:val="20"/>
        </w:rPr>
        <w:t>pontja alapján az adózás előtti eredmény csökkentéseként elszámolt összegből a kedvezményezett átalakulás alapján megszerzett részesedés bekerülési értéke csökkentéseként, könyv szerinti értéke kivezetéseként az adóévben bármely jogcímen elszámolt (de összesen legfeljebb a részesedésre az említett rendelkezés alapján az adózás előtti eredmény csökkentéseként figyelembe vet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s) </w:t>
      </w:r>
      <w:r>
        <w:rPr>
          <w:rFonts w:cs="Times New Roman"/>
          <w:b/>
          <w:bCs/>
          <w:kern w:val="0"/>
          <w:sz w:val="20"/>
          <w:szCs w:val="20"/>
        </w:rPr>
        <w:t xml:space="preserve">a 7. § (1) bekezdésének </w:t>
      </w:r>
      <w:r>
        <w:rPr>
          <w:rFonts w:cs="Times New Roman"/>
          <w:b/>
          <w:bCs/>
          <w:i/>
          <w:iCs/>
          <w:kern w:val="0"/>
          <w:sz w:val="20"/>
          <w:szCs w:val="20"/>
        </w:rPr>
        <w:t xml:space="preserve">z) </w:t>
      </w:r>
      <w:r>
        <w:rPr>
          <w:rFonts w:cs="Times New Roman"/>
          <w:b/>
          <w:bCs/>
          <w:kern w:val="0"/>
          <w:sz w:val="20"/>
          <w:szCs w:val="20"/>
        </w:rPr>
        <w:t>pontja alapján az adóévet megelőző év(ek)ben az adózás előtti eredmény csökkentéseként, a közhasznú szervezetekről szóló törvény szerinti tartós adományozásra tekintettel elszámolt azon többletkedvezmény, amelyre vonatkozóan az adózó az adóévben a tartós adományozásról szóló szerződésben vállaltakat a másik szerződő fél közhasznúsági nyilvántartásból való törlése vagy jogutód nélküli megszűnése miatt nem teljesítette, vagy ennek kétszerese, ha az adózó bármely más ok miatt nem teljesített a szerződésnek megfelelő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t) </w:t>
      </w:r>
      <w:r>
        <w:rPr>
          <w:rFonts w:cs="Times New Roman"/>
          <w:b/>
          <w:bCs/>
          <w:kern w:val="0"/>
          <w:sz w:val="20"/>
          <w:szCs w:val="20"/>
        </w:rPr>
        <w:t xml:space="preserve">a 7. § (1) bekezdésének </w:t>
      </w:r>
      <w:r>
        <w:rPr>
          <w:rFonts w:cs="Times New Roman"/>
          <w:b/>
          <w:bCs/>
          <w:i/>
          <w:iCs/>
          <w:kern w:val="0"/>
          <w:sz w:val="20"/>
          <w:szCs w:val="20"/>
        </w:rPr>
        <w:t xml:space="preserve">h) </w:t>
      </w:r>
      <w:r>
        <w:rPr>
          <w:rFonts w:cs="Times New Roman"/>
          <w:b/>
          <w:bCs/>
          <w:kern w:val="0"/>
          <w:sz w:val="20"/>
          <w:szCs w:val="20"/>
        </w:rPr>
        <w:t>pontja alapján az adózás előtti eredmény csökkentéseként elszámolt összegből a kedvezményezett részesedéscsere alapján megszerzett részesedés bekerülési értéke csökkentéseként, könyv szerinti értéke kivezetéseként az adóévben bármely jogcímen elszámolt (de összesen legfeljebb a részesedésre az említett rendelkezés alapján az adózás előtti eredmény csökkentéseként figyelembe vett) össz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 </w:t>
      </w:r>
      <w:r>
        <w:rPr>
          <w:rFonts w:cs="Times New Roman"/>
          <w:b/>
          <w:bCs/>
          <w:kern w:val="0"/>
          <w:sz w:val="20"/>
          <w:szCs w:val="20"/>
        </w:rPr>
        <w:t xml:space="preserve">azon beruházás, szellemi termék bekerülési értékéből az adózás előtti eredmény csökkentéseként a 7. § (1) bekezdés </w:t>
      </w:r>
      <w:r>
        <w:rPr>
          <w:rFonts w:cs="Times New Roman"/>
          <w:b/>
          <w:bCs/>
          <w:i/>
          <w:iCs/>
          <w:kern w:val="0"/>
          <w:sz w:val="20"/>
          <w:szCs w:val="20"/>
        </w:rPr>
        <w:t xml:space="preserve">zs) </w:t>
      </w:r>
      <w:r>
        <w:rPr>
          <w:rFonts w:cs="Times New Roman"/>
          <w:b/>
          <w:bCs/>
          <w:kern w:val="0"/>
          <w:sz w:val="20"/>
          <w:szCs w:val="20"/>
        </w:rPr>
        <w:t>pontja alapján elszámolt összeg (egyéni cég jogutódjánál ideértve az egyéni vállalkozóként igénybe vett kisvállalkozói kedvezményt is) kétszere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a) </w:t>
      </w:r>
      <w:r>
        <w:rPr>
          <w:rFonts w:cs="Times New Roman"/>
          <w:b/>
          <w:bCs/>
          <w:kern w:val="0"/>
          <w:sz w:val="20"/>
          <w:szCs w:val="20"/>
        </w:rPr>
        <w:t>amely beruházást, szellemi terméket az adózó az adózás előtti eredmény csökkentésének adóévét követő negyedik adóév utolsó napjáig nem helyez üzembe, illetve nem vesz használatba, az említett negyedik adóévről készített bevallásban, kivéve, ha az üzembe helyezés, a használatbavétel elháríthatatlan külső ok miatti megrongálódás következtében maradt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b) </w:t>
      </w:r>
      <w:r>
        <w:rPr>
          <w:rFonts w:cs="Times New Roman"/>
          <w:b/>
          <w:bCs/>
          <w:kern w:val="0"/>
          <w:sz w:val="20"/>
          <w:szCs w:val="20"/>
        </w:rPr>
        <w:t>amely beruházást az adózó az adózás előtti eredmény csökkentésének adóévét követő negyedik adóév utolsó napjáig az egyéb berendezések, felszerelések, járművek között helyez üzembe, az üzembe helyezés adóévéről készített bevall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c) </w:t>
      </w:r>
      <w:r>
        <w:rPr>
          <w:rFonts w:cs="Times New Roman"/>
          <w:b/>
          <w:bCs/>
          <w:kern w:val="0"/>
          <w:sz w:val="20"/>
          <w:szCs w:val="20"/>
        </w:rPr>
        <w:t>amely beruházás alapján üzembe helyezett tárgyi eszközt az adózó az adózás előtti eredmény csökkentésének adóévét követő negyedik adóév végéig üzemkörön kívüli ingatlanként is használ, vagy az egyéb berendezések, felszerelések, járművek közé, a forgóeszközök közé sorol át, illetve amely szellemi terméket az adózó az adózás előtti eredmény csökkentésének adóévét követő negyedik adóév végéig a forgóeszközök közé sorol át, az említett első használat, illetve az átsorolás adóévéről készített bevallásban, kivéve, ha a forgóeszközök közé történő átsorolás az eszköz elháríthatatlan külső ok miatti megrongálódásának következmény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ud) </w:t>
      </w:r>
      <w:r>
        <w:rPr>
          <w:rFonts w:cs="Times New Roman"/>
          <w:b/>
          <w:bCs/>
          <w:kern w:val="0"/>
          <w:sz w:val="20"/>
          <w:szCs w:val="20"/>
        </w:rPr>
        <w:t>amely beruházást, szellemi terméket, vagy amely beruházás alapján üzembe helyezett tárgyi eszközt az adózó az adózás előtti eredmény csökkentésének adóévét követő negyedik adóév végéig elidegenít (természetbeni juttatásként átad, értékesít, apportál, térítés nélkül átad, valamint pénzügyi lízing keretében, részletfizetéssel, halasztott fizetéssel átvett eszközt a szerződés szerinti feltételek teljesülésének meghiúsulása miatt visszaad), az elidegenítés adóévéről készített bevallás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v) </w:t>
      </w:r>
      <w:r>
        <w:rPr>
          <w:rFonts w:cs="Times New Roman"/>
          <w:b/>
          <w:bCs/>
          <w:kern w:val="0"/>
          <w:sz w:val="20"/>
          <w:szCs w:val="20"/>
        </w:rPr>
        <w:t xml:space="preserve">a (6) bekezdésben, valamint a 7. § (19) bekezdésében foglaltakra is figyelemmel az átlagos állományi létszám előző adóévhez viszonyított csökkenése és a megelőző adóév első napján érvényes havi minimálbér adóévre számított összege szorzatának 20 százalékkal növelt összege, de legfeljebb a 7. § (1) bekezdés </w:t>
      </w:r>
      <w:r>
        <w:rPr>
          <w:rFonts w:cs="Times New Roman"/>
          <w:b/>
          <w:bCs/>
          <w:i/>
          <w:iCs/>
          <w:kern w:val="0"/>
          <w:sz w:val="20"/>
          <w:szCs w:val="20"/>
        </w:rPr>
        <w:t xml:space="preserve">y) </w:t>
      </w:r>
      <w:r>
        <w:rPr>
          <w:rFonts w:cs="Times New Roman"/>
          <w:b/>
          <w:bCs/>
          <w:kern w:val="0"/>
          <w:sz w:val="20"/>
          <w:szCs w:val="20"/>
        </w:rPr>
        <w:t>pontja alapján igénybe vett kedvezmény 20 százalékkal növelt összege, azzal, hogy nem kell az igénybe vett kedvezmény összegébe beszámítani a foglalkoztatottak átlagos állományi létszámának csökkenését megelőző negyedik adóévben vagy azt megelőzően az adózás előtti eredmény csökkentéseként figyelembe vett összeget</w:t>
      </w:r>
    </w:p>
    <w:p>
      <w:pPr>
        <w:pStyle w:val="Normal"/>
        <w:autoSpaceDE w:val="false"/>
        <w:jc w:val="both"/>
        <w:rPr/>
      </w:pPr>
      <w:r>
        <w:rPr>
          <w:sz w:val="20"/>
          <w:szCs w:val="20"/>
        </w:rPr>
        <w:t xml:space="preserve">azzal, hogy az e pontban foglaltakat a jótállási időn belül cserére visszaadott tárgyi eszköz, szellemi termék után elszámolt összegre nem kell alkalmazni, de a jótállási időn belül cserébe kapott eszköz esetén az </w:t>
      </w:r>
      <w:r>
        <w:rPr>
          <w:i/>
          <w:iCs/>
          <w:sz w:val="20"/>
          <w:szCs w:val="20"/>
        </w:rPr>
        <w:t xml:space="preserve">ua)-ud) </w:t>
      </w:r>
      <w:r>
        <w:rPr>
          <w:sz w:val="20"/>
          <w:szCs w:val="20"/>
        </w:rPr>
        <w:t>alpont szerinti határidőt a cserére visszaadott eszköz üzembe helyezésétől, használatbavételétől kell számíta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adózó az (1) bekezdés </w:t>
      </w:r>
      <w:r>
        <w:rPr>
          <w:rFonts w:cs="Times New Roman"/>
          <w:b/>
          <w:bCs/>
          <w:i/>
          <w:iCs/>
          <w:kern w:val="0"/>
          <w:sz w:val="20"/>
          <w:szCs w:val="20"/>
        </w:rPr>
        <w:t xml:space="preserve">j) </w:t>
      </w:r>
      <w:r>
        <w:rPr>
          <w:rFonts w:cs="Times New Roman"/>
          <w:b/>
          <w:bCs/>
          <w:kern w:val="0"/>
          <w:sz w:val="20"/>
          <w:szCs w:val="20"/>
        </w:rPr>
        <w:t xml:space="preserve">pontjának alkalmazásakor nem veszi figyelembe azt az összeget, amellyel az (1) bekezdés </w:t>
      </w:r>
      <w:r>
        <w:rPr>
          <w:rFonts w:cs="Times New Roman"/>
          <w:b/>
          <w:bCs/>
          <w:i/>
          <w:iCs/>
          <w:kern w:val="0"/>
          <w:sz w:val="20"/>
          <w:szCs w:val="20"/>
        </w:rPr>
        <w:t xml:space="preserve">k) </w:t>
      </w:r>
      <w:r>
        <w:rPr>
          <w:rFonts w:cs="Times New Roman"/>
          <w:b/>
          <w:bCs/>
          <w:kern w:val="0"/>
          <w:sz w:val="20"/>
          <w:szCs w:val="20"/>
        </w:rPr>
        <w:t>pontja alapján növelte adózás előtti eredmén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z (1) bekezdés </w:t>
      </w:r>
      <w:r>
        <w:rPr>
          <w:rFonts w:cs="Times New Roman"/>
          <w:b/>
          <w:bCs/>
          <w:i/>
          <w:iCs/>
          <w:kern w:val="0"/>
          <w:sz w:val="20"/>
          <w:szCs w:val="20"/>
        </w:rPr>
        <w:t xml:space="preserve">nb) </w:t>
      </w:r>
      <w:r>
        <w:rPr>
          <w:rFonts w:cs="Times New Roman"/>
          <w:b/>
          <w:bCs/>
          <w:kern w:val="0"/>
          <w:sz w:val="20"/>
          <w:szCs w:val="20"/>
        </w:rPr>
        <w:t>pontjában említett támogatásként, juttatásként, kizárólag állami tulajdonban lévő vagyon elidegenítése esetén az átutalt összeget; állami és nem állami vagyonrészek együttes elidegenítése esetén az átutalt összegből az állami tulajdoni hányadnak megfelelő arányos részt; részben vagy egészben állami tulajdonban lévő társasági vagyonrész elidegenítése esetén az átutalt összegből, a társaságban lévő állami tulajdoni hányadnak megfelelő arányos részt; de bármely esetben legfeljebb az adózás előtti eredmény 20 százalékának megfelelő összeget lehet figyelembe ven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z (1) bekezdés </w:t>
      </w:r>
      <w:r>
        <w:rPr>
          <w:rFonts w:cs="Times New Roman"/>
          <w:b/>
          <w:bCs/>
          <w:i/>
          <w:iCs/>
          <w:kern w:val="0"/>
          <w:sz w:val="20"/>
          <w:szCs w:val="20"/>
        </w:rPr>
        <w:t xml:space="preserve">j) </w:t>
      </w:r>
      <w:r>
        <w:rPr>
          <w:rFonts w:cs="Times New Roman"/>
          <w:b/>
          <w:bCs/>
          <w:kern w:val="0"/>
          <w:sz w:val="20"/>
          <w:szCs w:val="20"/>
        </w:rPr>
        <w:t>pontjának alkalmaz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kötelezettség a kapott kölcsön, a zárt körben forgalomba hozott hitelviszonyt megtestesítő értékpapír miatt fennálló tartozás és a váltótartozás (kivéve a szállítói tartozás kiegyenlítése miatt fennálló váltótartozást), valamint minden más, a mérlegben kimutatott, hitelviszonyt megtestesítő értékpapírnak, illetve váltótartozásnak nem minősülő kötelezettség, amelyre az adózó az eredménye terhére kamatot fizet (kivéve a hitelintézetnél a pénzügyi szolgáltatási tevékenységgel kapcsolatban, annak érdekében fennálló tartozást) adóévi napi átlagos állomány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saját tőke a jegyzett tőke, a tőketartalék, az eredménytartalék és a lekötött tartalék (ezeknek megfelelő saját forrás) adóévi napi átlagos állomány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6) Amennyiben az átlagos állományi létszám a megelőző adóévhez viszonyítva többek között azért is csökkent, mert a munkavállaló szülési szabadságot, gyermekgondozási ellátás miatt szabadságot vett igénybe, betegség miatt keresőképtelenné vált, katonai szolgálatát, büntetés-végrehajtását kezdte meg, illetve meghalt, akkor az események bekövetkezésének adóévében és az azt követő adóévben nem kell az (1) bekezdés </w:t>
      </w:r>
      <w:r>
        <w:rPr>
          <w:rFonts w:cs="Times New Roman"/>
          <w:b/>
          <w:bCs/>
          <w:i/>
          <w:iCs/>
          <w:kern w:val="0"/>
          <w:sz w:val="20"/>
          <w:szCs w:val="20"/>
        </w:rPr>
        <w:t xml:space="preserve">v) </w:t>
      </w:r>
      <w:r>
        <w:rPr>
          <w:rFonts w:cs="Times New Roman"/>
          <w:b/>
          <w:bCs/>
          <w:kern w:val="0"/>
          <w:sz w:val="20"/>
          <w:szCs w:val="20"/>
        </w:rPr>
        <w:t xml:space="preserve">pontjában foglaltakat alkalmazni, feltéve hogy az (1) bekezdés </w:t>
      </w:r>
      <w:r>
        <w:rPr>
          <w:rFonts w:cs="Times New Roman"/>
          <w:b/>
          <w:bCs/>
          <w:i/>
          <w:iCs/>
          <w:kern w:val="0"/>
          <w:sz w:val="20"/>
          <w:szCs w:val="20"/>
        </w:rPr>
        <w:t xml:space="preserve">v) </w:t>
      </w:r>
      <w:r>
        <w:rPr>
          <w:rFonts w:cs="Times New Roman"/>
          <w:b/>
          <w:bCs/>
          <w:kern w:val="0"/>
          <w:sz w:val="20"/>
          <w:szCs w:val="20"/>
        </w:rPr>
        <w:t>pont szerinti összeg nem éri el az adóév első napján érvényes havi minimálbér összegét.</w:t>
      </w:r>
    </w:p>
    <w:p>
      <w:pPr>
        <w:pStyle w:val="Normal"/>
        <w:autoSpaceDE w:val="false"/>
        <w:spacing w:before="240" w:after="240"/>
        <w:jc w:val="center"/>
        <w:rPr>
          <w:sz w:val="20"/>
          <w:szCs w:val="20"/>
        </w:rPr>
      </w:pPr>
      <w:r>
        <w:rPr>
          <w:sz w:val="28"/>
          <w:szCs w:val="28"/>
        </w:rPr>
        <w:t>Az alapítvány, a közalapítvány, a társadalmi szervezet, a köztestület, az egyház, a lakásszövetkezet, az önkéntes kölcsönös biztosító pénztár, a közhasznú, kiemelkedően közhasznú szervezetként besorolt felsőoktatási intézmény adóalapjának megállapí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9. § </w:t>
      </w:r>
      <w:r>
        <w:rPr>
          <w:rFonts w:cs="Times New Roman"/>
          <w:b/>
          <w:bCs/>
          <w:kern w:val="0"/>
          <w:sz w:val="20"/>
          <w:szCs w:val="20"/>
        </w:rPr>
        <w:t>(1) Az alapítvány, a közalapítvány, a társadalmi szervezet, a köztestület, az egyház, a lakásszövetkezet és az önkéntes kölcsönös biztosítópénztár, valamint a közhasznú szervezetként, kiemelkedően közhasznú szervezetként besorolt felsőoktatási intézmény adóalapja a vállalkozási tevékenység adózás előtti eredménye, módosítva a (2)-(5) bekezdésben foglaltakkal és figyelemmel a (6)-(9) bekezdés rendelkezései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Csökkenteni kell az adózás előtti eredmény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vállalkozási tevékenység célját szolgáló beruházások értéke alapján a 7. § (1) bekezdése </w:t>
      </w:r>
      <w:r>
        <w:rPr>
          <w:rFonts w:cs="Times New Roman"/>
          <w:b/>
          <w:bCs/>
          <w:i/>
          <w:iCs/>
          <w:kern w:val="0"/>
          <w:sz w:val="20"/>
          <w:szCs w:val="20"/>
        </w:rPr>
        <w:t xml:space="preserve">l) </w:t>
      </w:r>
      <w:r>
        <w:rPr>
          <w:rFonts w:cs="Times New Roman"/>
          <w:b/>
          <w:bCs/>
          <w:kern w:val="0"/>
          <w:sz w:val="20"/>
          <w:szCs w:val="20"/>
        </w:rPr>
        <w:t>pontjának előírása sze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zhasznú szervezetként, a kiemelkedően közhasznú szervezetként besorolt alapítványnak, közalapítványnak, társadalmi szervezetnek, köztestületnek és felsőoktatási intézménynek vállalkozási tevékenysége adózás előtti nyereségének 20 százalékáv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7. § (1) bekezdésének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b)</w:t>
      </w:r>
      <w:r>
        <w:rPr>
          <w:rFonts w:cs="Times New Roman"/>
          <w:b/>
          <w:bCs/>
          <w:kern w:val="0"/>
          <w:sz w:val="20"/>
          <w:szCs w:val="20"/>
        </w:rPr>
        <w:t xml:space="preserve">, </w:t>
      </w:r>
      <w:r>
        <w:rPr>
          <w:rFonts w:cs="Times New Roman"/>
          <w:b/>
          <w:bCs/>
          <w:i/>
          <w:iCs/>
          <w:kern w:val="0"/>
          <w:sz w:val="20"/>
          <w:szCs w:val="20"/>
        </w:rPr>
        <w:t>c), cs), d)</w:t>
      </w:r>
      <w:r>
        <w:rPr>
          <w:rFonts w:cs="Times New Roman"/>
          <w:b/>
          <w:bCs/>
          <w:kern w:val="0"/>
          <w:sz w:val="20"/>
          <w:szCs w:val="20"/>
        </w:rPr>
        <w:t xml:space="preserve">, </w:t>
      </w:r>
      <w:r>
        <w:rPr>
          <w:rFonts w:cs="Times New Roman"/>
          <w:b/>
          <w:bCs/>
          <w:i/>
          <w:iCs/>
          <w:kern w:val="0"/>
          <w:sz w:val="20"/>
          <w:szCs w:val="20"/>
        </w:rPr>
        <w:t>g)</w:t>
      </w:r>
      <w:r>
        <w:rPr>
          <w:rFonts w:cs="Times New Roman"/>
          <w:b/>
          <w:bCs/>
          <w:kern w:val="0"/>
          <w:sz w:val="20"/>
          <w:szCs w:val="20"/>
        </w:rPr>
        <w:t xml:space="preserve">, </w:t>
      </w:r>
      <w:r>
        <w:rPr>
          <w:rFonts w:cs="Times New Roman"/>
          <w:b/>
          <w:bCs/>
          <w:i/>
          <w:iCs/>
          <w:kern w:val="0"/>
          <w:sz w:val="20"/>
          <w:szCs w:val="20"/>
        </w:rPr>
        <w:t>gy), i)</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xml:space="preserve">, </w:t>
      </w:r>
      <w:r>
        <w:rPr>
          <w:rFonts w:cs="Times New Roman"/>
          <w:b/>
          <w:bCs/>
          <w:i/>
          <w:iCs/>
          <w:kern w:val="0"/>
          <w:sz w:val="20"/>
          <w:szCs w:val="20"/>
        </w:rPr>
        <w:t>ly), m)</w:t>
      </w:r>
      <w:r>
        <w:rPr>
          <w:rFonts w:cs="Times New Roman"/>
          <w:b/>
          <w:bCs/>
          <w:kern w:val="0"/>
          <w:sz w:val="20"/>
          <w:szCs w:val="20"/>
        </w:rPr>
        <w:t xml:space="preserve">, </w:t>
      </w:r>
      <w:r>
        <w:rPr>
          <w:rFonts w:cs="Times New Roman"/>
          <w:b/>
          <w:bCs/>
          <w:i/>
          <w:iCs/>
          <w:kern w:val="0"/>
          <w:sz w:val="20"/>
          <w:szCs w:val="20"/>
        </w:rPr>
        <w:t>n), o)</w:t>
      </w:r>
      <w:r>
        <w:rPr>
          <w:rFonts w:cs="Times New Roman"/>
          <w:b/>
          <w:bCs/>
          <w:kern w:val="0"/>
          <w:sz w:val="20"/>
          <w:szCs w:val="20"/>
        </w:rPr>
        <w:t xml:space="preserve">, </w:t>
      </w:r>
      <w:r>
        <w:rPr>
          <w:rFonts w:cs="Times New Roman"/>
          <w:b/>
          <w:bCs/>
          <w:i/>
          <w:iCs/>
          <w:kern w:val="0"/>
          <w:sz w:val="20"/>
          <w:szCs w:val="20"/>
        </w:rPr>
        <w:t>r)</w:t>
      </w:r>
      <w:r>
        <w:rPr>
          <w:rFonts w:cs="Times New Roman"/>
          <w:b/>
          <w:bCs/>
          <w:kern w:val="0"/>
          <w:sz w:val="20"/>
          <w:szCs w:val="20"/>
        </w:rPr>
        <w:t xml:space="preserve">, </w:t>
      </w:r>
      <w:r>
        <w:rPr>
          <w:rFonts w:cs="Times New Roman"/>
          <w:b/>
          <w:bCs/>
          <w:i/>
          <w:iCs/>
          <w:kern w:val="0"/>
          <w:sz w:val="20"/>
          <w:szCs w:val="20"/>
        </w:rPr>
        <w:t xml:space="preserve">t), u) </w:t>
      </w:r>
      <w:r>
        <w:rPr>
          <w:rFonts w:cs="Times New Roman"/>
          <w:b/>
          <w:bCs/>
          <w:kern w:val="0"/>
          <w:sz w:val="20"/>
          <w:szCs w:val="20"/>
        </w:rPr>
        <w:t xml:space="preserve">és </w:t>
      </w:r>
      <w:r>
        <w:rPr>
          <w:rFonts w:cs="Times New Roman"/>
          <w:b/>
          <w:bCs/>
          <w:i/>
          <w:iCs/>
          <w:kern w:val="0"/>
          <w:sz w:val="20"/>
          <w:szCs w:val="20"/>
        </w:rPr>
        <w:t xml:space="preserve">v) </w:t>
      </w:r>
      <w:r>
        <w:rPr>
          <w:rFonts w:cs="Times New Roman"/>
          <w:b/>
          <w:bCs/>
          <w:kern w:val="0"/>
          <w:sz w:val="20"/>
          <w:szCs w:val="20"/>
        </w:rPr>
        <w:t>pontja, továbbá a 7. § (3), (8), (10), (18) bekezdése alapján megállapított értékből a vállalkozási tevékenységhez közvetlenül hozzárendelhető összeggel, illetőleg közvetett kapcsolat esetén a vállalkozási tevékenység bevételével arányos összegg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önkéntes kölcsönös biztosító pénztár részére történt közérdekű kötelezettségvállalás alapján a 7. § (1) bekezdésének </w:t>
      </w:r>
      <w:r>
        <w:rPr>
          <w:rFonts w:cs="Times New Roman"/>
          <w:b/>
          <w:bCs/>
          <w:i/>
          <w:iCs/>
          <w:kern w:val="0"/>
          <w:sz w:val="20"/>
          <w:szCs w:val="20"/>
        </w:rPr>
        <w:t xml:space="preserve">z) </w:t>
      </w:r>
      <w:r>
        <w:rPr>
          <w:rFonts w:cs="Times New Roman"/>
          <w:b/>
          <w:bCs/>
          <w:kern w:val="0"/>
          <w:sz w:val="20"/>
          <w:szCs w:val="20"/>
        </w:rPr>
        <w:t xml:space="preserve">pontja és 7. § (5) bekezdésének </w:t>
      </w:r>
      <w:r>
        <w:rPr>
          <w:rFonts w:cs="Times New Roman"/>
          <w:b/>
          <w:bCs/>
          <w:i/>
          <w:iCs/>
          <w:kern w:val="0"/>
          <w:sz w:val="20"/>
          <w:szCs w:val="20"/>
        </w:rPr>
        <w:t xml:space="preserve">a) </w:t>
      </w:r>
      <w:r>
        <w:rPr>
          <w:rFonts w:cs="Times New Roman"/>
          <w:b/>
          <w:bCs/>
          <w:kern w:val="0"/>
          <w:sz w:val="20"/>
          <w:szCs w:val="20"/>
        </w:rPr>
        <w:t>pontja szerint megállapított értékből a vállalkozási tevékenységhez közvetlenül hozzárendelhető összeggel, illetőleg közvetett kapcsolat esetén a vállalkozási tevékenység bevételével arányos összegg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munkáltatói és munkavállalói érdek-képviseleti szervezetnél a vállalkozási tevékenység adóévi adózás előtti nyereségének azzal a részével, amelyet az adóévben, az adóévet követő adóévben a szervezet alapítói okiratában, alapszabályában nevesített cél szerinti tevékenysége bevételét meghaladó költsége, ráfordítása fedezetére használ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övelni kell az adózás előtti eredmény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8. § (1) bekezdés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b)</w:t>
      </w:r>
      <w:r>
        <w:rPr>
          <w:rFonts w:cs="Times New Roman"/>
          <w:b/>
          <w:bCs/>
          <w:kern w:val="0"/>
          <w:sz w:val="20"/>
          <w:szCs w:val="20"/>
        </w:rPr>
        <w:t xml:space="preserve">,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gy), h)</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xml:space="preserve">, </w:t>
      </w:r>
      <w:r>
        <w:rPr>
          <w:rFonts w:cs="Times New Roman"/>
          <w:b/>
          <w:bCs/>
          <w:i/>
          <w:iCs/>
          <w:kern w:val="0"/>
          <w:sz w:val="20"/>
          <w:szCs w:val="20"/>
        </w:rPr>
        <w:t>m)</w:t>
      </w:r>
      <w:r>
        <w:rPr>
          <w:rFonts w:cs="Times New Roman"/>
          <w:b/>
          <w:bCs/>
          <w:kern w:val="0"/>
          <w:sz w:val="20"/>
          <w:szCs w:val="20"/>
        </w:rPr>
        <w:t xml:space="preserve">, </w:t>
      </w:r>
      <w:r>
        <w:rPr>
          <w:rFonts w:cs="Times New Roman"/>
          <w:b/>
          <w:bCs/>
          <w:i/>
          <w:iCs/>
          <w:kern w:val="0"/>
          <w:sz w:val="20"/>
          <w:szCs w:val="20"/>
        </w:rPr>
        <w:t>n)</w:t>
      </w:r>
      <w:r>
        <w:rPr>
          <w:rFonts w:cs="Times New Roman"/>
          <w:b/>
          <w:bCs/>
          <w:kern w:val="0"/>
          <w:sz w:val="20"/>
          <w:szCs w:val="20"/>
        </w:rPr>
        <w:t xml:space="preserve">,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r) </w:t>
      </w:r>
      <w:r>
        <w:rPr>
          <w:rFonts w:cs="Times New Roman"/>
          <w:b/>
          <w:bCs/>
          <w:kern w:val="0"/>
          <w:sz w:val="20"/>
          <w:szCs w:val="20"/>
        </w:rPr>
        <w:t>pontja, továbbá a 8. § (4)-(5) bekezdése alapján megállapított értékből a vállalkozási tevékenységhez közvetlenül hozzárendelhető összeggel, illetőleg közvetett kapcsolat esetén a vállalkozási tevékenység bevételével arányos összegg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lapítványnak, a közalapítványnak, a társadalmi szervezetnek, a köztestületnek és a közhasznú, kiemelkedően közhasznú szervezetként besorolt felsőoktatási intézménynek az általa kiállított - az adózó részére az adózás előtti eredmény csökkentésére, a magánszemély részére adókedvezményre - jogosító igazolásban feltüntetett kapott adománynak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a) </w:t>
      </w:r>
      <w:r>
        <w:rPr>
          <w:rFonts w:cs="Times New Roman"/>
          <w:b/>
          <w:bCs/>
          <w:kern w:val="0"/>
          <w:sz w:val="20"/>
          <w:szCs w:val="20"/>
        </w:rPr>
        <w:t>teljes összegével, ha az adóév utolsó napján az állami vagy önkormányzati adóhatóságnál nyilvántartott adótartozása v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b) </w:t>
      </w:r>
      <w:r>
        <w:rPr>
          <w:rFonts w:cs="Times New Roman"/>
          <w:b/>
          <w:bCs/>
          <w:kern w:val="0"/>
          <w:sz w:val="20"/>
          <w:szCs w:val="20"/>
        </w:rPr>
        <w:t>(7) bekezdésben előírt aránnyal számított részével, ha nincs az adóév utolsó napján az adózás rendjéről szóló törvény szerinti köztartozása, de a vállalkozási tevékenységből származó bevétele meghaladja a kedvezményezett mérték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4) A (2) és (3) bekezdésben foglaltakat figyelembe véve kell alkalmazni a 16., a 18. és a 28. §-ok, valamint a VII. fejezet rendelkezés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gyház az adóalap megállapításakor a vállalkozási tevékenység adóévi adózás előtti nyereségének azzal a részével is csökkentheti a vállalkozási tevékenység adózás előtti eredményét, amelyet az adóévben, az adóévet követő adóévben kulturális, nevelési, oktatási, felsőoktatási, szociális és egészségügyi, gyermek- és ifjúságvédelmi, sport, tudományos és műemlékvédelmi tevékenység, továbbá a hitéleti célú ingatlanfenntartás bevételt meghaladó költsége, ráfordítása fedezetére használ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özhasznú szervezetként, a kiemelkedően közhasznú szervezetként besorolt alapítvány, közalapítvány, társadalmi szervezet, köztestület és felsőoktatási intézmény adóalapja az (1)-(4) bekezdés alapján meghatározott összegnek a (7) bekezdésben előírt aránnyal számított rész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A kedvezményezett vállalkozási tevékenység mértéke közhasznú szervezet esetében az összes bevétele 10 százaléka, de legfeljebb 20 millió forint, kiemelkedően közhasznú szervezet esetében az összes bevétele 15 százaléka. A (3) bekezdés </w:t>
      </w:r>
      <w:r>
        <w:rPr>
          <w:rFonts w:cs="Times New Roman"/>
          <w:b/>
          <w:bCs/>
          <w:i/>
          <w:iCs/>
          <w:kern w:val="0"/>
          <w:sz w:val="20"/>
          <w:szCs w:val="20"/>
        </w:rPr>
        <w:t xml:space="preserve">c) </w:t>
      </w:r>
      <w:r>
        <w:rPr>
          <w:rFonts w:cs="Times New Roman"/>
          <w:b/>
          <w:bCs/>
          <w:kern w:val="0"/>
          <w:sz w:val="20"/>
          <w:szCs w:val="20"/>
        </w:rPr>
        <w:t>pontjában és a (6) bekezdésben foglaltak meghatározásához az arányt a kedvezményezett vállalkozási tevékenység mértékét meghaladóan elért vállalkozási bevétel és a vállalkozási tevékenység összes bevételének hányadosaként (két tizedesjegy pontossággal) kell 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országos érdek-képviseleti szervezet az adóalapot az (1)-(7) bekezdések szerint, a közhasznú szervezetre vonatkozó rendelkezések megfelelő alkalmazásával állapí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egyhá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vállalkozási tevékenysége adózás előtti eredményét a lelkiismereti és vallásszabadságról, valamint az egyházakról szóló törvény és az egyházak hitéleti és közcélú tevékenységének anyagi feltételeiről szóló törvény rendelkezéseinek figyelembevételével határozz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alapot az (1)-(7) bekezdéseknek a közhasznú szervezetre vonatkozó rendelkezései megfelelő alkalmazásával állapítj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jogi személyiséggel felruházott szervezeti egysége az adóalapot a </w:t>
      </w:r>
      <w:r>
        <w:rPr>
          <w:rFonts w:cs="Times New Roman"/>
          <w:b/>
          <w:bCs/>
          <w:i/>
          <w:iCs/>
          <w:kern w:val="0"/>
          <w:sz w:val="20"/>
          <w:szCs w:val="20"/>
        </w:rPr>
        <w:t xml:space="preserve">b) </w:t>
      </w:r>
      <w:r>
        <w:rPr>
          <w:rFonts w:cs="Times New Roman"/>
          <w:b/>
          <w:bCs/>
          <w:kern w:val="0"/>
          <w:sz w:val="20"/>
          <w:szCs w:val="20"/>
        </w:rPr>
        <w:t>pont szerint, vagy - ha vállalkozási tevékenységének meghatározásakor élt az egyházak hitéleti és közcélú tevékenységének anyagi feltételeiről szóló törvényben biztosított választási lehetőséggel - az (1)-(5) bekezdésben foglaltak szerint állapítja meg.</w:t>
      </w:r>
    </w:p>
    <w:p>
      <w:pPr>
        <w:pStyle w:val="Normal"/>
        <w:autoSpaceDE w:val="false"/>
        <w:spacing w:before="240" w:after="240"/>
        <w:jc w:val="center"/>
        <w:rPr>
          <w:sz w:val="20"/>
          <w:szCs w:val="20"/>
        </w:rPr>
      </w:pPr>
      <w:r>
        <w:rPr>
          <w:sz w:val="28"/>
          <w:szCs w:val="28"/>
        </w:rPr>
        <w:t>A célszervezet adóalap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0. § </w:t>
      </w:r>
      <w:r>
        <w:rPr>
          <w:rFonts w:cs="Times New Roman"/>
          <w:b/>
          <w:bCs/>
          <w:kern w:val="0"/>
          <w:sz w:val="20"/>
          <w:szCs w:val="20"/>
        </w:rPr>
        <w:t>(1) A célszervezet adóalapja az adóévre jóváhagyott osztalék, részesedés, továbbá a (6) bekezdés szerint nyilvántartott, adómentesen képződött eredménytartalékból osztalék, részesedés címen jóváhagyott összeg, valamint a jegyzett tőke leszállítása, a tagi (részvényesi, üzletrésztulajdonosi) jogviszony megszűnése következtében az adóévben keletkezett kötelezettségek együttes összege (a továbbiakban: megállapított osztalék), módosítva a (2)-(5) bekezdésben, továbbá a 18. és 28. §-okban, valamint - figyelemmel a (2)-(3) bekezdésre - a VII. fejezetben foglaltakka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megállapított osztalékot csökkenti a 7. § (1) bekezdésének </w:t>
      </w:r>
      <w:r>
        <w:rPr>
          <w:rFonts w:cs="Times New Roman"/>
          <w:b/>
          <w:bCs/>
          <w:i/>
          <w:iCs/>
          <w:kern w:val="0"/>
          <w:sz w:val="20"/>
          <w:szCs w:val="20"/>
        </w:rPr>
        <w:t xml:space="preserve">r) </w:t>
      </w:r>
      <w:r>
        <w:rPr>
          <w:rFonts w:cs="Times New Roman"/>
          <w:b/>
          <w:bCs/>
          <w:kern w:val="0"/>
          <w:sz w:val="20"/>
          <w:szCs w:val="20"/>
        </w:rPr>
        <w:t xml:space="preserve">és </w:t>
      </w:r>
      <w:r>
        <w:rPr>
          <w:rFonts w:cs="Times New Roman"/>
          <w:b/>
          <w:bCs/>
          <w:i/>
          <w:iCs/>
          <w:kern w:val="0"/>
          <w:sz w:val="20"/>
          <w:szCs w:val="20"/>
        </w:rPr>
        <w:t xml:space="preserve">t) </w:t>
      </w:r>
      <w:r>
        <w:rPr>
          <w:rFonts w:cs="Times New Roman"/>
          <w:b/>
          <w:bCs/>
          <w:kern w:val="0"/>
          <w:sz w:val="20"/>
          <w:szCs w:val="20"/>
        </w:rPr>
        <w:t xml:space="preserve">pontjában meghatározott összeg, továbbá az önkéntes kölcsönös biztosító pénztár részére történt közérdekű kötelezettségvállalás alapján a 7. § (1) bekezdésének </w:t>
      </w:r>
      <w:r>
        <w:rPr>
          <w:rFonts w:cs="Times New Roman"/>
          <w:b/>
          <w:bCs/>
          <w:i/>
          <w:iCs/>
          <w:kern w:val="0"/>
          <w:sz w:val="20"/>
          <w:szCs w:val="20"/>
        </w:rPr>
        <w:t xml:space="preserve">z) </w:t>
      </w:r>
      <w:r>
        <w:rPr>
          <w:rFonts w:cs="Times New Roman"/>
          <w:b/>
          <w:bCs/>
          <w:kern w:val="0"/>
          <w:sz w:val="20"/>
          <w:szCs w:val="20"/>
        </w:rPr>
        <w:t xml:space="preserve">pontja és 7. § (5) bekezdésének </w:t>
      </w:r>
      <w:r>
        <w:rPr>
          <w:rFonts w:cs="Times New Roman"/>
          <w:b/>
          <w:bCs/>
          <w:i/>
          <w:iCs/>
          <w:kern w:val="0"/>
          <w:sz w:val="20"/>
          <w:szCs w:val="20"/>
        </w:rPr>
        <w:t xml:space="preserve">a) </w:t>
      </w:r>
      <w:r>
        <w:rPr>
          <w:rFonts w:cs="Times New Roman"/>
          <w:b/>
          <w:bCs/>
          <w:kern w:val="0"/>
          <w:sz w:val="20"/>
          <w:szCs w:val="20"/>
        </w:rPr>
        <w:t>pontja szerint megállapított érté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 megállapított osztalékot növeli a 8. § (1) bekezdésének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xml:space="preserve">, </w:t>
      </w:r>
      <w:r>
        <w:rPr>
          <w:rFonts w:cs="Times New Roman"/>
          <w:b/>
          <w:bCs/>
          <w:i/>
          <w:iCs/>
          <w:kern w:val="0"/>
          <w:sz w:val="20"/>
          <w:szCs w:val="20"/>
        </w:rPr>
        <w:t xml:space="preserve">m) </w:t>
      </w:r>
      <w:r>
        <w:rPr>
          <w:rFonts w:cs="Times New Roman"/>
          <w:b/>
          <w:bCs/>
          <w:kern w:val="0"/>
          <w:sz w:val="20"/>
          <w:szCs w:val="20"/>
        </w:rPr>
        <w:t xml:space="preserve">és </w:t>
      </w:r>
      <w:r>
        <w:rPr>
          <w:rFonts w:cs="Times New Roman"/>
          <w:b/>
          <w:bCs/>
          <w:i/>
          <w:iCs/>
          <w:kern w:val="0"/>
          <w:sz w:val="20"/>
          <w:szCs w:val="20"/>
        </w:rPr>
        <w:t xml:space="preserve">n) </w:t>
      </w:r>
      <w:r>
        <w:rPr>
          <w:rFonts w:cs="Times New Roman"/>
          <w:b/>
          <w:bCs/>
          <w:kern w:val="0"/>
          <w:sz w:val="20"/>
          <w:szCs w:val="20"/>
        </w:rPr>
        <w:t>pontja és a 8. § (4)-(5) bekezdése alapján meghatározott összeg, valamint a behajthatatlan követelésnek nem minősülő elengedett követelé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célszervezet jogutód nélküli megszűnése esetén, valamint abban az adóévben, amelyben a célszervezeti kijelölést visszavonták, az adó alapja a 6. § (1) bekezdése szerint meghatározott összeg, növelve a (6) bekezdés szerint nyilvántartott, adómentesen képződött eredménytartalék összeg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célszervezet átalakulása esetén a jogutódnak - ha nem minősül célszervezetnek - meg kell növelnie az adó alapját a jogelődnél adómentesen képződött eredménytartalék összeg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célszervezetnek az adózottan és az adómentesen képződött eredménytartalékról külön nyilvántartást kell vezetnie. Ennek során adózottan képződött eredménytartaléknak kell tekinteni az 1992. évi nyitómérlegben szereplő eredménytartalékot, továbbá azt az eredménytartalékot, amely abban az adóévben képződött, amelyben az adózó nem minősült célszervezetnek. Az 1992. évi eredménytartalék akkor minősül adózottan képzettnek, ha a célszervezet osztalékot állapított meg. Az 1993. évtől képzett eredménytartalékot - ha az adózó célszervezetnek minősült - adómentesen képzettnek kell tekinteni. Az eredménytartalék állományának csökkenését a megelőző évi nyilvántartás alapján számított arányt figyelembe véve kell megosztani az adózottan és adómentesen képzett eredménytartalék között. Tőkeleszállításkor, a tagi (részvényesi, üzletrész-tulajdonosi) jogviszony megszűnésekor a tag részére kiadott vagyon értékét az adózottan képzett eredménytartalék csökkentéseként, ha az arra nem nyújt fedezetet, akkor a fennmaradó részt az adómentesen képzett eredménytartalék terhére kell elszám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Célszervezetek egyesülése, szétválása esetén a (6) bekezdés szerint nyilvántartott eredménytartalékot - az átalakulás formájától függően - összesítéssel, illetve megosztással kell megállapítani, majd ezt az értéket csökkenteni kell az átalakulással létrejött társaságban részt venni nem kívánó tag részére kiadásra kerülő eszközök és kötelezettségek értékének különbözetével. A csökkentést először az adózottan képzett eredménytartalék terhére kell elszámolni úgy, hogy az ne váljon negatívvá, a fennmaradó rész az adómentesen képzett eredménytartalékot csökken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E § alkalmazásában az eredménytartalékkal esik egy tekintet alá a jegyzett tőkének az a része is, amely az eredménytartalék terhére történő felemeléséből származik, valamint a tőketartaléknak a pozitív összevont átértékelési különbözetből származó része. Ha az adózó a jegyzett tőkét leszállítja, azt kell feltételezni, hogy a tőkeleszállítás - az eredménytartalékból megvalósított tőkeemelés összegéig - jegyzett tőkének az eredménytartalékból származó részéből törté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iskolaszövetkezet az adóalapot az (1)-(8) bekezdés megfelelő alkalmazásával állapítja meg azzal, hogy az adózottan és adómenetesen képződött eredménytartalék meghatározásakor adózottan képződött eredménytartaléknak kell tekinteni a 2004. évi nyitómérlegben szereplő eredménytartalékot.</w:t>
      </w:r>
    </w:p>
    <w:p>
      <w:pPr>
        <w:pStyle w:val="Normal"/>
        <w:autoSpaceDE w:val="false"/>
        <w:spacing w:before="240" w:after="240"/>
        <w:jc w:val="center"/>
        <w:rPr>
          <w:sz w:val="20"/>
          <w:szCs w:val="20"/>
        </w:rPr>
      </w:pPr>
      <w:r>
        <w:rPr>
          <w:sz w:val="28"/>
          <w:szCs w:val="28"/>
        </w:rPr>
        <w:t>A kizárólag készfizető kezességvállalást folytató részvénytársaság adóalap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1. §</w:t>
      </w:r>
    </w:p>
    <w:p>
      <w:pPr>
        <w:pStyle w:val="Normal"/>
        <w:autoSpaceDE w:val="false"/>
        <w:spacing w:before="240" w:after="240"/>
        <w:jc w:val="center"/>
        <w:rPr>
          <w:sz w:val="20"/>
          <w:szCs w:val="20"/>
        </w:rPr>
      </w:pPr>
      <w:r>
        <w:rPr>
          <w:sz w:val="28"/>
          <w:szCs w:val="28"/>
        </w:rPr>
        <w:t>Az MRP adóalap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2. § </w:t>
      </w:r>
      <w:r>
        <w:rPr>
          <w:rFonts w:cs="Times New Roman"/>
          <w:b/>
          <w:bCs/>
          <w:kern w:val="0"/>
          <w:sz w:val="20"/>
          <w:szCs w:val="20"/>
        </w:rPr>
        <w:t>(1) Az MRP adóalapja a számviteli törvény, valamint az MRP beszámolókészítési és könyvvezetési kötelezettségének sajátosságairól szóló jogszabály rendelkezései alapján kimutatott tárgyévi eredmény, módosítva a (2) és a (3) bekezdésben foglaltakka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zás előtti eredményt csökken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7. § (1) bekezdésének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b)</w:t>
      </w:r>
      <w:r>
        <w:rPr>
          <w:rFonts w:cs="Times New Roman"/>
          <w:b/>
          <w:bCs/>
          <w:kern w:val="0"/>
          <w:sz w:val="20"/>
          <w:szCs w:val="20"/>
        </w:rPr>
        <w:t xml:space="preserve">, </w:t>
      </w:r>
      <w:r>
        <w:rPr>
          <w:rFonts w:cs="Times New Roman"/>
          <w:b/>
          <w:bCs/>
          <w:i/>
          <w:iCs/>
          <w:kern w:val="0"/>
          <w:sz w:val="20"/>
          <w:szCs w:val="20"/>
        </w:rPr>
        <w:t xml:space="preserve">cs), d), g), gy), j), n), o), r) </w:t>
      </w:r>
      <w:r>
        <w:rPr>
          <w:rFonts w:cs="Times New Roman"/>
          <w:b/>
          <w:bCs/>
          <w:kern w:val="0"/>
          <w:sz w:val="20"/>
          <w:szCs w:val="20"/>
        </w:rPr>
        <w:t xml:space="preserve">és </w:t>
      </w:r>
      <w:r>
        <w:rPr>
          <w:rFonts w:cs="Times New Roman"/>
          <w:b/>
          <w:bCs/>
          <w:i/>
          <w:iCs/>
          <w:kern w:val="0"/>
          <w:sz w:val="20"/>
          <w:szCs w:val="20"/>
        </w:rPr>
        <w:t xml:space="preserve">u) </w:t>
      </w:r>
      <w:r>
        <w:rPr>
          <w:rFonts w:cs="Times New Roman"/>
          <w:b/>
          <w:bCs/>
          <w:kern w:val="0"/>
          <w:sz w:val="20"/>
          <w:szCs w:val="20"/>
        </w:rPr>
        <w:t xml:space="preserve">pontjai, valamint a 7. § (3) és (10) bekezdése szerinti összeg, továbbá az önkéntes kölcsönös biztosító pénztár részére történt közérdekű kötelezettségvállalás alapján a 7. § (1) bekezdésének </w:t>
      </w:r>
      <w:r>
        <w:rPr>
          <w:rFonts w:cs="Times New Roman"/>
          <w:b/>
          <w:bCs/>
          <w:i/>
          <w:iCs/>
          <w:kern w:val="0"/>
          <w:sz w:val="20"/>
          <w:szCs w:val="20"/>
        </w:rPr>
        <w:t xml:space="preserve">z) </w:t>
      </w:r>
      <w:r>
        <w:rPr>
          <w:rFonts w:cs="Times New Roman"/>
          <w:b/>
          <w:bCs/>
          <w:kern w:val="0"/>
          <w:sz w:val="20"/>
          <w:szCs w:val="20"/>
        </w:rPr>
        <w:t xml:space="preserve">pontja és 7. § (5) bekezdésének </w:t>
      </w:r>
      <w:r>
        <w:rPr>
          <w:rFonts w:cs="Times New Roman"/>
          <w:b/>
          <w:bCs/>
          <w:i/>
          <w:iCs/>
          <w:kern w:val="0"/>
          <w:sz w:val="20"/>
          <w:szCs w:val="20"/>
        </w:rPr>
        <w:t xml:space="preserve">a) </w:t>
      </w:r>
      <w:r>
        <w:rPr>
          <w:rFonts w:cs="Times New Roman"/>
          <w:b/>
          <w:bCs/>
          <w:kern w:val="0"/>
          <w:sz w:val="20"/>
          <w:szCs w:val="20"/>
        </w:rPr>
        <w:t>pontja szerint megállapított érté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aját erő címén a résztvevők által befizetett összeg, a résztvevőket foglalkoztató társaság által átutalt összeg, a résztvevők egyéb befizetései, valamint a más természetes és jogi személyek befizetése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adózás előtti eredményt növeli a 8. § (1) bekezdésének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b)</w:t>
      </w:r>
      <w:r>
        <w:rPr>
          <w:rFonts w:cs="Times New Roman"/>
          <w:b/>
          <w:bCs/>
          <w:kern w:val="0"/>
          <w:sz w:val="20"/>
          <w:szCs w:val="20"/>
        </w:rPr>
        <w:t xml:space="preserve">,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 gy), h)</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xml:space="preserve">, </w:t>
      </w:r>
      <w:r>
        <w:rPr>
          <w:rFonts w:cs="Times New Roman"/>
          <w:b/>
          <w:bCs/>
          <w:i/>
          <w:iCs/>
          <w:kern w:val="0"/>
          <w:sz w:val="20"/>
          <w:szCs w:val="20"/>
        </w:rPr>
        <w:t>m)</w:t>
      </w:r>
      <w:r>
        <w:rPr>
          <w:rFonts w:cs="Times New Roman"/>
          <w:b/>
          <w:bCs/>
          <w:kern w:val="0"/>
          <w:sz w:val="20"/>
          <w:szCs w:val="20"/>
        </w:rPr>
        <w:t xml:space="preserve">, </w:t>
      </w:r>
      <w:r>
        <w:rPr>
          <w:rFonts w:cs="Times New Roman"/>
          <w:b/>
          <w:bCs/>
          <w:i/>
          <w:iCs/>
          <w:kern w:val="0"/>
          <w:sz w:val="20"/>
          <w:szCs w:val="20"/>
        </w:rPr>
        <w:t>n)</w:t>
      </w:r>
      <w:r>
        <w:rPr>
          <w:rFonts w:cs="Times New Roman"/>
          <w:b/>
          <w:bCs/>
          <w:kern w:val="0"/>
          <w:sz w:val="20"/>
          <w:szCs w:val="20"/>
        </w:rPr>
        <w:t xml:space="preserve">,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r) </w:t>
      </w:r>
      <w:r>
        <w:rPr>
          <w:rFonts w:cs="Times New Roman"/>
          <w:b/>
          <w:bCs/>
          <w:kern w:val="0"/>
          <w:sz w:val="20"/>
          <w:szCs w:val="20"/>
        </w:rPr>
        <w:t>pontjai, valamint a 8. § (4)-(5) bekezdése szerinti össz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MRP a (2) és (3) bekezdésben foglaltakat figyelembe véve alkalmazza a 16., 18. és a 28. §-ok, valamint a VII. fejezet rendelkezéseit.</w:t>
      </w:r>
    </w:p>
    <w:p>
      <w:pPr>
        <w:pStyle w:val="Normal"/>
        <w:autoSpaceDE w:val="false"/>
        <w:spacing w:before="240" w:after="240"/>
        <w:jc w:val="center"/>
        <w:rPr>
          <w:sz w:val="20"/>
          <w:szCs w:val="20"/>
        </w:rPr>
      </w:pPr>
      <w:r>
        <w:rPr>
          <w:sz w:val="28"/>
          <w:szCs w:val="28"/>
        </w:rPr>
        <w:t>A közhasznú társaság és a vízitársulat adóalap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3. § </w:t>
      </w:r>
      <w:r>
        <w:rPr>
          <w:rFonts w:cs="Times New Roman"/>
          <w:b/>
          <w:bCs/>
          <w:kern w:val="0"/>
          <w:sz w:val="20"/>
          <w:szCs w:val="20"/>
        </w:rPr>
        <w:t xml:space="preserve">(1) A közhasznú társaság és a vízitársulat adóalapja az adózás előtti eredmény, csökkentve a 7. § (1) bekezdésének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b)</w:t>
      </w:r>
      <w:r>
        <w:rPr>
          <w:rFonts w:cs="Times New Roman"/>
          <w:b/>
          <w:bCs/>
          <w:kern w:val="0"/>
          <w:sz w:val="20"/>
          <w:szCs w:val="20"/>
        </w:rPr>
        <w:t xml:space="preserve">, </w:t>
      </w:r>
      <w:r>
        <w:rPr>
          <w:rFonts w:cs="Times New Roman"/>
          <w:b/>
          <w:bCs/>
          <w:i/>
          <w:iCs/>
          <w:kern w:val="0"/>
          <w:sz w:val="20"/>
          <w:szCs w:val="20"/>
        </w:rPr>
        <w:t>c)</w:t>
      </w:r>
      <w:r>
        <w:rPr>
          <w:rFonts w:cs="Times New Roman"/>
          <w:b/>
          <w:bCs/>
          <w:kern w:val="0"/>
          <w:sz w:val="20"/>
          <w:szCs w:val="20"/>
        </w:rPr>
        <w:t xml:space="preserve">, cs),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g), gy), i), j), l), ly), m), n), o)</w:t>
      </w:r>
      <w:r>
        <w:rPr>
          <w:rFonts w:cs="Times New Roman"/>
          <w:b/>
          <w:bCs/>
          <w:kern w:val="0"/>
          <w:sz w:val="20"/>
          <w:szCs w:val="20"/>
        </w:rPr>
        <w:t xml:space="preserve">, </w:t>
      </w:r>
      <w:r>
        <w:rPr>
          <w:rFonts w:cs="Times New Roman"/>
          <w:b/>
          <w:bCs/>
          <w:i/>
          <w:iCs/>
          <w:kern w:val="0"/>
          <w:sz w:val="20"/>
          <w:szCs w:val="20"/>
        </w:rPr>
        <w:t>p)</w:t>
      </w:r>
      <w:r>
        <w:rPr>
          <w:rFonts w:cs="Times New Roman"/>
          <w:b/>
          <w:bCs/>
          <w:kern w:val="0"/>
          <w:sz w:val="20"/>
          <w:szCs w:val="20"/>
        </w:rPr>
        <w:t xml:space="preserve">, </w:t>
      </w:r>
      <w:r>
        <w:rPr>
          <w:rFonts w:cs="Times New Roman"/>
          <w:b/>
          <w:bCs/>
          <w:i/>
          <w:iCs/>
          <w:kern w:val="0"/>
          <w:sz w:val="20"/>
          <w:szCs w:val="20"/>
        </w:rPr>
        <w:t>r)</w:t>
      </w:r>
      <w:r>
        <w:rPr>
          <w:rFonts w:cs="Times New Roman"/>
          <w:b/>
          <w:bCs/>
          <w:kern w:val="0"/>
          <w:sz w:val="20"/>
          <w:szCs w:val="20"/>
        </w:rPr>
        <w:t xml:space="preserve">, </w:t>
      </w:r>
      <w:r>
        <w:rPr>
          <w:rFonts w:cs="Times New Roman"/>
          <w:b/>
          <w:bCs/>
          <w:i/>
          <w:iCs/>
          <w:kern w:val="0"/>
          <w:sz w:val="20"/>
          <w:szCs w:val="20"/>
        </w:rPr>
        <w:t xml:space="preserve">t), u) </w:t>
      </w:r>
      <w:r>
        <w:rPr>
          <w:rFonts w:cs="Times New Roman"/>
          <w:b/>
          <w:bCs/>
          <w:kern w:val="0"/>
          <w:sz w:val="20"/>
          <w:szCs w:val="20"/>
        </w:rPr>
        <w:t xml:space="preserve">és </w:t>
      </w:r>
      <w:r>
        <w:rPr>
          <w:rFonts w:cs="Times New Roman"/>
          <w:b/>
          <w:bCs/>
          <w:i/>
          <w:iCs/>
          <w:kern w:val="0"/>
          <w:sz w:val="20"/>
          <w:szCs w:val="20"/>
        </w:rPr>
        <w:t xml:space="preserve">v) </w:t>
      </w:r>
      <w:r>
        <w:rPr>
          <w:rFonts w:cs="Times New Roman"/>
          <w:b/>
          <w:bCs/>
          <w:kern w:val="0"/>
          <w:sz w:val="20"/>
          <w:szCs w:val="20"/>
        </w:rPr>
        <w:t xml:space="preserve">pontjaiban és a 7. § (3), (8), (10), (18) bekezdésében foglaltakkal, valamint az önkéntes kölcsönös biztosító pénztár részére történt közérdekű kötelezettségvállalás alapján a 7. § (1) bekezdésének </w:t>
      </w:r>
      <w:r>
        <w:rPr>
          <w:rFonts w:cs="Times New Roman"/>
          <w:b/>
          <w:bCs/>
          <w:i/>
          <w:iCs/>
          <w:kern w:val="0"/>
          <w:sz w:val="20"/>
          <w:szCs w:val="20"/>
        </w:rPr>
        <w:t xml:space="preserve">z) </w:t>
      </w:r>
      <w:r>
        <w:rPr>
          <w:rFonts w:cs="Times New Roman"/>
          <w:b/>
          <w:bCs/>
          <w:kern w:val="0"/>
          <w:sz w:val="20"/>
          <w:szCs w:val="20"/>
        </w:rPr>
        <w:t xml:space="preserve">pontja és 7. § (5) bekezdésének </w:t>
      </w:r>
      <w:r>
        <w:rPr>
          <w:rFonts w:cs="Times New Roman"/>
          <w:b/>
          <w:bCs/>
          <w:i/>
          <w:iCs/>
          <w:kern w:val="0"/>
          <w:sz w:val="20"/>
          <w:szCs w:val="20"/>
        </w:rPr>
        <w:t xml:space="preserve">a) </w:t>
      </w:r>
      <w:r>
        <w:rPr>
          <w:rFonts w:cs="Times New Roman"/>
          <w:b/>
          <w:bCs/>
          <w:kern w:val="0"/>
          <w:sz w:val="20"/>
          <w:szCs w:val="20"/>
        </w:rPr>
        <w:t xml:space="preserve">pontja szerint megállapított értékkel, növelve a 8. § (1) bekezdésének </w:t>
      </w:r>
      <w:r>
        <w:rPr>
          <w:rFonts w:cs="Times New Roman"/>
          <w:b/>
          <w:bCs/>
          <w:i/>
          <w:iCs/>
          <w:kern w:val="0"/>
          <w:sz w:val="20"/>
          <w:szCs w:val="20"/>
        </w:rPr>
        <w:t>a)</w:t>
      </w:r>
      <w:r>
        <w:rPr>
          <w:rFonts w:cs="Times New Roman"/>
          <w:b/>
          <w:bCs/>
          <w:kern w:val="0"/>
          <w:sz w:val="20"/>
          <w:szCs w:val="20"/>
        </w:rPr>
        <w:t xml:space="preserve">, </w:t>
      </w:r>
      <w:r>
        <w:rPr>
          <w:rFonts w:cs="Times New Roman"/>
          <w:b/>
          <w:bCs/>
          <w:i/>
          <w:iCs/>
          <w:kern w:val="0"/>
          <w:sz w:val="20"/>
          <w:szCs w:val="20"/>
        </w:rPr>
        <w:t>b)</w:t>
      </w:r>
      <w:r>
        <w:rPr>
          <w:rFonts w:cs="Times New Roman"/>
          <w:b/>
          <w:bCs/>
          <w:kern w:val="0"/>
          <w:sz w:val="20"/>
          <w:szCs w:val="20"/>
        </w:rPr>
        <w:t xml:space="preserve">,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gy), h)</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xml:space="preserve">, </w:t>
      </w:r>
      <w:r>
        <w:rPr>
          <w:rFonts w:cs="Times New Roman"/>
          <w:b/>
          <w:bCs/>
          <w:i/>
          <w:iCs/>
          <w:kern w:val="0"/>
          <w:sz w:val="20"/>
          <w:szCs w:val="20"/>
        </w:rPr>
        <w:t>m)</w:t>
      </w:r>
      <w:r>
        <w:rPr>
          <w:rFonts w:cs="Times New Roman"/>
          <w:b/>
          <w:bCs/>
          <w:kern w:val="0"/>
          <w:sz w:val="20"/>
          <w:szCs w:val="20"/>
        </w:rPr>
        <w:t xml:space="preserve">, </w:t>
      </w:r>
      <w:r>
        <w:rPr>
          <w:rFonts w:cs="Times New Roman"/>
          <w:b/>
          <w:bCs/>
          <w:i/>
          <w:iCs/>
          <w:kern w:val="0"/>
          <w:sz w:val="20"/>
          <w:szCs w:val="20"/>
        </w:rPr>
        <w:t>n)</w:t>
      </w:r>
      <w:r>
        <w:rPr>
          <w:rFonts w:cs="Times New Roman"/>
          <w:b/>
          <w:bCs/>
          <w:kern w:val="0"/>
          <w:sz w:val="20"/>
          <w:szCs w:val="20"/>
        </w:rPr>
        <w:t xml:space="preserve">, </w:t>
      </w:r>
      <w:r>
        <w:rPr>
          <w:rFonts w:cs="Times New Roman"/>
          <w:b/>
          <w:bCs/>
          <w:i/>
          <w:iCs/>
          <w:kern w:val="0"/>
          <w:sz w:val="20"/>
          <w:szCs w:val="20"/>
        </w:rPr>
        <w:t>o)</w:t>
      </w:r>
      <w:r>
        <w:rPr>
          <w:rFonts w:cs="Times New Roman"/>
          <w:b/>
          <w:bCs/>
          <w:kern w:val="0"/>
          <w:sz w:val="20"/>
          <w:szCs w:val="20"/>
        </w:rPr>
        <w:t xml:space="preserve">,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r) </w:t>
      </w:r>
      <w:r>
        <w:rPr>
          <w:rFonts w:cs="Times New Roman"/>
          <w:b/>
          <w:bCs/>
          <w:kern w:val="0"/>
          <w:sz w:val="20"/>
          <w:szCs w:val="20"/>
        </w:rPr>
        <w:t>pontjaiban, valamint a 8. § (4)-(5) bekezdésében foglaltakkal, továbbá növelv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zhasznú társaság jogutód nélküli megszűnése esetén, a tagsági viszony megszűnésekor, vagy a jegyzett tőke leszállításakor a társaság tagja részére kiadott vagyonnak a (2) bekezdés szerinti nyilvántartásban adózott saját tőkeként kimutatott értéket meghaladó rész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közhasznú társaságok egyesülése, szétválása esetén a jogutódnál - akkor, ha az átalakulás miatt a jogelőd bármely tagjával szemben vagyonhányad-kiadási kötelezettsége keletkezik - a (4) bekezdés szerint az adómentesen képzett saját tőke csökkentéseként elszámolt összegg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közhasznú társaságnál az adózó részére adózás előtti eredmény csökkentésére, a magánszemély részére adókedvezményre jogosító igazolásban feltüntetett kapott adomány összegével, ha az adóév utolsó napján az állami vagy önkormányzati adóhatóságnál nyilvántartott adótartozása va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1) bekezdés </w:t>
      </w:r>
      <w:r>
        <w:rPr>
          <w:rFonts w:cs="Times New Roman"/>
          <w:b/>
          <w:bCs/>
          <w:i/>
          <w:iCs/>
          <w:kern w:val="0"/>
          <w:sz w:val="20"/>
          <w:szCs w:val="20"/>
        </w:rPr>
        <w:t xml:space="preserve">b) </w:t>
      </w:r>
      <w:r>
        <w:rPr>
          <w:rFonts w:cs="Times New Roman"/>
          <w:b/>
          <w:bCs/>
          <w:kern w:val="0"/>
          <w:sz w:val="20"/>
          <w:szCs w:val="20"/>
        </w:rPr>
        <w:t>pontjának alkalmazásához a közhasznú társaság (értékelési tartalék nélküli) saját tőkéjének az évenkénti változását köteles megbontani adózott és adómentesen képzett részekre, és ennek figyelembevételével meghatározni az adóévi (értékelési tartalék nélküli) saját tőke záróállományának az adózottan és az adómentesen képzett részét. Az adóévi változásból az adómentesen képződött rész javára (terhére) jutó értéket az adóévi kedvezményezett tevékenység bevételének az összes bevételhez viszonyított arányával számítva kell meghatározni. Az évenkénti változás megbontásakor figyelmen kívül kell hagyni a jegyzett tőkének, a tőketartaléknak, az eredménytartaléknak alapítás, tőkeemelés vagy tőkeleszállítás miatti változását, ugyanakkor a jogutód közhasznú társaságnak az átalakulást követő első adóévben figyelembe kell vennie az összevont átértékelési különbözet értékét. Az alapítás és a tőkeemelés során a jegyzett tőke és a tőketartalék növekedéseként megjelenő tagi hozzájárulást az adózottan képzett saját tőke javára kell elszámolni. A tőkeleszállításkor a társaság tagja részére kiadott vagyon értékét az adózottan képzett saját tőke csökkentéseként, ha az arra nem nyújt fedezetet, akkor a fennmaradó részt az adómentesen képzett saját tőke terhére kell elszámolni. Ha a közhasznú társaságot nem közhasznú társaság átalakulásával alapítják, akkor a közhasznú társaság alapításkori saját tőkéjét - az összevont átértékelési különbözet kivételével - az adózottan képzett saját tőke javára kell elszám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Közhasznú társaságok egyesülése, szétválása esetén a (2) bekezdés szerint nyilvántartott adózottan képződött saját tőkét - az átalakulás formájától függően - összesítéssel, illetve megosztással kell megállapítani, majd ezt az érték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övelni kell az átalakulással egyidejűleg belépő új tag vagyoni hozzájárulásával, vagy a meglévő tag pótlólagosan teljesítendő vagyoni hozzájárulása miatti saját tőke növekedés érték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csökkenteni kell az átalakulással létrejött társaságban részt venni nem kívánó tag részére kiadásra kerülő eszközök és kötelezettségek értékének különbözete miatti saját tőke csökkenéssel, azonban e csökkentés miatt a nyilvántartott érték nem lehet negatív.</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Közhasznú társaságok egyesülése, szétválása esetén a (2) bekezdés szerint nyilvántartott adómentesen képződött saját tőkét - az átalakulás formájától függően - összesítéssel, illetve megosztással kell megállapítani, majd ezt az értéket csökkenteni kell az átalakulással létrejött társaságban részt venni nem kívánó tag részére kiadásra kerülő eszközök és kötelezettségek értékének különbsége miatti saját tőke csökkenés értékének a (3) bekezdés </w:t>
      </w:r>
      <w:r>
        <w:rPr>
          <w:rFonts w:cs="Times New Roman"/>
          <w:b/>
          <w:bCs/>
          <w:i/>
          <w:iCs/>
          <w:kern w:val="0"/>
          <w:sz w:val="20"/>
          <w:szCs w:val="20"/>
        </w:rPr>
        <w:t xml:space="preserve">b) </w:t>
      </w:r>
      <w:r>
        <w:rPr>
          <w:rFonts w:cs="Times New Roman"/>
          <w:b/>
          <w:bCs/>
          <w:kern w:val="0"/>
          <w:sz w:val="20"/>
          <w:szCs w:val="20"/>
        </w:rPr>
        <w:t>pontja szerint figyelembe nem vett rész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hasznú társaság és a vízitársulat az (1) bekezdésben foglaltakat figyelembe véve alkalmazza a 16., 18. és a 28. §-ok, valamint a VII. fejezet rendelkezése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a közhasznú társaság célszervezetnek minősülő adózó jogutódja, akkor az adómentesen képződött saját tőke javára számolja el az átalakulást megelőző adóév utolsó napján a célszervezetnél adómentesen nyilvántartott eredménytartalék összeg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szociális szövetkezet az adóalapot az (1)-(5) bekezdés megfelelő alkalmazásával állapítja meg azzal, hogy adózottan képződött saját tőkének kell tekintenie a szociális szövetkezeti működésének megkezdését megelőző napon kimutatott saját tőkét.</w:t>
      </w:r>
    </w:p>
    <w:p>
      <w:pPr>
        <w:pStyle w:val="Normal"/>
        <w:autoSpaceDE w:val="false"/>
        <w:spacing w:before="240" w:after="240"/>
        <w:jc w:val="center"/>
        <w:rPr>
          <w:sz w:val="20"/>
          <w:szCs w:val="20"/>
        </w:rPr>
      </w:pPr>
      <w:r>
        <w:rPr>
          <w:sz w:val="28"/>
          <w:szCs w:val="28"/>
        </w:rPr>
        <w:t>A külföldi vállalkozó adóalapj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4. § </w:t>
      </w:r>
      <w:r>
        <w:rPr>
          <w:rFonts w:cs="Times New Roman"/>
          <w:b/>
          <w:bCs/>
          <w:kern w:val="0"/>
          <w:sz w:val="20"/>
          <w:szCs w:val="20"/>
        </w:rPr>
        <w:t>(1) A külföldi vállalkozó a társasági adó alapját - figyelemmel a (2)-(3) bekezdésben foglaltakra - valamennyi belföldi telephelyére (kivéve a fióktelepet) együttesen, míg belföldi fióktelepére fióktelepenként külön-külön a 6. § (1) bekezdése szerint állapítja meg. Az árbevétel, a bevétel, a költség és a ráfordítás elszámolásánál úgy kell eljárni, mintha a telephely a külföldi vállalkozótól független vállalkozás lenn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z (1) bekezdésben meghatározottakon kívül a külföldi vállalkozónak a belföldi telephelyre meghatározott adózás előtti eredmény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csökkenti a székhelyén és bármely telephelyén az adóévben felmerült üzletvezetési és általános ügyviteli költségből, ráfordításból (kivéve a külföldön felmerült adót) a telephelyre arányosan jutó összeg, azzal, hogy ez az arány nem haladhatja meg a telephely által elszámolt összes árbevételnek, bevételnek a külföldi vállalkozó összes árbevételéhez, bevételéhez viszonyított arány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öveli a telephelynél az adóévi adózás előtti eredmény terhére elszámolt valamennyi üzletvezetési és általános ügyviteli költség, ráfordít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növeli az adóévben a telephely közvetítésével elért, de a telephelynél közvetlenül el nem számolt árbevétel, bevétel 5 százalék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Ha az (1)-(2) bekezdés rendelkezései szerint meghatározott összeg kisebb, mint az adóévben elszámolt költségek, ráfordítások együttes összegének 12 százaléka, az utóbbi összeget kell a társasági adó alapjának tekinteni.</w:t>
      </w:r>
    </w:p>
    <w:p>
      <w:pPr>
        <w:pStyle w:val="Normal"/>
        <w:autoSpaceDE w:val="false"/>
        <w:spacing w:before="240" w:after="240"/>
        <w:jc w:val="center"/>
        <w:rPr>
          <w:sz w:val="20"/>
          <w:szCs w:val="20"/>
        </w:rPr>
      </w:pPr>
      <w:r>
        <w:rPr>
          <w:sz w:val="28"/>
          <w:szCs w:val="28"/>
        </w:rPr>
        <w:t>A külföldi vállalkozó fióktelepének adóalap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4/A. §</w:t>
      </w:r>
    </w:p>
    <w:p>
      <w:pPr>
        <w:pStyle w:val="Normal"/>
        <w:autoSpaceDE w:val="false"/>
        <w:spacing w:before="240" w:after="240"/>
        <w:jc w:val="center"/>
        <w:rPr>
          <w:sz w:val="20"/>
          <w:szCs w:val="20"/>
        </w:rPr>
      </w:pPr>
      <w:r>
        <w:rPr>
          <w:sz w:val="28"/>
          <w:szCs w:val="28"/>
        </w:rPr>
        <w:t>A külföldi szervezet adóalap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15. §</w:t>
      </w:r>
    </w:p>
    <w:p>
      <w:pPr>
        <w:pStyle w:val="Normal"/>
        <w:autoSpaceDE w:val="false"/>
        <w:spacing w:before="240" w:after="240"/>
        <w:jc w:val="center"/>
        <w:rPr>
          <w:sz w:val="20"/>
          <w:szCs w:val="20"/>
        </w:rPr>
      </w:pPr>
      <w:r>
        <w:rPr>
          <w:sz w:val="28"/>
          <w:szCs w:val="28"/>
        </w:rPr>
        <w:t>A társasági adóalap módosításának különös szabály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6. § </w:t>
      </w:r>
      <w:r>
        <w:rPr>
          <w:rFonts w:cs="Times New Roman"/>
          <w:b/>
          <w:bCs/>
          <w:kern w:val="0"/>
          <w:sz w:val="20"/>
          <w:szCs w:val="20"/>
        </w:rPr>
        <w:t>(1) Az adózó</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7. § (1) bekezdésének </w:t>
      </w:r>
      <w:r>
        <w:rPr>
          <w:rFonts w:cs="Times New Roman"/>
          <w:b/>
          <w:bCs/>
          <w:i/>
          <w:iCs/>
          <w:kern w:val="0"/>
          <w:sz w:val="20"/>
          <w:szCs w:val="20"/>
        </w:rPr>
        <w:t xml:space="preserve">f) </w:t>
      </w:r>
      <w:r>
        <w:rPr>
          <w:rFonts w:cs="Times New Roman"/>
          <w:b/>
          <w:bCs/>
          <w:kern w:val="0"/>
          <w:sz w:val="20"/>
          <w:szCs w:val="20"/>
        </w:rPr>
        <w:t>pontjában foglaltakat nem alkalmazhatja a végelszámolás, a felszámolás kezdő napját megelőző nappal lezáruló adóévben és a végelszámolás időszaka alatt, vagy - ha végelszámolás, felszámolás nélkül szűnik meg jogutód nélkül - utolsó adóév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végelszámolás, a felszámolás kezdő napját megelőző nappal lezáruló adóévet (ha végelszámolás, felszámolás nélkül szűnik meg jogutód nélkül, az utolsó adóévét) megelőzően lekötött fejlesztési tartaléknak az említett adóév utolsó napjáig beruházásra fel nem használt része után a 19. § (1) bekezdésének a lekötés adóévében hatályos rendelkezése szerint előírt mértékkel az adót, valamint azzal összefüggésben a késedelmi pótlékot megállapítja, és azokat 30 napon belül megfizeti. A késedelmi pótlékot a kedvezmény érvényesítését tartalmazó adóbevallás benyújtása esedékességének napját követő naptól a felhasználásra rendelkezésre álló időpontig kell felszámítani és a megállapított adóval együtt az említett napot követő első társaságiadó-bevallásban kell bevalla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jogutód nélküli megszűnések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a) </w:t>
      </w:r>
      <w:r>
        <w:rPr>
          <w:rFonts w:cs="Times New Roman"/>
          <w:b/>
          <w:bCs/>
          <w:kern w:val="0"/>
          <w:sz w:val="20"/>
          <w:szCs w:val="20"/>
        </w:rPr>
        <w:t>az adózás előtti eredményt csökkenti az az összeg, amellyel az immateriális javak és a tárgyi eszközök együttes számított nyilvántartási értéke meghaladja együttes könyv szerinti értéküket, növeli az az összeg, amellyel az együttes könyv szerinti érték az együttes számított nyilvántartási értéket meghalad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b) </w:t>
      </w:r>
      <w:r>
        <w:rPr>
          <w:rFonts w:cs="Times New Roman"/>
          <w:b/>
          <w:bCs/>
          <w:kern w:val="0"/>
          <w:sz w:val="20"/>
          <w:szCs w:val="20"/>
        </w:rPr>
        <w:t xml:space="preserve">az adózás előtti eredményt növeli a kedvezményezett átalakulás alapján a 7. § (1) bekezdés </w:t>
      </w:r>
      <w:r>
        <w:rPr>
          <w:rFonts w:cs="Times New Roman"/>
          <w:b/>
          <w:bCs/>
          <w:i/>
          <w:iCs/>
          <w:kern w:val="0"/>
          <w:sz w:val="20"/>
          <w:szCs w:val="20"/>
        </w:rPr>
        <w:t xml:space="preserve">gy) </w:t>
      </w:r>
      <w:r>
        <w:rPr>
          <w:rFonts w:cs="Times New Roman"/>
          <w:b/>
          <w:bCs/>
          <w:kern w:val="0"/>
          <w:sz w:val="20"/>
          <w:szCs w:val="20"/>
        </w:rPr>
        <w:t xml:space="preserve">pontja szerint az adóévben vagy korábban az adózás előtti eredmény csökkentéseként elszámolt összegből az a rész, amellyel a 8. § (1) bekezdés </w:t>
      </w:r>
      <w:r>
        <w:rPr>
          <w:rFonts w:cs="Times New Roman"/>
          <w:b/>
          <w:bCs/>
          <w:i/>
          <w:iCs/>
          <w:kern w:val="0"/>
          <w:sz w:val="20"/>
          <w:szCs w:val="20"/>
        </w:rPr>
        <w:t xml:space="preserve">r) </w:t>
      </w:r>
      <w:r>
        <w:rPr>
          <w:rFonts w:cs="Times New Roman"/>
          <w:b/>
          <w:bCs/>
          <w:kern w:val="0"/>
          <w:sz w:val="20"/>
          <w:szCs w:val="20"/>
        </w:rPr>
        <w:t>pontja szerint korábban nem növelte adózás előtti eredmény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c) </w:t>
      </w:r>
      <w:r>
        <w:rPr>
          <w:rFonts w:cs="Times New Roman"/>
          <w:b/>
          <w:bCs/>
          <w:kern w:val="0"/>
          <w:sz w:val="20"/>
          <w:szCs w:val="20"/>
        </w:rPr>
        <w:t xml:space="preserve">az adózás előtti eredményt növeli a 7. § (1) bekezdés </w:t>
      </w:r>
      <w:r>
        <w:rPr>
          <w:rFonts w:cs="Times New Roman"/>
          <w:b/>
          <w:bCs/>
          <w:i/>
          <w:iCs/>
          <w:kern w:val="0"/>
          <w:sz w:val="20"/>
          <w:szCs w:val="20"/>
        </w:rPr>
        <w:t xml:space="preserve">h) </w:t>
      </w:r>
      <w:r>
        <w:rPr>
          <w:rFonts w:cs="Times New Roman"/>
          <w:b/>
          <w:bCs/>
          <w:kern w:val="0"/>
          <w:sz w:val="20"/>
          <w:szCs w:val="20"/>
        </w:rPr>
        <w:t xml:space="preserve">pontja szerint az adóévben vagy korábban az adózás előtti eredmény csökkentéseként elszámolt összegből az a rész, amellyel a 8. § (1) bekezdés </w:t>
      </w:r>
      <w:r>
        <w:rPr>
          <w:rFonts w:cs="Times New Roman"/>
          <w:b/>
          <w:bCs/>
          <w:i/>
          <w:iCs/>
          <w:kern w:val="0"/>
          <w:sz w:val="20"/>
          <w:szCs w:val="20"/>
        </w:rPr>
        <w:t xml:space="preserve">t) </w:t>
      </w:r>
      <w:r>
        <w:rPr>
          <w:rFonts w:cs="Times New Roman"/>
          <w:b/>
          <w:bCs/>
          <w:kern w:val="0"/>
          <w:sz w:val="20"/>
          <w:szCs w:val="20"/>
        </w:rPr>
        <w:t>pontja szerint korábban nem növelte adózás előtti eredmén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cd)</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e) </w:t>
      </w:r>
      <w:r>
        <w:rPr>
          <w:rFonts w:cs="Times New Roman"/>
          <w:b/>
          <w:bCs/>
          <w:kern w:val="0"/>
          <w:sz w:val="20"/>
          <w:szCs w:val="20"/>
        </w:rPr>
        <w:t xml:space="preserve">az adózás előtti eredményt növeli a 7. § (1) bekezdés </w:t>
      </w:r>
      <w:r>
        <w:rPr>
          <w:rFonts w:cs="Times New Roman"/>
          <w:b/>
          <w:bCs/>
          <w:i/>
          <w:iCs/>
          <w:kern w:val="0"/>
          <w:sz w:val="20"/>
          <w:szCs w:val="20"/>
        </w:rPr>
        <w:t xml:space="preserve">z) </w:t>
      </w:r>
      <w:r>
        <w:rPr>
          <w:rFonts w:cs="Times New Roman"/>
          <w:b/>
          <w:bCs/>
          <w:kern w:val="0"/>
          <w:sz w:val="20"/>
          <w:szCs w:val="20"/>
        </w:rPr>
        <w:t>pontja szerint az adóévben vagy korábban az adózás előtti eredmény csökkentéseként a közhasznú szervezetekről szóló törvény szerinti tartós adományozásra tekintettel elszámolt többletkedvezmény kétszerese, ha a szerződésben vállaltakat jogutód nélküli megszűnése miatt nem teljesítette a szerződésnek megfelelő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f) </w:t>
      </w:r>
      <w:r>
        <w:rPr>
          <w:rFonts w:cs="Times New Roman"/>
          <w:b/>
          <w:bCs/>
          <w:kern w:val="0"/>
          <w:sz w:val="20"/>
          <w:szCs w:val="20"/>
        </w:rPr>
        <w:t xml:space="preserve">az adózás előtti eredményt növeli a 7. § (1) bekezdés </w:t>
      </w:r>
      <w:r>
        <w:rPr>
          <w:rFonts w:cs="Times New Roman"/>
          <w:b/>
          <w:bCs/>
          <w:i/>
          <w:iCs/>
          <w:kern w:val="0"/>
          <w:sz w:val="20"/>
          <w:szCs w:val="20"/>
        </w:rPr>
        <w:t xml:space="preserve">zs) </w:t>
      </w:r>
      <w:r>
        <w:rPr>
          <w:rFonts w:cs="Times New Roman"/>
          <w:b/>
          <w:bCs/>
          <w:kern w:val="0"/>
          <w:sz w:val="20"/>
          <w:szCs w:val="20"/>
        </w:rPr>
        <w:t xml:space="preserve">pontja szerint az adózás előtti eredmény csökkentéseként elszámolt összeg azon részének a kétszerese, amelyet a 8. § (1) bekezdésének </w:t>
      </w:r>
      <w:r>
        <w:rPr>
          <w:rFonts w:cs="Times New Roman"/>
          <w:b/>
          <w:bCs/>
          <w:i/>
          <w:iCs/>
          <w:kern w:val="0"/>
          <w:sz w:val="20"/>
          <w:szCs w:val="20"/>
        </w:rPr>
        <w:t xml:space="preserve">u) </w:t>
      </w:r>
      <w:r>
        <w:rPr>
          <w:rFonts w:cs="Times New Roman"/>
          <w:b/>
          <w:bCs/>
          <w:kern w:val="0"/>
          <w:sz w:val="20"/>
          <w:szCs w:val="20"/>
        </w:rPr>
        <w:t>pontja szerint nem számolt el az adózás előtti eredmény növeléseként, ha az adózó az adózás előtti eredmény csökkentésének adóévében, vagy az azt követő négy adóévben szűnik meg jogutód nélk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g) </w:t>
      </w:r>
      <w:r>
        <w:rPr>
          <w:rFonts w:cs="Times New Roman"/>
          <w:b/>
          <w:bCs/>
          <w:kern w:val="0"/>
          <w:sz w:val="20"/>
          <w:szCs w:val="20"/>
        </w:rPr>
        <w:t>egyszeres könyvvitel vezetése esetén az adózás előtti eredményt módosítja az egyszerűsített mérlegben kimutatott tartalék összeg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h) </w:t>
      </w:r>
      <w:r>
        <w:rPr>
          <w:rFonts w:cs="Times New Roman"/>
          <w:b/>
          <w:bCs/>
          <w:kern w:val="0"/>
          <w:sz w:val="20"/>
          <w:szCs w:val="20"/>
        </w:rPr>
        <w:t xml:space="preserve">az adózás előtti eredményt növeli a 8. § (1) bekezdés </w:t>
      </w:r>
      <w:r>
        <w:rPr>
          <w:rFonts w:cs="Times New Roman"/>
          <w:b/>
          <w:bCs/>
          <w:i/>
          <w:iCs/>
          <w:kern w:val="0"/>
          <w:sz w:val="20"/>
          <w:szCs w:val="20"/>
        </w:rPr>
        <w:t xml:space="preserve">v) </w:t>
      </w:r>
      <w:r>
        <w:rPr>
          <w:rFonts w:cs="Times New Roman"/>
          <w:b/>
          <w:bCs/>
          <w:kern w:val="0"/>
          <w:sz w:val="20"/>
          <w:szCs w:val="20"/>
        </w:rPr>
        <w:t>pontja szerint megállapított összegnek az a része, amellyel az adózó korábban nem növelte adózás előtti eredmény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i) </w:t>
      </w:r>
      <w:r>
        <w:rPr>
          <w:rFonts w:cs="Times New Roman"/>
          <w:b/>
          <w:bCs/>
          <w:kern w:val="0"/>
          <w:sz w:val="20"/>
          <w:szCs w:val="20"/>
        </w:rPr>
        <w:t xml:space="preserve">az adózás előtti eredményt módosítja a 7. § (1) bekezdés </w:t>
      </w:r>
      <w:r>
        <w:rPr>
          <w:rFonts w:cs="Times New Roman"/>
          <w:b/>
          <w:bCs/>
          <w:i/>
          <w:iCs/>
          <w:kern w:val="0"/>
          <w:sz w:val="20"/>
          <w:szCs w:val="20"/>
        </w:rPr>
        <w:t xml:space="preserve">dzs) </w:t>
      </w:r>
      <w:r>
        <w:rPr>
          <w:rFonts w:cs="Times New Roman"/>
          <w:b/>
          <w:bCs/>
          <w:kern w:val="0"/>
          <w:sz w:val="20"/>
          <w:szCs w:val="20"/>
        </w:rPr>
        <w:t xml:space="preserve">és a 8. § (1) bekezdés </w:t>
      </w:r>
      <w:r>
        <w:rPr>
          <w:rFonts w:cs="Times New Roman"/>
          <w:b/>
          <w:bCs/>
          <w:i/>
          <w:iCs/>
          <w:kern w:val="0"/>
          <w:sz w:val="20"/>
          <w:szCs w:val="20"/>
        </w:rPr>
        <w:t xml:space="preserve">dzs) </w:t>
      </w:r>
      <w:r>
        <w:rPr>
          <w:rFonts w:cs="Times New Roman"/>
          <w:b/>
          <w:bCs/>
          <w:kern w:val="0"/>
          <w:sz w:val="20"/>
          <w:szCs w:val="20"/>
        </w:rPr>
        <w:t>pontja szerint még el nem számolt adózás előtti eredményt csökkentő, növelő tét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j) </w:t>
      </w:r>
      <w:r>
        <w:rPr>
          <w:rFonts w:cs="Times New Roman"/>
          <w:b/>
          <w:bCs/>
          <w:kern w:val="0"/>
          <w:sz w:val="20"/>
          <w:szCs w:val="20"/>
        </w:rPr>
        <w:t>az adózás előtti eredményt módosítja a (11) és (14) bekezdés alapján vállalt kötelezettség azon részével, amelyet az adózás előtti eredménynél még nem vett figyelem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k) </w:t>
      </w:r>
      <w:r>
        <w:rPr>
          <w:rFonts w:cs="Times New Roman"/>
          <w:b/>
          <w:bCs/>
          <w:kern w:val="0"/>
          <w:sz w:val="20"/>
          <w:szCs w:val="20"/>
        </w:rPr>
        <w:t>az adózás előtti eredményt módosítja a 18. § előírása alapján megállapított összegnek az a része, amelyet az adózó még nem vett figyelembe az adózás előtti eredményének módosításakor.</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zó átalakulásakor</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jogelődnél - ha az átalakulás nem minősül kedvezményezett átalakulásnak - az adózás előtti eredményt csökkenti az az összeg, amellyel az immateriális javak és a tárgyi eszközök együttes számított nyilvántartási értéke meghaladja együttes könyv szerinti értéküket, növeli az az összeg, amellyel az együttes könyv szerinti érték az együttes számított nyilvántartási értéket meghaladja; kiválás és részleges átalakulás esetén a jogelőd e rendelkezéseket az átalakulás adóévében és csak a jogutód részére a végleges vagyonmérleg alapján átadott eszközökre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b)-c)</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jogelődnél, kiválás és részleges átalakulás esetén a jogutódnál első adóévében, az adózás előtti eredményt módosítja a végleges vagyonmérlegében kimutatott összevont átértékelési különbözetnek a követelések leértékelésével és a céltartalék felértékelésével növelt, valamint a céltartalék leértékelésével csökkentett összege, figyelemmel a (9)-(11) bekezdésben foglaltak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kettős könyvvitelt vezető jogutódnál első adóévében az adózás előtti eredményt módosítja az egyszeres könyvvitelt vezető jogelőd vagy a jogelőd egyéni cég által (kiválás és részleges átalakulás esetén az általa) az átalakulás során az eredménytartalékba helyezett áttérési különbözet összeg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z egyéni cég jogutódjánál az adózás előtti eredményt növeli a jogelőd egyszerűsített mérlegében kimutatott vásárolt készlet értékéből a kiegyenlített, nem beruházási célra beszerzett készlet értéke és a végleges vagyonmérlegében a követelések vagy a vásárolt készletek között kimutatott fizetett előleg összege, valamint csökkenti a végleges vagyonmérlegében a kötelezettségek között kimutatott kapott előleg összeg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a jogutód a bányászatról szóló törvényben, a villamos energiáról szóló törvényben előírt, továbbá a környezet védelmének általános szabályairól szóló törvény felhatalmazása alapján kiadott kormányrendeletben meghatározott környezetvédelmi kötelezettség fedezetére, valamint az erdőről és az erdő védelméről szóló törvényben meghatározott erdőfelújítási kötelezettség fedezetére a végleges vagyonmérlegében kimutatott céltartalék átértékelési különbözetével az átalakulást követően úgy módosítja az adózás előtti eredményt, ahogyan jogelődje módosította volna, ha az átalakulás nem történt voln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jogutód a végleges vagyonmérlege szerint a jogelődtől átvett követelésre a könyv szerinti értéket meghaladóan befolyt összeg alapján, valamint e követelés behajthatatlanná válása esetén az átalakulást követően úgy módosítja adózás előtti eredményét, ahogyan azt a jogelőd tette volna, ha az átalakulás nem történt voln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ózónak, ha az egyszeres könyvvezetésről a kettős könyvvezetésre tér át, az áttérés év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a)-b)</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várható kötelezettségekre és a jövőbeni költségekre képzett céltartaléknak a nyitómérlegben kimutatott összegével növelnie kell adózás előtti eredmén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európai részvénytársaság, az európai szövetkezet, valamint - a külföldre történő székhelyáthelyezést követően - annak tevékenységét folytató külföldi vállalkozó az adókötelezettsége megállapításakor - e törvény eltérő rendelkezése kivételével - úgy jár el, mintha a székhelyáthelyezés nem történt volna meg, ideértve a törvény alapelveinek alkalmazását is a székhelyáthelyezést megelőző adózóként, vagy külföldi társasági adó (annak megfelelő adó) alanyaként elszámolt költség, bevétel, adózás előtti eredmény (annak megfelelő) módosítás tekintet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egyéni cégből átalakult adózó a személyi jövedelemadóról szóló törvény előírása szerint az átalakulás időpontjáig keletkezett, és addig nem rendezett elhatárolt veszteséggel a 17. §-ban foglaltak szerint csökkentheti az adózás előtti eredmén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mennyiben az adózó adókötelezettsége a felszámolási eljárás (annak megfelelő más eljárás) befejezését követő napon folytatódik, az adózónak az eljárás befejező napjára elkészített vagyonmérlegében szereplő saját tőke és a felszámolás kezdő napját megelőző napra készített beszámolójában szereplő saját tőke különbözetével, az eljárás befejezése évéről készített adóbevall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növelnie kell az adózás előtti eredményét, ha a felszámolás időszaka alatt a saját tőke növekede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csökkentenie kell az adózás előtti eredményét, ha a felszámolás időszaka alatt a saját tőke csökken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Jogutód nélküli megszűnésnek minősül, ha az adózó - az átalakulás miatti megszűnést kivéve - bármely okból kikerül e törvény hatálya alól, továbbá, ha a székhelyét külföldre helyezi át. Nem kell e rendelkezést alkalmaznia az európai részvénytársaságnak és az európai szövetkezetnek a székhelye belföldről külföldre történő áthelyezésekor azon tevékenységére, amelyet külföldi vállalkozóként folytat. Nem kell továbbá e rendelkezést alkalmaznia a külföldi vállalkozónak, ha a tevékenységét az európai részvénytársaság, az európai szövetkezet folyt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Nem minősül megszűnésnek, ha az adózó forintról devizára, devizáról forintra, vagy devizáról más devizára történő könyvvezetésre tér 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Kedvezményezett átalakulás esetén a jogelőd, kiválás és részleges átalakulás esetén a jogutód - a (2) bekezdés </w:t>
      </w:r>
      <w:r>
        <w:rPr>
          <w:rFonts w:cs="Times New Roman"/>
          <w:b/>
          <w:bCs/>
          <w:i/>
          <w:iCs/>
          <w:kern w:val="0"/>
          <w:sz w:val="20"/>
          <w:szCs w:val="20"/>
        </w:rPr>
        <w:t xml:space="preserve">d) </w:t>
      </w:r>
      <w:r>
        <w:rPr>
          <w:rFonts w:cs="Times New Roman"/>
          <w:b/>
          <w:bCs/>
          <w:kern w:val="0"/>
          <w:sz w:val="20"/>
          <w:szCs w:val="20"/>
        </w:rPr>
        <w:t>pontjában foglaltaktól függetlenül - a (10) bekezdésben meghatározott feltételekkel nem köteles adózás előtti eredményét módos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9) bekezdésben foglaltak alkalmazásának feltétele, hogy a jogutód társasági szerződése (alapító okirata) tartalmazza a (11) bekezdésben foglaltak alkalmazására vonatkozó kötelezettségvállalást, továbbá, hogy a jogelőd (kiválás, részleges átalakulás esetén a jogutód) a választását - a végleges vagyonmérleget és a végleges vagyonleltárt, valamint a jogutód társasági szerződésének egy eredeti példányát vagy közokiratba foglalt másolatát mellékelve - az átalakulás adóévéről szóló bevallásában bejelenti az adóhatóság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jogutód az átalakulást követően a jogelődtől átvett eszközöket és kötelezettségeket (ideértve a céltartalékot és a passzív időbeli elhatárolást is) figyelembe véve, adóalapját - az adózás előtti eredmény módosítása révén - úgy határozza meg, mintha az átalakulás nem történt volna meg. A jogutód az átértékelt eszközöket és kötelezettségeket elkülönítve tartja nyilván, és e nyilvántartásban feltünteti a jogelődnél az átalakulás napjára kimutatott bekerülési értéket, könyv szerinti értéket, számított nyilvántartási értéket, valamint az eszköz, a kötelezettség alapján általa az átalakulást követően az adózás előtti eredmény módosításaként elszámolt összeget is.</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2) Kedvezményezett eszközátruházás esetén az átruházó társaság - választása szerint, az átvevő társasággal írásban kötött szerződés alapján, a (13) bekezdésben meghatározott feltételekkel - adózás előtti eredményét csökkenti az önálló szervezeti egység átruházása alapján elszámolt bevételnek az átadott eszközök könyv szerinti értékét meghaladó részével, illetve növeli az átadott eszközök könyv szerinti értékének az elszámolt bevételt meghaladó rész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 (12) bekezdésben foglaltak alkalmazásának feltétele, hogy a kedvezményezett eszközátruházás alapjául szolgáló írásbeli szerződés tételesen tartalmazza az átvett eszközöket és kötelezettségeket (ideértve a passzív időbeli elhatárolást is), és azoknak az átadás napjára az átruházó társaságnál kimutatott bekerülési értékét és könyv szerinti értékét, valamint a (14) bekezdésben foglaltak alkalmazására vonatkozó kötelezettségvállalást, továbbá, hogy az átruházó társaság e választását - a szerződés egy eredeti példányát vagy közokiratba foglalt másolatát mellékelve - a kedvezményezett eszközátruházás adóévéről szóló bevallásában bejelenti az adóhatóságna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z átvevő társaság az eszközátruházást követően az átruházó társaságtól átvett eszközöket és kötelezettségeket (ideértve a passzív időbeli elhatárolást is) figyelembe véve adóalapját - az adózás előtti eredmény módosítása révén - úgy határozza meg, mintha az eszközátruházás nem történt volna meg. Az átvevő társaság az átvett eszközöket és kötelezettségeket elkülönítve tartja nyilván, és e nyilvántartásban feltünteti az átruházó társaságnál az átadás napjára kimutatott bekerülési értéket és könyv szerinti értéket, valamint az eszköz, a kötelezettség alapján általa az átvételt követően az adózás előtti eredmény módosításaként elszámolt összege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5) A (10) bekezdésben, valamint a (13) bekezdésben előírt bejelentési kötelezettségnek az első adóbevallásában a jogutód, illetve az átvevő tesz eleget, ha a jogelőd külföldi vállalkozónak nem minősülő külföldi személy.</w:t>
      </w:r>
    </w:p>
    <w:p>
      <w:pPr>
        <w:pStyle w:val="Normal"/>
        <w:autoSpaceDE w:val="false"/>
        <w:spacing w:before="240" w:after="240"/>
        <w:jc w:val="center"/>
        <w:rPr>
          <w:sz w:val="20"/>
          <w:szCs w:val="20"/>
        </w:rPr>
      </w:pPr>
      <w:r>
        <w:rPr>
          <w:sz w:val="28"/>
          <w:szCs w:val="28"/>
        </w:rPr>
        <w:t>Veszteségelhatárolás</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7. § </w:t>
      </w:r>
      <w:r>
        <w:rPr>
          <w:rFonts w:cs="Times New Roman"/>
          <w:b/>
          <w:bCs/>
          <w:kern w:val="0"/>
          <w:sz w:val="20"/>
          <w:szCs w:val="20"/>
        </w:rPr>
        <w:t>(1) Amennyiben az adóalap bármely adóévben negatív, ezzel az összeggel az adózó a következő adóévekben - a (3)-(9) bekezdésekben foglaltakat figyelembe véve - döntése szerinti megosztásban csökkentheti az adózás előtti eredményét (a továbbiakban: elhatárolt vesztesé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elhatárolt veszteség legfeljebb olyan összegben vehető figyelembe az adózás előtti eredmény csökkentéseként, hogy az adóalap ne váljon negatívvá. Az elhatárolt veszteségek levonásánál a korábbi adóévekről áthozott veszteségeket kell először figyelembe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mezőgazdasági ágazatba sorolt adózó az elhatárolt veszteséget az adóévet megelőző két adóévben befizetett adójának önellenőrzéssel való módosításával is rendezheti oly módon, hogy a megelőző két adóév adózás előtti eredményét csökkenti az elhatárolt veszteség összegével. Ha ezzel nem él, vagy ha a veszteségének csak egy részét rendezi a megelőző két adóév terhére, a fennmaradó részre az (1)-(3) bekezdés rendelkezései alkalmazhat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itelintézet az (1) bekezdésben foglaltakat nem alkalmazhatj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6) Ha a privatizációs lízingszerződés időtartama alatt az adózónál vagyonvesztés történik vagy a törlesztés meghiúsul és az állam nevében szerződő azonnali hatállyal nem mondja fel a szerződést, a vagyonvesztés vagy a törlesztés meghiúsulása évében az adózó az (1)-(2) bekezdésben foglalt veszteségelhatárolást nem alkalmaz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Átalakulás esetén a jogutód a jogelődnél keletkezett elhatárolt veszteségnek a jogelőd vagyonából a vagyonmérleg szerinti részesedése arányában számított, az adózás előtti eredmény csökkentéseként még el nem számolt részére, valamint kedvezményezett eszközátruházás esetén az átvevő társaság az átruházó társaságnál keletkezett, az önálló szervezeti egységnek betudható elhatárolt veszteségre - a jogelődnél, illetve az átruházó társaságnál eltelt időt is beszámítva - az (1)-(3) bekezdés rendelkezéseit alkalmazza. Ez a rész kiválás és részleges átalakulás esetén a jogelőd, kedvezményezett eszközátruházás esetén az átruházó társaság elhatárolt veszteségét csökken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ókötelezettség keletkezésének évét követő negyedik adóévben (átalakulással létrejött adózónál a jogelőd adókötelezettsége keletkezésének évét és az azt követő adóéveit is figyelembe véve) és az azt követő adóévekben keletkezett negatív adóalapra, ha az adóévben az adózó adózás előtti eredménye negatív, és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évben a bevételei nem érik el az elszámolt költségek és ráfordítások együttes értékének 50 százaléká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zó adóalapja a megelőző két adóévben is negatív volt</w:t>
      </w:r>
    </w:p>
    <w:p>
      <w:pPr>
        <w:pStyle w:val="Normal"/>
        <w:autoSpaceDE w:val="false"/>
        <w:jc w:val="both"/>
        <w:rPr/>
      </w:pPr>
      <w:r>
        <w:rPr>
          <w:sz w:val="20"/>
          <w:szCs w:val="20"/>
        </w:rPr>
        <w:t xml:space="preserve">az (1) bekezdés rendelkezése csak az adóhatóság engedélye alapján alkalmazható. Az engedély iránti kérelmet az adóévre vonatkozó bevallás, önellenőrzés esetén az önellenőrzési lap benyújtásával egyidejűleg, ellenőrzés esetén a határozat jogerőre emelkedését követő 15 napon belül, felügyeleti intézkedés vagy az adóhatósági határozat bírósági felülvizsgálatának kezdeményezése esetén az eljárás jogerős befejezését követő 15 napon belül kell benyújtani; e határidő elmulasztása esetén igazolási kérelem előterjesztésének nincs helye. Az adóhatóság az engedélyt akkor adja meg, ha megállapítható, hogy az </w:t>
      </w:r>
      <w:r>
        <w:rPr>
          <w:i/>
          <w:iCs/>
          <w:sz w:val="20"/>
          <w:szCs w:val="20"/>
        </w:rPr>
        <w:t xml:space="preserve">a) </w:t>
      </w:r>
      <w:r>
        <w:rPr>
          <w:sz w:val="20"/>
          <w:szCs w:val="20"/>
        </w:rPr>
        <w:t xml:space="preserve">és </w:t>
      </w:r>
      <w:r>
        <w:rPr>
          <w:i/>
          <w:iCs/>
          <w:sz w:val="20"/>
          <w:szCs w:val="20"/>
        </w:rPr>
        <w:t xml:space="preserve">b) </w:t>
      </w:r>
      <w:r>
        <w:rPr>
          <w:sz w:val="20"/>
          <w:szCs w:val="20"/>
        </w:rPr>
        <w:t>pontban foglaltak elháríthatatlan külső ok miatt következtek be, vagy ha az adózó a negatív adóalap elkerülése, mérséklése érdekében úgy járt el, ahogy az az adott helyzetben tőle elvárható. Ha az adóhatóság a kérelmet az eljárásra előírt határidőn belül nem utasítja el, a kérelemnek helyt adó határozathoz fűződő jogkövetkezményeke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E § alkalmazásában a külföldi személy abban az évben minősül jogelőd nélkül létrejött adózónak, amelyben 2000. december 31-ét követően külföldi vállalkozóként az állami adóhatósághoz először be kellett jelentkezni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0) A külföldi vállalkozó tevékenységét folytató európai részvénytársaság, európai szövetkezet a külföldi vállalkozónál, illetve az európai részvénytársaság, az európai szövetkezet tevékenységét folytató külföldi vállalkozó az európai részvénytársaságnál, az európai szövetkezetnél keletkezett és az adózás előtti eredmény csökkentéseként még el nem számolt elhatárolt veszteségre az (1)-(6) bekezdés rendelkezéseit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mennyiben az adózó döntése arra irányul, hogy a fizetendő adója az elhatárolt veszteség teljes körű levonásával kerüljön megállapításra, akkor ezt az önellenőrzés és az adóellenőrzés során is figyelembe kell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mennyiben az adózó adókötelezettsége a felszámolási eljárás (annak megfelelő más eljárás) befejezését követő napon folytatódik, az adózó az (1)-(3) bekezdésben, illetve a VII. fejezetben foglaltakat alkalmazza a felszámolás kezdő napját megelőző napig keletkezett, és az adózás előtti eredmény csökkentéseként még nem érvényesített elhatárolt veszteségre, azzal, hogy a felszámolási időszak egy adóévnek minősül.</w:t>
      </w:r>
    </w:p>
    <w:p>
      <w:pPr>
        <w:pStyle w:val="Normal"/>
        <w:autoSpaceDE w:val="false"/>
        <w:spacing w:before="240" w:after="240"/>
        <w:jc w:val="center"/>
        <w:rPr>
          <w:sz w:val="20"/>
          <w:szCs w:val="20"/>
        </w:rPr>
      </w:pPr>
      <w:r>
        <w:rPr>
          <w:sz w:val="28"/>
          <w:szCs w:val="28"/>
        </w:rPr>
        <w:t>Kapcsolt vállalkozások között alkalmazott árak módosítása</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8. § </w:t>
      </w:r>
      <w:r>
        <w:rPr>
          <w:rFonts w:cs="Times New Roman"/>
          <w:b/>
          <w:bCs/>
          <w:kern w:val="0"/>
          <w:sz w:val="20"/>
          <w:szCs w:val="20"/>
        </w:rPr>
        <w:t>(1) Amennyiben a kapcsolt vállalkozások egymás közötti szerződésükben (általános forgalmi adó nélkül számítva) magasabb vagy alacsonyabb ellenértéket alkalmaznak annál, mint amilyen ellenértéket független felek összehasonlítható körülmények esetén egymás között érvényesítenek vagy érvényesítenének (a továbbiakban: szokásos piaci ár), a szokásos piaci ár és az alkalmazott ellenérték alapján számított különbözetnek megfelelő összeggel az adózó - az e törvényben előírt más, az adózás előtti eredményt növelő vagy csökkentő jogcímektől függetlenül - adózás előtti eredmény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csökkenti, feltéve,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a) </w:t>
      </w:r>
      <w:r>
        <w:rPr>
          <w:rFonts w:cs="Times New Roman"/>
          <w:b/>
          <w:bCs/>
          <w:kern w:val="0"/>
          <w:sz w:val="20"/>
          <w:szCs w:val="20"/>
        </w:rPr>
        <w:t>az alkalmazott ellenérték következtében adózás előtti eredménye nagyobb, mint a szokásos piaci ár alkalmazása mellett lett volna,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b) </w:t>
      </w:r>
      <w:r>
        <w:rPr>
          <w:rFonts w:cs="Times New Roman"/>
          <w:b/>
          <w:bCs/>
          <w:kern w:val="0"/>
          <w:sz w:val="20"/>
          <w:szCs w:val="20"/>
        </w:rPr>
        <w:t>a vele szerződő kapcsolt vállalkozás belföldi illetőségű adózó, vagy olyan külföldi személy (az ellenőrzött külföldi társaság kivételével), amely az illetősége szerinti állam jogszabályai szerint társasági adónak megfelelő adó alanya,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c) </w:t>
      </w:r>
      <w:r>
        <w:rPr>
          <w:rFonts w:cs="Times New Roman"/>
          <w:b/>
          <w:bCs/>
          <w:kern w:val="0"/>
          <w:sz w:val="20"/>
          <w:szCs w:val="20"/>
        </w:rPr>
        <w:t>rendelkezik a másik fél által is aláírt okirattal, amely tartalmazza a különbözet összegé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növeli (kivéve, ha vele magánszemély nem egyéni vállalkozóként kötött szerződést), ha az alkalmazott ellenérték következtében adózás előtti eredménye kisebb, mint a szokásos piaci ár mellett lett voln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okásos piaci árat a következő módszerek valamelyikével kell meghatároz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összehasonlító árak módszerével, amelynek során a szokásos piaci ár az az ár, amelyet független felek alkalmaznak az összehasonlítható eszköz vagy szolgáltatás értékesítésekor a gazdaságilag összehasonlítható piaco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viszonteladási árak módszerével, amelynél a szokásos piaci ár az eszköznek, szolgáltatásnak független felek felé, változatlan formában történő értékesítése során alkalmazott ár, csökkentve a viszonteladó költségeivel és a szokásos haszonna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költség és jövedelem módszerrel, amelynek során a szokásos piaci árat az önköltség szokásos haszonnal növelt értékében kell meghatároz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egyéb módszer alapján, ha a szokásos piaci ár az </w:t>
      </w:r>
      <w:r>
        <w:rPr>
          <w:rFonts w:cs="Times New Roman"/>
          <w:b/>
          <w:bCs/>
          <w:i/>
          <w:iCs/>
          <w:kern w:val="0"/>
          <w:sz w:val="20"/>
          <w:szCs w:val="20"/>
        </w:rPr>
        <w:t xml:space="preserve">a)-c) </w:t>
      </w:r>
      <w:r>
        <w:rPr>
          <w:rFonts w:cs="Times New Roman"/>
          <w:b/>
          <w:bCs/>
          <w:kern w:val="0"/>
          <w:sz w:val="20"/>
          <w:szCs w:val="20"/>
        </w:rPr>
        <w:t>pontokban foglaltak alapján nem határozható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2) és (4) bekezdésben foglaltakat nem kell alkalmaznia az adóév utolsó napján kis- és középvállalkozásnak minősülő adózónak a közös beszerzés és értékesítés érdekében létrehozott olyan kapcsolt vállalkozással - a versenyhátrány megszüntetése céljából - kötött tartós szerződésre, amely kapcsolt vállalkozásban a kis- és középvállalkozások szavazati joga együttesen meghaladja az 50 százalék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szokásos haszon az a haszon, amelyet összehasonlítható tevékenységet végző független felek összehasonlítható körülmények között elér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óév utolsó napján kisvállalkozásnak nem minősülő gazdasági társaság, egyesülés, európai részvénytársaság, szövetkezet, európai szövetkezet és külföldi vállalkozó a bevallás benyújtásáig köteles az e törvény felhatalmazása alapján miniszteri rendelet előírásai szerint rögzíteni a szokásos piaci árat, az annak meghatározásánál általa alkalmazott módszert, valamint az azt alátámasztó tényeket és körülmény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tőkét befogadó, a vagyont kiadó adózónak, továbbá a tagnak (részvényesnek) az (1)-(5) bekezdés előírásait a jegyzett tőke nem pénzbeli hozzájárulással történő emelése, a jegyzett tőke tőkekivonással történő leszállítása és a jogutód nélküli megszűnés miatt nem pénzben történő vagyonkiadásra is alkalmaznia kell, ha a többségi irányítást biztosító befolyással rendelkező tag (részvényes) teljesíti a nem pénzbeli hozzájárulást, illetve részesedik a vagyonból.</w:t>
      </w:r>
    </w:p>
    <w:p>
      <w:pPr>
        <w:pStyle w:val="Normal"/>
        <w:numPr>
          <w:ilvl w:val="0"/>
          <w:numId w:val="0"/>
        </w:numPr>
        <w:autoSpaceDE w:val="false"/>
        <w:spacing w:before="0" w:after="240"/>
        <w:jc w:val="center"/>
        <w:outlineLvl w:val="5"/>
        <w:rPr>
          <w:i/>
          <w:i/>
          <w:iCs/>
          <w:sz w:val="20"/>
          <w:szCs w:val="20"/>
        </w:rPr>
      </w:pPr>
      <w:r>
        <w:rPr>
          <w:i/>
          <w:iCs/>
          <w:sz w:val="28"/>
          <w:szCs w:val="28"/>
        </w:rPr>
        <w:t>AZ ADÓ MEGÁLLAPÍTÁSA</w:t>
      </w:r>
    </w:p>
    <w:p>
      <w:pPr>
        <w:pStyle w:val="Normal"/>
        <w:autoSpaceDE w:val="false"/>
        <w:spacing w:before="240" w:after="240"/>
        <w:jc w:val="center"/>
        <w:rPr>
          <w:sz w:val="20"/>
          <w:szCs w:val="20"/>
        </w:rPr>
      </w:pPr>
      <w:r>
        <w:rPr>
          <w:sz w:val="28"/>
          <w:szCs w:val="28"/>
        </w:rPr>
        <w:t>III. Fejezet</w:t>
      </w:r>
    </w:p>
    <w:p>
      <w:pPr>
        <w:pStyle w:val="Normal"/>
        <w:autoSpaceDE w:val="false"/>
        <w:spacing w:before="240" w:after="240"/>
        <w:jc w:val="center"/>
        <w:rPr>
          <w:sz w:val="20"/>
          <w:szCs w:val="20"/>
        </w:rPr>
      </w:pPr>
      <w:r>
        <w:rPr>
          <w:sz w:val="28"/>
          <w:szCs w:val="28"/>
        </w:rPr>
        <w:t>A társasági adó mérték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19. § </w:t>
      </w:r>
      <w:r>
        <w:rPr>
          <w:rFonts w:cs="Times New Roman"/>
          <w:b/>
          <w:bCs/>
          <w:kern w:val="0"/>
          <w:sz w:val="20"/>
          <w:szCs w:val="20"/>
        </w:rPr>
        <w:t>(1) A társasági adó a (2) bekezdésben foglaltak kivételével a pozitív adóalap 16 százalék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3) Az (1) bekezdés rendelkezésétől eltérően a (4) bekezdésben foglaltak teljesítése esetén a társasági adó mértéke a pozitív adóalap 5 millió forintot meg nem haladó összegéig 10 százalék, az e feletti összegre 16 százal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10 százalékos adókulcsot az az adózó alkalmazhatja, aki nem vesz igénybe e törvény alapján adókedvezményt, és az adóévben legalább egy fő a foglalkoztatottainak átlagos állományi létszáma, valamint az adóévben legalább az adóév első napján érvényes minimálbér másfélszeresének - ha az adózó székhelye a területfejlesztés kedvezményezett térségeinek jegyzékéről szóló kormányrendelet 3. számú melléklete szerinti kistérség, illetve 5. számú melléklete szerinti település valamelyikében van, akkor a minimálbér - adóévre évesített összege és a foglalkoztatottak átlagos állományi létszáma szorzatának megfelelő összegre vallott be nyugdíj- és egészségbiztosítási járulék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10 százalékos adókulcs alkalmazása az állami támogatásra vonatkozó rendelkezések alkalmazásában csekély összegű (de minimis) támogatásnak minősül. A támogatástartalom az adóalap 5 millió forintot meg nem haladó részének, illetve, ha az adóalap nem éri el az 5 millió forintot, akkor az adóalapnak a 6 százalék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6) A (3)-(4) bekezdés alkalmazása eseté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csekély összegű (de minimis) támogatás összege az adóévben ilyen jogcímen adózás előtti eredmény csökkentésként érvényesített összes kedvezmény együttes összegére a (3) bekezdés szerinti adómértékkel számított értékkel egyenl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oglalkoztatottak átlagos állományi létszámát azon személyek nélkül kell figyelembe venni, akiknek a jövedelme alapján kizárólag baleseti járulék kötelezettség áll fenn.</w:t>
      </w:r>
    </w:p>
    <w:p>
      <w:pPr>
        <w:pStyle w:val="Normal"/>
        <w:autoSpaceDE w:val="false"/>
        <w:spacing w:before="240" w:after="240"/>
        <w:jc w:val="center"/>
        <w:rPr>
          <w:sz w:val="20"/>
          <w:szCs w:val="20"/>
        </w:rPr>
      </w:pPr>
      <w:r>
        <w:rPr>
          <w:sz w:val="28"/>
          <w:szCs w:val="28"/>
        </w:rPr>
        <w:t>Adómentesség</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0. § </w:t>
      </w:r>
      <w:r>
        <w:rPr>
          <w:rFonts w:cs="Times New Roman"/>
          <w:b/>
          <w:bCs/>
          <w:kern w:val="0"/>
          <w:sz w:val="20"/>
          <w:szCs w:val="20"/>
        </w:rPr>
        <w:t>(1) Nem kell az adót megfizetni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hasznú szervezetnek, kiemelkedően közhasznú szervezetnek nem minősülő alapítványnak, közalapítványnak, társadalmi szervezetnek - kivéve az országos érdek-képviseleti szervezetet -, köztestületnek, továbbá a lakásszövetkezetnek, ha - a gazdálkodására vonatkozó külön jogszabályok előírása szerint és a 6. számú mellékletben foglaltakat figyelembe véve nyilvántartott - vállalkozási tevékenységéből elért bevétele legfeljebb 10 millió forint, de nem haladja meg az adóévben elért összes bevételének 10 százaléká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közhasznú társaságnak és a szociális szövetkezetnek az (5) bekezdésben foglaltak szerinti adóalapra számított adónak olyan része után, amelyet a 6. számú melléklet </w:t>
      </w:r>
      <w:r>
        <w:rPr>
          <w:rFonts w:cs="Times New Roman"/>
          <w:b/>
          <w:bCs/>
          <w:i/>
          <w:iCs/>
          <w:kern w:val="0"/>
          <w:sz w:val="20"/>
          <w:szCs w:val="20"/>
        </w:rPr>
        <w:t xml:space="preserve">C) </w:t>
      </w:r>
      <w:r>
        <w:rPr>
          <w:rFonts w:cs="Times New Roman"/>
          <w:b/>
          <w:bCs/>
          <w:kern w:val="0"/>
          <w:sz w:val="20"/>
          <w:szCs w:val="20"/>
        </w:rPr>
        <w:t>fejezete alapján megállapított kedvezményezett tevékenységből elért bevétel képvisel az összes bevételen belü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önkéntes kölcsönös biztosító pénztárnak, amennyiben a pénztár kiegészítő vállalkozási tevékenységből származó bevétele nem haladja meg a pénztár összes bevételének a 20 százalék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d)</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2) A közhasznú társaság, a szociális szövetkezet és a vízitársulat az adókedvezményeket az adómentességgel csökkentett adó arányában érvényesíth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z (1) bekezdés </w:t>
      </w:r>
      <w:r>
        <w:rPr>
          <w:rFonts w:cs="Times New Roman"/>
          <w:b/>
          <w:bCs/>
          <w:i/>
          <w:iCs/>
          <w:kern w:val="0"/>
          <w:sz w:val="20"/>
          <w:szCs w:val="20"/>
        </w:rPr>
        <w:t xml:space="preserve">b) </w:t>
      </w:r>
      <w:r>
        <w:rPr>
          <w:rFonts w:cs="Times New Roman"/>
          <w:b/>
          <w:bCs/>
          <w:kern w:val="0"/>
          <w:sz w:val="20"/>
          <w:szCs w:val="20"/>
        </w:rPr>
        <w:t xml:space="preserve">pontja alkalmazásában adóalap a 13. § szerint megállapított adóalap, csökkentve a 8. § (1) bekezdésének </w:t>
      </w:r>
      <w:r>
        <w:rPr>
          <w:rFonts w:cs="Times New Roman"/>
          <w:b/>
          <w:bCs/>
          <w:i/>
          <w:iCs/>
          <w:kern w:val="0"/>
          <w:sz w:val="20"/>
          <w:szCs w:val="20"/>
        </w:rPr>
        <w:t xml:space="preserve">n) </w:t>
      </w:r>
      <w:r>
        <w:rPr>
          <w:rFonts w:cs="Times New Roman"/>
          <w:b/>
          <w:bCs/>
          <w:kern w:val="0"/>
          <w:sz w:val="20"/>
          <w:szCs w:val="20"/>
        </w:rPr>
        <w:t xml:space="preserve">pontja és a 13. § (1) bekezdésének </w:t>
      </w:r>
      <w:r>
        <w:rPr>
          <w:rFonts w:cs="Times New Roman"/>
          <w:b/>
          <w:bCs/>
          <w:i/>
          <w:iCs/>
          <w:kern w:val="0"/>
          <w:sz w:val="20"/>
          <w:szCs w:val="20"/>
        </w:rPr>
        <w:t xml:space="preserve">b)-d) </w:t>
      </w:r>
      <w:r>
        <w:rPr>
          <w:rFonts w:cs="Times New Roman"/>
          <w:b/>
          <w:bCs/>
          <w:kern w:val="0"/>
          <w:sz w:val="20"/>
          <w:szCs w:val="20"/>
        </w:rPr>
        <w:t xml:space="preserve">pontjai szerinti meghatározott összeggel, növelve az önkéntes kölcsönös biztosító pénztár részére történt közérdekű kötelezettségvállalás alapján a 7. § (1) bekezdésének </w:t>
      </w:r>
      <w:r>
        <w:rPr>
          <w:rFonts w:cs="Times New Roman"/>
          <w:b/>
          <w:bCs/>
          <w:i/>
          <w:iCs/>
          <w:kern w:val="0"/>
          <w:sz w:val="20"/>
          <w:szCs w:val="20"/>
        </w:rPr>
        <w:t xml:space="preserve">z) </w:t>
      </w:r>
      <w:r>
        <w:rPr>
          <w:rFonts w:cs="Times New Roman"/>
          <w:b/>
          <w:bCs/>
          <w:kern w:val="0"/>
          <w:sz w:val="20"/>
          <w:szCs w:val="20"/>
        </w:rPr>
        <w:t xml:space="preserve">pontja és a 7. § (5) bekezdésének </w:t>
      </w:r>
      <w:r>
        <w:rPr>
          <w:rFonts w:cs="Times New Roman"/>
          <w:b/>
          <w:bCs/>
          <w:i/>
          <w:iCs/>
          <w:kern w:val="0"/>
          <w:sz w:val="20"/>
          <w:szCs w:val="20"/>
        </w:rPr>
        <w:t xml:space="preserve">a) </w:t>
      </w:r>
      <w:r>
        <w:rPr>
          <w:rFonts w:cs="Times New Roman"/>
          <w:b/>
          <w:bCs/>
          <w:kern w:val="0"/>
          <w:sz w:val="20"/>
          <w:szCs w:val="20"/>
        </w:rPr>
        <w:t>pontja szerint megállapított értékkel.</w:t>
      </w:r>
    </w:p>
    <w:p>
      <w:pPr>
        <w:pStyle w:val="Normal"/>
        <w:autoSpaceDE w:val="false"/>
        <w:spacing w:before="240" w:after="240"/>
        <w:jc w:val="center"/>
        <w:rPr>
          <w:sz w:val="20"/>
          <w:szCs w:val="20"/>
        </w:rPr>
      </w:pPr>
      <w:r>
        <w:rPr>
          <w:sz w:val="28"/>
          <w:szCs w:val="28"/>
        </w:rPr>
        <w:t>Beruházási adókedvezmény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1. § </w:t>
      </w:r>
      <w:r>
        <w:rPr>
          <w:rFonts w:cs="Times New Roman"/>
          <w:b/>
          <w:bCs/>
          <w:kern w:val="0"/>
          <w:sz w:val="20"/>
          <w:szCs w:val="20"/>
        </w:rPr>
        <w:t>(1)-(6)</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területfejlesztés kedvezményezett területeinek jegyzékéről szóló kormányrendeletben meghatározott, társadalmi-gazdasági szempontból elmaradott térségben székhellyel vagy cégbíróságon, helyi önkormányzatnál bejelentett telephellyel rendelkező adózó az adó teljes összegét beruházási adókedvezményként veheti igénybe az 1996. december 31-ét követően a térségben megkezdett és az üzembe helyezést követően ott üzemeltetett, legalább 3 milliárd forint értékű, termékelőállítást szolgáló beruházás üzembe helyezését követő 10 naptári év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7) bekezdés szerinti adókedvezmény - az ott meghatározott feltételek teljesítése esetén is - a beruházás üzembe helyezését követő második adóévben és azt követően csak abban az adóévben vehető igénybe, amelyben az adózó által foglalkoztatottak éves átlagos állományi létszáma legalább 100 fővel meghaladja a beruházás megkezdését megelőző adóévben foglalkoztatottak átlagos állományi létszámá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9) A (7) bekezdésben meghatározott adókedvezményt az adózó akkor veheti igénybe, ha a beruházást olyan térségben helyezi üzembe és ott üzemelteti, amely a beruházás megkezdésekor társadalmi-gazdasági szempontból elmaradott térségnek minősül. Az adókedvezmény az adónak a termékelőállító tevékenységből származó árbevételnek az összes árbevételhez viszonyított arányával számított összeg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0) Az adózó a (7)-(9) bekezdésben foglalt rendelkezések megfelelő alkalmazásával vehet igénybe adókedvezményt, ha olyan megyében rendelkezik székhellyel, vagy cégbíróságon, helyi önkormányzatnál bejelentett telephellyel - és ott kezd el és helyez üzembe beruházást -, amely megyében a beruházás megkezdését megelőző két év valamelyikében az Országos Munkaügyi Módszertani Központ által az év decemberében mért munkanélküliségi mutató a mérés napján meghaladta a 15 százalék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z adózó az adó teljes összegét beruházási adókedvezményként veheti igénybe az 1996. december 31-ét követően megkezdett, legalább 10 milliárd forint értékű, termékelőállítást szolgáló beruházás üzembe helyezését követő 10 naptári év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 (11) bekezdés szerinti adókedvezmény - az ott meghatározott feltételek teljesítése esetén is - a beruházás üzembe helyezését követő második adóévben és azt követően csak abban az adóévben vehető igénybe, amelyben az adózó által foglalkoztatottak éves átlagos állományi létszáma legalább 500 fővel meghaladja a beruházás megkezdését megelőző adóévben foglalkoztatottak átlagos állományi létszámá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 (7), (10)-(11) bekezdés szerinti adókedvezmény utoljára a 2011. évi adóalap utáni adóból vehető igénybe. Az adózó nem veheti igénybe az adókedvezményt a 2002. december 31. után megkezdett beruházás alapjá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4) E § alkalmazásában a beruházás értékét a beruházás megkezdésének napjától az adókedvezményre jogosító üzembe helyezés napjáig - az e törvényben meghatározott egyéb feltételeket figyelembe véve - elszámolt beszerzési, előállítási érték alapján kell megállapítani, és az adózónak döntenie kell arról, hogy e § mely rendelkezése alapján érvényesít beruházási adókedvezményt, amely döntését nem változtathat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5) Az egyesüléssel, szétválással vagy részleges átalakulással érintett adózó az (1)-(3), (7), (10)-(11) bekezdés szerinti adókedvezménnyel utoljára az átalakulás évét megelőző adóévben él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6) Amennyiben az adókedvezmény érvényesítésére nyitva álló utolsó naptári év nem azonos az adóévvel, az adózó a (7), (10)-(11) és (13) bekezdés alapján adókedvezményt az érvényesítésre nyitva álló utolsó előtti adóév vége és utolsó naptári év vége közötti időszakra ezen időszak napjai számának 365 naphoz viszonyított (két tizedesjegyre számított) arányával számított adóalap utáni adóból érvényesíthet.</w:t>
      </w:r>
    </w:p>
    <w:p>
      <w:pPr>
        <w:pStyle w:val="Normal"/>
        <w:autoSpaceDE w:val="false"/>
        <w:spacing w:before="240" w:after="240"/>
        <w:jc w:val="center"/>
        <w:rPr>
          <w:sz w:val="20"/>
          <w:szCs w:val="20"/>
        </w:rPr>
      </w:pPr>
      <w:r>
        <w:rPr>
          <w:sz w:val="28"/>
          <w:szCs w:val="28"/>
        </w:rPr>
        <w:t>Térségi és egyéb adókedvezmények</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 § </w:t>
      </w:r>
      <w:r>
        <w:rPr>
          <w:rFonts w:cs="Times New Roman"/>
          <w:b/>
          <w:bCs/>
          <w:kern w:val="0"/>
          <w:sz w:val="20"/>
          <w:szCs w:val="20"/>
        </w:rPr>
        <w:t>(1) Az adózó a 4. § 36. pontja szerinti, részére kiadott támogatási igazolásban szereplő összegig - döntése szerint - a támogatás juttatásának adóéve és az azt követő három adóév adójából adókedvezményt vehet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Nem érvényesíthető az (1) bekezdés szerinti adókedvezmény, ha a filmalkotást az Mktv. 21. § szerinti V. kategóriába kell sor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5)</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szövetkezet vagy jogutódja(i) az 1998. adóév(ek) társasági adójából, illetve - ha az a kedvezményre nem nyújt fedezetet - a következő adóévek társasági adójából, de legkésőbb a 2006. adóévi társasági adóból a tulajdonviszonyok rendezése érdekében, az állam által az állampolgárok tulajdonában igazságtalanul okozott károk részleges kárpótlásáról szóló 1991. évi XXV. törvény rendelkezései alapján az árverésre termőfölddel együtt kijelölt ültetvények, továbbá öntözési és meliorációs létesítmények után az ültetvények, illetve a létesítmények könyv szerinti értékének a telepítéshez, létesítéshez igénybe vett állami támogatás (ideértve az 1993. évi CXI. törvény 47. § (3) bekezdésének rendelkezése szerint mentesített visszterhes juttatást is), valamint az ültetvény, a létesítmény földterületéért, valamint a létesítményért megillető térítés együttes összegét meghaladó részének (különbözetének) adóévenként legfeljebb a 17 százalékát adókedvezményként veheti igénybe. Az e jogcímen - a megjelölt időtartamon belül - igénybe vett adókedvezmény teljes összege nem haladhatja meg a különbözet összegé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7) A szövetkezet vagy jogutódja(i) az 1998. adóév(ek) társasági adójából, illetve - ha az a kedvezményre nem nyújt fedezetet - a következő adóévek társasági adójából, de legkésőbb a 2006. adóévi társasági adóból a szövetkezetekről szóló 1992. évi I. törvény hatálybalépéséről és az átmeneti szabályokról szóló 1992. évi II. törvény 16. §-a szerint önkormányzati tulajdonba átadott utak könyv szerinti értékének az út építéséhez igénybe vett állami támogatást meghaladó részének (különbözetének) adóévenként legfeljebb a 17 százalékát adókedvezményként veheti igénybe. Az e jogcímen - a megjelölt időtartamon belül - igénybe vett adókedvezmény teljes összege nem haladhatja meg  a különbözet összeg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6) és (7) bekezdés alkalmazásakor több jogutód esetén a különbözetet olyan arányban kell megbontani, amely arányban a vagyonmérleg alapján a jogutódok a létesítmény földterületéből részesedtek, illetve részesed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adózó az adóévben az alapkutatás, az alkalmazott kutatás vagy a kísérleti fejlesztés közvetlen költségei között, továbbá a szoftverfejlesztő alkalmazására tekintettel elszámolt bérköltség 10 százalékának megfelelő összegű adókedvezményt vehet igénybe, amelyet az adóévben és az azt követő három adóévben egyenlő részletekben érvényesíthet, azzal, hogy a megelőző adóév(ek)ben - adó hiányában - nem érvényesített adókedvezmény az említett időszakon belül igénybe vehető.</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0) Az adóév utolsó napján kis- és középvállalkozásnak minősülő adózó - a (9) bekezdésben foglalt adókedvezmény mellett - a szoftverfejlesztő alkalmazására tekintettel elszámolt bérköltség 15 százalékának megfelelő összegű adókedvezményt vehet igénybe az adóévben és az azt követő három adóévben egyenlő részletekben, azzal, hogy a megelőző adóév(ek)ben - adó hiányában - nem érvényesített adókedvezmény az említett időszakon belül igénybe vehető. Az adókedvezmény az állami támogatásokra vonatkozó rendelkezések alkalmazásában az adóévben igénybe vett csekély összegű (de minimis) támogatásnak minősül.</w:t>
      </w:r>
    </w:p>
    <w:p>
      <w:pPr>
        <w:pStyle w:val="Normal"/>
        <w:autoSpaceDE w:val="false"/>
        <w:spacing w:before="240" w:after="240"/>
        <w:jc w:val="center"/>
        <w:rPr>
          <w:sz w:val="20"/>
          <w:szCs w:val="20"/>
        </w:rPr>
      </w:pPr>
      <w:r>
        <w:rPr>
          <w:sz w:val="28"/>
          <w:szCs w:val="28"/>
        </w:rPr>
        <w:t>Kis- és középvállalkozások adókedvezmény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A. § </w:t>
      </w:r>
      <w:r>
        <w:rPr>
          <w:rFonts w:cs="Times New Roman"/>
          <w:b/>
          <w:bCs/>
          <w:kern w:val="0"/>
          <w:sz w:val="20"/>
          <w:szCs w:val="20"/>
        </w:rPr>
        <w:t>(1) A hitelszerződés (ideértve a pénzügyi lízinget is) megkötése adóévének utolsó napján kis- és középvállalkozásnak minősülő adózó a 2000. december 31-ét követően megkötött hitelszerződés alapján tárgyi eszköz beszerzéséhez, előállításához pénzügyi intézménytől igénybe vett, és kizárólag e célra felhasznált hitel (ideértve a felhasznált hitel visszafizetésére igazoltan felvett más hitel) kamata után adókedvezményt vehet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kedvezmény az (1) bekezdésben meghatározott hitelre az adóévben fizetett kamat 40 százalék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ózó az adókedvezményt abban az adóévben - utoljára abban az adóévben, amelyben a hitelt az eredeti szerződés szerint vissza kell fizetnie - veheti igénybe, amelynek utolsó napján a tárgyi eszköz nyilvántartásában szerepe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z e § alapján igénybe vett adókedvezmény adóévenként nem haladhatja meg a 6 millió forintot. Az adózó által igénybe vett adókedvezmény összege az állami támogatásokra vonatkozó rendelkezések alkalmazásában az adóévben igénybe vett csekély összegű </w:t>
      </w:r>
      <w:r>
        <w:rPr>
          <w:rFonts w:cs="Times New Roman"/>
          <w:b/>
          <w:bCs/>
          <w:i/>
          <w:iCs/>
          <w:kern w:val="0"/>
          <w:sz w:val="20"/>
          <w:szCs w:val="20"/>
        </w:rPr>
        <w:t xml:space="preserve">(de minimis) </w:t>
      </w:r>
      <w:r>
        <w:rPr>
          <w:rFonts w:cs="Times New Roman"/>
          <w:b/>
          <w:bCs/>
          <w:kern w:val="0"/>
          <w:sz w:val="20"/>
          <w:szCs w:val="20"/>
        </w:rPr>
        <w:t>támogatásna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ózónak az igénybe vett adókedvezményt késedelmi pótlékkal növelten vissza kell fizetnie, h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hitelszerződés megkötésének évét követő négy éven belül a beruházást nem helyezi üzembe, kivéve, ha az üzembe helyezés elháríthatatlan külső ok miatti megrongálódás következtében maradt 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árgyi eszközt üzembe helyezésének adóévében vagy az azt követő három évben elidegení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w:t>
      </w:r>
    </w:p>
    <w:p>
      <w:pPr>
        <w:pStyle w:val="Normal"/>
        <w:autoSpaceDE w:val="false"/>
        <w:spacing w:before="240" w:after="240"/>
        <w:jc w:val="center"/>
        <w:rPr>
          <w:sz w:val="20"/>
          <w:szCs w:val="20"/>
        </w:rPr>
      </w:pPr>
      <w:r>
        <w:rPr>
          <w:sz w:val="28"/>
          <w:szCs w:val="28"/>
        </w:rPr>
        <w:t>Fejlesztési adókedvezmény</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2/B. § </w:t>
      </w:r>
      <w:r>
        <w:rPr>
          <w:rFonts w:cs="Times New Roman"/>
          <w:b/>
          <w:bCs/>
          <w:kern w:val="0"/>
          <w:sz w:val="20"/>
          <w:szCs w:val="20"/>
        </w:rPr>
        <w:t>(1) Az adózó adókedvezményt vehet igénybe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jelenértéken legalább 3 milliárd forint értékű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 törvény felhatalmazása alapján kiadott kormányrendeletben (a továbbiakban: kormányrendelet) meghatározott kedvezményezett települési önkormányzat közigazgatási területén üzembe helyezett és üzemeltetett, jelenértéken legalább 1 milliárd forint értékű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jelenértéken legalább 100 millió forint értékű, korábban már használatba vett, állati eredetű élelmiszert előállító létesítmény jogszabályban meghatározott élelmiszer-higiéniai feltételeinek megteremtését szolgáló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jelenértéken legalább 100 millió forint értékű önálló környezetvédelmi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jelenértéken legalább 100 millió forint értékű,</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a) </w:t>
      </w:r>
      <w:r>
        <w:rPr>
          <w:rFonts w:cs="Times New Roman"/>
          <w:b/>
          <w:bCs/>
          <w:kern w:val="0"/>
          <w:sz w:val="20"/>
          <w:szCs w:val="20"/>
        </w:rPr>
        <w:t>meglévő, a frekvenciasávok nemzeti felosztásáról szóló jogszabály fogalom-meghatározása szerinti állandóhelyű szolgálat keretében, vagy a helyhez kötött, az elektronikus hírközlésről szóló 2003. évi C. törvény szerinti előfizetői interfésszel rendelkező elektronikus hírközlő hálózat fejlesztésével;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b) </w:t>
      </w:r>
      <w:r>
        <w:rPr>
          <w:rFonts w:cs="Times New Roman"/>
          <w:b/>
          <w:bCs/>
          <w:kern w:val="0"/>
          <w:sz w:val="20"/>
          <w:szCs w:val="20"/>
        </w:rPr>
        <w:t>2006. január 1-jét követően szerzett frekvencia használati jogosultság alapján megvalósuló,</w:t>
      </w:r>
    </w:p>
    <w:p>
      <w:pPr>
        <w:pStyle w:val="Normal"/>
        <w:autoSpaceDE w:val="false"/>
        <w:jc w:val="both"/>
        <w:rPr>
          <w:sz w:val="20"/>
          <w:szCs w:val="20"/>
        </w:rPr>
      </w:pPr>
      <w:r>
        <w:rPr>
          <w:sz w:val="20"/>
          <w:szCs w:val="20"/>
        </w:rPr>
        <w:t>szélessávú internetszolgáltatást szolgáló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alapkutatást, az alkalmazott kutatást vagy a kísérleti fejlesztést szolgáló, a felsőoktatási intézmény, a Magyar Tudományos Akadémia vagy a központi költségvetési szerv által alapított kutatóintézet (kutatóhely) kezelésében lévő területen üzembe helyezett és üzemeltetett, jelenértéken legalább 100 millió forint értékű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jelenértéken legalább 100 millió forint értékű, kizárólag film- és videogyártást szolgáló beruházás,</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munkahelyteremtést szolgáló beruházás</w:t>
      </w:r>
    </w:p>
    <w:p>
      <w:pPr>
        <w:pStyle w:val="Normal"/>
        <w:autoSpaceDE w:val="false"/>
        <w:jc w:val="both"/>
        <w:rPr>
          <w:sz w:val="20"/>
          <w:szCs w:val="20"/>
        </w:rPr>
      </w:pPr>
      <w:r>
        <w:rPr>
          <w:sz w:val="20"/>
          <w:szCs w:val="20"/>
        </w:rPr>
        <w:t>üzembe helyezése és azt követő ötéves - az érvényes jogerős engedélyben foglaltak szerinti - üzemeltetése esetén, feltéve, hogy a beruházás új létesítmény létrehozatalát, meglévő létesítmény bővítését vagy - az alapkutatást, alkalmazott kutatást vagy kísérleti fejlesztést szolgáló beruházást kivéve - az előállított termék, a nyújtott szolgáltatás, illetve a termelési, szolgáltatási folyamat alapvető változását eredményezi; e rendelkezések alkalmazásában a beruházás megkezdésének a 4. § 9. pontjában megjelölt nap tekintendő, azzal, hogy a földterület, a telek, a telkesítés, valamint az említett ingatlanhoz kapcsolódó vagyoni értékű jognak a bejelentés, illetve a kérelem benyújtását megelőző két évben történő átvétele nem minősül a beruházás megkezdésé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kedvezményt az adózó e törvény és a kormányrendelet előírása alapján maga állapítja meg. A kormányrendeletben meghatározott időtartam alatt összevonandó, jelenértéken 100 millió eurónak megfelelő forintösszeget meghaladó beruházási érték, költség, ráfordítás esetén az adózó az adókedvezményt a Pénzügyminisztériumhoz benyújtott kérelemre hozott határozat alapján veheti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ókedvezmény igénybevételének feltétele, hogy az adózó a beruházás megkezdése előt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Pénzügyminisztériumnak bejelenti a kormányrendeletben meghatározott valamennyi ada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kedvezmény iránti kérelmet a kormányrendeletben meghatározott tartalommal és formában benyújtja a Pénzügyminisztériumhoz a kormányrendeletben meghatározott időtartam alatt összevonandó, jelenértéken 100 millió eurónak megfelelő forintösszeget meghaladó beruházási érték, költség, ráfordítás eseté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3) bekezdés </w:t>
      </w:r>
      <w:r>
        <w:rPr>
          <w:rFonts w:cs="Times New Roman"/>
          <w:b/>
          <w:bCs/>
          <w:i/>
          <w:iCs/>
          <w:kern w:val="0"/>
          <w:sz w:val="20"/>
          <w:szCs w:val="20"/>
        </w:rPr>
        <w:t xml:space="preserve">a) </w:t>
      </w:r>
      <w:r>
        <w:rPr>
          <w:rFonts w:cs="Times New Roman"/>
          <w:b/>
          <w:bCs/>
          <w:kern w:val="0"/>
          <w:sz w:val="20"/>
          <w:szCs w:val="20"/>
        </w:rPr>
        <w:t>pontjában előírt bejelentés késedelmes teljesítése ellen igazolási kérelem előterjesztésének nincs helye, továbbá a beruházás megkezdését követően a bejelentés nem egészíthető ki, illetve nem módosít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z adókedvezmény igénybevételének további feltétele, hogy a beruházás értékéből folyó áro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legalább 30 százalékot képviseljen a korábban még használatba nem vett beruházás érték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legfeljebb 20 százalék lehet a felújítás értéke, kivéve, ha az adózó a beruházást a kormányrendeletben meghatározott kedvezményezett települési önkormányzat közigazgatási területén helyezi üzembe és üzemelt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dókedvezmény igénybevételének további feltétele, hogy a környezeti elemek védelme, valamint a környezetet veszélyeztető hatások elleni védelem érdekében, a beruházás üzembe helyezését követő öt évben hatályos, jogszabályban vagy hatósági határozatban megállapított határértéket a tényleges kibocsátási mutató ne haladj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dózó az adókedvezményt a beruházás üzembe helyezését követő adóévben - vagy döntése szerint a beruházás üzembe helyezésének adóévében - és az azt követő kilenc adóévben, legfeljebb a bejelentés, illetve a kérelem benyújtásának adóévét követő tizennegyedik adóévben veheti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ózó által a fejlesztési programhoz igénybe vett adókedvezmény, valamint az ehhez kapcsolódó, visszafizetési kötelezettség nélkül kapott, pénzügyileg rendezett vagy egyéb formában igénybe vett, a kormányrendeletben meghatározott más állami támogatás összege jelenértéken nem haladhatja meg a fejlesztési programra vonatkozóan bejelentett, engedély esetén a határozatban megállapított, de legfeljebb jelenértéken a ténylegesen felmerü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beruházási érték, költség, ráfordítás együttes összegére vetített, a kormányrendeletben meghatározott aránnyal számított értéket az (1) bekezdés </w:t>
      </w:r>
      <w:r>
        <w:rPr>
          <w:rFonts w:cs="Times New Roman"/>
          <w:b/>
          <w:bCs/>
          <w:i/>
          <w:iCs/>
          <w:kern w:val="0"/>
          <w:sz w:val="20"/>
          <w:szCs w:val="20"/>
        </w:rPr>
        <w:t xml:space="preserve">a)-g) </w:t>
      </w:r>
      <w:r>
        <w:rPr>
          <w:rFonts w:cs="Times New Roman"/>
          <w:b/>
          <w:bCs/>
          <w:kern w:val="0"/>
          <w:sz w:val="20"/>
          <w:szCs w:val="20"/>
        </w:rPr>
        <w:t>pontja szerin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z újonnan létrehozott munkakörökben foglalkoztatott munkavállalók személyi jellegű ráfordítására vetített, a kormányrendeletben meghatározott aránnyal számított értéket az (1) bekezdés </w:t>
      </w:r>
      <w:r>
        <w:rPr>
          <w:rFonts w:cs="Times New Roman"/>
          <w:b/>
          <w:bCs/>
          <w:i/>
          <w:iCs/>
          <w:kern w:val="0"/>
          <w:sz w:val="20"/>
          <w:szCs w:val="20"/>
        </w:rPr>
        <w:t xml:space="preserve">h) </w:t>
      </w:r>
      <w:r>
        <w:rPr>
          <w:rFonts w:cs="Times New Roman"/>
          <w:b/>
          <w:bCs/>
          <w:kern w:val="0"/>
          <w:sz w:val="20"/>
          <w:szCs w:val="20"/>
        </w:rPr>
        <w:t>pontja szerinti munkahelyteremtést szolgáló</w:t>
      </w:r>
    </w:p>
    <w:p>
      <w:pPr>
        <w:pStyle w:val="Normal"/>
        <w:autoSpaceDE w:val="false"/>
        <w:jc w:val="both"/>
        <w:rPr>
          <w:sz w:val="20"/>
          <w:szCs w:val="20"/>
        </w:rPr>
      </w:pPr>
      <w:r>
        <w:rPr>
          <w:sz w:val="20"/>
          <w:szCs w:val="20"/>
        </w:rPr>
        <w:t>beruházás eseté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Az (1) bekezdés </w:t>
      </w:r>
      <w:r>
        <w:rPr>
          <w:rFonts w:cs="Times New Roman"/>
          <w:b/>
          <w:bCs/>
          <w:i/>
          <w:iCs/>
          <w:kern w:val="0"/>
          <w:sz w:val="20"/>
          <w:szCs w:val="20"/>
        </w:rPr>
        <w:t xml:space="preserve">a)-b) </w:t>
      </w:r>
      <w:r>
        <w:rPr>
          <w:rFonts w:cs="Times New Roman"/>
          <w:b/>
          <w:bCs/>
          <w:kern w:val="0"/>
          <w:sz w:val="20"/>
          <w:szCs w:val="20"/>
        </w:rPr>
        <w:t>pontja szerinti beruházás esetén az adókedvezmény igénybevételének további feltétele, hogy az adókedvezmény első igénybevételének adóévét követő négy adóév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zó által foglalkoztatottak átlagos állományi létszáma legalább 100 fővel - ha az adózó a beruházást a kormányrendeletben meghatározott kedvezményezett települési önkormányzat közigazgatási területén helyezi üzembe és üzemelteti, legalább 50 fővel - meghaladja a beruházás megkezdését megelőző adóévben foglalkoztatottak átlagos állományi létszámá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zónál elszámolt, évesített bérköltség legalább az adóév első napján érvényes minimálbér adóévre számított összegének hatszázszorosával - ha az adózó a beruházást a kormányrendeletben meghatározott kedvezményezett települési önkormányzat közigazgatási területén helyezi üzembe és üzemelteti, legalább háromszázszorosával - meghaladja a beruházás megkezdését megelőző adóév évesített bérköltséget, va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adózónál keletkezett szállítói kötelezettségek bekerülési értékéből a kötelezettség alapjául szolgáló szerződés megkötésekor, de legkorábban az adókedvezmény igénybevételére az adózó döntése szerint vagy határozatban meghatározott első adóévben a kis- és középvállalkozásnak minősülő személyekkel szembeni kötelezettségek bekerülési értéke meghaladja a 30 százaléko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Az (1) bekezdés </w:t>
      </w:r>
      <w:r>
        <w:rPr>
          <w:rFonts w:cs="Times New Roman"/>
          <w:b/>
          <w:bCs/>
          <w:i/>
          <w:iCs/>
          <w:kern w:val="0"/>
          <w:sz w:val="20"/>
          <w:szCs w:val="20"/>
        </w:rPr>
        <w:t xml:space="preserve">d) </w:t>
      </w:r>
      <w:r>
        <w:rPr>
          <w:rFonts w:cs="Times New Roman"/>
          <w:b/>
          <w:bCs/>
          <w:kern w:val="0"/>
          <w:sz w:val="20"/>
          <w:szCs w:val="20"/>
        </w:rPr>
        <w:t xml:space="preserve">pontja szerinti önálló környezetvédelmi beruházás esetén az adókedvezmény igénybevételének feltétele, hogy az adózó adókötelezettsége a kérelem, a bejelentés benyújtása évét megelőző ötödik évben vagy korábban kezdődött. Önálló környezetvédelmi beruházás az a beruházás, amely kizárólag a környezet védelmének általános szabályairól szóló 1995. évi LIII. törvény 1. §-a (2) bekezdésének </w:t>
      </w:r>
      <w:r>
        <w:rPr>
          <w:rFonts w:cs="Times New Roman"/>
          <w:b/>
          <w:bCs/>
          <w:i/>
          <w:iCs/>
          <w:kern w:val="0"/>
          <w:sz w:val="20"/>
          <w:szCs w:val="20"/>
        </w:rPr>
        <w:t xml:space="preserve">a)-c) </w:t>
      </w:r>
      <w:r>
        <w:rPr>
          <w:rFonts w:cs="Times New Roman"/>
          <w:b/>
          <w:bCs/>
          <w:kern w:val="0"/>
          <w:sz w:val="20"/>
          <w:szCs w:val="20"/>
        </w:rPr>
        <w:t>pontja szerinti célt szolgá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Kizárólag film- és videogyártást szolgáló beruházás esetén az adókedvezmény igénybevételének további feltétele, hogy az adózó a beruházás üzembe helyezését követő öt évben az üzembe helyezett tárgyi eszköz igénybevételével nem állít elő olyan filmet, amelyet a rádiózásról és televíziózásról szóló 1996. évi I. törvény 5/B. §-a alapján az V. kategóriába kellene soroln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Az (1) bekezdés </w:t>
      </w:r>
      <w:r>
        <w:rPr>
          <w:rFonts w:cs="Times New Roman"/>
          <w:b/>
          <w:bCs/>
          <w:i/>
          <w:iCs/>
          <w:kern w:val="0"/>
          <w:sz w:val="20"/>
          <w:szCs w:val="20"/>
        </w:rPr>
        <w:t xml:space="preserve">h) </w:t>
      </w:r>
      <w:r>
        <w:rPr>
          <w:rFonts w:cs="Times New Roman"/>
          <w:b/>
          <w:bCs/>
          <w:kern w:val="0"/>
          <w:sz w:val="20"/>
          <w:szCs w:val="20"/>
        </w:rPr>
        <w:t>pontja szerinti munkahelyteremtést szolgáló beruházás esetén az adókedvezmény igénybevételének további feltétele, hogy az adókedvezmény első igénybevételének adóévét követő harmadik adóévben és az azt követő négy adóév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újonnan létrehozott munkakörökben foglalkoztatott munkavállalók legalább 20 százalékát pályakezdőként felvett munkavállalók adják azzal, hogy pályakezdőnek minősül az a természetes személy, aki a középfokú nevelési-oktatási vagy a felsőoktatási intézménnyel nappali képzés keretében fennálló jogviszonya, illetve a tanulói jogviszonya tankötelezettség címén való megszűnését követő egy naptári éven belül első alkalommal létesít munkaviszonyt, illetve munkavégzésre irányuló egyéb jogviszonyt, valam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foglalkoztatottak átlagos állományi létszáma a beruházás megkezdését megelőző adóévben foglalkoztatottak átlagos állományi létszámát legalább 300 fővel, a beruházás megkezdését megelőző adóév utolsó napján középvállalkozásnak minősülő adózónál legalább 150 fővel, kisvállalkozásnak minősülő adózónál legalább 30 fővel - ha az adózó a beruházást a kormányrendeletben meghatározott kedvezményezett települési önkormányzat közigazgatási területén helyezi üzembe és üzemelteti legalább 150 fővel, a beruházás megkezdését megelőző adóév utolsó napján középvállalkozásnak minősülő adózónál legalább 75 fővel, kisvállalkozásnak minősülő adózónál legalább 15 fővel - haladja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Mezőgazdasági, erdészeti tevékenységet, továbbá mezőgazdasági termékek feldolgozását és forgalmazását szolgáló, az (1) bekezdés </w:t>
      </w:r>
      <w:r>
        <w:rPr>
          <w:rFonts w:cs="Times New Roman"/>
          <w:b/>
          <w:bCs/>
          <w:i/>
          <w:iCs/>
          <w:kern w:val="0"/>
          <w:sz w:val="20"/>
          <w:szCs w:val="20"/>
        </w:rPr>
        <w:t xml:space="preserve">a)-c), </w:t>
      </w:r>
      <w:r>
        <w:rPr>
          <w:rFonts w:cs="Times New Roman"/>
          <w:b/>
          <w:bCs/>
          <w:kern w:val="0"/>
          <w:sz w:val="20"/>
          <w:szCs w:val="20"/>
        </w:rPr>
        <w:t xml:space="preserve">valamint </w:t>
      </w:r>
      <w:r>
        <w:rPr>
          <w:rFonts w:cs="Times New Roman"/>
          <w:b/>
          <w:bCs/>
          <w:i/>
          <w:iCs/>
          <w:kern w:val="0"/>
          <w:sz w:val="20"/>
          <w:szCs w:val="20"/>
        </w:rPr>
        <w:t xml:space="preserve">h) </w:t>
      </w:r>
      <w:r>
        <w:rPr>
          <w:rFonts w:cs="Times New Roman"/>
          <w:b/>
          <w:bCs/>
          <w:kern w:val="0"/>
          <w:sz w:val="20"/>
          <w:szCs w:val="20"/>
        </w:rPr>
        <w:t>pontja szerinti beruházás esetén az adókedvezmény igénybevételének további feltétele, hogy a beruházás feleljen meg a Tanács 1257/1999/EK rendeletében foglalt feltételek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 kormányrendelet az e törvényben foglaltakon kívüli feltételeket is megállapíthat, vagy rendelkezhet az adókedvezmény igénybevételének tilalm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5) Az adózó nem jogosult a (8) bekezdés szerinti adókedvezményre, és a már igénybe vett adókedvezmény jogosulatlanul igénybe vett támogatásnak minősül, ha az e törvényben, a kormányrendeletben, illetve a határozatban meghatározott bármely feltételt nem teljesíti. Nem kell e rendelkezést alkalmazni, ha a feltétel teljesítését elháríthatatlan külső ok akadályozta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6) A megvalósított beruházáshoz kapcsolódóan fizetett kamat után az adózó nem veheti igénybe a kis- és középvállalkozások adókedvezmény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7) Az adózó az igénybe vett adókedvezményt és a beruházáshoz igénybe vett más állami támogatást, a beruházási értéket, illetve az újonnan létrehozott munkakörökben foglalkoztatott munkavállalók személyi jellegű ráfordítását, továbbá a kormányrendeletben meghatározott adatokat adóbevallásában beruházásonként - a kormányrendeletben meghatározott részletezettséggel - feltünte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8) Az adóhatóság a (17) bekezdés alapján rendelkezésére álló valamennyi adatról adózónként és beruházásonként haladéktalanul tájékoztatja a Magyar Államkincstárat, amely a kapott adatok felhasználásával, megkeresésre - törvénnyel kihirdetett nemzetközi szerződésben előírt tájékoztatási kötelezettség teljesítése érdekében - a Pénzügyminisztérium részére adatot szolgáltat. A Magyar Államkincstár által a tájékoztatás révén megszerzett adatra az adózás rendjéről szóló törvénynek az adótitokra vonatkozó rendelkezéseit kell megfelelően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9) A Pénzügyminisztérium - az illetékes minisztérium véleményét figyelembe véve - határozatban engedélyezi az adókedvezményt, ha a beruházási érték, költség, ráfordítás meghaladja a jelenértéken 100 millió eurónak megfelelő forintösszeget és a kérelem megfelel az e törvényben és a kormányrendeletben meghatározott valamennyi feltételnek. A határozatot a benyújtását, hiánypótlási felhívás esetén a hiánypótlást követő 60 napon belül kell meghozni. A határidő egy alkalommal, legfeljebb 60 nappal meghosszabbítható.</w:t>
      </w:r>
    </w:p>
    <w:p>
      <w:pPr>
        <w:pStyle w:val="Normal"/>
        <w:autoSpaceDE w:val="false"/>
        <w:spacing w:before="240" w:after="240"/>
        <w:jc w:val="center"/>
        <w:rPr>
          <w:sz w:val="20"/>
          <w:szCs w:val="20"/>
        </w:rPr>
      </w:pPr>
      <w:r>
        <w:rPr>
          <w:sz w:val="28"/>
          <w:szCs w:val="28"/>
        </w:rPr>
        <w:t>Az adókedvezmények igénybevételének szabály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3. § </w:t>
      </w:r>
      <w:r>
        <w:rPr>
          <w:rFonts w:cs="Times New Roman"/>
          <w:b/>
          <w:bCs/>
          <w:kern w:val="0"/>
          <w:sz w:val="20"/>
          <w:szCs w:val="20"/>
        </w:rPr>
        <w:t xml:space="preserve">(1) A társasági adó mértékéig veheti igénybe az adókedvezményt a 21. § (7), (10)-(11) bekezdése, a 22. § (6)-(7) bekezdése és a 29. § (5) bekezdés </w:t>
      </w:r>
      <w:r>
        <w:rPr>
          <w:rFonts w:cs="Times New Roman"/>
          <w:b/>
          <w:bCs/>
          <w:i/>
          <w:iCs/>
          <w:kern w:val="0"/>
          <w:sz w:val="20"/>
          <w:szCs w:val="20"/>
        </w:rPr>
        <w:t xml:space="preserve">d) </w:t>
      </w:r>
      <w:r>
        <w:rPr>
          <w:rFonts w:cs="Times New Roman"/>
          <w:b/>
          <w:bCs/>
          <w:kern w:val="0"/>
          <w:sz w:val="20"/>
          <w:szCs w:val="20"/>
        </w:rPr>
        <w:t xml:space="preserve">pontja alapján az adóévben 100 százalékos adókedvezményre jogosult adózó, valamint az az adózó, amely a 29. § (5) bekezdés </w:t>
      </w:r>
      <w:r>
        <w:rPr>
          <w:rFonts w:cs="Times New Roman"/>
          <w:b/>
          <w:bCs/>
          <w:i/>
          <w:iCs/>
          <w:kern w:val="0"/>
          <w:sz w:val="20"/>
          <w:szCs w:val="20"/>
        </w:rPr>
        <w:t xml:space="preserve">b) </w:t>
      </w:r>
      <w:r>
        <w:rPr>
          <w:rFonts w:cs="Times New Roman"/>
          <w:b/>
          <w:bCs/>
          <w:kern w:val="0"/>
          <w:sz w:val="20"/>
          <w:szCs w:val="20"/>
        </w:rPr>
        <w:t>pontja alapján jogosult adókedvezmény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1) bekezdés szerint igénybe vett adókedvezménnyel csökkentett adóból - legfeljebb annak 80 százalékáig - érvényesíthető a 22/B. § alapján fejlesztési adókedvezmén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1)-(2) bekezdés szerint igénybe vett adókedvezménnyel csökkentett adóból - legfeljebb annak 70 százalékáig - érvényesíthető minden más adókedvezmén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dókedvezmény adóvisszatartás formájában vehető igény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ülföldi vállalkozó az e törvényben meghatározott adókedvezményekkel a belföldi telephelyén megvalósított beruházás, foglalkoztatottak éves átlagos állományi létszáma, illetve a belföldi telephelye útján elért árbevétel alapján él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törvény az adókedvezmény igénybevételének utolsó évét meghatározza, akkor azt utoljára abban az adóévben lehet érvényesíteni, amelynek utolsó napja a törvényben megjelölt évben van.</w:t>
      </w:r>
    </w:p>
    <w:p>
      <w:pPr>
        <w:pStyle w:val="Normal"/>
        <w:autoSpaceDE w:val="false"/>
        <w:spacing w:before="240" w:after="240"/>
        <w:jc w:val="center"/>
        <w:rPr>
          <w:sz w:val="20"/>
          <w:szCs w:val="20"/>
        </w:rPr>
      </w:pPr>
      <w:r>
        <w:rPr>
          <w:sz w:val="28"/>
          <w:szCs w:val="28"/>
        </w:rPr>
        <w:t>A fizetendő adó</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4. § </w:t>
      </w:r>
      <w:r>
        <w:rPr>
          <w:rFonts w:cs="Times New Roman"/>
          <w:b/>
          <w:bCs/>
          <w:kern w:val="0"/>
          <w:sz w:val="20"/>
          <w:szCs w:val="20"/>
        </w:rPr>
        <w:t>A fizetendő adó a 19. § szerint megállapított társasági adó, csökkentve az adókedvezményekkel és a 28. § rendelkezésének figyelembevételével a külföldön megfizetett társasági adóval (annak megfelelő jövedelemadóval).</w:t>
      </w:r>
    </w:p>
    <w:p>
      <w:pPr>
        <w:pStyle w:val="Normal"/>
        <w:numPr>
          <w:ilvl w:val="0"/>
          <w:numId w:val="0"/>
        </w:numPr>
        <w:autoSpaceDE w:val="false"/>
        <w:spacing w:before="0" w:after="240"/>
        <w:jc w:val="center"/>
        <w:outlineLvl w:val="5"/>
        <w:rPr>
          <w:i/>
          <w:i/>
          <w:iCs/>
          <w:sz w:val="20"/>
          <w:szCs w:val="20"/>
        </w:rPr>
      </w:pPr>
      <w:r>
        <w:rPr>
          <w:i/>
          <w:iCs/>
          <w:sz w:val="28"/>
          <w:szCs w:val="28"/>
        </w:rPr>
        <w:t>ELJÁRÁSI ÉS ADÓELŐLEG FIZETÉSI SZABÁLYOK</w:t>
      </w:r>
    </w:p>
    <w:p>
      <w:pPr>
        <w:pStyle w:val="Normal"/>
        <w:autoSpaceDE w:val="false"/>
        <w:spacing w:before="240" w:after="240"/>
        <w:jc w:val="center"/>
        <w:rPr>
          <w:sz w:val="20"/>
          <w:szCs w:val="20"/>
        </w:rPr>
      </w:pPr>
      <w:r>
        <w:rPr>
          <w:sz w:val="28"/>
          <w:szCs w:val="28"/>
        </w:rPr>
        <w:t>IV. Fejezet</w:t>
      </w:r>
    </w:p>
    <w:p>
      <w:pPr>
        <w:pStyle w:val="Normal"/>
        <w:autoSpaceDE w:val="false"/>
        <w:spacing w:before="240" w:after="240"/>
        <w:jc w:val="center"/>
        <w:rPr>
          <w:sz w:val="20"/>
          <w:szCs w:val="20"/>
        </w:rPr>
      </w:pPr>
      <w:r>
        <w:rPr>
          <w:sz w:val="28"/>
          <w:szCs w:val="28"/>
        </w:rPr>
        <w:t>A külföldi szervezet adókötelezettségének teljesíté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25. §</w:t>
      </w:r>
    </w:p>
    <w:p>
      <w:pPr>
        <w:pStyle w:val="Normal"/>
        <w:autoSpaceDE w:val="false"/>
        <w:spacing w:before="240" w:after="240"/>
        <w:jc w:val="center"/>
        <w:rPr>
          <w:sz w:val="20"/>
          <w:szCs w:val="20"/>
        </w:rPr>
      </w:pPr>
      <w:r>
        <w:rPr>
          <w:sz w:val="28"/>
          <w:szCs w:val="28"/>
        </w:rPr>
        <w:t>Az adóelőleg bevallásának és fizetésének szabálya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6. § </w:t>
      </w:r>
      <w:r>
        <w:rPr>
          <w:rFonts w:cs="Times New Roman"/>
          <w:b/>
          <w:bCs/>
          <w:kern w:val="0"/>
          <w:sz w:val="20"/>
          <w:szCs w:val="20"/>
        </w:rPr>
        <w:t>(1) Az adózónak - a (3), (5) és (6) bekezdésben foglaltak kivételével - az adóbevallással egyidejűleg az adóbevallás esedékességét követő második naptári hónap első napjával kezdődő 12 hónapos időszakra társasági adóelőleget kell bevallania az esedékességi időre eső összeg feltüntetésével. Nem lehet adóelőleget bevallani arra a naptári hónapra, negyedévre, a negyedév azon naptári hónapjára, amelyre az adózó már vallott be adóelőleg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elől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évet megelőző adóév fizetendő adójának összege, ha az adóévet megelőző adóév időtartama 12 hónap vol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évet megelőző adóév fizetendő adójának a működés naptári napjai alapján 12 hónapra számított összege minden más eset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átalakulás napjától számított 30 napon belül a jogutód köteles a jogelőd által bevallott adóelőlegből számított (az átalakulás formájától függően azzal egyező, összesített, megosztott) adóelőleget bevallani, és ennek alapján köteles a bevallás esedékességének napjától az adóévet követő hatodik hónap utolsó napjáig adóelőleget fizetni. Kiválás esetén a fennmaradó gazdasági társaság és a részlegesen átalakuló szövetkezet e rendelkezés alkalmazásában jogutódnak is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adókötelezettsége keletkezésének napját követő második naptári hónap első napjától kezdődő 12 hónapos időszakra 30 napon belül köteles adóelőleget bevallani a külföldi vállalkozó által bevallott adóelőleggel egyezően a tevékenységét folytató európai részvénytársaság, európai szövetkezet, illetve az európai részvénytársaság, az európai szövetkezet által bevallott adóelőleggel egyezően a tevékenységét folytató külföldi vállalkoz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nyvvezetés pénznemének évközbeni változtatása a bevallott adóelőleget nem érint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átalakulás napját követő első adóbevallásában nem vall be adóelőleget kiválás esetén a fennmaradó, beolvadás esetén az átvevő adózó és a részlegesen átalakuló szövetkezet, ha az átalakulás napja az előző adóévi adóbevallás benyújtását megelő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dóelőleg a (8)-(9) bekezdésben foglalt eltéréss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havonta, egyenlő részletekben esedékes, ha az előző adóévi fizetendő adó meghaladja az 5 millió forinto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háromhavonta, egyenlő részletekben esedékes, ha az előző adóévi fizetendő adó legfeljebb 5 millió forin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mezőgazdasági és erdőgazdálkodási ágazatba, a halászati ágba sorolt adózóná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év első negyedévében az éves adóelőleg 10 százaléka, második negyedévében 20 százaléka, harmadik negyedévében 30 százaléka, negyedik negyedévében 40 százaléka esedékes, ha az előző adóévi fizetendő adó legfeljebb 5 millió fo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adóév első negyedévében az éves adóelőleg 3,3 százaléka, második negyedévében 6,6 százaléka, harmadik negyedévében 10 százaléka, negyedik negyedévében 13,4 százaléka esedékes havonta, ha az előző adóévi fizetendő adó meghaladja az 5 millió forin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kettős könyvvitelt vezető belföldi illetőségű adózónak és a külföldi vállalkozónak az adóelőleget az adóévben az adóévi várható fizetendő adó összegére ki kell egészítenie, azzal, hogy a várható fizetendő adó - ha az adózó az Európai Uniótól és/vagy a költségvetésből támogatást kap - e támogatások miatt elszámolt adóévi bevételből az adóév utolsó hónapjának 15. napjáig meg nem kapott összeg figyelembevétele nélkül számított adóalap alapján megállapított adó összegével azonos. E rendelkezés nem vonatkozik arra az adózóra, amelynek az adóévet megelőző adóévben az éves szinten számított árbevétele nem haladta meg az 50 millió forin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Nem kell az (1)-(10) bekezdés rendelkezéseit alkalmaznia az adózónak megszűnésekor, valamint, ha adóbevallást a cégbejegyzési eljárás befejezése miatt ad be, továbbá az MRP-nek, a közhasznú társaságnak, a vízitársulatnak, az alapítványnak, a közalapítványnak, a társadalmi szervezetnek, a köztestületnek, az egyháznak, a lakásszövetkezetnek, a közhasznú szervezetként, kiemelkedően közhasznú szervezetként besorolt felsőoktatási intézménynek, az önkéntes kölcsönös biztosítópénztárnak, a szociális szövetkezetnek és az iskolaszövetkezetnek.</w:t>
      </w:r>
    </w:p>
    <w:p>
      <w:pPr>
        <w:pStyle w:val="Normal"/>
        <w:numPr>
          <w:ilvl w:val="0"/>
          <w:numId w:val="0"/>
        </w:numPr>
        <w:autoSpaceDE w:val="false"/>
        <w:spacing w:before="0" w:after="240"/>
        <w:jc w:val="center"/>
        <w:outlineLvl w:val="5"/>
        <w:rPr>
          <w:i/>
          <w:i/>
          <w:iCs/>
          <w:sz w:val="20"/>
          <w:szCs w:val="20"/>
        </w:rPr>
      </w:pPr>
      <w:r>
        <w:rPr>
          <w:i/>
          <w:iCs/>
          <w:sz w:val="28"/>
          <w:szCs w:val="28"/>
        </w:rPr>
        <w:t>HARMADIK RÉSZ</w:t>
      </w:r>
    </w:p>
    <w:p>
      <w:pPr>
        <w:pStyle w:val="Normal"/>
        <w:numPr>
          <w:ilvl w:val="0"/>
          <w:numId w:val="0"/>
        </w:numPr>
        <w:autoSpaceDE w:val="false"/>
        <w:spacing w:before="0" w:after="240"/>
        <w:jc w:val="center"/>
        <w:outlineLvl w:val="5"/>
        <w:rPr>
          <w:i/>
          <w:i/>
          <w:iCs/>
          <w:sz w:val="20"/>
          <w:szCs w:val="20"/>
        </w:rPr>
      </w:pPr>
      <w:r>
        <w:rPr>
          <w:i/>
          <w:iCs/>
          <w:sz w:val="28"/>
          <w:szCs w:val="28"/>
        </w:rPr>
        <w:t>OSZTALÉKADÓ</w:t>
      </w:r>
    </w:p>
    <w:p>
      <w:pPr>
        <w:pStyle w:val="Normal"/>
        <w:autoSpaceDE w:val="false"/>
        <w:spacing w:before="240" w:after="240"/>
        <w:jc w:val="center"/>
        <w:rPr>
          <w:sz w:val="20"/>
          <w:szCs w:val="20"/>
        </w:rPr>
      </w:pPr>
      <w:r>
        <w:rPr>
          <w:sz w:val="28"/>
          <w:szCs w:val="28"/>
        </w:rPr>
        <w:t>V. Fejez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kern w:val="0"/>
          <w:sz w:val="20"/>
          <w:szCs w:val="20"/>
        </w:rPr>
        <w:t>27. §</w:t>
      </w:r>
    </w:p>
    <w:p>
      <w:pPr>
        <w:pStyle w:val="Normal"/>
        <w:numPr>
          <w:ilvl w:val="0"/>
          <w:numId w:val="0"/>
        </w:numPr>
        <w:autoSpaceDE w:val="false"/>
        <w:spacing w:before="0" w:after="240"/>
        <w:jc w:val="center"/>
        <w:outlineLvl w:val="5"/>
        <w:rPr>
          <w:i/>
          <w:i/>
          <w:iCs/>
          <w:sz w:val="20"/>
          <w:szCs w:val="20"/>
        </w:rPr>
      </w:pPr>
      <w:r>
        <w:rPr>
          <w:i/>
          <w:iCs/>
          <w:sz w:val="28"/>
          <w:szCs w:val="28"/>
        </w:rPr>
        <w:t>NEGYEDIK RÉSZ</w:t>
      </w:r>
    </w:p>
    <w:p>
      <w:pPr>
        <w:pStyle w:val="Normal"/>
        <w:numPr>
          <w:ilvl w:val="0"/>
          <w:numId w:val="0"/>
        </w:numPr>
        <w:autoSpaceDE w:val="false"/>
        <w:spacing w:before="0" w:after="240"/>
        <w:jc w:val="center"/>
        <w:outlineLvl w:val="5"/>
        <w:rPr>
          <w:i/>
          <w:i/>
          <w:iCs/>
          <w:sz w:val="20"/>
          <w:szCs w:val="20"/>
        </w:rPr>
      </w:pPr>
      <w:r>
        <w:rPr>
          <w:i/>
          <w:iCs/>
          <w:sz w:val="28"/>
          <w:szCs w:val="28"/>
        </w:rPr>
        <w:t>A KETTŐS ADÓZÁS ELKERÜLÉSE</w:t>
      </w:r>
    </w:p>
    <w:p>
      <w:pPr>
        <w:pStyle w:val="Normal"/>
        <w:autoSpaceDE w:val="false"/>
        <w:spacing w:before="240" w:after="240"/>
        <w:jc w:val="center"/>
        <w:rPr>
          <w:sz w:val="20"/>
          <w:szCs w:val="20"/>
        </w:rPr>
      </w:pPr>
      <w:r>
        <w:rPr>
          <w:sz w:val="28"/>
          <w:szCs w:val="28"/>
        </w:rPr>
        <w:t>VI. Fejez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8. § </w:t>
      </w:r>
      <w:r>
        <w:rPr>
          <w:rFonts w:cs="Times New Roman"/>
          <w:b/>
          <w:bCs/>
          <w:kern w:val="0"/>
          <w:sz w:val="20"/>
          <w:szCs w:val="20"/>
        </w:rPr>
        <w:t>(1) A belföldi illetőségű adózó és a külföldi vállalkozó adózás előtti eredményét növeli a külföldön fizetett (fizetendő), társasági adónak megfelelő adó ráfordításként elszámolt összeg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belföldi illetőségű adózó és a külföldi vállalkozó a társasági adó megállapításakor az adóalapot úgy módosítja, hogy az ne tartalmazza a külföldön adóztatható jövedelmet, ha nemzetközi szerződés így rendelke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ben nem említett esetben a belföldi illetőségű adózó és a külföldi vállalkozó a társasági adóból adóvisszatartás formájában levonhatja a külföldön fizetett (fizetendő), a társasági adónak megfelelő adó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2) és (3) bekezdés alkalmazásakor a külföldről származó jövedelmet e törvény rendelkezései szerint kell megállapítani. Ennek során a külföldről származó árbevétel és bevétel összegének az összes árbevétel és bevétel összegéhez viszonyított arányában kell megosztani a külföldről származó jövedelem megszerzéséhez közvetlenül hozzá nem rendelhető költségeket, ráfordításokat adózás előtti eredményt növelő, csökkentő tételek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3) bekezdés szerinti összeget jövedelmenként kell meghatározni. Az egyes jövedelmek alapján levont adó nem haladhatja meg az adott jövedelemre az átlagos adókulcs szerint kiszámított adót, de legfeljebb - nemzetközi szerződés eltérő rendelkezése hiányában - a jövedelemre külföldön megfizetett (fizetendő) adó ráfordításként elszámolt összegének 90 százalékát. Az átlagos adókulcs az adókedvezményekkel csökkentett társasági adó, osztva az adóalappal; e hányadost két tizedesre kerekítve kell meghatározni.</w:t>
      </w:r>
    </w:p>
    <w:p>
      <w:pPr>
        <w:pStyle w:val="Normal"/>
        <w:numPr>
          <w:ilvl w:val="0"/>
          <w:numId w:val="0"/>
        </w:numPr>
        <w:autoSpaceDE w:val="false"/>
        <w:spacing w:before="0" w:after="240"/>
        <w:jc w:val="center"/>
        <w:outlineLvl w:val="5"/>
        <w:rPr>
          <w:i/>
          <w:i/>
          <w:iCs/>
          <w:sz w:val="20"/>
          <w:szCs w:val="20"/>
        </w:rPr>
      </w:pPr>
      <w:r>
        <w:rPr>
          <w:i/>
          <w:iCs/>
          <w:sz w:val="28"/>
          <w:szCs w:val="28"/>
        </w:rPr>
        <w:t>ÖTÖDIK RÉSZ</w:t>
      </w:r>
    </w:p>
    <w:p>
      <w:pPr>
        <w:pStyle w:val="Normal"/>
        <w:numPr>
          <w:ilvl w:val="0"/>
          <w:numId w:val="0"/>
        </w:numPr>
        <w:autoSpaceDE w:val="false"/>
        <w:spacing w:before="0" w:after="240"/>
        <w:jc w:val="center"/>
        <w:outlineLvl w:val="5"/>
        <w:rPr>
          <w:i/>
          <w:i/>
          <w:iCs/>
          <w:sz w:val="20"/>
          <w:szCs w:val="20"/>
        </w:rPr>
      </w:pPr>
      <w:r>
        <w:rPr>
          <w:i/>
          <w:iCs/>
          <w:sz w:val="28"/>
          <w:szCs w:val="28"/>
        </w:rPr>
        <w:t>ÁTMENETI RENDELKEZÉSEK</w:t>
      </w:r>
    </w:p>
    <w:p>
      <w:pPr>
        <w:pStyle w:val="Normal"/>
        <w:autoSpaceDE w:val="false"/>
        <w:spacing w:before="240" w:after="240"/>
        <w:jc w:val="center"/>
        <w:rPr>
          <w:sz w:val="20"/>
          <w:szCs w:val="20"/>
        </w:rPr>
      </w:pPr>
      <w:r>
        <w:rPr>
          <w:sz w:val="28"/>
          <w:szCs w:val="28"/>
        </w:rPr>
        <w:t>VII. fejezet</w:t>
      </w:r>
    </w:p>
    <w:p>
      <w:pPr>
        <w:pStyle w:val="Normal"/>
        <w:keepNext w:val="false"/>
        <w:numPr>
          <w:ilvl w:val="0"/>
          <w:numId w:val="0"/>
        </w:numPr>
        <w:autoSpaceDE w:val="false"/>
        <w:spacing w:before="0" w:after="0"/>
        <w:ind w:firstLine="175"/>
        <w:jc w:val="both"/>
        <w:outlineLvl w:val="0"/>
        <w:rPr/>
      </w:pPr>
      <w:r>
        <w:rPr>
          <w:rFonts w:cs="Times New Roman"/>
          <w:kern w:val="0"/>
          <w:sz w:val="20"/>
          <w:szCs w:val="20"/>
        </w:rPr>
        <w:t xml:space="preserve">29. § </w:t>
      </w:r>
      <w:r>
        <w:rPr>
          <w:rFonts w:cs="Times New Roman"/>
          <w:b/>
          <w:bCs/>
          <w:kern w:val="0"/>
          <w:sz w:val="20"/>
          <w:szCs w:val="20"/>
        </w:rPr>
        <w:t>(1) A társasági adóról szóló, többször módosított 1991. évi LXXXVI. törvény (a továbbiakban: Ta tv.) következő rendelkezéseit változatlan feltételek mellett alkalmazni kell, ha a gazdasági esemény 1996. december 31-ig megtörté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4. § (3) bekezdés </w:t>
      </w:r>
      <w:r>
        <w:rPr>
          <w:rFonts w:cs="Times New Roman"/>
          <w:b/>
          <w:bCs/>
          <w:i/>
          <w:iCs/>
          <w:kern w:val="0"/>
          <w:sz w:val="20"/>
          <w:szCs w:val="20"/>
        </w:rPr>
        <w:t xml:space="preserve">d) </w:t>
      </w:r>
      <w:r>
        <w:rPr>
          <w:rFonts w:cs="Times New Roman"/>
          <w:b/>
          <w:bCs/>
          <w:kern w:val="0"/>
          <w:sz w:val="20"/>
          <w:szCs w:val="20"/>
        </w:rPr>
        <w:t xml:space="preserve">pontja, valamint az 5. § (4)-(5) bekezdése az 1993. évi XCIX. törvény 16. § (2) bekezdés </w:t>
      </w:r>
      <w:r>
        <w:rPr>
          <w:rFonts w:cs="Times New Roman"/>
          <w:b/>
          <w:bCs/>
          <w:i/>
          <w:iCs/>
          <w:kern w:val="0"/>
          <w:sz w:val="20"/>
          <w:szCs w:val="20"/>
        </w:rPr>
        <w:t xml:space="preserve">b) </w:t>
      </w:r>
      <w:r>
        <w:rPr>
          <w:rFonts w:cs="Times New Roman"/>
          <w:b/>
          <w:bCs/>
          <w:kern w:val="0"/>
          <w:sz w:val="20"/>
          <w:szCs w:val="20"/>
        </w:rPr>
        <w:t>pontjának figyelembevétel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4. § (3) bekezdés </w:t>
      </w:r>
      <w:r>
        <w:rPr>
          <w:rFonts w:cs="Times New Roman"/>
          <w:b/>
          <w:bCs/>
          <w:i/>
          <w:iCs/>
          <w:kern w:val="0"/>
          <w:sz w:val="20"/>
          <w:szCs w:val="20"/>
        </w:rPr>
        <w:t xml:space="preserve">j) </w:t>
      </w:r>
      <w:r>
        <w:rPr>
          <w:rFonts w:cs="Times New Roman"/>
          <w:b/>
          <w:bCs/>
          <w:kern w:val="0"/>
          <w:sz w:val="20"/>
          <w:szCs w:val="20"/>
        </w:rPr>
        <w:t>pontja, valamint az 5. § (12) bekezdése, az 1994. évi LXXXIII. törvény 13. § (3) bekezdésének figyelembevételével, azzal, hogy a lízingszerződés lejárat előtti megszüntetése esetén növelni kell az adóalapot a lízingszerződéshez kapcsolódó időbeli elhatárolás ráfordításként elszámolt összegével, ha azt az adózónak nem térítették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4. § (3) bekezdés </w:t>
      </w:r>
      <w:r>
        <w:rPr>
          <w:rFonts w:cs="Times New Roman"/>
          <w:b/>
          <w:bCs/>
          <w:i/>
          <w:iCs/>
          <w:kern w:val="0"/>
          <w:sz w:val="20"/>
          <w:szCs w:val="20"/>
        </w:rPr>
        <w:t xml:space="preserve">s) </w:t>
      </w:r>
      <w:r>
        <w:rPr>
          <w:rFonts w:cs="Times New Roman"/>
          <w:b/>
          <w:bCs/>
          <w:kern w:val="0"/>
          <w:sz w:val="20"/>
          <w:szCs w:val="20"/>
        </w:rPr>
        <w:t>pontja és az 5. § (9) bekezd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19. § (16) bekezdés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Ta tv. 6. §-ának előírásai szerint elhatárolt veszteség az adózás előtti eredményből az elhatárolás időpontjában érvényes feltételek szerint írható 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Ta tv. vonatkozó rendelkezései alapján adókedvezményt a társasági adóból a következő feltételekkel lehet érvényes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14/B. § és a 14/C. § rendelkezését az eredeti feltételek szerint lehet alkalmazni, figyelemmel az 1994. évi LXXXIII. törvény 13. § (5) bekezdés </w:t>
      </w:r>
      <w:r>
        <w:rPr>
          <w:rFonts w:cs="Times New Roman"/>
          <w:b/>
          <w:bCs/>
          <w:i/>
          <w:iCs/>
          <w:kern w:val="0"/>
          <w:sz w:val="20"/>
          <w:szCs w:val="20"/>
        </w:rPr>
        <w:t xml:space="preserve">b) </w:t>
      </w:r>
      <w:r>
        <w:rPr>
          <w:rFonts w:cs="Times New Roman"/>
          <w:b/>
          <w:bCs/>
          <w:kern w:val="0"/>
          <w:sz w:val="20"/>
          <w:szCs w:val="20"/>
        </w:rPr>
        <w:t>pontjának, az 1996. évi LXXVIII. törvény 36. §-ának, valamint e törvény 23. §-ának rendelkezései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13. § (1) bekezdését az 1996. december 31-ig megkötött hitelszerződés alapján elszámolt kamatra alkalmazni lehet, figyelemmel az 1993. évi XCIX. törvény 16. § (1) bekezdés </w:t>
      </w:r>
      <w:r>
        <w:rPr>
          <w:rFonts w:cs="Times New Roman"/>
          <w:b/>
          <w:bCs/>
          <w:i/>
          <w:iCs/>
          <w:kern w:val="0"/>
          <w:sz w:val="20"/>
          <w:szCs w:val="20"/>
        </w:rPr>
        <w:t xml:space="preserve">d) </w:t>
      </w:r>
      <w:r>
        <w:rPr>
          <w:rFonts w:cs="Times New Roman"/>
          <w:b/>
          <w:bCs/>
          <w:kern w:val="0"/>
          <w:sz w:val="20"/>
          <w:szCs w:val="20"/>
        </w:rPr>
        <w:t>pontjára, az 1995. évi CVI. törvény 18. § (3) bekezdésére, valamint az e törvény 23. §-ának rendelkezései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z 1993. évi XCIX. törvény 11. §-ával törvénybe iktatott 14/A. § (2) és (3) bekezdése alapján a Kormány által egyedileg engedélyezett adókedvezmény az engedélyben és a 190/1994. (XII. 31.) Korm. rendeletben foglaltak szerint vehető igénybe, figyelemmel e törvény 23. §-ának rendelkezései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7)</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1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hol a törvény a társasági adókötelezettséggel összefüggésben korábbi évekre utaló rendelkezést tartalmaz, ott ez alatt értelemszerűen a Ta tv. előírásait is érteni kel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5) A 21. § (15) bekezdésében foglalt rendelkezést nem kell alkalmazni, ha az átalakulásra vonatkozó döntést, megállapodást 1997. december 31-ig közokiratba foglalták, vagy az azt tartalmazó okiratot (így különösen a társasági szerződést, az alapszabályt, az egyesülési vagy szétválási szerződést) ezen időpontig ügyvéd (jogtanácsos) ellenjegyez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6) Az az adózó, amely a 21. § (1) bekezdésében és (3) bekezdésének </w:t>
      </w:r>
      <w:r>
        <w:rPr>
          <w:rFonts w:cs="Times New Roman"/>
          <w:b/>
          <w:bCs/>
          <w:i/>
          <w:iCs/>
          <w:kern w:val="0"/>
          <w:sz w:val="20"/>
          <w:szCs w:val="20"/>
        </w:rPr>
        <w:t xml:space="preserve">a) </w:t>
      </w:r>
      <w:r>
        <w:rPr>
          <w:rFonts w:cs="Times New Roman"/>
          <w:b/>
          <w:bCs/>
          <w:kern w:val="0"/>
          <w:sz w:val="20"/>
          <w:szCs w:val="20"/>
        </w:rPr>
        <w:t>pontjában meghatározott adókedvezményre jogosító beruházást 1997. december 31-ig megkezdte, 1998. évben választhat, hogy az adókedvezményt a hivatkozott rendelkezések 1997. december 31. napján vagy 1998. január 1. napján hatályos előírása szerint veszi igénybe azzal, hog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1998. január 1. napjától hatályos előírások választása esetén megelőző adóév árbevételének az adózó 1997. évi árbevételét kell tekinteni abban az esetben is, ha a hivatkozott rendelkezések 1997. december 31. napján hatályos előírása alapján adókedvezményt vett igénybe 1997. évi adójáb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választásától az 1998. évet követő években nem térhet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A. § </w:t>
      </w:r>
      <w:r>
        <w:rPr>
          <w:rFonts w:cs="Times New Roman"/>
          <w:b/>
          <w:bCs/>
          <w:kern w:val="0"/>
          <w:sz w:val="20"/>
          <w:szCs w:val="20"/>
        </w:rPr>
        <w:t>(1) E törvény alkalmazásában az alapítvány, a közalapítvány, a társadalmi szervezet, a köztestület és a közhasznú társaság 1998. január 1-jétől a közhasznú szervezetekről szóló törvényben megjelölt időpontig közhasznú szervezetként, kiemelkedően közhasznú szervezetként besoroltnak tekintendő, ha megfelel a közhasznú szervezetekről szóló törvény 27. §-a (1)-(2) bekezdésében foglaltaknak. Az adományokról szóló igazolásban e szervezeteknek a besorolásig a közhasznú nyilvántartásba vételi kérelem bírósági ügyszámát kell szerepeltetni. Nem tekinthető 1998. évben közhasznú szervezetként, kiemelkedően közhasznú szervezetként besoroltnak az említett szervezetek közül az, amelynek a kérelmét a bíróság 1999. január 1-je előtt elutasítot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8)</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B. § </w:t>
      </w:r>
      <w:r>
        <w:rPr>
          <w:rFonts w:cs="Times New Roman"/>
          <w:b/>
          <w:bCs/>
          <w:kern w:val="0"/>
          <w:sz w:val="20"/>
          <w:szCs w:val="20"/>
        </w:rPr>
        <w:t>(1) Az adókötelezettség a vállalkozási tevékenység érdekében tett első kötelezettségvállalás időpontjában, átalakulás esetén az átalakulás napjától kezdődik, ha az adózó cégbejegyzési kérelmét - a vonatkozó rendelkezések szerint - a bírósági cégnyilvántartásról és a cégek törvényességi felügyeletéről szóló 1989. évi 23. törvényerejű rendelet (a továbbiakban: Ctvr.) szabályai szerint kell elbírálni. Az első kötelezettségvállalás időpontja az a nap, amelyen az adózó a vállalkozási tevékenységgel - ideértve a megalakulást is - kapcsolatos első jognyilatkozatot írásban vagy szóban megtesz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kötelezettség a jogutód nélküli megszűnés, átalakulás napjáig tart, ha az adózó erre vonatkozó változás bejegyzési kérelmét - a vonatkozó rendelkezések szerint - a Ctvr. szabályai szerint kell elbírá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Közhasznú társaság átalakulásakor a jogutódnak, ha az nem közhasznú társaság, az első adóévében meg kell növelnie az adózás előtti eredményét a saját tőke 13. § (2) bekezdése szerint nyilvántartott adómentes összegév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gazdasági társaságokról szóló 1988. évi VI. törvény szabályainak figyelembevételével átalakuló adózó az adókötelezettségének a megállapításakor e törvénynek az átalakuláshoz kapcsolódó 1998. június 15-én hatályos rendelkezéseit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Ha az adózó az adókedvezményre jogosító beruházást 1998. december 31-ig megkezdte, akkor a beruházás értékének meghatározásakor figyelembe veheti a 4. § 9. pontjának 1998. december 31-én hatályos rendelkezései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1998. december 31-ig üzembe helyezett tárgyi eszközre vonatkozóan az adózó változatlanul alkalmazhatja az 1. számú és a 2. számú melléklet 1998. december 31. napján hatályos rendelkezéseit, de ebben az esetben a tárgyi eszköz besorolásánál az 1995. december 31-én hatályos KSH Ipari Termékek Jegyzéke az irányad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az adózó, amely a 21. § (7) vagy (10), illetve (11) bekezdésében meghatározott adókedvezményre jogosító beruházást 1998. december 31-ig megkezdte, az adókedvezmény első igénybevételekor benyújtott adóbevallásában választhat, hogy az adókedvezményt a 21. § (8), illetve (12) bekezdésének 1998. december 31. napján vagy 1999. január 1. napján hatályos előírása szerint veszi igénybe, de választásától ezt követően nem térhet el.</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C. § </w:t>
      </w:r>
      <w:r>
        <w:rPr>
          <w:rFonts w:cs="Times New Roman"/>
          <w:b/>
          <w:bCs/>
          <w:kern w:val="0"/>
          <w:sz w:val="20"/>
          <w:szCs w:val="20"/>
        </w:rPr>
        <w:t>(1) Az adózó az e törvény 2000. december 31. napján hatályos rendelkezései szerint készített bevallása figyelembevételével megállapított nyilvántartott értékvesztéssel az adózás előtti eredményét csökkenthe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7. § (4) bekezdésének 2000. december 31. napján hatályos rendelkezése szerint az értékvesztés egyedi nyilvántartására való áttérésekor - eszközcsoportonként - nyilvántartott értékvesztés alapjá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eszközcsoportonkénti (készletek, befektetések, értékpapírok) nyilvántartás esetén az e törvény 2001. január 1. napján hatályos rendelkezései szerint készített első bevallásában és az azt követő 4 adóévről készített bevallásában, egyenlő részletek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egyedi nyilvántartás esetén az eszköz nyilvántartásból való kikerülésének adóévében, de legkésőbb a </w:t>
      </w:r>
      <w:r>
        <w:rPr>
          <w:rFonts w:cs="Times New Roman"/>
          <w:b/>
          <w:bCs/>
          <w:i/>
          <w:iCs/>
          <w:kern w:val="0"/>
          <w:sz w:val="20"/>
          <w:szCs w:val="20"/>
        </w:rPr>
        <w:t xml:space="preserve">b) </w:t>
      </w:r>
      <w:r>
        <w:rPr>
          <w:rFonts w:cs="Times New Roman"/>
          <w:b/>
          <w:bCs/>
          <w:kern w:val="0"/>
          <w:sz w:val="20"/>
          <w:szCs w:val="20"/>
        </w:rPr>
        <w:t>pontban meghatározott negyedik adóév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Ha az adózó az (1) bekezdésben meghatározott adóévek alatt jogutód nélkül megszűnik, a megszűnés napjára készített bevallásában az adózás előtti eredményét csökkenti az (1) bekezdés rendelkezései alapján az adózás előtti eredmény csökkentéseként korábban el nem számolt nyilvántartott értékveszté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Ha az adózó az (1) bekezdésben meghatározott adóévek alatt átalakul, a jogutód, illetve kiválás esetén a fennmaradó adózó és a részlegesen átalakuló szövetkezet az (1) bekezdés rendelkezéseit - a jogelődnél eltelt időt is beszámítva - az értékvesztés alapját képező, a vagyonmérleg szerint őt megillető készletek, befektetések, értékpapírok alapján nyilvántartott értékvesztésre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2000. december 31-én egyszeres könyvvitelt vezető adózó az említett napot követően készített első beszámolója egyszerűsített mérlegében kimutatott vásárolt készlet értékéből a kiegyenlített, nem beruházási célra beszerzett készlet értékével az e törvény 2001. január 1. napján hatályos rendelkezései szerint készített első bevallásában és az azt követő két adóévről készített bevallásában adóalapjának megállapításakor az adózás előtti eredményt adóévenként egyenlő részletekben növeli. Az adózónak jogutód nélküli megszűnésekor, átalakulásakor adózás előtti eredményét növelnie kell az említett értékből az adóalap megállapításánál általa még figyelembe nem vett réssz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A 2. § (2) bekezdés </w:t>
      </w:r>
      <w:r>
        <w:rPr>
          <w:rFonts w:cs="Times New Roman"/>
          <w:b/>
          <w:bCs/>
          <w:i/>
          <w:iCs/>
          <w:kern w:val="0"/>
          <w:sz w:val="20"/>
          <w:szCs w:val="20"/>
        </w:rPr>
        <w:t xml:space="preserve">g) </w:t>
      </w:r>
      <w:r>
        <w:rPr>
          <w:rFonts w:cs="Times New Roman"/>
          <w:b/>
          <w:bCs/>
          <w:kern w:val="0"/>
          <w:sz w:val="20"/>
          <w:szCs w:val="20"/>
        </w:rPr>
        <w:t>pontjában meghatározott adózó a 2000. december 31-ig megkötött tartós adományozási szerződés alapján adott adományra vonatkozóan e törvény 2000. december 31-én hatályos rendelkezéseit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ózó a 2000. december 31-ig (a 2000. december 31-én előtársaságként működő adózó az első adóévében) keletkezett negatív adóalapra a 17. § 2000. december 31-én hatályos rendelkezéseit alkalmazza, figyelemmel a 29. § (2) bekezdésére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13)</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D. § </w:t>
      </w:r>
      <w:r>
        <w:rPr>
          <w:rFonts w:cs="Times New Roman"/>
          <w:b/>
          <w:bCs/>
          <w:kern w:val="0"/>
          <w:sz w:val="20"/>
          <w:szCs w:val="20"/>
        </w:rPr>
        <w:t>(1) Az adózó azon adóév adóalapjának megállapításánál, amelynek első napja 2002-ben van, az adózás előtti eredményt csökkentheti az eredménytartaléknak az adóévben lekötött tartalékba átvezetett és az adóév utolsó napján lekötött tartalékként kimutatott összegével, de legfeljebb az adóévi adózás előtti nyereség 20 százalékával és legfeljebb 500 millió forinttal; e rendelkezést az adózó utolsó adóévében és a végelszámolás időszaka alatt nem alkalmazhatja. Az adózó a lekötött tartaléknak a lekötése adóévét követő adóév végéig beruházásra (ide nem értve a nem pénzbeli vagyoni hozzájárulásként átvett eszközt) fel nem használt része után az adót 18 százalékos mértékkel az adóévet követő első adóév első hónapjának utolsó napjáig megállapítja, és azt önellenőrzési pótlék helyett késedelmi pótlékkal növelten, az önellenőrzésre vonatkozó rendelkezések megfelelő alkalmazásával megfizeti.</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adózó a 4. § 28. pontjának </w:t>
      </w:r>
      <w:r>
        <w:rPr>
          <w:rFonts w:cs="Times New Roman"/>
          <w:b/>
          <w:bCs/>
          <w:i/>
          <w:iCs/>
          <w:kern w:val="0"/>
          <w:sz w:val="20"/>
          <w:szCs w:val="20"/>
        </w:rPr>
        <w:t xml:space="preserve">a) </w:t>
      </w:r>
      <w:r>
        <w:rPr>
          <w:rFonts w:cs="Times New Roman"/>
          <w:b/>
          <w:bCs/>
          <w:kern w:val="0"/>
          <w:sz w:val="20"/>
          <w:szCs w:val="20"/>
        </w:rPr>
        <w:t>alpontjában meghatározott nyilvántartásba vétele iránti kérelmét 2002. december 31-ig nyújthatja be. E határidő leteltét követő három hónap elteltével igazolási kérelem előterjesztésének nincs hely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Ha az adózó a 21. § (7), (10)-(11) bekezdése, a 29. § (5) bekezdés </w:t>
      </w:r>
      <w:r>
        <w:rPr>
          <w:rFonts w:cs="Times New Roman"/>
          <w:b/>
          <w:bCs/>
          <w:i/>
          <w:iCs/>
          <w:kern w:val="0"/>
          <w:sz w:val="20"/>
          <w:szCs w:val="20"/>
        </w:rPr>
        <w:t xml:space="preserve">d) </w:t>
      </w:r>
      <w:r>
        <w:rPr>
          <w:rFonts w:cs="Times New Roman"/>
          <w:b/>
          <w:bCs/>
          <w:kern w:val="0"/>
          <w:sz w:val="20"/>
          <w:szCs w:val="20"/>
        </w:rPr>
        <w:t>pontja vagy az 1999. évi CXXV. törvény 93. §-a szerinti adókedvezményre jogosító beruházást megkezdte, akkor 2002. december 31-ig - 2002. december 1-jét követően megkezdett beruházás esetén a beruházás megkezdését követő 45 napon belül - bejelenti a Pénzügyminisztériumnak a beruházáshoz kapcsolódó, az e törvény felhatalmazása alapján kiadott miniszteri rendeletben meghatározott adatokat. E bejelentési kötelezettség elmulasztása esetére - a Magyar Köztársaság Európai Unióhoz történő csatlakozásáról szóló nemzetközi szerződést kihirdető törvény végrehajtása érdekében - törvény az adókedvezmény igénybevételét érintő, nem eljárási jogkövetkezményt is megállapíth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Felhatalmazást kap a pénzügyminiszter arra, hogy rendeletben meghatározza a (3) bekezdés szerinti bejelentési kötelezettség teljesítésének részletes szabályai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 21. § (7), (10)-(11) bekezdése, a 29. § (5) bekezdés </w:t>
      </w:r>
      <w:r>
        <w:rPr>
          <w:rFonts w:cs="Times New Roman"/>
          <w:b/>
          <w:bCs/>
          <w:i/>
          <w:iCs/>
          <w:kern w:val="0"/>
          <w:sz w:val="20"/>
          <w:szCs w:val="20"/>
        </w:rPr>
        <w:t xml:space="preserve">d) </w:t>
      </w:r>
      <w:r>
        <w:rPr>
          <w:rFonts w:cs="Times New Roman"/>
          <w:b/>
          <w:bCs/>
          <w:kern w:val="0"/>
          <w:sz w:val="20"/>
          <w:szCs w:val="20"/>
        </w:rPr>
        <w:t>pontja vagy az 1999. évi CXXV. törvény 93. §-a alapján a 2003-ban kezdődő adóévre érvényesített adókedvezményre törvény - a Magyar Köztársaság Európai Unióhoz történő csatlakozásáról szóló nemzetközi szerződést kihirdető törvény végrehajtása érdekében - az említett rendelkezésektől eltérő szabályt állapíthat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ülföldön tevékenységet végző az adóalap megállapítása során e törvény 7-8. §-ának a 2002. december 31-én hatályos rendelkezéseit alkalmazz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7) Az állami adóhatóság az adózót törli a 4. § 28. pont </w:t>
      </w:r>
      <w:r>
        <w:rPr>
          <w:rFonts w:cs="Times New Roman"/>
          <w:b/>
          <w:bCs/>
          <w:i/>
          <w:iCs/>
          <w:kern w:val="0"/>
          <w:sz w:val="20"/>
          <w:szCs w:val="20"/>
        </w:rPr>
        <w:t xml:space="preserve">a) </w:t>
      </w:r>
      <w:r>
        <w:rPr>
          <w:rFonts w:cs="Times New Roman"/>
          <w:b/>
          <w:bCs/>
          <w:kern w:val="0"/>
          <w:sz w:val="20"/>
          <w:szCs w:val="20"/>
        </w:rPr>
        <w:t>alpontja szerinti nyilvántartásból, ha a többségi irányítást biztosító befolyással rendelkező tagjának (részvényesének) személye megváltozik, a változás bekövetkezésének a napjával, vagy az átalakulás napjával, ha az adózó egyesülésben vesz részt. Az adózó a külföldön tevékenységet végző jogállást a nyilvántartásból való törlés napjával veszíti 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ózó - utoljára abban az adóévben, amelynek utolsó napja 2004-ben van - a 4. § 11. pontjának 2002. december 31-én hatályos rendelkezései szerint állapítja meg, hogy a külföldi személy ellenőrzött külföldi társaságnak minősül-e, ha a külföldi személyben a részesedést ő vagy kapcsolt vállalkozása 2002. december 31-ig megszerez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9) Az adózó az adóalap megállapításánál alkalmazhatja a 4. § 36. pontjának és a 7. § (1) bekezdése </w:t>
      </w:r>
      <w:r>
        <w:rPr>
          <w:rFonts w:cs="Times New Roman"/>
          <w:b/>
          <w:bCs/>
          <w:i/>
          <w:iCs/>
          <w:kern w:val="0"/>
          <w:sz w:val="20"/>
          <w:szCs w:val="20"/>
        </w:rPr>
        <w:t xml:space="preserve">e) </w:t>
      </w:r>
      <w:r>
        <w:rPr>
          <w:rFonts w:cs="Times New Roman"/>
          <w:b/>
          <w:bCs/>
          <w:kern w:val="0"/>
          <w:sz w:val="20"/>
          <w:szCs w:val="20"/>
        </w:rPr>
        <w:t>pontjának 2002. december 31-én hatályos rendelkezéseit, ha az épületet, építményt 2002. december 31-ig üzembe helyezt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0) Az adózó a 2002. december 31. napján hatályos 8. § (1) bekezdés </w:t>
      </w:r>
      <w:r>
        <w:rPr>
          <w:rFonts w:cs="Times New Roman"/>
          <w:b/>
          <w:bCs/>
          <w:i/>
          <w:iCs/>
          <w:kern w:val="0"/>
          <w:sz w:val="20"/>
          <w:szCs w:val="20"/>
        </w:rPr>
        <w:t xml:space="preserve">i) </w:t>
      </w:r>
      <w:r>
        <w:rPr>
          <w:rFonts w:cs="Times New Roman"/>
          <w:b/>
          <w:bCs/>
          <w:kern w:val="0"/>
          <w:sz w:val="20"/>
          <w:szCs w:val="20"/>
        </w:rPr>
        <w:t xml:space="preserve">és </w:t>
      </w:r>
      <w:r>
        <w:rPr>
          <w:rFonts w:cs="Times New Roman"/>
          <w:b/>
          <w:bCs/>
          <w:i/>
          <w:iCs/>
          <w:kern w:val="0"/>
          <w:sz w:val="20"/>
          <w:szCs w:val="20"/>
        </w:rPr>
        <w:t xml:space="preserve">t) </w:t>
      </w:r>
      <w:r>
        <w:rPr>
          <w:rFonts w:cs="Times New Roman"/>
          <w:b/>
          <w:bCs/>
          <w:kern w:val="0"/>
          <w:sz w:val="20"/>
          <w:szCs w:val="20"/>
        </w:rPr>
        <w:t xml:space="preserve">pontjában, 16. § (1) bekezdés </w:t>
      </w:r>
      <w:r>
        <w:rPr>
          <w:rFonts w:cs="Times New Roman"/>
          <w:b/>
          <w:bCs/>
          <w:i/>
          <w:iCs/>
          <w:kern w:val="0"/>
          <w:sz w:val="20"/>
          <w:szCs w:val="20"/>
        </w:rPr>
        <w:t xml:space="preserve">d) </w:t>
      </w:r>
      <w:r>
        <w:rPr>
          <w:rFonts w:cs="Times New Roman"/>
          <w:b/>
          <w:bCs/>
          <w:kern w:val="0"/>
          <w:sz w:val="20"/>
          <w:szCs w:val="20"/>
        </w:rPr>
        <w:t xml:space="preserve">és </w:t>
      </w:r>
      <w:r>
        <w:rPr>
          <w:rFonts w:cs="Times New Roman"/>
          <w:b/>
          <w:bCs/>
          <w:i/>
          <w:iCs/>
          <w:kern w:val="0"/>
          <w:sz w:val="20"/>
          <w:szCs w:val="20"/>
        </w:rPr>
        <w:t xml:space="preserve">e) </w:t>
      </w:r>
      <w:r>
        <w:rPr>
          <w:rFonts w:cs="Times New Roman"/>
          <w:b/>
          <w:bCs/>
          <w:kern w:val="0"/>
          <w:sz w:val="20"/>
          <w:szCs w:val="20"/>
        </w:rPr>
        <w:t xml:space="preserve">pontjában, 16. § (2) bekezdés </w:t>
      </w:r>
      <w:r>
        <w:rPr>
          <w:rFonts w:cs="Times New Roman"/>
          <w:b/>
          <w:bCs/>
          <w:i/>
          <w:iCs/>
          <w:kern w:val="0"/>
          <w:sz w:val="20"/>
          <w:szCs w:val="20"/>
        </w:rPr>
        <w:t xml:space="preserve">d) </w:t>
      </w:r>
      <w:r>
        <w:rPr>
          <w:rFonts w:cs="Times New Roman"/>
          <w:b/>
          <w:bCs/>
          <w:kern w:val="0"/>
          <w:sz w:val="20"/>
          <w:szCs w:val="20"/>
        </w:rPr>
        <w:t>pontjában foglalt rendelkezést alkalmazza, ha az átalakulásra vonatkozó döntést, megállapodást 2002. december 31-ig közokiratba foglalták, vagy az azt tartalmazó okiratot (így különösen a társasági szerződést, az alapszabályt, az egyesülési vagy szétválási szerződést) ezen időpontig ügyvéd (jogtanácsos) ellenjegyez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z e törvényben meghatározott adókedvezmény érvényesítésére kizárólag az adóbevallásban, az adózónak a bevallás benyújtásáig meghozott döntése alapján van lehetősé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z adózó a 22. § (1)-(2) bekezdésének 2002. december 31-ig hatályos rendelkezése alapján igénybe vett adókedvezményt köteles késedelmi pótlékkal növelten visszafizetni, ha az alapjául szolgáló gép, épület vagy infrastrukturális beruházás tulajdonjogát vagy használatát az üzembe helyezés napjától számított három naptári éven belül másnak átengedi, illetőleg, ha három naptári éven belül az adókedvezménnyel telepített tárgyi eszközt olyan térségbe (övezetbe) telepíti át, ahol a kedvezményt nem érvényesíthette voln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z adózó a beruházási adókedvezmény vonatkozásában a statisztikai besorolásra e törvény 2002. december 31-én hatályos rendelkezéseit tartalmazza. Az adózó az értékcsökkenési leírást - a 29/B. § (8) bekezdésében foglaltak figyelembevételével - a statisztikai besorolásra és a vámtarifaszámra az eszköz üzembe helyezése időpontjában irányadó rendelkezések szerint is megállapíthat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z adózó a 18. § (5) bekezdésében foglalt kötelezettséget az e törvény felhatalmazása alapján kiadott miniszteri rendelet hatálybalépésének a napjától megkötött szerződésre köteles alkalmazni azzal, hogy ez a kötelezettsége a 2005-ben kezdődő adóévről szóló bevallás benyújtásakor és azt követően valamennyi, az adóévben hatályos szerződésre fennáll.</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5) Az adózó - választása szerint - nem köteles alkalmazni a 8. § (1) bekezdés </w:t>
      </w:r>
      <w:r>
        <w:rPr>
          <w:rFonts w:cs="Times New Roman"/>
          <w:b/>
          <w:bCs/>
          <w:i/>
          <w:iCs/>
          <w:kern w:val="0"/>
          <w:sz w:val="20"/>
          <w:szCs w:val="20"/>
        </w:rPr>
        <w:t xml:space="preserve">k) </w:t>
      </w:r>
      <w:r>
        <w:rPr>
          <w:rFonts w:cs="Times New Roman"/>
          <w:b/>
          <w:bCs/>
          <w:kern w:val="0"/>
          <w:sz w:val="20"/>
          <w:szCs w:val="20"/>
        </w:rPr>
        <w:t xml:space="preserve">pontjában foglaltakat, feltéve, hogy e választásáról az adóévet követő hó 30. napjáig írásban tájékoztatja valamennyi olyan, belföldi illetőségű adózónak vagy külföldi vállalkozónak minősülő kapcsolt vállalkozását, amelynek fizetett (fizetendő) vagy amelytől kapott (járó) kamat alapján az adóévben ráfordítást, illetve bevételt számolt el. Az adózó e választása esetén a kapcsolt vállalkozás a 8. § (1) bekezdés </w:t>
      </w:r>
      <w:r>
        <w:rPr>
          <w:rFonts w:cs="Times New Roman"/>
          <w:b/>
          <w:bCs/>
          <w:i/>
          <w:iCs/>
          <w:kern w:val="0"/>
          <w:sz w:val="20"/>
          <w:szCs w:val="20"/>
        </w:rPr>
        <w:t xml:space="preserve">k) </w:t>
      </w:r>
      <w:r>
        <w:rPr>
          <w:rFonts w:cs="Times New Roman"/>
          <w:b/>
          <w:bCs/>
          <w:kern w:val="0"/>
          <w:sz w:val="20"/>
          <w:szCs w:val="20"/>
        </w:rPr>
        <w:t xml:space="preserve">pontja és a 7. § (1) bekezdés </w:t>
      </w:r>
      <w:r>
        <w:rPr>
          <w:rFonts w:cs="Times New Roman"/>
          <w:b/>
          <w:bCs/>
          <w:i/>
          <w:iCs/>
          <w:kern w:val="0"/>
          <w:sz w:val="20"/>
          <w:szCs w:val="20"/>
        </w:rPr>
        <w:t xml:space="preserve">k) </w:t>
      </w:r>
      <w:r>
        <w:rPr>
          <w:rFonts w:cs="Times New Roman"/>
          <w:b/>
          <w:bCs/>
          <w:kern w:val="0"/>
          <w:sz w:val="20"/>
          <w:szCs w:val="20"/>
        </w:rPr>
        <w:t>pontja alkalmazásakor figyelmen kívül hagyja az adózótól kapott (járó) és a részére fizetett (fizetendő) kamato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6) A (11) bekezdés alkalmazásakor, amennyiben az adózó döntése arra irányul, hogy a fizetendő adója az őt megillető adókedvezmények teljes körű kihasználásával kerüljön megállapításra, akkor ezt az önellenőrzés és az adóellenőrzés során is figyelembe kell ven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E. § </w:t>
      </w:r>
      <w:r>
        <w:rPr>
          <w:rFonts w:cs="Times New Roman"/>
          <w:b/>
          <w:bCs/>
          <w:kern w:val="0"/>
          <w:sz w:val="20"/>
          <w:szCs w:val="20"/>
        </w:rPr>
        <w:t xml:space="preserve">(1) Az adózó a 21. § (7), (10)-(11) bekezdésében, a 29. § (5) bekezdés </w:t>
      </w:r>
      <w:r>
        <w:rPr>
          <w:rFonts w:cs="Times New Roman"/>
          <w:b/>
          <w:bCs/>
          <w:i/>
          <w:iCs/>
          <w:kern w:val="0"/>
          <w:sz w:val="20"/>
          <w:szCs w:val="20"/>
        </w:rPr>
        <w:t xml:space="preserve">d) </w:t>
      </w:r>
      <w:r>
        <w:rPr>
          <w:rFonts w:cs="Times New Roman"/>
          <w:b/>
          <w:bCs/>
          <w:kern w:val="0"/>
          <w:sz w:val="20"/>
          <w:szCs w:val="20"/>
        </w:rPr>
        <w:t>pontjában és az 1999. évi CXXV. törvény 93. §-ában meghatározott adókedvezményt a Magyar Köztársaság Európai Unióhoz történő csatlakozásáról szóló nemzetközi szerződést kihirdető törvény hatálybalépésének napját magában foglaló adóév és az azt követő adóévek adóalapja utáni adó megállapításánál az e §-ban meghatározott eltérésekkel veszi igénybe.</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z adózó által a 2003-ban és azt követően kezdődő adóév(ek) adóalapja utáni adóból igénybe vett adókedvezmény és az említett időszakban megítélt más állami támogatás jelenértékének összege nem haladhatja meg a (3) bekezdés szerinti értéket. E rendelkezés alkalmazásában állami támogatás az adókedvezményre jogosító beruházásra vagy az ahhoz kapcsolódó - e törvény felhatalmazása alapján kiadott miniszteri rendelet szerint bejelentett más eszközre, költségre tekintettel az államháztartás alrendszere költségvetésének terhére kapott ingyenes vagy kedvezményes forrás, egyéb előny, ha az államháztartási bevételkiesést vagy kiadást jelent, kivéve a csekély összegű </w:t>
      </w:r>
      <w:r>
        <w:rPr>
          <w:rFonts w:cs="Times New Roman"/>
          <w:b/>
          <w:bCs/>
          <w:i/>
          <w:iCs/>
          <w:kern w:val="0"/>
          <w:sz w:val="20"/>
          <w:szCs w:val="20"/>
        </w:rPr>
        <w:t xml:space="preserve">(de minimis) </w:t>
      </w:r>
      <w:r>
        <w:rPr>
          <w:rFonts w:cs="Times New Roman"/>
          <w:b/>
          <w:bCs/>
          <w:kern w:val="0"/>
          <w:sz w:val="20"/>
          <w:szCs w:val="20"/>
        </w:rPr>
        <w:t>támogatás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2) bekezdés szerinti érték az 1997-2005. években használatba vett szabadalom, know-how, licenc, szoftver, alapítás, átszervezés aktivált értéke (a továbbiakban: elszámolható immateriális javak), tárgyi eszközök, illetve a 2005-ben elszámolt beruházás értéke, továbbá az 1997-2005. években a helyi önkormányzatok helyi közszolgáltatási feladatainak megvalósítására szolgáló, az adózó által megvalósított infrastrukturális beruházás, vagy az önkormányzatnak e célra végleges pénzeszközként átadott összeg (a továbbiakban: közhasznú infrastrukturális beruházás), valamint a kutatás és kísérleti fejlesztés, a képzési költség és a pénzügyi lízingnek nem minősülő lízing (bérlet) díja - a társaságiadó-kedvezményhez kapcsolódó bejelentendő adatokról szóló miniszteri rendelet szerint - bejelentett összegben, jelenértéken, de legfeljebb a ténylegesen elszámolt összegek jelenértéke (a továbbiakban: megállapított érték) alapján a következők szerint meghatározott szorzatok összeg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közhasznú infrastrukturális beruházásra 1997-2002. közötti időszakra megállapított érték, átutalt összeg 100 százalék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örnyezetvédelmi beruházásra, az alapkutatás, az alkalmazott kutatás és a kísérleti fejlesztés célját szolgáló eszközre, valamint az alapkutatás, az alkalmazott kutatás és a kísérleti fejlesztés költségére, a munkavállalók általános és speciális képzésének költségére az 1997-2005. közötti időszakra megállapított értéknek és a vállalkozásoknak nyújtott állami támogatások tilalma alóli mentességek egységes rendjéről szóló kormányrendelet 2003. január 1-jén hatályos rendelkezései szerint meghatározott támogatási intenzitásnak a szorzat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immateriális javakra az 1997-2005. közötti időszakra megállapított érték (de legfeljebb a tárgyi eszközökre megállapított érték 25 százalékána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a) </w:t>
      </w:r>
      <w:r>
        <w:rPr>
          <w:rFonts w:cs="Times New Roman"/>
          <w:b/>
          <w:bCs/>
          <w:kern w:val="0"/>
          <w:sz w:val="20"/>
          <w:szCs w:val="20"/>
        </w:rPr>
        <w:t>75 százaléka - a (4) bekezdés szerinti adózók esetén 30 százaléka -, ha az adózó az adókedvezményre jogosító beruházást 1999. december 31-éig megkezd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b) </w:t>
      </w:r>
      <w:r>
        <w:rPr>
          <w:rFonts w:cs="Times New Roman"/>
          <w:b/>
          <w:bCs/>
          <w:kern w:val="0"/>
          <w:sz w:val="20"/>
          <w:szCs w:val="20"/>
        </w:rPr>
        <w:t>50 százaléka - a (4) bekezdés szerinti adózók esetén 20 százaléka -, ha az adózó az adókedvezményre jogosító beruházást 1999. december 31-ét követően kezdte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w:t>
      </w:r>
      <w:r>
        <w:rPr>
          <w:rFonts w:cs="Times New Roman"/>
          <w:b/>
          <w:bCs/>
          <w:i/>
          <w:iCs/>
          <w:kern w:val="0"/>
          <w:sz w:val="20"/>
          <w:szCs w:val="20"/>
        </w:rPr>
        <w:t xml:space="preserve">a)-c) </w:t>
      </w:r>
      <w:r>
        <w:rPr>
          <w:rFonts w:cs="Times New Roman"/>
          <w:b/>
          <w:bCs/>
          <w:kern w:val="0"/>
          <w:sz w:val="20"/>
          <w:szCs w:val="20"/>
        </w:rPr>
        <w:t>pontban nem említett eszközre, költségre, ráfordításra az 1997-2005. közötti időszakra megállapított érté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a) </w:t>
      </w:r>
      <w:r>
        <w:rPr>
          <w:rFonts w:cs="Times New Roman"/>
          <w:b/>
          <w:bCs/>
          <w:kern w:val="0"/>
          <w:sz w:val="20"/>
          <w:szCs w:val="20"/>
        </w:rPr>
        <w:t>75 százaléka - a (4) bekezdés szerinti adózók esetén 30 százaléka -, ha az adózó az adókedvezményre jogosító beruházást 1999. december 31-ig megkezdt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b) </w:t>
      </w:r>
      <w:r>
        <w:rPr>
          <w:rFonts w:cs="Times New Roman"/>
          <w:b/>
          <w:bCs/>
          <w:kern w:val="0"/>
          <w:sz w:val="20"/>
          <w:szCs w:val="20"/>
        </w:rPr>
        <w:t>50 százaléka - a (4) bekezdés szerinti adózók esetén 20 százaléka -, ha az adózó az adókedvezményre jogosító beruházást 1999. december 31-ét követően kezdte meg.</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 (3) bekezdés </w:t>
      </w:r>
      <w:r>
        <w:rPr>
          <w:rFonts w:cs="Times New Roman"/>
          <w:b/>
          <w:bCs/>
          <w:i/>
          <w:iCs/>
          <w:kern w:val="0"/>
          <w:sz w:val="20"/>
          <w:szCs w:val="20"/>
        </w:rPr>
        <w:t xml:space="preserve">c) </w:t>
      </w:r>
      <w:r>
        <w:rPr>
          <w:rFonts w:cs="Times New Roman"/>
          <w:b/>
          <w:bCs/>
          <w:kern w:val="0"/>
          <w:sz w:val="20"/>
          <w:szCs w:val="20"/>
        </w:rPr>
        <w:t xml:space="preserve">és </w:t>
      </w:r>
      <w:r>
        <w:rPr>
          <w:rFonts w:cs="Times New Roman"/>
          <w:b/>
          <w:bCs/>
          <w:i/>
          <w:iCs/>
          <w:kern w:val="0"/>
          <w:sz w:val="20"/>
          <w:szCs w:val="20"/>
        </w:rPr>
        <w:t xml:space="preserve">d) </w:t>
      </w:r>
      <w:r>
        <w:rPr>
          <w:rFonts w:cs="Times New Roman"/>
          <w:b/>
          <w:bCs/>
          <w:kern w:val="0"/>
          <w:sz w:val="20"/>
          <w:szCs w:val="20"/>
        </w:rPr>
        <w:t>pontjában említett adózó az az adózó, amelynek árbevétele több mint 50 százalékban a nagyberuházási projektekhez nyújtott állami támogatásokra vonatkozó multiszektorális keretszabályról szóló C (2002) 315 (2002/C 70/04) bizottsági közlemény C. mellékletében meghatározott tevékenységből származik az adókedvezmény igénybevételének első adóév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2)-(3) bekezdés szerinti jelenértéket a pénzügyminiszter által közzétett módszer és referenciaráta alapján kell kiszámíta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adózó a Magyar Köztársaság Európai Unióhoz történő csatlakozásáról szóló nemzetközi szerződést kihirdető törvény hatálybalépésének napját magában foglaló adóév adóalapja után érvényesíthető adókedvezményt a következők szerint állapítja meg:</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1)-(5) bekezdés rendelkezéseit figyelmen kívül hagyva megállapítja, mekkora összegű adókedvezményt vehetne igénybe (a továbbiakban: számított adókedvezm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hatálybalépést megelőző napok és az adóév napjainak hányadosa szerint meghatározza a számított adókedvezmény arányos részét, amelyet adókedvezményként vesz igény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w:t>
      </w:r>
      <w:r>
        <w:rPr>
          <w:rFonts w:cs="Times New Roman"/>
          <w:b/>
          <w:bCs/>
          <w:i/>
          <w:iCs/>
          <w:kern w:val="0"/>
          <w:sz w:val="20"/>
          <w:szCs w:val="20"/>
        </w:rPr>
        <w:t xml:space="preserve">b) </w:t>
      </w:r>
      <w:r>
        <w:rPr>
          <w:rFonts w:cs="Times New Roman"/>
          <w:b/>
          <w:bCs/>
          <w:kern w:val="0"/>
          <w:sz w:val="20"/>
          <w:szCs w:val="20"/>
        </w:rPr>
        <w:t>pontban megállapított összegen felül adókedvezményként érvényesítheti az adóévre az (1)-(5) bekezdés alkalmazásával meghatározott összeg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dózó az (1)-(6) bekezdés rendelkezéseit nem alkalmazza, ha az Európai Bizottság álláspontja szerint az adókedvezmény igénybevétele nem érinti az Európai Unió más tagállamai és Magyarország közötti kereskedelmet. Az Európai Bizottság álláspontját az adózó kérelmére, a kérelemben bemutatott tények alapján, a Pénzügyminisztérium kéri k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ókedvezményre jogosító beruházás megkezdésének napján - az Európai Közösségek Bizottsága 96/280/EGK számú, a kis- és középvállalkozásokról szóló ajánlása szerint - kis- és középvállalkozásnak minősülő adózó választása szerint akkor sem köteles az (1)-(6) bekezdés rendelkezéseit alkalmazni, ha nem felel meg a (7) bekezdésben meghatározott feltételnek, feltéve, hogy e választását a Magyar Köztársaság Európai Unióhoz történő csatlakozásáról szóló nemzetközi szerződést kihirdető törvény hatálybalépésének a napját követő 45 napon belül bejelenti az adóhatóságnak. E határidő elmulasztása esetén igazolási kérelem előterjesztésének nincs helye, és az adózó e bejelentését nem vonhatja viss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az adózó, amely a (8) bekezdés szerinti választását bejelentette az adóhatósághoz, az adókedvezménnyel egyesülése esetén utoljára az átalakulás évét megelőző adóévben, ha többségi irányítást jelentő befolyással rendelkező tagjának (részvényesének) személye a bejelentést követően megváltozik, utoljára e változást megelőző adóévben él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10) Az adózó az (1)-(9) bekezdés rendelkezéseit nem köteles alkalmazni, feltéve, hogy e döntését a Magyar Köztársaság Európai Unióhoz történő csatlakozásáról szóló nemzetközi szerződést kihirdető törvény hatálybalépésének a napját követő 45 napon belül bejelenti az adóhatósághoz. E határidő elmulasztása esetén igazolási kérelem előterjesztésének nincs helye. E bejelentés alapján a 21. § rendelkezései szerint igénybe vett adókedvezmény - a Magyar Köztársaság Európai Unióhoz történő csatlakozásáról szóló nemzetközi szerződés IV. mellékletének versenypolitikáról szóló 3. fejezete 1/</w:t>
      </w:r>
      <w:r>
        <w:rPr>
          <w:rFonts w:cs="Times New Roman"/>
          <w:b/>
          <w:bCs/>
          <w:i/>
          <w:iCs/>
          <w:kern w:val="0"/>
          <w:sz w:val="20"/>
          <w:szCs w:val="20"/>
        </w:rPr>
        <w:t xml:space="preserve">c) </w:t>
      </w:r>
      <w:r>
        <w:rPr>
          <w:rFonts w:cs="Times New Roman"/>
          <w:b/>
          <w:bCs/>
          <w:kern w:val="0"/>
          <w:sz w:val="20"/>
          <w:szCs w:val="20"/>
        </w:rPr>
        <w:t>pontjában megállapított eljárás szerint - új támogatásna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3) bekezdésben meghatározott elszámolható immateriális javak, tárgyi eszközök, beruházások értékeként nem vehető figyelemb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nnak az eszköznek a bekerülési értéke, amelyet az adózó az üzembe helyezés, a nyilvántartásba vétel időpontját követően öt éven belül (ha az eszköz elméleti hasznos élettartama az adózó által történő üzembe helyezést, nyilvántartásba vételt követően öt évnél rövidebb, akkor az elméleti hasznos élettartam alatt) értékesí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szinten tartást szolgáló eszköz értéke, vagy - az adózó választása szerint - a telephelyen első ízben megvalósított beruházás megkezdésének adóévét követő negyedik évtől az üzembe helyezett, nyilvántartásba vett immateriális jószág, beruházás értékének 20 százalék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fejlesztési adókedvezmény alapjaként figyelembe vett vagy figyelembe venni tervezett immateriális jószág, tárgyi eszköz.</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2) A híradás-technikai fogyasztási cikkek gyártása, illetve a számítógép, készülék gyártása szakágazatba sorolt adózó a (3) bekezdés szerinti érték meghatározásakor, a (11) bekezdés </w:t>
      </w:r>
      <w:r>
        <w:rPr>
          <w:rFonts w:cs="Times New Roman"/>
          <w:b/>
          <w:bCs/>
          <w:i/>
          <w:iCs/>
          <w:kern w:val="0"/>
          <w:sz w:val="20"/>
          <w:szCs w:val="20"/>
        </w:rPr>
        <w:t xml:space="preserve">a)-b) </w:t>
      </w:r>
      <w:r>
        <w:rPr>
          <w:rFonts w:cs="Times New Roman"/>
          <w:b/>
          <w:bCs/>
          <w:kern w:val="0"/>
          <w:sz w:val="20"/>
          <w:szCs w:val="20"/>
        </w:rPr>
        <w:t>pontjában foglaltak figyelmen kívül hagyásával - választása szerint - az 1997-2005. évek utolsó napján kimutatott elszámolható immateriális javak, tárgyi eszközök, beruházások bekerülési értékének az előző év utolsó napján kimutatott bekerülési értékét meghaladó összegek összesített értékét - ha az említett időszakon belül, vagy 2006-2011. évek bármelyikében az említett eszközök együttes bekerülési értéke az előző évhez képest csökken, az azzal csökkentett összeget - veheti figyelembe.</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F. § </w:t>
      </w:r>
      <w:r>
        <w:rPr>
          <w:rFonts w:cs="Times New Roman"/>
          <w:b/>
          <w:bCs/>
          <w:kern w:val="0"/>
          <w:sz w:val="20"/>
          <w:szCs w:val="20"/>
        </w:rPr>
        <w:t xml:space="preserve">(1) A 29. § (5) bekezdés </w:t>
      </w:r>
      <w:r>
        <w:rPr>
          <w:rFonts w:cs="Times New Roman"/>
          <w:b/>
          <w:bCs/>
          <w:i/>
          <w:iCs/>
          <w:kern w:val="0"/>
          <w:sz w:val="20"/>
          <w:szCs w:val="20"/>
        </w:rPr>
        <w:t xml:space="preserve">c) </w:t>
      </w:r>
      <w:r>
        <w:rPr>
          <w:rFonts w:cs="Times New Roman"/>
          <w:b/>
          <w:bCs/>
          <w:kern w:val="0"/>
          <w:sz w:val="20"/>
          <w:szCs w:val="20"/>
        </w:rPr>
        <w:t>pontja alapján adókedvezmény utoljára abban az adóévben vehető igénybe, amelynek utolsó napja 2004-ben va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2001-2003-ban kezdődő adóév utolsó napjáig keletkezett, és az adóalapnál még nem érvényesített elhatárolt veszteség a keletkezése időpontjában érvényes feltételek szerint írható 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ózó a 29/D. § (3) bekezdésének előírása alapján bejelentett adatokat, a törvényi változásokra tekintettel, az e törvény felhatalmazása alapján kiadott miniszteri rendeletben foglaltak szerint 2004. január 31-ig módosíthatja. E határidő elmulasztását követően igazolási kérelem nem terjeszthető elő.</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4) Az adózó az általa a vele munkaviszonyban álló magánszemély, illetve vezető tisztségviselője, tevékenységében személyesen közreműködő tagja, és az említett személyek közeli hozzátartozója mint kedvezményezett javára 2003. december 31-ig megkötött biztosítás díjára a 3. számú melléklet </w:t>
      </w:r>
      <w:r>
        <w:rPr>
          <w:rFonts w:cs="Times New Roman"/>
          <w:b/>
          <w:bCs/>
          <w:i/>
          <w:iCs/>
          <w:kern w:val="0"/>
          <w:sz w:val="20"/>
          <w:szCs w:val="20"/>
        </w:rPr>
        <w:t xml:space="preserve">B) </w:t>
      </w:r>
      <w:r>
        <w:rPr>
          <w:rFonts w:cs="Times New Roman"/>
          <w:b/>
          <w:bCs/>
          <w:kern w:val="0"/>
          <w:sz w:val="20"/>
          <w:szCs w:val="20"/>
        </w:rPr>
        <w:t>fejezet 8. pontjának 2003. december 31-én hatályos rendelkezését alkalmazz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5) Az adózó a 2003-ban és az azt megelőzően kezdődő adóévekben hatályos 7. § (1) bekezdés </w:t>
      </w:r>
      <w:r>
        <w:rPr>
          <w:rFonts w:cs="Times New Roman"/>
          <w:b/>
          <w:bCs/>
          <w:i/>
          <w:iCs/>
          <w:kern w:val="0"/>
          <w:sz w:val="20"/>
          <w:szCs w:val="20"/>
        </w:rPr>
        <w:t xml:space="preserve">zs) </w:t>
      </w:r>
      <w:r>
        <w:rPr>
          <w:rFonts w:cs="Times New Roman"/>
          <w:b/>
          <w:bCs/>
          <w:kern w:val="0"/>
          <w:sz w:val="20"/>
          <w:szCs w:val="20"/>
        </w:rPr>
        <w:t xml:space="preserve">pontja alapján igénybe vett kedvezményre a 8. § (1) bekezdés </w:t>
      </w:r>
      <w:r>
        <w:rPr>
          <w:rFonts w:cs="Times New Roman"/>
          <w:b/>
          <w:bCs/>
          <w:i/>
          <w:iCs/>
          <w:kern w:val="0"/>
          <w:sz w:val="20"/>
          <w:szCs w:val="20"/>
        </w:rPr>
        <w:t xml:space="preserve">u) </w:t>
      </w:r>
      <w:r>
        <w:rPr>
          <w:rFonts w:cs="Times New Roman"/>
          <w:b/>
          <w:bCs/>
          <w:kern w:val="0"/>
          <w:sz w:val="20"/>
          <w:szCs w:val="20"/>
        </w:rPr>
        <w:t>pontjának 2003-ban hatályos előírásait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G. § </w:t>
      </w:r>
      <w:r>
        <w:rPr>
          <w:rFonts w:cs="Times New Roman"/>
          <w:b/>
          <w:bCs/>
          <w:kern w:val="0"/>
          <w:sz w:val="20"/>
          <w:szCs w:val="20"/>
        </w:rPr>
        <w:t>(1) Az adózó a 7. § (1) bekezdés q) pontjának és a 22. § (2) bekezdésének a 2004. április 1-jén hatályos előírásait alkalmazza, ha a filmgyártáshoz adott hozzájárulásról befektetési igazolással rendelkezi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2) A 7. § (1) bekezdés </w:t>
      </w:r>
      <w:r>
        <w:rPr>
          <w:rFonts w:cs="Times New Roman"/>
          <w:b/>
          <w:bCs/>
          <w:i/>
          <w:iCs/>
          <w:kern w:val="0"/>
          <w:sz w:val="20"/>
          <w:szCs w:val="20"/>
        </w:rPr>
        <w:t xml:space="preserve">t) </w:t>
      </w:r>
      <w:r>
        <w:rPr>
          <w:rFonts w:cs="Times New Roman"/>
          <w:b/>
          <w:bCs/>
          <w:kern w:val="0"/>
          <w:sz w:val="20"/>
          <w:szCs w:val="20"/>
        </w:rPr>
        <w:t>pontjában foglaltakat az adózó a 2004. december 31-éig állományba vett kísérleti fejlesztésre az állományba vétel időpontjában hatályos előírások szerint érvényesítheti, ha az adózás előtti eredménycsökkentést - választása szerint - az értékcsökkenés elszámolásának adóévében alkalmazza.</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adózó a 7. § (15) bekezdésének rendelkezéseit először a 2004. december 31-én hatályos rendelkezések szerint készített bevallásában - a 7. § (1) bekezdés </w:t>
      </w:r>
      <w:r>
        <w:rPr>
          <w:rFonts w:cs="Times New Roman"/>
          <w:b/>
          <w:bCs/>
          <w:i/>
          <w:iCs/>
          <w:kern w:val="0"/>
          <w:sz w:val="20"/>
          <w:szCs w:val="20"/>
        </w:rPr>
        <w:t xml:space="preserve">f) </w:t>
      </w:r>
      <w:r>
        <w:rPr>
          <w:rFonts w:cs="Times New Roman"/>
          <w:b/>
          <w:bCs/>
          <w:kern w:val="0"/>
          <w:sz w:val="20"/>
          <w:szCs w:val="20"/>
        </w:rPr>
        <w:t>pontja alapján - elszámolt fejlesztési tartalék összegére alkalmazz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2004. december 31-éig benyújtott fejlesztési adókedvezmény iránti kérelem elbírálására és igénybevételére a 2004. december 31-én hatályos jogszabályi rendelkezések alkalmazand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3. számú melléklet 10. pontjában foglaltakat első ízben a 2005-ben kezdődő adóévtől elszámolt értékvesztésre, behajthatatlan követelésre kell alkalmazni.</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29/H. § </w:t>
      </w:r>
      <w:r>
        <w:rPr>
          <w:rFonts w:cs="Times New Roman"/>
          <w:b/>
          <w:bCs/>
          <w:kern w:val="0"/>
          <w:sz w:val="20"/>
          <w:szCs w:val="20"/>
        </w:rPr>
        <w:t>(1) A Svájci Államszövetségben illetőséggel bíró külföldi személy részére 2005. június 30-át követően fizetett (juttatott) osztalékra a 27. § (3) bekezdésében foglaltakat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27. § (3) bekezdésében előírt részesedés két évnél rövidebb folyamatos fennállása miatt - kezességvállalás hiányában - a kifizető által levont, illetve nem pénzben történő juttatás esetén a kifizető által megfizetett osztalékadóra a 27. § (3) bekezdésében előírt feltétel teljesülését követően az osztalékban részesülő, illetve a kifizető adó-visszatérítést kérhet.</w:t>
      </w:r>
    </w:p>
    <w:p>
      <w:pPr>
        <w:pStyle w:val="Normal"/>
        <w:numPr>
          <w:ilvl w:val="0"/>
          <w:numId w:val="0"/>
        </w:numPr>
        <w:autoSpaceDE w:val="false"/>
        <w:spacing w:before="0" w:after="240"/>
        <w:jc w:val="center"/>
        <w:outlineLvl w:val="5"/>
        <w:rPr>
          <w:i/>
          <w:i/>
          <w:iCs/>
          <w:sz w:val="20"/>
          <w:szCs w:val="20"/>
        </w:rPr>
      </w:pPr>
      <w:r>
        <w:rPr>
          <w:i/>
          <w:iCs/>
          <w:sz w:val="28"/>
          <w:szCs w:val="28"/>
        </w:rPr>
        <w:t>ZÁRÓ RENDELKEZÉSEK</w:t>
      </w:r>
    </w:p>
    <w:p>
      <w:pPr>
        <w:pStyle w:val="Normal"/>
        <w:autoSpaceDE w:val="false"/>
        <w:spacing w:before="240" w:after="240"/>
        <w:jc w:val="center"/>
        <w:rPr>
          <w:sz w:val="20"/>
          <w:szCs w:val="20"/>
        </w:rPr>
      </w:pPr>
      <w:r>
        <w:rPr>
          <w:sz w:val="28"/>
          <w:szCs w:val="28"/>
        </w:rPr>
        <w:t>VIII. Fejeze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0. § </w:t>
      </w:r>
      <w:r>
        <w:rPr>
          <w:rFonts w:cs="Times New Roman"/>
          <w:b/>
          <w:bCs/>
          <w:kern w:val="0"/>
          <w:sz w:val="20"/>
          <w:szCs w:val="20"/>
        </w:rPr>
        <w:t>(1) Ez a törvény 1997. január 1. napján lép hatályba. Rendelkezéseit - a (2) bekezdésben foglaltak kivételével - első ízben az 1997. évi adóalap megállapítására és az 1997. évi társasági és osztalékadó kötelezettségre kell alkalma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pénzügyminiszter a Magyar Közlönyben közzéteszi azoknak az államoknak a nevét, amelyekben jellemzően az ellenőrzött külföldi társaság székhelye találhat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E törvény hatálybalépésével egyidejűleg hatályát veszt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ársasági adóról szóló 1991. évi LXXXVI. törv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Munkavállalói Résztulajdonosi Programról szóló 1992. évi XLIV. törvény 26. § (3)-(5) bekezd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állam vállalkozói vagyonára vonatkozó törvényekkel összefüggő jogszabályok módosításáról szóló 1992. évi LV. törvény 6. § (2) és (3) bekezdése, valamint 7. § (1) és (2) bekezdése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társasági adóról szóló 1991. évi LXXXVI. törvény módosításáról szóló 1992. évi LXXIII. törv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gazdasági társaságokról szóló 1988. évi VI. törvény és a társasági adóról szóló 1991. évi LXXXVI. törvény módosításáról szóló 1993. évi LIII. törvény 2. és 3.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z Önkéntes Kölcsönös Biztosító Pénztárakról szóló 1993. évi XCVI. törvény 73. § (1), (3) és (4) bekezd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társasági adóról szóló 1991. évi LXXXVI. törvény módosításáról szóló 1993. évi XCIX. törv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 </w:t>
      </w:r>
      <w:r>
        <w:rPr>
          <w:rFonts w:cs="Times New Roman"/>
          <w:b/>
          <w:bCs/>
          <w:kern w:val="0"/>
          <w:sz w:val="20"/>
          <w:szCs w:val="20"/>
        </w:rPr>
        <w:t xml:space="preserve">a gazdasági kamarákról szóló 1994. évi XVI. törvény 84. § (1) bekezdésének </w:t>
      </w:r>
      <w:r>
        <w:rPr>
          <w:rFonts w:cs="Times New Roman"/>
          <w:b/>
          <w:bCs/>
          <w:i/>
          <w:iCs/>
          <w:kern w:val="0"/>
          <w:sz w:val="20"/>
          <w:szCs w:val="20"/>
        </w:rPr>
        <w:t xml:space="preserve">o) </w:t>
      </w:r>
      <w:r>
        <w:rPr>
          <w:rFonts w:cs="Times New Roman"/>
          <w:b/>
          <w:bCs/>
          <w:kern w:val="0"/>
          <w:sz w:val="20"/>
          <w:szCs w:val="20"/>
        </w:rPr>
        <w:t xml:space="preserve">és </w:t>
      </w:r>
      <w:r>
        <w:rPr>
          <w:rFonts w:cs="Times New Roman"/>
          <w:b/>
          <w:bCs/>
          <w:i/>
          <w:iCs/>
          <w:kern w:val="0"/>
          <w:sz w:val="20"/>
          <w:szCs w:val="20"/>
        </w:rPr>
        <w:t xml:space="preserve">p) </w:t>
      </w:r>
      <w:r>
        <w:rPr>
          <w:rFonts w:cs="Times New Roman"/>
          <w:b/>
          <w:bCs/>
          <w:kern w:val="0"/>
          <w:sz w:val="20"/>
          <w:szCs w:val="20"/>
        </w:rPr>
        <w:t>pont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i) </w:t>
      </w:r>
      <w:r>
        <w:rPr>
          <w:rFonts w:cs="Times New Roman"/>
          <w:b/>
          <w:bCs/>
          <w:kern w:val="0"/>
          <w:sz w:val="20"/>
          <w:szCs w:val="20"/>
        </w:rPr>
        <w:t>a társasági adóról szóló 1991. évi LXXXVI. törvény módosításáról szóló 1994. évi LXXXIII. törv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j) </w:t>
      </w:r>
      <w:r>
        <w:rPr>
          <w:rFonts w:cs="Times New Roman"/>
          <w:b/>
          <w:bCs/>
          <w:kern w:val="0"/>
          <w:sz w:val="20"/>
          <w:szCs w:val="20"/>
        </w:rPr>
        <w:t>a Magyar Köztársaság 1995. évi költségvetéséről szóló 1994. évi CIV. törvény 65.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k) </w:t>
      </w:r>
      <w:r>
        <w:rPr>
          <w:rFonts w:cs="Times New Roman"/>
          <w:b/>
          <w:bCs/>
          <w:kern w:val="0"/>
          <w:sz w:val="20"/>
          <w:szCs w:val="20"/>
        </w:rPr>
        <w:t>a számvitelről szóló 1991. évi XVIII. törvény módosításáról és kiegészítéséről szóló 1995. évi XX. törvény 8.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l) </w:t>
      </w:r>
      <w:r>
        <w:rPr>
          <w:rFonts w:cs="Times New Roman"/>
          <w:b/>
          <w:bCs/>
          <w:kern w:val="0"/>
          <w:sz w:val="20"/>
          <w:szCs w:val="20"/>
        </w:rPr>
        <w:t>a gazdasági stabilizációt szolgáló egyes törvénymódosításokról szóló 1995. évi XLVIII. törvény 6. §-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 </w:t>
      </w:r>
      <w:r>
        <w:rPr>
          <w:rFonts w:cs="Times New Roman"/>
          <w:b/>
          <w:bCs/>
          <w:kern w:val="0"/>
          <w:sz w:val="20"/>
          <w:szCs w:val="20"/>
        </w:rPr>
        <w:t>a társasági adóról szóló 1991. évi LXXXVI. törvény módosításáról szóló 1995. évi CVI. törvény a 19. § kivételéve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n) </w:t>
      </w:r>
      <w:r>
        <w:rPr>
          <w:rFonts w:cs="Times New Roman"/>
          <w:b/>
          <w:bCs/>
          <w:kern w:val="0"/>
          <w:sz w:val="20"/>
          <w:szCs w:val="20"/>
        </w:rPr>
        <w:t>a rádiózásról és a televíziózásról szóló 1996. évi I. törvény 157. § (1) bekezdés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o) </w:t>
      </w:r>
      <w:r>
        <w:rPr>
          <w:rFonts w:cs="Times New Roman"/>
          <w:b/>
          <w:bCs/>
          <w:kern w:val="0"/>
          <w:sz w:val="20"/>
          <w:szCs w:val="20"/>
        </w:rPr>
        <w:t>a Magyar Köztársaság 1996. évi költségvetéséről szóló 1995. évi CXXI. törvény módosításáról szóló 1996. évi LXXVIII. törvény 36. §-a, 47. §-a és 7. számú melléklet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E törvény hatálybalépésével egyidejűl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b)</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c)</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hol jogszabály a társasági adóról szóló 1991. évi LXXXVI. törvényt említi, ott az alatt ezt a törvényt kell ér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Kormány felhatalmazást kap arra, hogy rendeletben szabályozza a fejlesztési adókedvezmény részletes feltételeit, az engedélyezés szabályait, az engedélyezéssel kapcsolatos eljárás rendjét, valamint az adókedvezménnyel összefüggő adatszolgáltatási kötelezettség teljesítésének részletes szabály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pénzügyminiszter felhatalmazást kap arra, hogy rendeletben szabályozza a fejlesztési adókedvezmény engedélyezése iránti eljárás kezdeményezéséért fizetendő igazgatási-szolgáltatási díja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pénzügyminiszter felhatalmazást kap arra, hogy rendeletben szabályozza a szokásos piaci ár meghatározásával összefüggő nyilvántartási kötelezettség teljesítésének részletes szabályai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pénzügyminiszter felhatalmazást kap arra, hogy rendeletben szabályozza a társasági adókedvezményhez kapcsolódóan bejelentett adatok módosításának feltételeit.</w:t>
      </w:r>
    </w:p>
    <w:p>
      <w:pPr>
        <w:pStyle w:val="Normal"/>
        <w:keepNext w:val="false"/>
        <w:numPr>
          <w:ilvl w:val="0"/>
          <w:numId w:val="0"/>
        </w:numPr>
        <w:autoSpaceDE w:val="false"/>
        <w:spacing w:before="0" w:after="0"/>
        <w:ind w:firstLine="204"/>
        <w:jc w:val="both"/>
        <w:outlineLvl w:val="0"/>
        <w:rPr/>
      </w:pPr>
      <w:r>
        <w:rPr>
          <w:rFonts w:cs="Times New Roman"/>
          <w:kern w:val="0"/>
          <w:sz w:val="20"/>
          <w:szCs w:val="20"/>
        </w:rPr>
        <w:t xml:space="preserve">31. § </w:t>
      </w:r>
      <w:r>
        <w:rPr>
          <w:rFonts w:cs="Times New Roman"/>
          <w:b/>
          <w:bCs/>
          <w:kern w:val="0"/>
          <w:sz w:val="20"/>
          <w:szCs w:val="20"/>
        </w:rPr>
        <w:t>(1) Ez a törvény a következő uniós jogi aktusoknak történő megfelelést szolgálja:</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Tanács 90/434/EGK irányelve a különböző tagállamok társaságait érintő egyesülésekre, szétválásokra, eszközátruházásokra és részesedéscserékre alkalmazandó közös adózási rendszer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Tanács 90/435/EGK irányelve a különböző tagállamok anyavállalatai és leányvállalatai esetében alkalmazandó közös adózási rendszer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 Tanács 03/49/EK irányelve a tagállamok kapcsolt vállalkozásai közötti kamat-, jogdíjfizetések adóztatásának egységes rendszerérő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Tanács 2003/123/EK irányelve a különböző tagállamok anyavállalatai és leányvállalatai esetében alkalmazandó közös adózási rendszerről szóló a Tanács 90/435/EGK irányelve módosí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a Tanács 2005/19/EK irányelve a különböző tagállamok társaságainak egyesülésére, szétválására, eszközátruházására és részesedéscseréjére alkalmazandó adóztatás közös rendszeréről szóló 90/434/EGK irányelv módosításáró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a Tanács 2003/48/EK irányelve a megtakarításokból származó kamatjövedelem adóztatásá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Ez a törvény az 1998. évi XV. törvénnyel kihirdetett, a Gazdasági Együttműködési és Fejlesztési Szervezet (OECD) Konvenciójának, az ahhoz kapcsolódó jegyzőkönyveknek és a csatlakozási nyilatkozatoknak megfelelően a következő okmányok figyelembevételével készült szabályozást tartalma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 jövedelem- és vagyonadókra vonatkozó modellegyezmény;</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nemzetközi vállalkozások és az adóhatóságok részére készült, a kapcsolt vállalkozások közötti árak módosítására vonatkozó iránymutatás.</w:t>
      </w:r>
    </w:p>
    <w:p>
      <w:pPr>
        <w:pStyle w:val="Normal"/>
        <w:numPr>
          <w:ilvl w:val="0"/>
          <w:numId w:val="0"/>
        </w:numPr>
        <w:autoSpaceDE w:val="false"/>
        <w:spacing w:before="0" w:after="240"/>
        <w:jc w:val="center"/>
        <w:outlineLvl w:val="4"/>
        <w:rPr>
          <w:b/>
          <w:b/>
          <w:bCs/>
          <w:sz w:val="20"/>
          <w:szCs w:val="20"/>
        </w:rPr>
      </w:pPr>
      <w:r>
        <w:rPr>
          <w:b/>
          <w:bCs/>
          <w:sz w:val="28"/>
          <w:szCs w:val="28"/>
        </w:rPr>
        <w:t>Hatálybaléptető, záró és átmeneti rendelkezések a társasági adóról és az osztalékadóról szóló 1996. évi LXXXI. törvény módosításaihoz</w:t>
      </w:r>
    </w:p>
    <w:p>
      <w:pPr>
        <w:pStyle w:val="Normal"/>
        <w:keepNext w:val="false"/>
        <w:numPr>
          <w:ilvl w:val="0"/>
          <w:numId w:val="0"/>
        </w:numPr>
        <w:autoSpaceDE w:val="false"/>
        <w:spacing w:before="0" w:after="0"/>
        <w:ind w:left="300" w:firstLine="204"/>
        <w:jc w:val="both"/>
        <w:outlineLvl w:val="0"/>
        <w:rPr/>
      </w:pPr>
      <w:r>
        <w:rPr>
          <w:rFonts w:cs="Times New Roman"/>
          <w:kern w:val="0"/>
          <w:sz w:val="20"/>
          <w:szCs w:val="20"/>
        </w:rPr>
        <w:t xml:space="preserve">1997. évi CVI. törvény a társasági adóról és az osztalékadóról szóló 1996. évi LXXXI. törvény módosításáról 22. § </w:t>
      </w:r>
      <w:r>
        <w:rPr>
          <w:rFonts w:cs="Times New Roman"/>
          <w:b/>
          <w:bCs/>
          <w:kern w:val="0"/>
          <w:sz w:val="20"/>
          <w:szCs w:val="20"/>
        </w:rPr>
        <w:t>(1) Ez a törvény 1998. január 1-jén lép hatályba, rendelkezéseit - figyelemmel a (4) és (5) bekezdésben foglaltakra - első ízben az 1998. évi adóalap megállapítására és az 1998. évi társasági adó és osztalékadó kötelezettségre kell alkalmazni.</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2) E törvény hatálybalépésével egyidejűleg</w:t>
      </w:r>
    </w:p>
    <w:p>
      <w:pPr>
        <w:pStyle w:val="Normal"/>
        <w:keepNext w:val="false"/>
        <w:numPr>
          <w:ilvl w:val="0"/>
          <w:numId w:val="0"/>
        </w:numPr>
        <w:autoSpaceDE w:val="false"/>
        <w:spacing w:before="0" w:after="0"/>
        <w:ind w:left="300"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Tv. 4. § 25. pontja, a Tv. 4. §-a 33. pontjának </w:t>
      </w:r>
      <w:r>
        <w:rPr>
          <w:rFonts w:cs="Times New Roman"/>
          <w:b/>
          <w:bCs/>
          <w:i/>
          <w:iCs/>
          <w:kern w:val="0"/>
          <w:sz w:val="20"/>
          <w:szCs w:val="20"/>
        </w:rPr>
        <w:t xml:space="preserve">a) </w:t>
      </w:r>
      <w:r>
        <w:rPr>
          <w:rFonts w:cs="Times New Roman"/>
          <w:b/>
          <w:bCs/>
          <w:kern w:val="0"/>
          <w:sz w:val="20"/>
          <w:szCs w:val="20"/>
        </w:rPr>
        <w:t xml:space="preserve">alpontjában az „a fiókot,” szövegrész, a Tv. 5. §-ának (5) bekezdése, a Tv. 8. §-a (1) bekezdése </w:t>
      </w:r>
      <w:r>
        <w:rPr>
          <w:rFonts w:cs="Times New Roman"/>
          <w:b/>
          <w:bCs/>
          <w:i/>
          <w:iCs/>
          <w:kern w:val="0"/>
          <w:sz w:val="20"/>
          <w:szCs w:val="20"/>
        </w:rPr>
        <w:t xml:space="preserve">n) </w:t>
      </w:r>
      <w:r>
        <w:rPr>
          <w:rFonts w:cs="Times New Roman"/>
          <w:b/>
          <w:bCs/>
          <w:kern w:val="0"/>
          <w:sz w:val="20"/>
          <w:szCs w:val="20"/>
        </w:rPr>
        <w:t xml:space="preserve">pontjának </w:t>
      </w:r>
      <w:r>
        <w:rPr>
          <w:rFonts w:cs="Times New Roman"/>
          <w:b/>
          <w:bCs/>
          <w:i/>
          <w:iCs/>
          <w:kern w:val="0"/>
          <w:sz w:val="20"/>
          <w:szCs w:val="20"/>
        </w:rPr>
        <w:t xml:space="preserve">na) </w:t>
      </w:r>
      <w:r>
        <w:rPr>
          <w:rFonts w:cs="Times New Roman"/>
          <w:b/>
          <w:bCs/>
          <w:kern w:val="0"/>
          <w:sz w:val="20"/>
          <w:szCs w:val="20"/>
        </w:rPr>
        <w:t xml:space="preserve">alpontja, a Tv. 8. §-ának (3) bekezdése, a Tv. 9. §-a (2) bekezdésének </w:t>
      </w:r>
      <w:r>
        <w:rPr>
          <w:rFonts w:cs="Times New Roman"/>
          <w:b/>
          <w:bCs/>
          <w:i/>
          <w:iCs/>
          <w:kern w:val="0"/>
          <w:sz w:val="20"/>
          <w:szCs w:val="20"/>
        </w:rPr>
        <w:t xml:space="preserve">b) </w:t>
      </w:r>
      <w:r>
        <w:rPr>
          <w:rFonts w:cs="Times New Roman"/>
          <w:b/>
          <w:bCs/>
          <w:kern w:val="0"/>
          <w:sz w:val="20"/>
          <w:szCs w:val="20"/>
        </w:rPr>
        <w:t xml:space="preserve">pontja és (3) bekezdésének </w:t>
      </w:r>
      <w:r>
        <w:rPr>
          <w:rFonts w:cs="Times New Roman"/>
          <w:b/>
          <w:bCs/>
          <w:i/>
          <w:iCs/>
          <w:kern w:val="0"/>
          <w:sz w:val="20"/>
          <w:szCs w:val="20"/>
        </w:rPr>
        <w:t xml:space="preserve">a) </w:t>
      </w:r>
      <w:r>
        <w:rPr>
          <w:rFonts w:cs="Times New Roman"/>
          <w:b/>
          <w:bCs/>
          <w:kern w:val="0"/>
          <w:sz w:val="20"/>
          <w:szCs w:val="20"/>
        </w:rPr>
        <w:t xml:space="preserve">pontja, a Tv. 16. §-ának (8) bekezdésében a „valamint, ha a 2. § (2) bekezdés </w:t>
      </w:r>
      <w:r>
        <w:rPr>
          <w:rFonts w:cs="Times New Roman"/>
          <w:b/>
          <w:bCs/>
          <w:i/>
          <w:iCs/>
          <w:kern w:val="0"/>
          <w:sz w:val="20"/>
          <w:szCs w:val="20"/>
        </w:rPr>
        <w:t xml:space="preserve">g) </w:t>
      </w:r>
      <w:r>
        <w:rPr>
          <w:rFonts w:cs="Times New Roman"/>
          <w:b/>
          <w:bCs/>
          <w:kern w:val="0"/>
          <w:sz w:val="20"/>
          <w:szCs w:val="20"/>
        </w:rPr>
        <w:t xml:space="preserve">pontjában meghatározott belföldi személy azért nem minősül adózónak, mert nem ér el a vállalkozási tevékenységből bevételt, vagy nem számol el ehhez kapcsolódóan költséget, ráfordítást” szövegrész, a Tv. 25. §-ának (1) bekezdésében az „illetve a külföldi vállalkozó belföldi telephelye” szövegrész, valamint a Tv. 1. számú melléklete 9. pontjának </w:t>
      </w:r>
      <w:r>
        <w:rPr>
          <w:rFonts w:cs="Times New Roman"/>
          <w:b/>
          <w:bCs/>
          <w:i/>
          <w:iCs/>
          <w:kern w:val="0"/>
          <w:sz w:val="20"/>
          <w:szCs w:val="20"/>
        </w:rPr>
        <w:t xml:space="preserve">cb) </w:t>
      </w:r>
      <w:r>
        <w:rPr>
          <w:rFonts w:cs="Times New Roman"/>
          <w:b/>
          <w:bCs/>
          <w:kern w:val="0"/>
          <w:sz w:val="20"/>
          <w:szCs w:val="20"/>
        </w:rPr>
        <w:t xml:space="preserve">alpontja és a Tv. 3. számú melléklete 5. pontjának </w:t>
      </w:r>
      <w:r>
        <w:rPr>
          <w:rFonts w:cs="Times New Roman"/>
          <w:b/>
          <w:bCs/>
          <w:i/>
          <w:iCs/>
          <w:kern w:val="0"/>
          <w:sz w:val="20"/>
          <w:szCs w:val="20"/>
        </w:rPr>
        <w:t xml:space="preserve">b) </w:t>
      </w:r>
      <w:r>
        <w:rPr>
          <w:rFonts w:cs="Times New Roman"/>
          <w:b/>
          <w:bCs/>
          <w:kern w:val="0"/>
          <w:sz w:val="20"/>
          <w:szCs w:val="20"/>
        </w:rPr>
        <w:t>alpontja, továbbá</w:t>
      </w:r>
    </w:p>
    <w:p>
      <w:pPr>
        <w:pStyle w:val="Normal"/>
        <w:keepNext w:val="false"/>
        <w:numPr>
          <w:ilvl w:val="0"/>
          <w:numId w:val="0"/>
        </w:numPr>
        <w:autoSpaceDE w:val="false"/>
        <w:spacing w:before="0" w:after="0"/>
        <w:ind w:left="300"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Tv. 10. §-a (6) bekezdésének harmadik mondatában a „nem” szövegrész, a Tv. 16. §-a (4) bekezdésének </w:t>
      </w:r>
      <w:r>
        <w:rPr>
          <w:rFonts w:cs="Times New Roman"/>
          <w:b/>
          <w:bCs/>
          <w:i/>
          <w:iCs/>
          <w:kern w:val="0"/>
          <w:sz w:val="20"/>
          <w:szCs w:val="20"/>
        </w:rPr>
        <w:t xml:space="preserve">a) </w:t>
      </w:r>
      <w:r>
        <w:rPr>
          <w:rFonts w:cs="Times New Roman"/>
          <w:b/>
          <w:bCs/>
          <w:kern w:val="0"/>
          <w:sz w:val="20"/>
          <w:szCs w:val="20"/>
        </w:rPr>
        <w:t>pontja, és</w:t>
      </w:r>
    </w:p>
    <w:p>
      <w:pPr>
        <w:pStyle w:val="Normal"/>
        <w:keepNext w:val="false"/>
        <w:numPr>
          <w:ilvl w:val="0"/>
          <w:numId w:val="0"/>
        </w:numPr>
        <w:autoSpaceDE w:val="false"/>
        <w:spacing w:before="0" w:after="0"/>
        <w:ind w:left="300" w:firstLine="204"/>
        <w:jc w:val="both"/>
        <w:outlineLvl w:val="0"/>
        <w:rPr/>
      </w:pPr>
      <w:r>
        <w:rPr>
          <w:rFonts w:cs="Times New Roman"/>
          <w:b/>
          <w:bCs/>
          <w:i/>
          <w:iCs/>
          <w:kern w:val="0"/>
          <w:sz w:val="20"/>
          <w:szCs w:val="20"/>
        </w:rPr>
        <w:t xml:space="preserve">c) </w:t>
      </w:r>
      <w:r>
        <w:rPr>
          <w:rFonts w:cs="Times New Roman"/>
          <w:b/>
          <w:bCs/>
          <w:kern w:val="0"/>
          <w:sz w:val="20"/>
          <w:szCs w:val="20"/>
        </w:rPr>
        <w:t xml:space="preserve">az Önkéntes Kölcsönös Biztosító Pénztárakról szóló 1993. évi XCVI. törvény 73. §-ának (2) bekezdése, valamint az azt megállapító, a Tv. 30. §-a (5) bekezdésének </w:t>
      </w:r>
      <w:r>
        <w:rPr>
          <w:rFonts w:cs="Times New Roman"/>
          <w:b/>
          <w:bCs/>
          <w:i/>
          <w:iCs/>
          <w:kern w:val="0"/>
          <w:sz w:val="20"/>
          <w:szCs w:val="20"/>
        </w:rPr>
        <w:t xml:space="preserve">c) </w:t>
      </w:r>
      <w:r>
        <w:rPr>
          <w:rFonts w:cs="Times New Roman"/>
          <w:b/>
          <w:bCs/>
          <w:kern w:val="0"/>
          <w:sz w:val="20"/>
          <w:szCs w:val="20"/>
        </w:rPr>
        <w:t>pontja</w:t>
      </w:r>
    </w:p>
    <w:p>
      <w:pPr>
        <w:pStyle w:val="Normal"/>
        <w:autoSpaceDE w:val="false"/>
        <w:ind w:left="300" w:hanging="0"/>
        <w:jc w:val="both"/>
        <w:rPr>
          <w:sz w:val="20"/>
          <w:szCs w:val="20"/>
        </w:rPr>
      </w:pPr>
      <w:r>
        <w:rPr>
          <w:sz w:val="20"/>
          <w:szCs w:val="20"/>
        </w:rPr>
        <w:t>hatályát veszti.</w:t>
      </w:r>
    </w:p>
    <w:p>
      <w:pPr>
        <w:pStyle w:val="Normal"/>
        <w:keepNext w:val="false"/>
        <w:numPr>
          <w:ilvl w:val="0"/>
          <w:numId w:val="0"/>
        </w:numPr>
        <w:autoSpaceDE w:val="false"/>
        <w:spacing w:before="0" w:after="0"/>
        <w:ind w:left="300" w:firstLine="204"/>
        <w:jc w:val="both"/>
        <w:outlineLvl w:val="0"/>
        <w:rPr/>
      </w:pPr>
      <w:r>
        <w:rPr>
          <w:rFonts w:cs="Times New Roman"/>
          <w:b/>
          <w:bCs/>
          <w:kern w:val="0"/>
          <w:sz w:val="20"/>
          <w:szCs w:val="20"/>
        </w:rPr>
        <w:t xml:space="preserve">(3) E törvény hatálybalépésével egyidejűleg a Tv. 4. §-a 4. pontjának </w:t>
      </w:r>
      <w:r>
        <w:rPr>
          <w:rFonts w:cs="Times New Roman"/>
          <w:b/>
          <w:bCs/>
          <w:i/>
          <w:iCs/>
          <w:kern w:val="0"/>
          <w:sz w:val="20"/>
          <w:szCs w:val="20"/>
        </w:rPr>
        <w:t xml:space="preserve">b) </w:t>
      </w:r>
      <w:r>
        <w:rPr>
          <w:rFonts w:cs="Times New Roman"/>
          <w:b/>
          <w:bCs/>
          <w:kern w:val="0"/>
          <w:sz w:val="20"/>
          <w:szCs w:val="20"/>
        </w:rPr>
        <w:t xml:space="preserve">alpontjában a „pénzintézetnél” szövegrész „hitelintézetnél”-re, a Tv. 4. §-a 4. pontjának </w:t>
      </w:r>
      <w:r>
        <w:rPr>
          <w:rFonts w:cs="Times New Roman"/>
          <w:b/>
          <w:bCs/>
          <w:i/>
          <w:iCs/>
          <w:kern w:val="0"/>
          <w:sz w:val="20"/>
          <w:szCs w:val="20"/>
        </w:rPr>
        <w:t xml:space="preserve">d) </w:t>
      </w:r>
      <w:r>
        <w:rPr>
          <w:rFonts w:cs="Times New Roman"/>
          <w:b/>
          <w:bCs/>
          <w:kern w:val="0"/>
          <w:sz w:val="20"/>
          <w:szCs w:val="20"/>
        </w:rPr>
        <w:t xml:space="preserve">alpontjában az „értékpapír-forgalmazónál” szövegrész „befektetési vállalkozásnál”-ra, a Tv. 8. §-a (1) bekezdésének </w:t>
      </w:r>
      <w:r>
        <w:rPr>
          <w:rFonts w:cs="Times New Roman"/>
          <w:b/>
          <w:bCs/>
          <w:i/>
          <w:iCs/>
          <w:kern w:val="0"/>
          <w:sz w:val="20"/>
          <w:szCs w:val="20"/>
        </w:rPr>
        <w:t xml:space="preserve">j) </w:t>
      </w:r>
      <w:r>
        <w:rPr>
          <w:rFonts w:cs="Times New Roman"/>
          <w:b/>
          <w:bCs/>
          <w:kern w:val="0"/>
          <w:sz w:val="20"/>
          <w:szCs w:val="20"/>
        </w:rPr>
        <w:t xml:space="preserve">pontjában a „pénzintézetet” szövegrész „hitelintézetet”-re, a Tv. 17. §-a (5) bekezdésében a „pénzintézet” szövegrész „hitelintézet”-re, a Tv. 27. §-a (7) bekezdésében a „pénzintézetnél” szövegrész „hitelintézetnél”-re, a Tv. 4. számú melléklete </w:t>
      </w:r>
      <w:r>
        <w:rPr>
          <w:rFonts w:cs="Times New Roman"/>
          <w:b/>
          <w:bCs/>
          <w:i/>
          <w:iCs/>
          <w:kern w:val="0"/>
          <w:sz w:val="20"/>
          <w:szCs w:val="20"/>
        </w:rPr>
        <w:t xml:space="preserve">A) </w:t>
      </w:r>
      <w:r>
        <w:rPr>
          <w:rFonts w:cs="Times New Roman"/>
          <w:b/>
          <w:bCs/>
          <w:kern w:val="0"/>
          <w:sz w:val="20"/>
          <w:szCs w:val="20"/>
        </w:rPr>
        <w:t xml:space="preserve">fejezetének 1. pontjában és </w:t>
      </w:r>
      <w:r>
        <w:rPr>
          <w:rFonts w:cs="Times New Roman"/>
          <w:b/>
          <w:bCs/>
          <w:i/>
          <w:iCs/>
          <w:kern w:val="0"/>
          <w:sz w:val="20"/>
          <w:szCs w:val="20"/>
        </w:rPr>
        <w:t xml:space="preserve">B) </w:t>
      </w:r>
      <w:r>
        <w:rPr>
          <w:rFonts w:cs="Times New Roman"/>
          <w:b/>
          <w:bCs/>
          <w:kern w:val="0"/>
          <w:sz w:val="20"/>
          <w:szCs w:val="20"/>
        </w:rPr>
        <w:t>fejezetének 1. pontjában a „pénzintézettől” szövegrész „hitelintézettől”-re módosul.</w:t>
      </w:r>
    </w:p>
    <w:p>
      <w:pPr>
        <w:pStyle w:val="Normal"/>
        <w:keepNext w:val="false"/>
        <w:numPr>
          <w:ilvl w:val="0"/>
          <w:numId w:val="0"/>
        </w:numPr>
        <w:autoSpaceDE w:val="false"/>
        <w:spacing w:before="0" w:after="0"/>
        <w:ind w:left="300" w:firstLine="204"/>
        <w:jc w:val="both"/>
        <w:outlineLvl w:val="0"/>
        <w:rPr/>
      </w:pPr>
      <w:r>
        <w:rPr>
          <w:rFonts w:cs="Times New Roman"/>
          <w:b/>
          <w:bCs/>
          <w:kern w:val="0"/>
          <w:sz w:val="20"/>
          <w:szCs w:val="20"/>
        </w:rPr>
        <w:t xml:space="preserve">(4) Az adózó az 1997. évi adóalap megállapítására és az 1997. évi adókötelezettségre is alkalmazhatja a Tv. 1. §-ának (3) bekezdését módosító 1. §-t, a Tv. 7. §-a (1) bekezdésének </w:t>
      </w:r>
      <w:r>
        <w:rPr>
          <w:rFonts w:cs="Times New Roman"/>
          <w:b/>
          <w:bCs/>
          <w:i/>
          <w:iCs/>
          <w:kern w:val="0"/>
          <w:sz w:val="20"/>
          <w:szCs w:val="20"/>
        </w:rPr>
        <w:t xml:space="preserve">u) </w:t>
      </w:r>
      <w:r>
        <w:rPr>
          <w:rFonts w:cs="Times New Roman"/>
          <w:b/>
          <w:bCs/>
          <w:kern w:val="0"/>
          <w:sz w:val="20"/>
          <w:szCs w:val="20"/>
        </w:rPr>
        <w:t xml:space="preserve">pontját beiktató 4. § (2) bekezdését, a Tv. 8. §-a (1) bekezdésének </w:t>
      </w:r>
      <w:r>
        <w:rPr>
          <w:rFonts w:cs="Times New Roman"/>
          <w:b/>
          <w:bCs/>
          <w:i/>
          <w:iCs/>
          <w:kern w:val="0"/>
          <w:sz w:val="20"/>
          <w:szCs w:val="20"/>
        </w:rPr>
        <w:t xml:space="preserve">p) </w:t>
      </w:r>
      <w:r>
        <w:rPr>
          <w:rFonts w:cs="Times New Roman"/>
          <w:b/>
          <w:bCs/>
          <w:kern w:val="0"/>
          <w:sz w:val="20"/>
          <w:szCs w:val="20"/>
        </w:rPr>
        <w:t xml:space="preserve">pontját beiktató 5. § (2) bekezdését, a Tv. 10. §-ának (6) bekezdését módosító és a Tv. 16. §-a (4) bekezdésének </w:t>
      </w:r>
      <w:r>
        <w:rPr>
          <w:rFonts w:cs="Times New Roman"/>
          <w:b/>
          <w:bCs/>
          <w:i/>
          <w:iCs/>
          <w:kern w:val="0"/>
          <w:sz w:val="20"/>
          <w:szCs w:val="20"/>
        </w:rPr>
        <w:t xml:space="preserve">a) </w:t>
      </w:r>
      <w:r>
        <w:rPr>
          <w:rFonts w:cs="Times New Roman"/>
          <w:b/>
          <w:bCs/>
          <w:kern w:val="0"/>
          <w:sz w:val="20"/>
          <w:szCs w:val="20"/>
        </w:rPr>
        <w:t xml:space="preserve">pontját hatályon kívül helyező e § (2) bekezdésének </w:t>
      </w:r>
      <w:r>
        <w:rPr>
          <w:rFonts w:cs="Times New Roman"/>
          <w:b/>
          <w:bCs/>
          <w:i/>
          <w:iCs/>
          <w:kern w:val="0"/>
          <w:sz w:val="20"/>
          <w:szCs w:val="20"/>
        </w:rPr>
        <w:t xml:space="preserve">b) </w:t>
      </w:r>
      <w:r>
        <w:rPr>
          <w:rFonts w:cs="Times New Roman"/>
          <w:b/>
          <w:bCs/>
          <w:kern w:val="0"/>
          <w:sz w:val="20"/>
          <w:szCs w:val="20"/>
        </w:rPr>
        <w:t xml:space="preserve">pontját, a Tv. 29. §-a (8) bekezdésének </w:t>
      </w:r>
      <w:r>
        <w:rPr>
          <w:rFonts w:cs="Times New Roman"/>
          <w:b/>
          <w:bCs/>
          <w:i/>
          <w:iCs/>
          <w:kern w:val="0"/>
          <w:sz w:val="20"/>
          <w:szCs w:val="20"/>
        </w:rPr>
        <w:t xml:space="preserve">d) </w:t>
      </w:r>
      <w:r>
        <w:rPr>
          <w:rFonts w:cs="Times New Roman"/>
          <w:b/>
          <w:bCs/>
          <w:kern w:val="0"/>
          <w:sz w:val="20"/>
          <w:szCs w:val="20"/>
        </w:rPr>
        <w:t xml:space="preserve">pontját beiktató 19. § (1) bekezdését, valamint a Tv. 1. számú mellékletének 12. pontját megállapító 1. számú melléklet 3. pontját, valamint az e törvény 5. § (1) bekezdésével megállapított Tv. 8. §-a (1) bekezdés </w:t>
      </w:r>
      <w:r>
        <w:rPr>
          <w:rFonts w:cs="Times New Roman"/>
          <w:b/>
          <w:bCs/>
          <w:i/>
          <w:iCs/>
          <w:kern w:val="0"/>
          <w:sz w:val="20"/>
          <w:szCs w:val="20"/>
        </w:rPr>
        <w:t xml:space="preserve">n) </w:t>
      </w:r>
      <w:r>
        <w:rPr>
          <w:rFonts w:cs="Times New Roman"/>
          <w:b/>
          <w:bCs/>
          <w:kern w:val="0"/>
          <w:sz w:val="20"/>
          <w:szCs w:val="20"/>
        </w:rPr>
        <w:t xml:space="preserve">pontjának </w:t>
      </w:r>
      <w:r>
        <w:rPr>
          <w:rFonts w:cs="Times New Roman"/>
          <w:b/>
          <w:bCs/>
          <w:i/>
          <w:iCs/>
          <w:kern w:val="0"/>
          <w:sz w:val="20"/>
          <w:szCs w:val="20"/>
        </w:rPr>
        <w:t xml:space="preserve">nd) </w:t>
      </w:r>
      <w:r>
        <w:rPr>
          <w:rFonts w:cs="Times New Roman"/>
          <w:b/>
          <w:bCs/>
          <w:kern w:val="0"/>
          <w:sz w:val="20"/>
          <w:szCs w:val="20"/>
        </w:rPr>
        <w:t>alpontját.</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5) E törvénynek a Tv. 26. § (8) bekezdését megállapító 16. § (2) bekezdését a halászati ágba sorolt adózó első ízben az e törvény hatálybalépését követő adóelőleg-bevallás alapján alkalmazhatja.</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6) A Tv. 4. számú melléklete 1999. január 1-jén hatályát veszti.</w:t>
      </w:r>
    </w:p>
    <w:p>
      <w:pPr>
        <w:pStyle w:val="Normal"/>
        <w:keepNext w:val="false"/>
        <w:numPr>
          <w:ilvl w:val="0"/>
          <w:numId w:val="0"/>
        </w:numPr>
        <w:autoSpaceDE w:val="false"/>
        <w:spacing w:before="0" w:after="0"/>
        <w:ind w:left="232" w:firstLine="204"/>
        <w:jc w:val="both"/>
        <w:outlineLvl w:val="0"/>
        <w:rPr/>
      </w:pPr>
      <w:r>
        <w:rPr>
          <w:rFonts w:cs="Times New Roman"/>
          <w:kern w:val="0"/>
          <w:sz w:val="20"/>
          <w:szCs w:val="20"/>
        </w:rPr>
        <w:t xml:space="preserve">1998. évi XXXIII. törvény az adótörvények, a számviteli törvény és egyes más törvények módosításáról 23. § </w:t>
      </w:r>
      <w:r>
        <w:rPr>
          <w:rFonts w:cs="Times New Roman"/>
          <w:b/>
          <w:bCs/>
          <w:kern w:val="0"/>
          <w:sz w:val="20"/>
          <w:szCs w:val="20"/>
        </w:rPr>
        <w:t>(1) Az e törvény Első rész II. fejezetének rendelkezéseit - figyelemmel a (2) bekezdésben foglaltakra is - első ízben az 1998. évi társasági adókötelezettségre és társasági adó megállapításra, valamint e törvény hatálybalépését követően fizetett (realizált) osztalékra kell alkalmazni.</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2) Az e törvény 12. §-ával módosított Tao. 5. § (3) bekezdésének a rendelkezéseit a törvény hatálybalépésekor folyamatban lévő építkezés esetén is alkalmazni kell.</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3) E törvény hatálybalépésével egyidejűleg a Tao. 4. §-ának 14. és 30. pontja, 20. §-ának (3) bekezdése és 29/A. §-ának (9) bekezdése hatályát veszti.</w:t>
      </w:r>
    </w:p>
    <w:p>
      <w:pPr>
        <w:pStyle w:val="Normal"/>
        <w:keepNext w:val="false"/>
        <w:numPr>
          <w:ilvl w:val="0"/>
          <w:numId w:val="0"/>
        </w:numPr>
        <w:autoSpaceDE w:val="false"/>
        <w:spacing w:before="0" w:after="0"/>
        <w:ind w:left="300" w:firstLine="204"/>
        <w:jc w:val="both"/>
        <w:outlineLvl w:val="0"/>
        <w:rPr/>
      </w:pPr>
      <w:r>
        <w:rPr>
          <w:rFonts w:cs="Times New Roman"/>
          <w:kern w:val="0"/>
          <w:sz w:val="20"/>
          <w:szCs w:val="20"/>
        </w:rPr>
        <w:t xml:space="preserve">74. § </w:t>
      </w:r>
      <w:r>
        <w:rPr>
          <w:rFonts w:cs="Times New Roman"/>
          <w:b/>
          <w:bCs/>
          <w:kern w:val="0"/>
          <w:sz w:val="20"/>
          <w:szCs w:val="20"/>
        </w:rPr>
        <w:t>(1) Ez a törvény - a 26-28. §, a 30. §, az 58-60. §, a 63. § (3) bekezdése, a 65. § (2)-(3) bekezdése, a 66. §, a 67. §, a 71-73. § és e § (6), (8) bekezdése kivételével - 1998. június 16-án lép hatályba, azonban az egyéni vállalkozó adószáma, társadalombiztosítási folyószámlaszáma és statisztikai számjele megszerzésére, az ezekkel kapcsolatos bejelentkezésre vonatkozóan 1998. július 1-jéig a törvény hatálybalépését megelőzően hatályos rendelkezések az irányadók.</w:t>
      </w:r>
    </w:p>
    <w:p>
      <w:pPr>
        <w:pStyle w:val="Normal"/>
        <w:keepNext w:val="false"/>
        <w:numPr>
          <w:ilvl w:val="0"/>
          <w:numId w:val="0"/>
        </w:numPr>
        <w:autoSpaceDE w:val="false"/>
        <w:spacing w:before="0" w:after="0"/>
        <w:ind w:left="300" w:firstLine="204"/>
        <w:jc w:val="both"/>
        <w:outlineLvl w:val="0"/>
        <w:rPr/>
      </w:pPr>
      <w:r>
        <w:rPr>
          <w:rFonts w:cs="Times New Roman"/>
          <w:b/>
          <w:bCs/>
          <w:kern w:val="0"/>
          <w:sz w:val="20"/>
          <w:szCs w:val="20"/>
        </w:rPr>
        <w:t xml:space="preserve">(6) E törvény 11. §-ának (1) bekezdésével módosított Tao. 4. §-a 1. </w:t>
      </w:r>
      <w:r>
        <w:rPr>
          <w:rFonts w:cs="Times New Roman"/>
          <w:b/>
          <w:bCs/>
          <w:i/>
          <w:iCs/>
          <w:kern w:val="0"/>
          <w:sz w:val="20"/>
          <w:szCs w:val="20"/>
        </w:rPr>
        <w:t xml:space="preserve">a) </w:t>
      </w:r>
      <w:r>
        <w:rPr>
          <w:rFonts w:cs="Times New Roman"/>
          <w:b/>
          <w:bCs/>
          <w:kern w:val="0"/>
          <w:sz w:val="20"/>
          <w:szCs w:val="20"/>
        </w:rPr>
        <w:t xml:space="preserve">pontjának </w:t>
      </w:r>
      <w:r>
        <w:rPr>
          <w:rFonts w:cs="Times New Roman"/>
          <w:b/>
          <w:bCs/>
          <w:i/>
          <w:iCs/>
          <w:kern w:val="0"/>
          <w:sz w:val="20"/>
          <w:szCs w:val="20"/>
        </w:rPr>
        <w:t xml:space="preserve">b) </w:t>
      </w:r>
      <w:r>
        <w:rPr>
          <w:rFonts w:cs="Times New Roman"/>
          <w:b/>
          <w:bCs/>
          <w:kern w:val="0"/>
          <w:sz w:val="20"/>
          <w:szCs w:val="20"/>
        </w:rPr>
        <w:t xml:space="preserve">alpontja, a 11. §-ának (2) bekezdésével módosított Tao. 4. §-a 4. pontjának </w:t>
      </w:r>
      <w:r>
        <w:rPr>
          <w:rFonts w:cs="Times New Roman"/>
          <w:b/>
          <w:bCs/>
          <w:i/>
          <w:iCs/>
          <w:kern w:val="0"/>
          <w:sz w:val="20"/>
          <w:szCs w:val="20"/>
        </w:rPr>
        <w:t xml:space="preserve">c) </w:t>
      </w:r>
      <w:r>
        <w:rPr>
          <w:rFonts w:cs="Times New Roman"/>
          <w:b/>
          <w:bCs/>
          <w:kern w:val="0"/>
          <w:sz w:val="20"/>
          <w:szCs w:val="20"/>
        </w:rPr>
        <w:t xml:space="preserve">és </w:t>
      </w:r>
      <w:r>
        <w:rPr>
          <w:rFonts w:cs="Times New Roman"/>
          <w:b/>
          <w:bCs/>
          <w:i/>
          <w:iCs/>
          <w:kern w:val="0"/>
          <w:sz w:val="20"/>
          <w:szCs w:val="20"/>
        </w:rPr>
        <w:t xml:space="preserve">d) </w:t>
      </w:r>
      <w:r>
        <w:rPr>
          <w:rFonts w:cs="Times New Roman"/>
          <w:b/>
          <w:bCs/>
          <w:kern w:val="0"/>
          <w:sz w:val="20"/>
          <w:szCs w:val="20"/>
        </w:rPr>
        <w:t xml:space="preserve">alpontja, a 14. § (2) bekezdésével módosított Tao. 7. §-ának (5) bekezdése, valamint 15. §-ának (2) bekezdésével beiktatott Tao. 8. §-a (1) bekezdésének </w:t>
      </w:r>
      <w:r>
        <w:rPr>
          <w:rFonts w:cs="Times New Roman"/>
          <w:b/>
          <w:bCs/>
          <w:i/>
          <w:iCs/>
          <w:kern w:val="0"/>
          <w:sz w:val="20"/>
          <w:szCs w:val="20"/>
        </w:rPr>
        <w:t xml:space="preserve">s) </w:t>
      </w:r>
      <w:r>
        <w:rPr>
          <w:rFonts w:cs="Times New Roman"/>
          <w:b/>
          <w:bCs/>
          <w:kern w:val="0"/>
          <w:sz w:val="20"/>
          <w:szCs w:val="20"/>
        </w:rPr>
        <w:t>pontja e törvény kihirdetésének napján lép hatályba, azzal hogy rendelkezéseit 1998. január 1-jétől kell alkalmazni.</w:t>
      </w:r>
    </w:p>
    <w:p>
      <w:pPr>
        <w:pStyle w:val="Normal"/>
        <w:keepNext w:val="false"/>
        <w:numPr>
          <w:ilvl w:val="0"/>
          <w:numId w:val="0"/>
        </w:numPr>
        <w:autoSpaceDE w:val="false"/>
        <w:spacing w:before="0" w:after="0"/>
        <w:ind w:left="300" w:firstLine="204"/>
        <w:jc w:val="both"/>
        <w:outlineLvl w:val="0"/>
        <w:rPr/>
      </w:pPr>
      <w:r>
        <w:rPr>
          <w:rFonts w:cs="Times New Roman"/>
          <w:kern w:val="0"/>
          <w:sz w:val="20"/>
          <w:szCs w:val="20"/>
        </w:rPr>
        <w:t xml:space="preserve">1998. évi LXI. törvény a társasági adóról és az osztalékadóról szóló 1996. évi LXXXI. törvény módosításáról 11. § </w:t>
      </w:r>
      <w:r>
        <w:rPr>
          <w:rFonts w:cs="Times New Roman"/>
          <w:b/>
          <w:bCs/>
          <w:kern w:val="0"/>
          <w:sz w:val="20"/>
          <w:szCs w:val="20"/>
        </w:rPr>
        <w:t>(1) Ez a törvény 1999. január 1-jén lép hatályba, rendelkezéseit első ízben - figyelemmel a (4) bekezdésben foglaltakra - az 1999. évi adóalap megállapítására és az 1999. évi társasági adó és osztalékadó kötelezettségre kell alkalmazni.</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2) E törvény hatálybalépésével egyidejűleg a Tao. 4. §-ának 26. pontjában az „1995. december 31.” szövegrész helyébe „1998. június 30.” szövegrész, a Tao. 21. §-ának (14) bekezdésében az „és dönteni kell arról, mely rendelkezés” szövegrész helyébe „és az adózónak döntenie kell arról, hogy e § mely rendelkezése” szövegrész kerül.</w:t>
      </w:r>
    </w:p>
    <w:p>
      <w:pPr>
        <w:pStyle w:val="Normal"/>
        <w:keepNext w:val="false"/>
        <w:numPr>
          <w:ilvl w:val="0"/>
          <w:numId w:val="0"/>
        </w:numPr>
        <w:autoSpaceDE w:val="false"/>
        <w:spacing w:before="0" w:after="0"/>
        <w:ind w:left="300" w:firstLine="204"/>
        <w:jc w:val="both"/>
        <w:outlineLvl w:val="0"/>
        <w:rPr/>
      </w:pPr>
      <w:r>
        <w:rPr>
          <w:rFonts w:cs="Times New Roman"/>
          <w:b/>
          <w:bCs/>
          <w:kern w:val="0"/>
          <w:sz w:val="20"/>
          <w:szCs w:val="20"/>
        </w:rPr>
        <w:t xml:space="preserve">(3) E törvény hatálybalépésével egyidejűleg a Tao. 29. §-ának (6)-(7), (9), (11)-(12) bekezdése, valamint a Tao. 1. számú mellékletének 8. pontja, továbbá a nemzeti hírügynökségről szóló 1996. évi CXXVII. törvény 36. §-ának (6) bekezdése és az e rendelkezéssel beiktatott Tao. 20. §-a (1) bekezdésének </w:t>
      </w:r>
      <w:r>
        <w:rPr>
          <w:rFonts w:cs="Times New Roman"/>
          <w:b/>
          <w:bCs/>
          <w:i/>
          <w:iCs/>
          <w:kern w:val="0"/>
          <w:sz w:val="20"/>
          <w:szCs w:val="20"/>
        </w:rPr>
        <w:t xml:space="preserve">d) </w:t>
      </w:r>
      <w:r>
        <w:rPr>
          <w:rFonts w:cs="Times New Roman"/>
          <w:b/>
          <w:bCs/>
          <w:kern w:val="0"/>
          <w:sz w:val="20"/>
          <w:szCs w:val="20"/>
        </w:rPr>
        <w:t>pontja hatályát veszti.</w:t>
      </w:r>
    </w:p>
    <w:p>
      <w:pPr>
        <w:pStyle w:val="Normal"/>
        <w:keepNext w:val="false"/>
        <w:numPr>
          <w:ilvl w:val="0"/>
          <w:numId w:val="0"/>
        </w:numPr>
        <w:autoSpaceDE w:val="false"/>
        <w:spacing w:before="0" w:after="0"/>
        <w:ind w:left="300" w:firstLine="204"/>
        <w:jc w:val="both"/>
        <w:outlineLvl w:val="0"/>
        <w:rPr>
          <w:rFonts w:ascii="Times New Roman" w:hAnsi="Times New Roman" w:cs="Times New Roman"/>
          <w:b/>
          <w:b/>
          <w:bCs/>
          <w:kern w:val="0"/>
          <w:sz w:val="20"/>
          <w:szCs w:val="20"/>
        </w:rPr>
      </w:pPr>
      <w:r>
        <w:rPr>
          <w:rFonts w:cs="Times New Roman"/>
          <w:b/>
          <w:bCs/>
          <w:kern w:val="0"/>
          <w:sz w:val="20"/>
          <w:szCs w:val="20"/>
        </w:rPr>
        <w:t>(4) Az 1998. évi társasági adókötelezettség megállapításakor az adózó a Tao. 21. §-ában meghatározott adókedvezmények igénybevételekor az árbevétel változását a megelőző adóév árbevételének a jövedéki termékek után fizetett környezetvédelmi termékdíjjal és útalap-hozzájárulással csökkentett értékéhez mérheti.</w:t>
      </w:r>
    </w:p>
    <w:p>
      <w:pPr>
        <w:pStyle w:val="Normal"/>
        <w:keepNext w:val="false"/>
        <w:numPr>
          <w:ilvl w:val="0"/>
          <w:numId w:val="0"/>
        </w:numPr>
        <w:autoSpaceDE w:val="false"/>
        <w:spacing w:before="0" w:after="0"/>
        <w:ind w:left="300" w:firstLine="204"/>
        <w:jc w:val="both"/>
        <w:outlineLvl w:val="0"/>
        <w:rPr/>
      </w:pPr>
      <w:r>
        <w:rPr>
          <w:rFonts w:cs="Times New Roman"/>
          <w:kern w:val="0"/>
          <w:sz w:val="20"/>
          <w:szCs w:val="20"/>
        </w:rPr>
        <w:t xml:space="preserve">2000. évi CXIII. törvény az adókra, járulékokra és egyéb költségvetési befizetésekre vonatkozó egyes törvények módosításáról 268. § </w:t>
      </w:r>
      <w:r>
        <w:rPr>
          <w:rFonts w:cs="Times New Roman"/>
          <w:b/>
          <w:bCs/>
          <w:kern w:val="0"/>
          <w:sz w:val="20"/>
          <w:szCs w:val="20"/>
        </w:rPr>
        <w:t>(1) E törvénynek a 31-57. §-ban és a 269. §-ban foglalt rendelkezéseit - a (2)-(5) bekezdés, valamint a 266. § (2) bekezdés rendelkezéseire figyelemmel - első ízben a 2001. évi adóalap megállapítására és a 2001. évi társasági adó és osztalékadó kötelezettségre kell alkalmazni.</w:t>
      </w:r>
    </w:p>
    <w:p>
      <w:pPr>
        <w:pStyle w:val="Normal"/>
        <w:keepNext w:val="false"/>
        <w:numPr>
          <w:ilvl w:val="0"/>
          <w:numId w:val="0"/>
        </w:numPr>
        <w:autoSpaceDE w:val="false"/>
        <w:spacing w:before="0" w:after="0"/>
        <w:ind w:left="300" w:firstLine="204"/>
        <w:jc w:val="both"/>
        <w:outlineLvl w:val="0"/>
        <w:rPr/>
      </w:pPr>
      <w:r>
        <w:rPr>
          <w:rFonts w:cs="Times New Roman"/>
          <w:b/>
          <w:bCs/>
          <w:kern w:val="0"/>
          <w:sz w:val="20"/>
          <w:szCs w:val="20"/>
        </w:rPr>
        <w:t xml:space="preserve">(2) E törvény hatálybalépésével egyidejűleg hatályát veszti a Tao. 4. §-ának 1., 5. és a 10/a. pontja, a Tao. 4. §-a 22. pontjának </w:t>
      </w:r>
      <w:r>
        <w:rPr>
          <w:rFonts w:cs="Times New Roman"/>
          <w:b/>
          <w:bCs/>
          <w:i/>
          <w:iCs/>
          <w:kern w:val="0"/>
          <w:sz w:val="20"/>
          <w:szCs w:val="20"/>
        </w:rPr>
        <w:t xml:space="preserve">c) </w:t>
      </w:r>
      <w:r>
        <w:rPr>
          <w:rFonts w:cs="Times New Roman"/>
          <w:b/>
          <w:bCs/>
          <w:kern w:val="0"/>
          <w:sz w:val="20"/>
          <w:szCs w:val="20"/>
        </w:rPr>
        <w:t xml:space="preserve">alpontja, a Tao. 4. §-ának 29. pontja, a Tao. 6. §-ának (3) bekezdése, a Tao. 7. §-a (1) bekezdésének </w:t>
      </w:r>
      <w:r>
        <w:rPr>
          <w:rFonts w:cs="Times New Roman"/>
          <w:b/>
          <w:bCs/>
          <w:i/>
          <w:iCs/>
          <w:kern w:val="0"/>
          <w:sz w:val="20"/>
          <w:szCs w:val="20"/>
        </w:rPr>
        <w:t xml:space="preserve">f) </w:t>
      </w:r>
      <w:r>
        <w:rPr>
          <w:rFonts w:cs="Times New Roman"/>
          <w:b/>
          <w:bCs/>
          <w:kern w:val="0"/>
          <w:sz w:val="20"/>
          <w:szCs w:val="20"/>
        </w:rPr>
        <w:t xml:space="preserve">és </w:t>
      </w:r>
      <w:r>
        <w:rPr>
          <w:rFonts w:cs="Times New Roman"/>
          <w:b/>
          <w:bCs/>
          <w:i/>
          <w:iCs/>
          <w:kern w:val="0"/>
          <w:sz w:val="20"/>
          <w:szCs w:val="20"/>
        </w:rPr>
        <w:t xml:space="preserve">s)  </w:t>
      </w:r>
      <w:r>
        <w:rPr>
          <w:rFonts w:cs="Times New Roman"/>
          <w:b/>
          <w:bCs/>
          <w:kern w:val="0"/>
          <w:sz w:val="20"/>
          <w:szCs w:val="20"/>
        </w:rPr>
        <w:t xml:space="preserve">pontja, a Tao. 7. §-ának (2) és (4) bekezdése, a Tao. 8. §-a (1) bekezdésének </w:t>
      </w:r>
      <w:r>
        <w:rPr>
          <w:rFonts w:cs="Times New Roman"/>
          <w:b/>
          <w:bCs/>
          <w:i/>
          <w:iCs/>
          <w:kern w:val="0"/>
          <w:sz w:val="20"/>
          <w:szCs w:val="20"/>
        </w:rPr>
        <w:t xml:space="preserve">c), k) </w:t>
      </w:r>
      <w:r>
        <w:rPr>
          <w:rFonts w:cs="Times New Roman"/>
          <w:b/>
          <w:bCs/>
          <w:kern w:val="0"/>
          <w:sz w:val="20"/>
          <w:szCs w:val="20"/>
        </w:rPr>
        <w:t xml:space="preserve">és </w:t>
      </w:r>
      <w:r>
        <w:rPr>
          <w:rFonts w:cs="Times New Roman"/>
          <w:b/>
          <w:bCs/>
          <w:i/>
          <w:iCs/>
          <w:kern w:val="0"/>
          <w:sz w:val="20"/>
          <w:szCs w:val="20"/>
        </w:rPr>
        <w:t xml:space="preserve">l) </w:t>
      </w:r>
      <w:r>
        <w:rPr>
          <w:rFonts w:cs="Times New Roman"/>
          <w:b/>
          <w:bCs/>
          <w:kern w:val="0"/>
          <w:sz w:val="20"/>
          <w:szCs w:val="20"/>
        </w:rPr>
        <w:t xml:space="preserve">pontja, a Tao. 8. §-ának (2) bekezdése, a Tao. 11. §-a, a Tao. 13. §-a (1) bekezdésének </w:t>
      </w:r>
      <w:r>
        <w:rPr>
          <w:rFonts w:cs="Times New Roman"/>
          <w:b/>
          <w:bCs/>
          <w:i/>
          <w:iCs/>
          <w:kern w:val="0"/>
          <w:sz w:val="20"/>
          <w:szCs w:val="20"/>
        </w:rPr>
        <w:t xml:space="preserve">a) </w:t>
      </w:r>
      <w:r>
        <w:rPr>
          <w:rFonts w:cs="Times New Roman"/>
          <w:b/>
          <w:bCs/>
          <w:kern w:val="0"/>
          <w:sz w:val="20"/>
          <w:szCs w:val="20"/>
        </w:rPr>
        <w:t xml:space="preserve">pontja, a Tao. 14/A. §-a, a Tao. 15. §-a (1) bekezdésének </w:t>
      </w:r>
      <w:r>
        <w:rPr>
          <w:rFonts w:cs="Times New Roman"/>
          <w:b/>
          <w:bCs/>
          <w:i/>
          <w:iCs/>
          <w:kern w:val="0"/>
          <w:sz w:val="20"/>
          <w:szCs w:val="20"/>
        </w:rPr>
        <w:t xml:space="preserve">b) </w:t>
      </w:r>
      <w:r>
        <w:rPr>
          <w:rFonts w:cs="Times New Roman"/>
          <w:b/>
          <w:bCs/>
          <w:kern w:val="0"/>
          <w:sz w:val="20"/>
          <w:szCs w:val="20"/>
        </w:rPr>
        <w:t xml:space="preserve">pontja, a Tao. 16. §-a (1) bekezdésének </w:t>
      </w:r>
      <w:r>
        <w:rPr>
          <w:rFonts w:cs="Times New Roman"/>
          <w:b/>
          <w:bCs/>
          <w:i/>
          <w:iCs/>
          <w:kern w:val="0"/>
          <w:sz w:val="20"/>
          <w:szCs w:val="20"/>
        </w:rPr>
        <w:t xml:space="preserve">a) </w:t>
      </w:r>
      <w:r>
        <w:rPr>
          <w:rFonts w:cs="Times New Roman"/>
          <w:b/>
          <w:bCs/>
          <w:kern w:val="0"/>
          <w:sz w:val="20"/>
          <w:szCs w:val="20"/>
        </w:rPr>
        <w:t xml:space="preserve">pontja, a Tao. 16. §-a (2) bekezdésének </w:t>
      </w:r>
      <w:r>
        <w:rPr>
          <w:rFonts w:cs="Times New Roman"/>
          <w:b/>
          <w:bCs/>
          <w:i/>
          <w:iCs/>
          <w:kern w:val="0"/>
          <w:sz w:val="20"/>
          <w:szCs w:val="20"/>
        </w:rPr>
        <w:t xml:space="preserve">a), b) </w:t>
      </w:r>
      <w:r>
        <w:rPr>
          <w:rFonts w:cs="Times New Roman"/>
          <w:b/>
          <w:bCs/>
          <w:kern w:val="0"/>
          <w:sz w:val="20"/>
          <w:szCs w:val="20"/>
        </w:rPr>
        <w:t xml:space="preserve">és </w:t>
      </w:r>
      <w:r>
        <w:rPr>
          <w:rFonts w:cs="Times New Roman"/>
          <w:b/>
          <w:bCs/>
          <w:i/>
          <w:iCs/>
          <w:kern w:val="0"/>
          <w:sz w:val="20"/>
          <w:szCs w:val="20"/>
        </w:rPr>
        <w:t xml:space="preserve">g) </w:t>
      </w:r>
      <w:r>
        <w:rPr>
          <w:rFonts w:cs="Times New Roman"/>
          <w:b/>
          <w:bCs/>
          <w:kern w:val="0"/>
          <w:sz w:val="20"/>
          <w:szCs w:val="20"/>
        </w:rPr>
        <w:t xml:space="preserve">pontja, a Tao. 16. §-a (3) bekezdésének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ja, a Tao. 16. §-ának (4) bekezdése, a Tao. 18. §-ának (5) bekezdése, a Tao. 25. §-a, a Tao. 26. §-ának (4) és (9) bekezdése, a Tao. 27. §-ának (3)-(4), (8)-(9) bekezdése, a Tao. 29/A. §-ának (2)-(8) bekezdése, valamint a Tao. 1. számú mellékletének 9. és 12. pontj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3) E törvény hatálybalépésével egyidejűleg</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a Tao. 4. §-ának 8. pontjában a „számviteli törvény szerinti beszerzési, előállítási” szövegrész helyébe a „bekerülési” szövegrész,</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i/>
          <w:iCs/>
          <w:kern w:val="0"/>
          <w:sz w:val="20"/>
          <w:szCs w:val="20"/>
        </w:rPr>
        <w:t>b)</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Tao. 4. §-a 33. pontjának </w:t>
      </w:r>
      <w:r>
        <w:rPr>
          <w:rFonts w:cs="Times New Roman"/>
          <w:b/>
          <w:bCs/>
          <w:i/>
          <w:iCs/>
          <w:kern w:val="0"/>
          <w:sz w:val="20"/>
          <w:szCs w:val="20"/>
        </w:rPr>
        <w:t xml:space="preserve">e) </w:t>
      </w:r>
      <w:r>
        <w:rPr>
          <w:rFonts w:cs="Times New Roman"/>
          <w:b/>
          <w:bCs/>
          <w:kern w:val="0"/>
          <w:sz w:val="20"/>
          <w:szCs w:val="20"/>
        </w:rPr>
        <w:t xml:space="preserve">alpontjában a „más külföldi vagy belföldi személy” szövegrész, a pont </w:t>
      </w:r>
      <w:r>
        <w:rPr>
          <w:rFonts w:cs="Times New Roman"/>
          <w:b/>
          <w:bCs/>
          <w:i/>
          <w:iCs/>
          <w:kern w:val="0"/>
          <w:sz w:val="20"/>
          <w:szCs w:val="20"/>
        </w:rPr>
        <w:t xml:space="preserve">f) </w:t>
      </w:r>
      <w:r>
        <w:rPr>
          <w:rFonts w:cs="Times New Roman"/>
          <w:b/>
          <w:bCs/>
          <w:kern w:val="0"/>
          <w:sz w:val="20"/>
          <w:szCs w:val="20"/>
        </w:rPr>
        <w:t xml:space="preserve">alpontjában a „belföldi vagy külföldi személy” szövegrész és a pont </w:t>
      </w:r>
      <w:r>
        <w:rPr>
          <w:rFonts w:cs="Times New Roman"/>
          <w:b/>
          <w:bCs/>
          <w:i/>
          <w:iCs/>
          <w:kern w:val="0"/>
          <w:sz w:val="20"/>
          <w:szCs w:val="20"/>
        </w:rPr>
        <w:t>g</w:t>
      </w:r>
      <w:r>
        <w:rPr>
          <w:rFonts w:cs="Times New Roman"/>
          <w:b/>
          <w:bCs/>
          <w:kern w:val="0"/>
          <w:sz w:val="20"/>
          <w:szCs w:val="20"/>
        </w:rPr>
        <w:t>/2. alpontjában a „belföldi személy” szövegrész helyébe egyaránt a „más személy”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 xml:space="preserve">a Tao. 7. §-a (1) bekezdésének </w:t>
      </w:r>
      <w:r>
        <w:rPr>
          <w:rFonts w:cs="Times New Roman"/>
          <w:b/>
          <w:bCs/>
          <w:i/>
          <w:iCs/>
          <w:kern w:val="0"/>
          <w:sz w:val="20"/>
          <w:szCs w:val="20"/>
        </w:rPr>
        <w:t xml:space="preserve">a) </w:t>
      </w:r>
      <w:r>
        <w:rPr>
          <w:rFonts w:cs="Times New Roman"/>
          <w:b/>
          <w:bCs/>
          <w:kern w:val="0"/>
          <w:sz w:val="20"/>
          <w:szCs w:val="20"/>
        </w:rPr>
        <w:t>pontjában a „17. és 29. §-ban” szövegrész helyébe a „17. §-ban és a VII. fejezetben” szövegrész, a Tao. 9. §-ának (4) bekezdésében az „a 18., a 28. és a 29. §-ok” szövegrész helyébe „a 18. és a 28. §-ok, valamint a VII. fejeze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Tao. 7. §-a (1) bekezdésének </w:t>
      </w:r>
      <w:r>
        <w:rPr>
          <w:rFonts w:cs="Times New Roman"/>
          <w:b/>
          <w:bCs/>
          <w:i/>
          <w:iCs/>
          <w:kern w:val="0"/>
          <w:sz w:val="20"/>
          <w:szCs w:val="20"/>
        </w:rPr>
        <w:t xml:space="preserve">l) </w:t>
      </w:r>
      <w:r>
        <w:rPr>
          <w:rFonts w:cs="Times New Roman"/>
          <w:b/>
          <w:bCs/>
          <w:kern w:val="0"/>
          <w:sz w:val="20"/>
          <w:szCs w:val="20"/>
        </w:rPr>
        <w:t>pontjában a „2 ezreléke” szövegrész helyébe az „1 százalék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f) </w:t>
      </w:r>
      <w:r>
        <w:rPr>
          <w:rFonts w:cs="Times New Roman"/>
          <w:b/>
          <w:bCs/>
          <w:kern w:val="0"/>
          <w:sz w:val="20"/>
          <w:szCs w:val="20"/>
        </w:rPr>
        <w:t xml:space="preserve">a Tao. 18. §-a (2) bekezdésének </w:t>
      </w:r>
      <w:r>
        <w:rPr>
          <w:rFonts w:cs="Times New Roman"/>
          <w:b/>
          <w:bCs/>
          <w:i/>
          <w:iCs/>
          <w:kern w:val="0"/>
          <w:sz w:val="20"/>
          <w:szCs w:val="20"/>
        </w:rPr>
        <w:t xml:space="preserve">a) </w:t>
      </w:r>
      <w:r>
        <w:rPr>
          <w:rFonts w:cs="Times New Roman"/>
          <w:b/>
          <w:bCs/>
          <w:kern w:val="0"/>
          <w:sz w:val="20"/>
          <w:szCs w:val="20"/>
        </w:rPr>
        <w:t xml:space="preserve">pontjában a „termék” szövegrész helyébe az „eszköz” szövegrész, a Tao. 18. §-a (2) bekezdésének </w:t>
      </w:r>
      <w:r>
        <w:rPr>
          <w:rFonts w:cs="Times New Roman"/>
          <w:b/>
          <w:bCs/>
          <w:i/>
          <w:iCs/>
          <w:kern w:val="0"/>
          <w:sz w:val="20"/>
          <w:szCs w:val="20"/>
        </w:rPr>
        <w:t xml:space="preserve">b) </w:t>
      </w:r>
      <w:r>
        <w:rPr>
          <w:rFonts w:cs="Times New Roman"/>
          <w:b/>
          <w:bCs/>
          <w:kern w:val="0"/>
          <w:sz w:val="20"/>
          <w:szCs w:val="20"/>
        </w:rPr>
        <w:t>pontjában a „terméknek” szövegrész helyébe az „eszköznek”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g) </w:t>
      </w:r>
      <w:r>
        <w:rPr>
          <w:rFonts w:cs="Times New Roman"/>
          <w:b/>
          <w:bCs/>
          <w:kern w:val="0"/>
          <w:sz w:val="20"/>
          <w:szCs w:val="20"/>
        </w:rPr>
        <w:t>a Tao. 28. §-ának (4) bekezdésében a „közvetlenül hozzá nem rendelhető költségeket,” szövegrész helyébe a „közvetlenül hozzá nem rendelhető költségeket, ráfordításoka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h) </w:t>
      </w:r>
      <w:r>
        <w:rPr>
          <w:rFonts w:cs="Times New Roman"/>
          <w:b/>
          <w:bCs/>
          <w:kern w:val="0"/>
          <w:sz w:val="20"/>
          <w:szCs w:val="20"/>
        </w:rPr>
        <w:t xml:space="preserve">a Tao. 30. §-ának (3) bekezdésében a „4. § 11. </w:t>
      </w:r>
      <w:r>
        <w:rPr>
          <w:rFonts w:cs="Times New Roman"/>
          <w:b/>
          <w:bCs/>
          <w:i/>
          <w:iCs/>
          <w:kern w:val="0"/>
          <w:sz w:val="20"/>
          <w:szCs w:val="20"/>
        </w:rPr>
        <w:t xml:space="preserve">a) </w:t>
      </w:r>
      <w:r>
        <w:rPr>
          <w:rFonts w:cs="Times New Roman"/>
          <w:b/>
          <w:bCs/>
          <w:kern w:val="0"/>
          <w:sz w:val="20"/>
          <w:szCs w:val="20"/>
        </w:rPr>
        <w:t>pontjában” szövegrész helyébe a „4. § 11. pontjába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i) </w:t>
      </w:r>
      <w:r>
        <w:rPr>
          <w:rFonts w:cs="Times New Roman"/>
          <w:b/>
          <w:bCs/>
          <w:kern w:val="0"/>
          <w:sz w:val="20"/>
          <w:szCs w:val="20"/>
        </w:rPr>
        <w:t>a Tao. 1. számú melléklete 7. pontjában a „10” szövegrész helyébe az „5” szövegrész</w:t>
      </w:r>
    </w:p>
    <w:p>
      <w:pPr>
        <w:pStyle w:val="Normal"/>
        <w:autoSpaceDE w:val="false"/>
        <w:ind w:left="294" w:hanging="0"/>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4) A kizárólag készfizető kezességvállalást folytató részvénytársaság a 2000. évről készített bevallásában nem alkalmazza a Tao. 16. §-ának (1) bekezdését.</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5) 2003. január 1-jével a Tao. 7. §-a (1) bekezdésének </w:t>
      </w:r>
      <w:r>
        <w:rPr>
          <w:rFonts w:cs="Times New Roman"/>
          <w:b/>
          <w:bCs/>
          <w:i/>
          <w:iCs/>
          <w:kern w:val="0"/>
          <w:sz w:val="20"/>
          <w:szCs w:val="20"/>
        </w:rPr>
        <w:t xml:space="preserve">h) </w:t>
      </w:r>
      <w:r>
        <w:rPr>
          <w:rFonts w:cs="Times New Roman"/>
          <w:b/>
          <w:bCs/>
          <w:kern w:val="0"/>
          <w:sz w:val="20"/>
          <w:szCs w:val="20"/>
        </w:rPr>
        <w:t xml:space="preserve">és </w:t>
      </w:r>
      <w:r>
        <w:rPr>
          <w:rFonts w:cs="Times New Roman"/>
          <w:b/>
          <w:bCs/>
          <w:i/>
          <w:iCs/>
          <w:kern w:val="0"/>
          <w:sz w:val="20"/>
          <w:szCs w:val="20"/>
        </w:rPr>
        <w:t xml:space="preserve">k) </w:t>
      </w:r>
      <w:r>
        <w:rPr>
          <w:rFonts w:cs="Times New Roman"/>
          <w:b/>
          <w:bCs/>
          <w:kern w:val="0"/>
          <w:sz w:val="20"/>
          <w:szCs w:val="20"/>
        </w:rPr>
        <w:t xml:space="preserve">pontja, valamint a Tao. 8. §-a (1) bekezdésének </w:t>
      </w:r>
      <w:r>
        <w:rPr>
          <w:rFonts w:cs="Times New Roman"/>
          <w:b/>
          <w:bCs/>
          <w:i/>
          <w:iCs/>
          <w:kern w:val="0"/>
          <w:sz w:val="20"/>
          <w:szCs w:val="20"/>
        </w:rPr>
        <w:t xml:space="preserve">f) </w:t>
      </w:r>
      <w:r>
        <w:rPr>
          <w:rFonts w:cs="Times New Roman"/>
          <w:b/>
          <w:bCs/>
          <w:kern w:val="0"/>
          <w:sz w:val="20"/>
          <w:szCs w:val="20"/>
        </w:rPr>
        <w:t>pontja hatályát veszti.</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69. § </w:t>
      </w:r>
      <w:r>
        <w:rPr>
          <w:rFonts w:cs="Times New Roman"/>
          <w:b/>
          <w:bCs/>
          <w:kern w:val="0"/>
          <w:sz w:val="20"/>
          <w:szCs w:val="20"/>
        </w:rPr>
        <w:t xml:space="preserve">A Tao. 1., 2., 3. és 5. számú melléklete e törvény </w:t>
      </w:r>
      <w:r>
        <w:rPr>
          <w:rFonts w:cs="Times New Roman"/>
          <w:b/>
          <w:bCs/>
          <w:i/>
          <w:iCs/>
          <w:kern w:val="0"/>
          <w:sz w:val="20"/>
          <w:szCs w:val="20"/>
        </w:rPr>
        <w:t xml:space="preserve">9-12. számú mellékletei </w:t>
      </w:r>
      <w:r>
        <w:rPr>
          <w:rFonts w:cs="Times New Roman"/>
          <w:b/>
          <w:bCs/>
          <w:kern w:val="0"/>
          <w:sz w:val="20"/>
          <w:szCs w:val="20"/>
        </w:rPr>
        <w:t>szerint módosul.</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002. évi XLII. törvény az adókról, járulékokról és egyéb költségvetési befizetésekről szóló törvények módosításáról 303. § </w:t>
      </w:r>
      <w:r>
        <w:rPr>
          <w:rFonts w:cs="Times New Roman"/>
          <w:b/>
          <w:bCs/>
          <w:kern w:val="0"/>
          <w:sz w:val="20"/>
          <w:szCs w:val="20"/>
        </w:rPr>
        <w:t>(1) E törvénynek a Tao.-t módosító rendelkezéseit - a (4)-(11) bekezdésben foglaltak figyelembevételével - első ízben a 2003. évi adóalap megállapítására és a 2003. évi társasági adó és osztalékadó kötelezettségre kell alkalmaz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2) E törvény hatálybalépésével egyidejűleg hatályát veszti a Tao. 4. §-ának 24., 26., 36. és 37. pontja, 7. §-a (11) bekezdésének második mondata, 8. §-a (1) bekezdésének </w:t>
      </w:r>
      <w:r>
        <w:rPr>
          <w:rFonts w:cs="Times New Roman"/>
          <w:b/>
          <w:bCs/>
          <w:i/>
          <w:iCs/>
          <w:kern w:val="0"/>
          <w:sz w:val="20"/>
          <w:szCs w:val="20"/>
        </w:rPr>
        <w:t xml:space="preserve">i) </w:t>
      </w:r>
      <w:r>
        <w:rPr>
          <w:rFonts w:cs="Times New Roman"/>
          <w:b/>
          <w:bCs/>
          <w:kern w:val="0"/>
          <w:sz w:val="20"/>
          <w:szCs w:val="20"/>
        </w:rPr>
        <w:t xml:space="preserve">pontja, 21. §-ának (1)-(6) bekezdése, 22. §-ának (1)-(5) bekezdése, 29. §-ának (3)-(4) bekezdése és 29/C. §-ának (4), (6), (10)-(13) bekezdése, valamint 3. számú melléklete </w:t>
      </w:r>
      <w:r>
        <w:rPr>
          <w:rFonts w:cs="Times New Roman"/>
          <w:b/>
          <w:bCs/>
          <w:i/>
          <w:iCs/>
          <w:kern w:val="0"/>
          <w:sz w:val="20"/>
          <w:szCs w:val="20"/>
        </w:rPr>
        <w:t xml:space="preserve">A) </w:t>
      </w:r>
      <w:r>
        <w:rPr>
          <w:rFonts w:cs="Times New Roman"/>
          <w:b/>
          <w:bCs/>
          <w:kern w:val="0"/>
          <w:sz w:val="20"/>
          <w:szCs w:val="20"/>
        </w:rPr>
        <w:t>fejezetének 2. és 3. pontj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3) E törvény hatálybalépésével egyidejűleg a Tao.</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 xml:space="preserve">2. §-a (2) bekezdésének </w:t>
      </w:r>
      <w:r>
        <w:rPr>
          <w:rFonts w:cs="Times New Roman"/>
          <w:b/>
          <w:bCs/>
          <w:i/>
          <w:iCs/>
          <w:kern w:val="0"/>
          <w:sz w:val="20"/>
          <w:szCs w:val="20"/>
        </w:rPr>
        <w:t xml:space="preserve">d) </w:t>
      </w:r>
      <w:r>
        <w:rPr>
          <w:rFonts w:cs="Times New Roman"/>
          <w:b/>
          <w:bCs/>
          <w:kern w:val="0"/>
          <w:sz w:val="20"/>
          <w:szCs w:val="20"/>
        </w:rPr>
        <w:t>pontjában az „ügyvédi iroda” szövegrész helyébe az „ügyvédi iroda, a végrehajtói irod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4. §-a 1/a. pontjának felvezető rendelkezésében az „a közérdekű kötelezettségvállalás (ideértve az önkéntes kölcsönös biztosító pénztár támogatását is) céljára” szövegrész helyébe az „a közérdekű kötelezettségvállalás céljára (ideértve az önkéntes kölcsönös biztosító pénztár támogatását, valamint a költségvetési szervnek alapkutatásra, alkalmazott kutatásra vagy kísérleti fejlesztésre adott támogatást is)”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5. §-ának (8) bekezdésében, 15. §-ának (3) bekezdésében és 27. §-ának (13) bekezdésében az „USA dollárban” szövegrész helyébe az „euróba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 xml:space="preserve">7. §-a (1) bekezdésének </w:t>
      </w:r>
      <w:r>
        <w:rPr>
          <w:rFonts w:cs="Times New Roman"/>
          <w:b/>
          <w:bCs/>
          <w:i/>
          <w:iCs/>
          <w:kern w:val="0"/>
          <w:sz w:val="20"/>
          <w:szCs w:val="20"/>
        </w:rPr>
        <w:t xml:space="preserve">gy) </w:t>
      </w:r>
      <w:r>
        <w:rPr>
          <w:rFonts w:cs="Times New Roman"/>
          <w:b/>
          <w:bCs/>
          <w:kern w:val="0"/>
          <w:sz w:val="20"/>
          <w:szCs w:val="20"/>
        </w:rPr>
        <w:t>pontjában a „vagy átalakulás következtében” szövegrész helyébe a „vagy kedvezményezett átalakulás következtébe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 xml:space="preserve">9. §-a (2) bekezdésének </w:t>
      </w:r>
      <w:r>
        <w:rPr>
          <w:rFonts w:cs="Times New Roman"/>
          <w:b/>
          <w:bCs/>
          <w:i/>
          <w:iCs/>
          <w:kern w:val="0"/>
          <w:sz w:val="20"/>
          <w:szCs w:val="20"/>
        </w:rPr>
        <w:t xml:space="preserve">c) </w:t>
      </w:r>
      <w:r>
        <w:rPr>
          <w:rFonts w:cs="Times New Roman"/>
          <w:b/>
          <w:bCs/>
          <w:kern w:val="0"/>
          <w:sz w:val="20"/>
          <w:szCs w:val="20"/>
        </w:rPr>
        <w:t>pontjában a „</w:t>
      </w:r>
      <w:r>
        <w:rPr>
          <w:rFonts w:cs="Times New Roman"/>
          <w:b/>
          <w:bCs/>
          <w:i/>
          <w:iCs/>
          <w:kern w:val="0"/>
          <w:sz w:val="20"/>
          <w:szCs w:val="20"/>
        </w:rPr>
        <w:t xml:space="preserve">t) </w:t>
      </w:r>
      <w:r>
        <w:rPr>
          <w:rFonts w:cs="Times New Roman"/>
          <w:b/>
          <w:bCs/>
          <w:kern w:val="0"/>
          <w:sz w:val="20"/>
          <w:szCs w:val="20"/>
        </w:rPr>
        <w:t xml:space="preserve">és </w:t>
      </w:r>
      <w:r>
        <w:rPr>
          <w:rFonts w:cs="Times New Roman"/>
          <w:b/>
          <w:bCs/>
          <w:i/>
          <w:iCs/>
          <w:kern w:val="0"/>
          <w:sz w:val="20"/>
          <w:szCs w:val="20"/>
        </w:rPr>
        <w:t xml:space="preserve">u) </w:t>
      </w:r>
      <w:r>
        <w:rPr>
          <w:rFonts w:cs="Times New Roman"/>
          <w:b/>
          <w:bCs/>
          <w:kern w:val="0"/>
          <w:sz w:val="20"/>
          <w:szCs w:val="20"/>
        </w:rPr>
        <w:t>pontja” szövegrész helyébe a „</w:t>
      </w:r>
      <w:r>
        <w:rPr>
          <w:rFonts w:cs="Times New Roman"/>
          <w:b/>
          <w:bCs/>
          <w:i/>
          <w:iCs/>
          <w:kern w:val="0"/>
          <w:sz w:val="20"/>
          <w:szCs w:val="20"/>
        </w:rPr>
        <w:t xml:space="preserve">t), u) </w:t>
      </w:r>
      <w:r>
        <w:rPr>
          <w:rFonts w:cs="Times New Roman"/>
          <w:b/>
          <w:bCs/>
          <w:kern w:val="0"/>
          <w:sz w:val="20"/>
          <w:szCs w:val="20"/>
        </w:rPr>
        <w:t xml:space="preserve">és </w:t>
      </w:r>
      <w:r>
        <w:rPr>
          <w:rFonts w:cs="Times New Roman"/>
          <w:b/>
          <w:bCs/>
          <w:i/>
          <w:iCs/>
          <w:kern w:val="0"/>
          <w:sz w:val="20"/>
          <w:szCs w:val="20"/>
        </w:rPr>
        <w:t xml:space="preserve">v) </w:t>
      </w:r>
      <w:r>
        <w:rPr>
          <w:rFonts w:cs="Times New Roman"/>
          <w:b/>
          <w:bCs/>
          <w:kern w:val="0"/>
          <w:sz w:val="20"/>
          <w:szCs w:val="20"/>
        </w:rPr>
        <w:t>pontj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f) </w:t>
      </w:r>
      <w:r>
        <w:rPr>
          <w:rFonts w:cs="Times New Roman"/>
          <w:b/>
          <w:bCs/>
          <w:kern w:val="0"/>
          <w:sz w:val="20"/>
          <w:szCs w:val="20"/>
        </w:rPr>
        <w:t xml:space="preserve">9. §-a (3) bekezdésének </w:t>
      </w:r>
      <w:r>
        <w:rPr>
          <w:rFonts w:cs="Times New Roman"/>
          <w:b/>
          <w:bCs/>
          <w:i/>
          <w:iCs/>
          <w:kern w:val="0"/>
          <w:sz w:val="20"/>
          <w:szCs w:val="20"/>
        </w:rPr>
        <w:t xml:space="preserve">b) </w:t>
      </w:r>
      <w:r>
        <w:rPr>
          <w:rFonts w:cs="Times New Roman"/>
          <w:b/>
          <w:bCs/>
          <w:kern w:val="0"/>
          <w:sz w:val="20"/>
          <w:szCs w:val="20"/>
        </w:rPr>
        <w:t>pontjában a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t) </w:t>
      </w:r>
      <w:r>
        <w:rPr>
          <w:rFonts w:cs="Times New Roman"/>
          <w:b/>
          <w:bCs/>
          <w:kern w:val="0"/>
          <w:sz w:val="20"/>
          <w:szCs w:val="20"/>
        </w:rPr>
        <w:t>pontja” szövegrész helyébe a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r) </w:t>
      </w:r>
      <w:r>
        <w:rPr>
          <w:rFonts w:cs="Times New Roman"/>
          <w:b/>
          <w:bCs/>
          <w:kern w:val="0"/>
          <w:sz w:val="20"/>
          <w:szCs w:val="20"/>
        </w:rPr>
        <w:t>pontj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g) </w:t>
      </w:r>
      <w:r>
        <w:rPr>
          <w:rFonts w:cs="Times New Roman"/>
          <w:b/>
          <w:bCs/>
          <w:kern w:val="0"/>
          <w:sz w:val="20"/>
          <w:szCs w:val="20"/>
        </w:rPr>
        <w:t>12. §-ának (3) bekezdésében a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t) </w:t>
      </w:r>
      <w:r>
        <w:rPr>
          <w:rFonts w:cs="Times New Roman"/>
          <w:b/>
          <w:bCs/>
          <w:kern w:val="0"/>
          <w:sz w:val="20"/>
          <w:szCs w:val="20"/>
        </w:rPr>
        <w:t>pontjai” szövegrész helyébe a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r) </w:t>
      </w:r>
      <w:r>
        <w:rPr>
          <w:rFonts w:cs="Times New Roman"/>
          <w:b/>
          <w:bCs/>
          <w:kern w:val="0"/>
          <w:sz w:val="20"/>
          <w:szCs w:val="20"/>
        </w:rPr>
        <w:t>pontjai”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h) </w:t>
      </w:r>
      <w:r>
        <w:rPr>
          <w:rFonts w:cs="Times New Roman"/>
          <w:b/>
          <w:bCs/>
          <w:kern w:val="0"/>
          <w:sz w:val="20"/>
          <w:szCs w:val="20"/>
        </w:rPr>
        <w:t>13. §-a (1) bekezdésének felvezető rendelkezésében a „</w:t>
      </w:r>
      <w:r>
        <w:rPr>
          <w:rFonts w:cs="Times New Roman"/>
          <w:b/>
          <w:bCs/>
          <w:i/>
          <w:iCs/>
          <w:kern w:val="0"/>
          <w:sz w:val="20"/>
          <w:szCs w:val="20"/>
        </w:rPr>
        <w:t xml:space="preserve">t) </w:t>
      </w:r>
      <w:r>
        <w:rPr>
          <w:rFonts w:cs="Times New Roman"/>
          <w:b/>
          <w:bCs/>
          <w:kern w:val="0"/>
          <w:sz w:val="20"/>
          <w:szCs w:val="20"/>
        </w:rPr>
        <w:t xml:space="preserve">és </w:t>
      </w:r>
      <w:r>
        <w:rPr>
          <w:rFonts w:cs="Times New Roman"/>
          <w:b/>
          <w:bCs/>
          <w:i/>
          <w:iCs/>
          <w:kern w:val="0"/>
          <w:sz w:val="20"/>
          <w:szCs w:val="20"/>
        </w:rPr>
        <w:t xml:space="preserve">u) </w:t>
      </w:r>
      <w:r>
        <w:rPr>
          <w:rFonts w:cs="Times New Roman"/>
          <w:b/>
          <w:bCs/>
          <w:kern w:val="0"/>
          <w:sz w:val="20"/>
          <w:szCs w:val="20"/>
        </w:rPr>
        <w:t>pontjaiban” szövegrész helyébe a „</w:t>
      </w:r>
      <w:r>
        <w:rPr>
          <w:rFonts w:cs="Times New Roman"/>
          <w:b/>
          <w:bCs/>
          <w:i/>
          <w:iCs/>
          <w:kern w:val="0"/>
          <w:sz w:val="20"/>
          <w:szCs w:val="20"/>
        </w:rPr>
        <w:t xml:space="preserve">t), u) </w:t>
      </w:r>
      <w:r>
        <w:rPr>
          <w:rFonts w:cs="Times New Roman"/>
          <w:b/>
          <w:bCs/>
          <w:kern w:val="0"/>
          <w:sz w:val="20"/>
          <w:szCs w:val="20"/>
        </w:rPr>
        <w:t xml:space="preserve">és </w:t>
      </w:r>
      <w:r>
        <w:rPr>
          <w:rFonts w:cs="Times New Roman"/>
          <w:b/>
          <w:bCs/>
          <w:i/>
          <w:iCs/>
          <w:kern w:val="0"/>
          <w:sz w:val="20"/>
          <w:szCs w:val="20"/>
        </w:rPr>
        <w:t xml:space="preserve">v) </w:t>
      </w:r>
      <w:r>
        <w:rPr>
          <w:rFonts w:cs="Times New Roman"/>
          <w:b/>
          <w:bCs/>
          <w:kern w:val="0"/>
          <w:sz w:val="20"/>
          <w:szCs w:val="20"/>
        </w:rPr>
        <w:t>pontjaiban” szövegrész a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t) </w:t>
      </w:r>
      <w:r>
        <w:rPr>
          <w:rFonts w:cs="Times New Roman"/>
          <w:b/>
          <w:bCs/>
          <w:kern w:val="0"/>
          <w:sz w:val="20"/>
          <w:szCs w:val="20"/>
        </w:rPr>
        <w:t>pontjaiban” szövegrész helyébe a „</w:t>
      </w:r>
      <w:r>
        <w:rPr>
          <w:rFonts w:cs="Times New Roman"/>
          <w:b/>
          <w:bCs/>
          <w:i/>
          <w:iCs/>
          <w:kern w:val="0"/>
          <w:sz w:val="20"/>
          <w:szCs w:val="20"/>
        </w:rPr>
        <w:t xml:space="preserve">p) </w:t>
      </w:r>
      <w:r>
        <w:rPr>
          <w:rFonts w:cs="Times New Roman"/>
          <w:b/>
          <w:bCs/>
          <w:kern w:val="0"/>
          <w:sz w:val="20"/>
          <w:szCs w:val="20"/>
        </w:rPr>
        <w:t xml:space="preserve">és </w:t>
      </w:r>
      <w:r>
        <w:rPr>
          <w:rFonts w:cs="Times New Roman"/>
          <w:b/>
          <w:bCs/>
          <w:i/>
          <w:iCs/>
          <w:kern w:val="0"/>
          <w:sz w:val="20"/>
          <w:szCs w:val="20"/>
        </w:rPr>
        <w:t xml:space="preserve">r) </w:t>
      </w:r>
      <w:r>
        <w:rPr>
          <w:rFonts w:cs="Times New Roman"/>
          <w:b/>
          <w:bCs/>
          <w:kern w:val="0"/>
          <w:sz w:val="20"/>
          <w:szCs w:val="20"/>
        </w:rPr>
        <w:t>pontjaiba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i) </w:t>
      </w:r>
      <w:r>
        <w:rPr>
          <w:rFonts w:cs="Times New Roman"/>
          <w:b/>
          <w:bCs/>
          <w:kern w:val="0"/>
          <w:sz w:val="20"/>
          <w:szCs w:val="20"/>
        </w:rPr>
        <w:t>15. §-ának (3) bekezdésében az „az Adó- és Pénzügyi Ellenőrzési Hivatal által a Magyar Közlönyben közzétett” szövegrész helyébe az „a Magyar Nemzeti Bank által közzétet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j) </w:t>
      </w:r>
      <w:r>
        <w:rPr>
          <w:rFonts w:cs="Times New Roman"/>
          <w:b/>
          <w:bCs/>
          <w:kern w:val="0"/>
          <w:sz w:val="20"/>
          <w:szCs w:val="20"/>
        </w:rPr>
        <w:t xml:space="preserve">31. §-a (1) bekezdésének </w:t>
      </w:r>
      <w:r>
        <w:rPr>
          <w:rFonts w:cs="Times New Roman"/>
          <w:b/>
          <w:bCs/>
          <w:i/>
          <w:iCs/>
          <w:kern w:val="0"/>
          <w:sz w:val="20"/>
          <w:szCs w:val="20"/>
        </w:rPr>
        <w:t xml:space="preserve">a) </w:t>
      </w:r>
      <w:r>
        <w:rPr>
          <w:rFonts w:cs="Times New Roman"/>
          <w:b/>
          <w:bCs/>
          <w:kern w:val="0"/>
          <w:sz w:val="20"/>
          <w:szCs w:val="20"/>
        </w:rPr>
        <w:t>pontjában a „részvénycserékre” szövegrész helyébe a „részesedéscserékre”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k) </w:t>
      </w:r>
      <w:r>
        <w:rPr>
          <w:rFonts w:cs="Times New Roman"/>
          <w:b/>
          <w:bCs/>
          <w:kern w:val="0"/>
          <w:sz w:val="20"/>
          <w:szCs w:val="20"/>
        </w:rPr>
        <w:t xml:space="preserve">1. számú mellékletének 11. pontjában a „7. § (1) bekezdésének </w:t>
      </w:r>
      <w:r>
        <w:rPr>
          <w:rFonts w:cs="Times New Roman"/>
          <w:b/>
          <w:bCs/>
          <w:i/>
          <w:iCs/>
          <w:kern w:val="0"/>
          <w:sz w:val="20"/>
          <w:szCs w:val="20"/>
        </w:rPr>
        <w:t xml:space="preserve">e) </w:t>
      </w:r>
      <w:r>
        <w:rPr>
          <w:rFonts w:cs="Times New Roman"/>
          <w:b/>
          <w:bCs/>
          <w:kern w:val="0"/>
          <w:sz w:val="20"/>
          <w:szCs w:val="20"/>
        </w:rPr>
        <w:t>pontja” szövegrész helyébe a „29/D. § (4) bekezdése” 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4) 2001. január 1-jével a Tao. 7. §-a (11) bekezdésének első mondatában „(részvényese, üzletrész-tulajdonosa) kizárólag” szövegrész helyébe a „(részvényese, üzletrész-tulajdonosa) az adózón kívül kizárólag” szövegrész lép; e rendelkezést az adózó a 2001-ben kezdődő adóév adóalapjának megállapítására és a 2001-ben kezdődő adóév adókötelezettségére is alkalmazhatj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5) Az adózó a Tao. e törvénnyel megállapított 1. számú mellékletének 4. pontját a 2001-2002-ben kezdődő adóév adóalapjának megállapítására és a 2001-2002-ben kezdődő adóév adókötelezettségére is alkalmazhatj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6) E törvénynek a Tao. 21. §-ának (13) bekezdését módosító, valamint a 29/D. §-ának (1)-(5) bekezdését megállapító, továbbá e törvénynek az Ajt. 44. §-a (4) bekezdését és az Ajt. 266. §-ának (2) bekezdését módosító rendelkezése, valamint e törvénynek a Ptt. 17-18. §-át és 78. §-ának (6)-(7) bekezdését módosító rendelkezése e törvény kihirdetésének a napján lép hatályb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7) E törvénynek a Tao. 4. §-ának 16/a. pontját megállapító rendelkezése 2002. január 1-jén lép hatályba, valamint 2002. január 1-jén a Tao. 1. §-a (5) bekezdésének második mondatában a „csökkenését” szövegrész helyébe „változását” szövegrész lép; e rendelkezéseket az adózó a 2002-ben kezdődő adóév adóalapjának megállapítására és a 2002-ben kezdődő adóév adókötelezettségére is alkalmazhatj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8) E törvénynek a Tao. 27. §-ának (3) bekezdését megállapító rendelkezése a Magyar Köztársaság Európai Unióhoz történő csatlakozásáról szóló nemzetközi szerződést kihirdető törvény hatálybalépésének napján lép hatályba, rendelkezéseit az ezt követően fizetett (juttatott) osztalékra és az azzal összefüggő adókötelezettségre kell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9) A Magyar Köztársaság Európai Unióhoz történő csatlakozásáról szóló nemzetközi szerződést kihirdető törvény hatálybalépésének napján hatályát veszti a Tao. 27. § (5)-(7) bekezdése. Az osztalékban részesülő és a kifizető a Tao. 27. §-a (6) bekezdésének 2002. december 31-én hatályos rendelkezései szerint jár el.</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0) 2006. január 1-jével hatályát veszti a Tao. 4. §-ának 28. pontja, a Tao. 19. §-ának (2) bekezdése, a Tao. 29/B. §-ának (7) bekezdése. Az említett rendelkezéseket az adózó utoljára abban az adóévben alkalmazhatja, amelynek utolsó napja 2005-ben van.</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1)</w:t>
      </w:r>
    </w:p>
    <w:p>
      <w:pPr>
        <w:pStyle w:val="Normal"/>
        <w:keepNext w:val="false"/>
        <w:numPr>
          <w:ilvl w:val="0"/>
          <w:numId w:val="0"/>
        </w:numPr>
        <w:autoSpaceDE w:val="false"/>
        <w:spacing w:before="0" w:after="0"/>
        <w:ind w:left="283" w:firstLine="204"/>
        <w:jc w:val="both"/>
        <w:outlineLvl w:val="0"/>
        <w:rPr>
          <w:rFonts w:ascii="Times New Roman" w:hAnsi="Times New Roman" w:cs="Times New Roman"/>
          <w:b/>
          <w:b/>
          <w:bCs/>
          <w:kern w:val="0"/>
          <w:sz w:val="20"/>
          <w:szCs w:val="20"/>
        </w:rPr>
      </w:pPr>
      <w:r>
        <w:rPr>
          <w:rFonts w:cs="Times New Roman"/>
          <w:kern w:val="0"/>
          <w:sz w:val="20"/>
          <w:szCs w:val="20"/>
        </w:rPr>
        <w:t>304. §</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003. évi XCI. törvény az adókról, járulékokról és egyéb költségvetési befizetésekről szóló törvények módosításáró 209. § </w:t>
      </w:r>
      <w:r>
        <w:rPr>
          <w:rFonts w:cs="Times New Roman"/>
          <w:b/>
          <w:bCs/>
          <w:kern w:val="0"/>
          <w:sz w:val="20"/>
          <w:szCs w:val="20"/>
        </w:rPr>
        <w:t>(1) E törvénynek a Tao.-t módosító rendelkezéseit - a (2)-(9) bekezdésben foglaltak figyelembevételével - első ízben a 2004. évben kezdődő adóévi adóalap megállapítására és a 2004. évi társasági adó és osztalékadó kötelezettségre kell alkalmaz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2) E törvény hatálybalépésével egyidejűleg hatályát veszti a Tao. 2. §-ának (6) bekezdésében az „a külföldi szervezet,” és az „a külföldi szervezettel,” szövegrész, 4. §-a 9. pontjának </w:t>
      </w:r>
      <w:r>
        <w:rPr>
          <w:rFonts w:cs="Times New Roman"/>
          <w:b/>
          <w:bCs/>
          <w:i/>
          <w:iCs/>
          <w:kern w:val="0"/>
          <w:sz w:val="20"/>
          <w:szCs w:val="20"/>
        </w:rPr>
        <w:t xml:space="preserve">c) </w:t>
      </w:r>
      <w:r>
        <w:rPr>
          <w:rFonts w:cs="Times New Roman"/>
          <w:b/>
          <w:bCs/>
          <w:kern w:val="0"/>
          <w:sz w:val="20"/>
          <w:szCs w:val="20"/>
        </w:rPr>
        <w:t xml:space="preserve">alpontja, 4. §-ának 13., és 32. pontja, 5. §-ának (4) bekezdésében a „(kivéve a külföldi szervezetet)” szövegrész, 7. §-a (1) bekezdésének </w:t>
      </w:r>
      <w:r>
        <w:rPr>
          <w:rFonts w:cs="Times New Roman"/>
          <w:b/>
          <w:bCs/>
          <w:i/>
          <w:iCs/>
          <w:kern w:val="0"/>
          <w:sz w:val="20"/>
          <w:szCs w:val="20"/>
        </w:rPr>
        <w:t xml:space="preserve">v) </w:t>
      </w:r>
      <w:r>
        <w:rPr>
          <w:rFonts w:cs="Times New Roman"/>
          <w:b/>
          <w:bCs/>
          <w:kern w:val="0"/>
          <w:sz w:val="20"/>
          <w:szCs w:val="20"/>
        </w:rPr>
        <w:t xml:space="preserve">pontjában a „fele” szövegrész, 7. §-a (1) bekezdése </w:t>
      </w:r>
      <w:r>
        <w:rPr>
          <w:rFonts w:cs="Times New Roman"/>
          <w:b/>
          <w:bCs/>
          <w:i/>
          <w:iCs/>
          <w:kern w:val="0"/>
          <w:sz w:val="20"/>
          <w:szCs w:val="20"/>
        </w:rPr>
        <w:t xml:space="preserve">w) </w:t>
      </w:r>
      <w:r>
        <w:rPr>
          <w:rFonts w:cs="Times New Roman"/>
          <w:b/>
          <w:bCs/>
          <w:kern w:val="0"/>
          <w:sz w:val="20"/>
          <w:szCs w:val="20"/>
        </w:rPr>
        <w:t xml:space="preserve">pontjának </w:t>
      </w:r>
      <w:r>
        <w:rPr>
          <w:rFonts w:cs="Times New Roman"/>
          <w:b/>
          <w:bCs/>
          <w:i/>
          <w:iCs/>
          <w:kern w:val="0"/>
          <w:sz w:val="20"/>
          <w:szCs w:val="20"/>
        </w:rPr>
        <w:t xml:space="preserve">wb) </w:t>
      </w:r>
      <w:r>
        <w:rPr>
          <w:rFonts w:cs="Times New Roman"/>
          <w:b/>
          <w:bCs/>
          <w:kern w:val="0"/>
          <w:sz w:val="20"/>
          <w:szCs w:val="20"/>
        </w:rPr>
        <w:t xml:space="preserve">alpontjában az „a kis- és középvállalkozásokról, fejlődésük támogatásáról szóló törvény előírása szerinti” szövegrész, 7. §-ának (13) bekezdése, 15. §-a, 16. §-ának (5) bekezdésében az „ , azzal, hogy az ötéves időtartamot a veszteség keletkezésének időpontjától kell számításba vennie” szövegrész, 17. §-ának (2) bekezdése, 26. §-a (6) bekezdésének első mondata, 29. §-a (5) bekezdésének </w:t>
      </w:r>
      <w:r>
        <w:rPr>
          <w:rFonts w:cs="Times New Roman"/>
          <w:b/>
          <w:bCs/>
          <w:i/>
          <w:iCs/>
          <w:kern w:val="0"/>
          <w:sz w:val="20"/>
          <w:szCs w:val="20"/>
        </w:rPr>
        <w:t xml:space="preserve">a) </w:t>
      </w:r>
      <w:r>
        <w:rPr>
          <w:rFonts w:cs="Times New Roman"/>
          <w:b/>
          <w:bCs/>
          <w:kern w:val="0"/>
          <w:sz w:val="20"/>
          <w:szCs w:val="20"/>
        </w:rPr>
        <w:t xml:space="preserve">pontja, 29. §-ának (10) és (14) bekezdése, 29/B. §-ának (4) bekezdése, 29/C. § (9) bekezdése, 30. §-ának (2) bekezdése, 3. számú melléklete </w:t>
      </w:r>
      <w:r>
        <w:rPr>
          <w:rFonts w:cs="Times New Roman"/>
          <w:b/>
          <w:bCs/>
          <w:i/>
          <w:iCs/>
          <w:kern w:val="0"/>
          <w:sz w:val="20"/>
          <w:szCs w:val="20"/>
        </w:rPr>
        <w:t xml:space="preserve">A) </w:t>
      </w:r>
      <w:r>
        <w:rPr>
          <w:rFonts w:cs="Times New Roman"/>
          <w:b/>
          <w:bCs/>
          <w:kern w:val="0"/>
          <w:sz w:val="20"/>
          <w:szCs w:val="20"/>
        </w:rPr>
        <w:t xml:space="preserve">fejezetének 1. pontja, </w:t>
      </w:r>
      <w:r>
        <w:rPr>
          <w:rFonts w:cs="Times New Roman"/>
          <w:b/>
          <w:bCs/>
          <w:i/>
          <w:iCs/>
          <w:kern w:val="0"/>
          <w:sz w:val="20"/>
          <w:szCs w:val="20"/>
        </w:rPr>
        <w:t xml:space="preserve">B) </w:t>
      </w:r>
      <w:r>
        <w:rPr>
          <w:rFonts w:cs="Times New Roman"/>
          <w:b/>
          <w:bCs/>
          <w:kern w:val="0"/>
          <w:sz w:val="20"/>
          <w:szCs w:val="20"/>
        </w:rPr>
        <w:t>fejezetének 6-7. és 13. pontja.</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3) E törvény hatálybalépésével egyidejűleg a Tao. 7. §-a (1) bekezdésének </w:t>
      </w:r>
      <w:r>
        <w:rPr>
          <w:rFonts w:cs="Times New Roman"/>
          <w:b/>
          <w:bCs/>
          <w:i/>
          <w:iCs/>
          <w:kern w:val="0"/>
          <w:sz w:val="20"/>
          <w:szCs w:val="20"/>
        </w:rPr>
        <w:t xml:space="preserve">e) </w:t>
      </w:r>
      <w:r>
        <w:rPr>
          <w:rFonts w:cs="Times New Roman"/>
          <w:b/>
          <w:bCs/>
          <w:kern w:val="0"/>
          <w:sz w:val="20"/>
          <w:szCs w:val="20"/>
        </w:rPr>
        <w:t xml:space="preserve">pontjában a „gazdasági társaságnál és a szövetkezetnél” szövegrész helyébe „gazdasági társaságnál, a külföldi vállalkozónál és a szövetkezetnél” szövegrész, 7. §-a (8) bekezdésének </w:t>
      </w:r>
      <w:r>
        <w:rPr>
          <w:rFonts w:cs="Times New Roman"/>
          <w:b/>
          <w:bCs/>
          <w:i/>
          <w:iCs/>
          <w:kern w:val="0"/>
          <w:sz w:val="20"/>
          <w:szCs w:val="20"/>
        </w:rPr>
        <w:t xml:space="preserve">c) </w:t>
      </w:r>
      <w:r>
        <w:rPr>
          <w:rFonts w:cs="Times New Roman"/>
          <w:b/>
          <w:bCs/>
          <w:kern w:val="0"/>
          <w:sz w:val="20"/>
          <w:szCs w:val="20"/>
        </w:rPr>
        <w:t xml:space="preserve">pontjában az „árengedmény összegével” szövegrész helyébe az „engedmény összegével” szövegrész, 8. §-a (1) bekezdésének </w:t>
      </w:r>
      <w:r>
        <w:rPr>
          <w:rFonts w:cs="Times New Roman"/>
          <w:b/>
          <w:bCs/>
          <w:i/>
          <w:iCs/>
          <w:kern w:val="0"/>
          <w:sz w:val="20"/>
          <w:szCs w:val="20"/>
        </w:rPr>
        <w:t xml:space="preserve">ne) </w:t>
      </w:r>
      <w:r>
        <w:rPr>
          <w:rFonts w:cs="Times New Roman"/>
          <w:b/>
          <w:bCs/>
          <w:kern w:val="0"/>
          <w:sz w:val="20"/>
          <w:szCs w:val="20"/>
        </w:rPr>
        <w:t xml:space="preserve">pontjában az „árengedményként számolta el az adózó,” szövegrész helyébe az „engedményként számolta el az adózó,” szövegrész, 9. §-a (2) bekezdésének </w:t>
      </w:r>
      <w:r>
        <w:rPr>
          <w:rFonts w:cs="Times New Roman"/>
          <w:b/>
          <w:bCs/>
          <w:i/>
          <w:iCs/>
          <w:kern w:val="0"/>
          <w:sz w:val="20"/>
          <w:szCs w:val="20"/>
        </w:rPr>
        <w:t xml:space="preserve">c) </w:t>
      </w:r>
      <w:r>
        <w:rPr>
          <w:rFonts w:cs="Times New Roman"/>
          <w:b/>
          <w:bCs/>
          <w:kern w:val="0"/>
          <w:sz w:val="20"/>
          <w:szCs w:val="20"/>
        </w:rPr>
        <w:t>pontjában a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g)</w:t>
      </w:r>
      <w:r>
        <w:rPr>
          <w:rFonts w:cs="Times New Roman"/>
          <w:b/>
          <w:bCs/>
          <w:kern w:val="0"/>
          <w:sz w:val="20"/>
          <w:szCs w:val="20"/>
        </w:rPr>
        <w:t>,” szövegrész helyébe a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g)</w:t>
      </w:r>
      <w:r>
        <w:rPr>
          <w:rFonts w:cs="Times New Roman"/>
          <w:b/>
          <w:bCs/>
          <w:kern w:val="0"/>
          <w:sz w:val="20"/>
          <w:szCs w:val="20"/>
        </w:rPr>
        <w:t xml:space="preserve">,” szövegrész, 9. §-a (3) bekezdésének </w:t>
      </w:r>
      <w:r>
        <w:rPr>
          <w:rFonts w:cs="Times New Roman"/>
          <w:b/>
          <w:bCs/>
          <w:i/>
          <w:iCs/>
          <w:kern w:val="0"/>
          <w:sz w:val="20"/>
          <w:szCs w:val="20"/>
        </w:rPr>
        <w:t xml:space="preserve">b) </w:t>
      </w:r>
      <w:r>
        <w:rPr>
          <w:rFonts w:cs="Times New Roman"/>
          <w:b/>
          <w:bCs/>
          <w:kern w:val="0"/>
          <w:sz w:val="20"/>
          <w:szCs w:val="20"/>
        </w:rPr>
        <w:t>pontjában a „</w:t>
      </w:r>
      <w:r>
        <w:rPr>
          <w:rFonts w:cs="Times New Roman"/>
          <w:b/>
          <w:bCs/>
          <w:i/>
          <w:iCs/>
          <w:kern w:val="0"/>
          <w:sz w:val="20"/>
          <w:szCs w:val="20"/>
        </w:rPr>
        <w:t>h)</w:t>
      </w:r>
      <w:r>
        <w:rPr>
          <w:rFonts w:cs="Times New Roman"/>
          <w:b/>
          <w:bCs/>
          <w:kern w:val="0"/>
          <w:sz w:val="20"/>
          <w:szCs w:val="20"/>
        </w:rPr>
        <w:t xml:space="preserve">, </w:t>
      </w:r>
      <w:r>
        <w:rPr>
          <w:rFonts w:cs="Times New Roman"/>
          <w:b/>
          <w:bCs/>
          <w:i/>
          <w:iCs/>
          <w:kern w:val="0"/>
          <w:sz w:val="20"/>
          <w:szCs w:val="20"/>
        </w:rPr>
        <w:t>i)</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szövegrész helyébe a „</w:t>
      </w:r>
      <w:r>
        <w:rPr>
          <w:rFonts w:cs="Times New Roman"/>
          <w:b/>
          <w:bCs/>
          <w:i/>
          <w:iCs/>
          <w:kern w:val="0"/>
          <w:sz w:val="20"/>
          <w:szCs w:val="20"/>
        </w:rPr>
        <w:t>h)</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szövegrész, 13. §-a (1) bekezdésének felvezető rendelkezésében a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e)</w:t>
      </w:r>
      <w:r>
        <w:rPr>
          <w:rFonts w:cs="Times New Roman"/>
          <w:b/>
          <w:bCs/>
          <w:kern w:val="0"/>
          <w:sz w:val="20"/>
          <w:szCs w:val="20"/>
        </w:rPr>
        <w:t xml:space="preserve">, </w:t>
      </w:r>
      <w:r>
        <w:rPr>
          <w:rFonts w:cs="Times New Roman"/>
          <w:b/>
          <w:bCs/>
          <w:i/>
          <w:iCs/>
          <w:kern w:val="0"/>
          <w:sz w:val="20"/>
          <w:szCs w:val="20"/>
        </w:rPr>
        <w:t>g)</w:t>
      </w:r>
      <w:r>
        <w:rPr>
          <w:rFonts w:cs="Times New Roman"/>
          <w:b/>
          <w:bCs/>
          <w:kern w:val="0"/>
          <w:sz w:val="20"/>
          <w:szCs w:val="20"/>
        </w:rPr>
        <w:t>,” szövegrész helyébe a „</w:t>
      </w:r>
      <w:r>
        <w:rPr>
          <w:rFonts w:cs="Times New Roman"/>
          <w:b/>
          <w:bCs/>
          <w:i/>
          <w:iCs/>
          <w:kern w:val="0"/>
          <w:sz w:val="20"/>
          <w:szCs w:val="20"/>
        </w:rPr>
        <w:t>d)</w:t>
      </w:r>
      <w:r>
        <w:rPr>
          <w:rFonts w:cs="Times New Roman"/>
          <w:b/>
          <w:bCs/>
          <w:kern w:val="0"/>
          <w:sz w:val="20"/>
          <w:szCs w:val="20"/>
        </w:rPr>
        <w:t xml:space="preserve">, </w:t>
      </w:r>
      <w:r>
        <w:rPr>
          <w:rFonts w:cs="Times New Roman"/>
          <w:b/>
          <w:bCs/>
          <w:i/>
          <w:iCs/>
          <w:kern w:val="0"/>
          <w:sz w:val="20"/>
          <w:szCs w:val="20"/>
        </w:rPr>
        <w:t>g)</w:t>
      </w:r>
      <w:r>
        <w:rPr>
          <w:rFonts w:cs="Times New Roman"/>
          <w:b/>
          <w:bCs/>
          <w:kern w:val="0"/>
          <w:sz w:val="20"/>
          <w:szCs w:val="20"/>
        </w:rPr>
        <w:t>,” szövegrész és a „</w:t>
      </w:r>
      <w:r>
        <w:rPr>
          <w:rFonts w:cs="Times New Roman"/>
          <w:b/>
          <w:bCs/>
          <w:i/>
          <w:iCs/>
          <w:kern w:val="0"/>
          <w:sz w:val="20"/>
          <w:szCs w:val="20"/>
        </w:rPr>
        <w:t>h)</w:t>
      </w:r>
      <w:r>
        <w:rPr>
          <w:rFonts w:cs="Times New Roman"/>
          <w:b/>
          <w:bCs/>
          <w:kern w:val="0"/>
          <w:sz w:val="20"/>
          <w:szCs w:val="20"/>
        </w:rPr>
        <w:t xml:space="preserve">, </w:t>
      </w:r>
      <w:r>
        <w:rPr>
          <w:rFonts w:cs="Times New Roman"/>
          <w:b/>
          <w:bCs/>
          <w:i/>
          <w:iCs/>
          <w:kern w:val="0"/>
          <w:sz w:val="20"/>
          <w:szCs w:val="20"/>
        </w:rPr>
        <w:t>i)</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szövegrész helyébe a „</w:t>
      </w:r>
      <w:r>
        <w:rPr>
          <w:rFonts w:cs="Times New Roman"/>
          <w:b/>
          <w:bCs/>
          <w:i/>
          <w:iCs/>
          <w:kern w:val="0"/>
          <w:sz w:val="20"/>
          <w:szCs w:val="20"/>
        </w:rPr>
        <w:t>h)</w:t>
      </w:r>
      <w:r>
        <w:rPr>
          <w:rFonts w:cs="Times New Roman"/>
          <w:b/>
          <w:bCs/>
          <w:kern w:val="0"/>
          <w:sz w:val="20"/>
          <w:szCs w:val="20"/>
        </w:rPr>
        <w:t xml:space="preserve">, </w:t>
      </w:r>
      <w:r>
        <w:rPr>
          <w:rFonts w:cs="Times New Roman"/>
          <w:b/>
          <w:bCs/>
          <w:i/>
          <w:iCs/>
          <w:kern w:val="0"/>
          <w:sz w:val="20"/>
          <w:szCs w:val="20"/>
        </w:rPr>
        <w:t>j)</w:t>
      </w:r>
      <w:r>
        <w:rPr>
          <w:rFonts w:cs="Times New Roman"/>
          <w:b/>
          <w:bCs/>
          <w:kern w:val="0"/>
          <w:sz w:val="20"/>
          <w:szCs w:val="20"/>
        </w:rPr>
        <w:t>,” szövegrész, 31. §-ának (2) bekezdésében a „Gazdasági Együttműködési Szervezet” szövegrész helyébe a „Gazdasági Együttműködési és Fejlesztési Szervezet” szövegrész 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4) E törvény hatálybalépésével egyidejűleg az adókról járulékról és egyéb költségvetési befizetésekről szóló törvények módosításáról szóló 2002. évi XLII. törvény 303. §-ának (5) bekezdésében mindkét helyen a „2001” szövegrész helyébe „2001-2002” szövegrész lép.</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5) A Tao. e törvénnyel megállapított 7. §-a (1) bekezdésének </w:t>
      </w:r>
      <w:r>
        <w:rPr>
          <w:rFonts w:cs="Times New Roman"/>
          <w:b/>
          <w:bCs/>
          <w:i/>
          <w:iCs/>
          <w:kern w:val="0"/>
          <w:sz w:val="20"/>
          <w:szCs w:val="20"/>
        </w:rPr>
        <w:t xml:space="preserve">b) </w:t>
      </w:r>
      <w:r>
        <w:rPr>
          <w:rFonts w:cs="Times New Roman"/>
          <w:b/>
          <w:bCs/>
          <w:kern w:val="0"/>
          <w:sz w:val="20"/>
          <w:szCs w:val="20"/>
        </w:rPr>
        <w:t xml:space="preserve">és </w:t>
      </w:r>
      <w:r>
        <w:rPr>
          <w:rFonts w:cs="Times New Roman"/>
          <w:b/>
          <w:bCs/>
          <w:i/>
          <w:iCs/>
          <w:kern w:val="0"/>
          <w:sz w:val="20"/>
          <w:szCs w:val="20"/>
        </w:rPr>
        <w:t xml:space="preserve">c) </w:t>
      </w:r>
      <w:r>
        <w:rPr>
          <w:rFonts w:cs="Times New Roman"/>
          <w:b/>
          <w:bCs/>
          <w:kern w:val="0"/>
          <w:sz w:val="20"/>
          <w:szCs w:val="20"/>
        </w:rPr>
        <w:t xml:space="preserve">pontja, 8. § (1) bekezdésének </w:t>
      </w:r>
      <w:r>
        <w:rPr>
          <w:rFonts w:cs="Times New Roman"/>
          <w:b/>
          <w:bCs/>
          <w:i/>
          <w:iCs/>
          <w:kern w:val="0"/>
          <w:sz w:val="20"/>
          <w:szCs w:val="20"/>
        </w:rPr>
        <w:t xml:space="preserve">a) </w:t>
      </w:r>
      <w:r>
        <w:rPr>
          <w:rFonts w:cs="Times New Roman"/>
          <w:b/>
          <w:bCs/>
          <w:kern w:val="0"/>
          <w:sz w:val="20"/>
          <w:szCs w:val="20"/>
        </w:rPr>
        <w:t xml:space="preserve">és a 16. § (2) bekezdés </w:t>
      </w:r>
      <w:r>
        <w:rPr>
          <w:rFonts w:cs="Times New Roman"/>
          <w:b/>
          <w:bCs/>
          <w:i/>
          <w:iCs/>
          <w:kern w:val="0"/>
          <w:sz w:val="20"/>
          <w:szCs w:val="20"/>
        </w:rPr>
        <w:t xml:space="preserve">h) </w:t>
      </w:r>
      <w:r>
        <w:rPr>
          <w:rFonts w:cs="Times New Roman"/>
          <w:b/>
          <w:bCs/>
          <w:kern w:val="0"/>
          <w:sz w:val="20"/>
          <w:szCs w:val="20"/>
        </w:rPr>
        <w:t>pontja 2003. január 1-jétől alkalmazható.</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6) A 2003. december 31-éig benyújtott fejlesztési adókedvezmény iránti kérelem elbírálására és igénybevételére a 2003. december 31-én hatályos jogszabályi rendelkezések alkalmazandóak.</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7) Az adózó az általa vagy jogelődje által 2004. január 1. napja előtt nyilvántartásba vett üzleti vagy cégértékre - a (8) bekezdésre is figyelemmel - a Tao. 2003. december 31-én hatályos rendelkezéseit alkalmazz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8) A (7) bekezdésben foglaltakat a naptári évtől eltérő üzleti évet alkalmazó adózónak is a megjelölt időpontot figyelembe véve kell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9) Az adózó a Tao. e törvénnyel megállapított 22/A. § rendelkezéseit a 2003. december 31. napját követően kötött hitelszerződés alapján fizetett kamatra alkalmazz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0) A Tao. 29/E. §-a a Magyar Köztársaság Európai Unióhoz történő csatlakozásáról szóló nemzetközi szerződést kihirdető törvény hatálybalépésének napján lép hatályb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1) A Magyar Köztársaság Európai Unióhoz történő csatlakozásáról szóló nemzetközi szerződést kihirdető törvény hatálybalépésének napján hatályát veszti az adókról, járulékról és egyéb költségvetési befizetésekről szóló törvények módosításáról rendelkező 2002. évi XLII. törvény 303. §-ának (11) bekezdése.</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2) Az adókról, járulékról és egyéb költségvetési befizetésekről szóló törvények módosításáról szóló 2002. évi XLII. törvény 304. §-ának (1) bekezdésében foglaltakat - az egyszeri támogatás kiutalásának 2003. évre történő áthúzódása esetén - a magánszemély a 2003. évi, a Tao. szerinti adózó a 2003-ban kezdődő adóévi adókötelezettségére alkalmazhatja.</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004. évi CI. törvény az adókról, járulékokról és egyéb költségvetési befizetésekről szóló törvények módosításáról 301. § </w:t>
      </w:r>
      <w:r>
        <w:rPr>
          <w:rFonts w:cs="Times New Roman"/>
          <w:b/>
          <w:bCs/>
          <w:kern w:val="0"/>
          <w:sz w:val="20"/>
          <w:szCs w:val="20"/>
        </w:rPr>
        <w:t>(1) E törvénynek a Tao.-t módosító rendelkezéseit - a (2)-(11) bekezdésben foglaltak figyelembevételével - első ízben a 2005. évi adóalap megállapítására és a 2005-ben kezdődő adóév társasági adó és osztalékadó kötelezettségére kell alkalmaz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2) E törvény 21. §-ának (3) bekezdése, 23. §-ának (1) bekezdése, továbbá az e törvény 30. §-ával beillesztett Tao. 29/G. § (1) bekezdése e törvény kihirdetését követően 8. napon lép hatályba, és ezzel egyidejűleg hatályát veszti a Tao. 4. §-ának 37. pontja, a 7. §-a (1) bekezdésének </w:t>
      </w:r>
      <w:r>
        <w:rPr>
          <w:rFonts w:cs="Times New Roman"/>
          <w:b/>
          <w:bCs/>
          <w:i/>
          <w:iCs/>
          <w:kern w:val="0"/>
          <w:sz w:val="20"/>
          <w:szCs w:val="20"/>
        </w:rPr>
        <w:t xml:space="preserve">q) </w:t>
      </w:r>
      <w:r>
        <w:rPr>
          <w:rFonts w:cs="Times New Roman"/>
          <w:b/>
          <w:bCs/>
          <w:kern w:val="0"/>
          <w:sz w:val="20"/>
          <w:szCs w:val="20"/>
        </w:rPr>
        <w:t>pontja és a 22. §-ának (2) bekezdése.</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3) E törvény hatálybalépésével egyidejűleg hatályát veszti a Tao. 7. §-a (1) bekezdésének </w:t>
      </w:r>
      <w:r>
        <w:rPr>
          <w:rFonts w:cs="Times New Roman"/>
          <w:b/>
          <w:bCs/>
          <w:i/>
          <w:iCs/>
          <w:kern w:val="0"/>
          <w:sz w:val="20"/>
          <w:szCs w:val="20"/>
        </w:rPr>
        <w:t xml:space="preserve">ny) </w:t>
      </w:r>
      <w:r>
        <w:rPr>
          <w:rFonts w:cs="Times New Roman"/>
          <w:b/>
          <w:bCs/>
          <w:kern w:val="0"/>
          <w:sz w:val="20"/>
          <w:szCs w:val="20"/>
        </w:rPr>
        <w:t xml:space="preserve">pontja, a 7. §-ának (9) bekezdése, a 16. §-a (1) bekezdésének </w:t>
      </w:r>
      <w:r>
        <w:rPr>
          <w:rFonts w:cs="Times New Roman"/>
          <w:b/>
          <w:bCs/>
          <w:i/>
          <w:iCs/>
          <w:kern w:val="0"/>
          <w:sz w:val="20"/>
          <w:szCs w:val="20"/>
        </w:rPr>
        <w:t xml:space="preserve">cd) </w:t>
      </w:r>
      <w:r>
        <w:rPr>
          <w:rFonts w:cs="Times New Roman"/>
          <w:b/>
          <w:bCs/>
          <w:kern w:val="0"/>
          <w:sz w:val="20"/>
          <w:szCs w:val="20"/>
        </w:rPr>
        <w:t>alpontja, a 22/A. §-ának (6) bekezdése és a 22/B. §-ának (17) bekezdése.</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4) E törvény hatálybalépésével egyidejűleg hatályát veszti a Tao. 16. §-a (2) bekezdésének </w:t>
      </w:r>
      <w:r>
        <w:rPr>
          <w:rFonts w:cs="Times New Roman"/>
          <w:b/>
          <w:bCs/>
          <w:i/>
          <w:iCs/>
          <w:kern w:val="0"/>
          <w:sz w:val="20"/>
          <w:szCs w:val="20"/>
        </w:rPr>
        <w:t xml:space="preserve">e) </w:t>
      </w:r>
      <w:r>
        <w:rPr>
          <w:rFonts w:cs="Times New Roman"/>
          <w:b/>
          <w:bCs/>
          <w:kern w:val="0"/>
          <w:sz w:val="20"/>
          <w:szCs w:val="20"/>
        </w:rPr>
        <w:t xml:space="preserve">pontja, azzal, hogy a jogutódnak ezt a 2005. évben kezdődő adóévében még alkalmaznia kell, ha a jogelőd a Tao. 7. § (1) bekezdés </w:t>
      </w:r>
      <w:r>
        <w:rPr>
          <w:rFonts w:cs="Times New Roman"/>
          <w:b/>
          <w:bCs/>
          <w:i/>
          <w:iCs/>
          <w:kern w:val="0"/>
          <w:sz w:val="20"/>
          <w:szCs w:val="20"/>
        </w:rPr>
        <w:t xml:space="preserve">ny) </w:t>
      </w:r>
      <w:r>
        <w:rPr>
          <w:rFonts w:cs="Times New Roman"/>
          <w:b/>
          <w:bCs/>
          <w:kern w:val="0"/>
          <w:sz w:val="20"/>
          <w:szCs w:val="20"/>
        </w:rPr>
        <w:t>pontjának 2004. december 31-én hatályos előírását alkalmazta.</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5) E törvény hatálybalépésével egyidejűleg hatályát veszti a Tao. 7. §-a (11) bekezdésének </w:t>
      </w:r>
      <w:r>
        <w:rPr>
          <w:rFonts w:cs="Times New Roman"/>
          <w:b/>
          <w:bCs/>
          <w:i/>
          <w:iCs/>
          <w:kern w:val="0"/>
          <w:sz w:val="20"/>
          <w:szCs w:val="20"/>
        </w:rPr>
        <w:t xml:space="preserve">b) </w:t>
      </w:r>
      <w:r>
        <w:rPr>
          <w:rFonts w:cs="Times New Roman"/>
          <w:b/>
          <w:bCs/>
          <w:kern w:val="0"/>
          <w:sz w:val="20"/>
          <w:szCs w:val="20"/>
        </w:rPr>
        <w:t>pontjában a „ ,valamint a szállítási tevékenységet végző adózó a nemzetközi szállítási tevékenységhez használt tárgyi eszközre, illetve ha az adózó a tevékenysége alapján mezőgazdasági, vadgazdálkodási, erdőgazdálkodási ágazatba vagy halgazdálkodási ágba sorolt” szövegrész.</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6) E törvény hatálybalépésével egyidejűleg hatályát veszti a Tao. 7. §-a (17) bekezdésében „- a tevékenysége alapján mezőgazdasági, vadgazdálkodási, erdőgazdálkodási ágazatba vagy halgazdálkodási ágba sorolt adózó kivételével -” szövegrész.</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7) E törvény hatálybalépésével egyidejűleg hatályát veszti a Tao. 8. §-a (1) bekezdésének </w:t>
      </w:r>
      <w:r>
        <w:rPr>
          <w:rFonts w:cs="Times New Roman"/>
          <w:b/>
          <w:bCs/>
          <w:i/>
          <w:iCs/>
          <w:kern w:val="0"/>
          <w:sz w:val="20"/>
          <w:szCs w:val="20"/>
        </w:rPr>
        <w:t xml:space="preserve">h) </w:t>
      </w:r>
      <w:r>
        <w:rPr>
          <w:rFonts w:cs="Times New Roman"/>
          <w:b/>
          <w:bCs/>
          <w:kern w:val="0"/>
          <w:sz w:val="20"/>
          <w:szCs w:val="20"/>
        </w:rPr>
        <w:t>pontjában „a behajthatatlan követelés (kivéve hitelintézetnél a pénzügyi szolgáltatásból, befektetési szolgáltatási tevékenységből származó, befektetési vállalkozásnál a befektetési szolgáltatási tevékenységből származó követelést) adóévben leírt összege, valamint” szövegrész.</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8) E törvény hatálybalépésével egyidejűleg a Tao.</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2. §-a (1) bekezdésében a „(2) és a (3) bekezdésben meghatározott személy.” szövegrész helyébe a „(2)-(4) bekezdésben meghatározott személy.”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 xml:space="preserve">2. §-a (2) bekezdésének </w:t>
      </w:r>
      <w:r>
        <w:rPr>
          <w:rFonts w:cs="Times New Roman"/>
          <w:b/>
          <w:bCs/>
          <w:i/>
          <w:iCs/>
          <w:kern w:val="0"/>
          <w:sz w:val="20"/>
          <w:szCs w:val="20"/>
        </w:rPr>
        <w:t xml:space="preserve">d) </w:t>
      </w:r>
      <w:r>
        <w:rPr>
          <w:rFonts w:cs="Times New Roman"/>
          <w:b/>
          <w:bCs/>
          <w:kern w:val="0"/>
          <w:sz w:val="20"/>
          <w:szCs w:val="20"/>
        </w:rPr>
        <w:t>pontjában „a szabadalmi ügyvivői iroda,” szövegrész helyébe „a szabadalmi ügyvivői iroda, a közjegyzői irod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4. §-a 24. pontjában a „kis- és középvállalkozás:” szövegrész helyébe a „mikro-, kis- és középvállalkozás:” szövegrész, a „szabadalmi ügyvivői irodát” szövegrész helyébe „szabadalmi ügyvivői irodát, közjegyzői irodá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5. §-a (2) bekezdésének első mondatában a „megkezdheti, más esetben” szövegrész helyébe a „megkezdheti, az első jognyilatkozat megtételének napján, ha belföldi illetősége az üzletvezetés helyére tekintettel keletkezik, más esetbe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 xml:space="preserve">7. §-a (1) bekezdésének </w:t>
      </w:r>
      <w:r>
        <w:rPr>
          <w:rFonts w:cs="Times New Roman"/>
          <w:b/>
          <w:bCs/>
          <w:i/>
          <w:iCs/>
          <w:kern w:val="0"/>
          <w:sz w:val="20"/>
          <w:szCs w:val="20"/>
        </w:rPr>
        <w:t xml:space="preserve">i) </w:t>
      </w:r>
      <w:r>
        <w:rPr>
          <w:rFonts w:cs="Times New Roman"/>
          <w:b/>
          <w:bCs/>
          <w:kern w:val="0"/>
          <w:sz w:val="20"/>
          <w:szCs w:val="20"/>
        </w:rPr>
        <w:t xml:space="preserve">és </w:t>
      </w:r>
      <w:r>
        <w:rPr>
          <w:rFonts w:cs="Times New Roman"/>
          <w:b/>
          <w:bCs/>
          <w:i/>
          <w:iCs/>
          <w:kern w:val="0"/>
          <w:sz w:val="20"/>
          <w:szCs w:val="20"/>
        </w:rPr>
        <w:t xml:space="preserve">v) </w:t>
      </w:r>
      <w:r>
        <w:rPr>
          <w:rFonts w:cs="Times New Roman"/>
          <w:b/>
          <w:bCs/>
          <w:kern w:val="0"/>
          <w:sz w:val="20"/>
          <w:szCs w:val="20"/>
        </w:rPr>
        <w:t>pontjában az „érvényes minimálbér” szövegrész helyébe az „adóév első napján érvényes minimálbér”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f) </w:t>
      </w:r>
      <w:r>
        <w:rPr>
          <w:rFonts w:cs="Times New Roman"/>
          <w:b/>
          <w:bCs/>
          <w:kern w:val="0"/>
          <w:sz w:val="20"/>
          <w:szCs w:val="20"/>
        </w:rPr>
        <w:t xml:space="preserve">7. §-a (1) bekezdésének </w:t>
      </w:r>
      <w:r>
        <w:rPr>
          <w:rFonts w:cs="Times New Roman"/>
          <w:b/>
          <w:bCs/>
          <w:i/>
          <w:iCs/>
          <w:kern w:val="0"/>
          <w:sz w:val="20"/>
          <w:szCs w:val="20"/>
        </w:rPr>
        <w:t xml:space="preserve">j) </w:t>
      </w:r>
      <w:r>
        <w:rPr>
          <w:rFonts w:cs="Times New Roman"/>
          <w:b/>
          <w:bCs/>
          <w:kern w:val="0"/>
          <w:sz w:val="20"/>
          <w:szCs w:val="20"/>
        </w:rPr>
        <w:t>pontjában „korábban munkanélküli személy után” szövegrész helyébe a „korábban munkanélküli személy, továbbá a szabadulást követő 6 hónapon belül alkalmazott szabadságvesztésből szabaduló személy, illetve a pártfogó felügyelet hatálya alatt álló személy utá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g) </w:t>
      </w:r>
      <w:r>
        <w:rPr>
          <w:rFonts w:cs="Times New Roman"/>
          <w:b/>
          <w:bCs/>
          <w:kern w:val="0"/>
          <w:sz w:val="20"/>
          <w:szCs w:val="20"/>
        </w:rPr>
        <w:t xml:space="preserve">7. §-a (1) bekezdésének </w:t>
      </w:r>
      <w:r>
        <w:rPr>
          <w:rFonts w:cs="Times New Roman"/>
          <w:b/>
          <w:bCs/>
          <w:i/>
          <w:iCs/>
          <w:kern w:val="0"/>
          <w:sz w:val="20"/>
          <w:szCs w:val="20"/>
        </w:rPr>
        <w:t xml:space="preserve">x) </w:t>
      </w:r>
      <w:r>
        <w:rPr>
          <w:rFonts w:cs="Times New Roman"/>
          <w:b/>
          <w:bCs/>
          <w:kern w:val="0"/>
          <w:sz w:val="20"/>
          <w:szCs w:val="20"/>
        </w:rPr>
        <w:t>pontjában az „elszámolt összeg 25 százaléka” szövegrész helyébe az „elszámolt összeg 50 százalék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h) </w:t>
      </w:r>
      <w:r>
        <w:rPr>
          <w:rFonts w:cs="Times New Roman"/>
          <w:b/>
          <w:bCs/>
          <w:kern w:val="0"/>
          <w:sz w:val="20"/>
          <w:szCs w:val="20"/>
        </w:rPr>
        <w:t xml:space="preserve">9. §-a (2) bekezdésének </w:t>
      </w:r>
      <w:r>
        <w:rPr>
          <w:rFonts w:cs="Times New Roman"/>
          <w:b/>
          <w:bCs/>
          <w:i/>
          <w:iCs/>
          <w:kern w:val="0"/>
          <w:sz w:val="20"/>
          <w:szCs w:val="20"/>
        </w:rPr>
        <w:t xml:space="preserve">c) </w:t>
      </w:r>
      <w:r>
        <w:rPr>
          <w:rFonts w:cs="Times New Roman"/>
          <w:b/>
          <w:bCs/>
          <w:kern w:val="0"/>
          <w:sz w:val="20"/>
          <w:szCs w:val="20"/>
        </w:rPr>
        <w:t>pontjában és a 13. §-a (1) bekezdésében az „</w:t>
      </w:r>
      <w:r>
        <w:rPr>
          <w:rFonts w:cs="Times New Roman"/>
          <w:b/>
          <w:bCs/>
          <w:i/>
          <w:iCs/>
          <w:kern w:val="0"/>
          <w:sz w:val="20"/>
          <w:szCs w:val="20"/>
        </w:rPr>
        <w:t>n), ny), o)</w:t>
      </w:r>
      <w:r>
        <w:rPr>
          <w:rFonts w:cs="Times New Roman"/>
          <w:b/>
          <w:bCs/>
          <w:kern w:val="0"/>
          <w:sz w:val="20"/>
          <w:szCs w:val="20"/>
        </w:rPr>
        <w:t>” szövegrész helyébe „</w:t>
      </w:r>
      <w:r>
        <w:rPr>
          <w:rFonts w:cs="Times New Roman"/>
          <w:b/>
          <w:bCs/>
          <w:i/>
          <w:iCs/>
          <w:kern w:val="0"/>
          <w:sz w:val="20"/>
          <w:szCs w:val="20"/>
        </w:rPr>
        <w:t>n)</w:t>
      </w:r>
      <w:r>
        <w:rPr>
          <w:rFonts w:cs="Times New Roman"/>
          <w:b/>
          <w:bCs/>
          <w:kern w:val="0"/>
          <w:sz w:val="20"/>
          <w:szCs w:val="20"/>
        </w:rPr>
        <w:t xml:space="preserve">, </w:t>
      </w:r>
      <w:r>
        <w:rPr>
          <w:rFonts w:cs="Times New Roman"/>
          <w:b/>
          <w:bCs/>
          <w:i/>
          <w:iCs/>
          <w:kern w:val="0"/>
          <w:sz w:val="20"/>
          <w:szCs w:val="20"/>
        </w:rPr>
        <w:t>o)</w:t>
      </w:r>
      <w:r>
        <w:rPr>
          <w:rFonts w:cs="Times New Roman"/>
          <w:b/>
          <w:bCs/>
          <w:kern w:val="0"/>
          <w:sz w:val="20"/>
          <w:szCs w:val="20"/>
        </w:rPr>
        <w:t>” szövegrész, a „7. § (3), (8)-(10)” szövegrész helyébe a „7. § (3), (8), (10), (18)”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i) </w:t>
      </w:r>
      <w:r>
        <w:rPr>
          <w:rFonts w:cs="Times New Roman"/>
          <w:b/>
          <w:bCs/>
          <w:kern w:val="0"/>
          <w:sz w:val="20"/>
          <w:szCs w:val="20"/>
        </w:rPr>
        <w:t xml:space="preserve">12. §-a (2) bekezdésének </w:t>
      </w:r>
      <w:r>
        <w:rPr>
          <w:rFonts w:cs="Times New Roman"/>
          <w:b/>
          <w:bCs/>
          <w:i/>
          <w:iCs/>
          <w:kern w:val="0"/>
          <w:sz w:val="20"/>
          <w:szCs w:val="20"/>
        </w:rPr>
        <w:t xml:space="preserve">a) </w:t>
      </w:r>
      <w:r>
        <w:rPr>
          <w:rFonts w:cs="Times New Roman"/>
          <w:b/>
          <w:bCs/>
          <w:kern w:val="0"/>
          <w:sz w:val="20"/>
          <w:szCs w:val="20"/>
        </w:rPr>
        <w:t>pontjában az „</w:t>
      </w:r>
      <w:r>
        <w:rPr>
          <w:rFonts w:cs="Times New Roman"/>
          <w:b/>
          <w:bCs/>
          <w:i/>
          <w:iCs/>
          <w:kern w:val="0"/>
          <w:sz w:val="20"/>
          <w:szCs w:val="20"/>
        </w:rPr>
        <w:t>n), ny), o)</w:t>
      </w:r>
      <w:r>
        <w:rPr>
          <w:rFonts w:cs="Times New Roman"/>
          <w:b/>
          <w:bCs/>
          <w:kern w:val="0"/>
          <w:sz w:val="20"/>
          <w:szCs w:val="20"/>
        </w:rPr>
        <w:t>” szövegrész helyébe „</w:t>
      </w:r>
      <w:r>
        <w:rPr>
          <w:rFonts w:cs="Times New Roman"/>
          <w:b/>
          <w:bCs/>
          <w:i/>
          <w:iCs/>
          <w:kern w:val="0"/>
          <w:sz w:val="20"/>
          <w:szCs w:val="20"/>
        </w:rPr>
        <w:t>n)</w:t>
      </w:r>
      <w:r>
        <w:rPr>
          <w:rFonts w:cs="Times New Roman"/>
          <w:b/>
          <w:bCs/>
          <w:kern w:val="0"/>
          <w:sz w:val="20"/>
          <w:szCs w:val="20"/>
        </w:rPr>
        <w:t xml:space="preserve">, </w:t>
      </w:r>
      <w:r>
        <w:rPr>
          <w:rFonts w:cs="Times New Roman"/>
          <w:b/>
          <w:bCs/>
          <w:i/>
          <w:iCs/>
          <w:kern w:val="0"/>
          <w:sz w:val="20"/>
          <w:szCs w:val="20"/>
        </w:rPr>
        <w:t>o)</w:t>
      </w:r>
      <w:r>
        <w:rPr>
          <w:rFonts w:cs="Times New Roman"/>
          <w:b/>
          <w:bCs/>
          <w:kern w:val="0"/>
          <w:sz w:val="20"/>
          <w:szCs w:val="20"/>
        </w:rPr>
        <w:t>” szövegrész, a „7. § (3), (9)-(10) bekezdése” szövegrész helyébe a „7. § (3) és (10) bekezdése”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j) </w:t>
      </w:r>
      <w:r>
        <w:rPr>
          <w:rFonts w:cs="Times New Roman"/>
          <w:b/>
          <w:bCs/>
          <w:kern w:val="0"/>
          <w:sz w:val="20"/>
          <w:szCs w:val="20"/>
        </w:rPr>
        <w:t>22. §-a (3) bekezdésében az „érvényesíthető az (1)-(2) bekezdés” szövegrész helyébe az „érvényesíthető az (1) bekezdés”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k) </w:t>
      </w:r>
      <w:r>
        <w:rPr>
          <w:rFonts w:cs="Times New Roman"/>
          <w:b/>
          <w:bCs/>
          <w:kern w:val="0"/>
          <w:sz w:val="20"/>
          <w:szCs w:val="20"/>
        </w:rPr>
        <w:t xml:space="preserve">22/B. §-a (2) bekezdésének felvezető rendelkezésében a „beruházás értékéből” szövegrész helyébe a „beruházás értékéből folyó áron” szövegrész, a (2) bekezdésének </w:t>
      </w:r>
      <w:r>
        <w:rPr>
          <w:rFonts w:cs="Times New Roman"/>
          <w:b/>
          <w:bCs/>
          <w:i/>
          <w:iCs/>
          <w:kern w:val="0"/>
          <w:sz w:val="20"/>
          <w:szCs w:val="20"/>
        </w:rPr>
        <w:t xml:space="preserve">b) </w:t>
      </w:r>
      <w:r>
        <w:rPr>
          <w:rFonts w:cs="Times New Roman"/>
          <w:b/>
          <w:bCs/>
          <w:kern w:val="0"/>
          <w:sz w:val="20"/>
          <w:szCs w:val="20"/>
        </w:rPr>
        <w:t xml:space="preserve">pontjában, (6) bekezdésének </w:t>
      </w:r>
      <w:r>
        <w:rPr>
          <w:rFonts w:cs="Times New Roman"/>
          <w:b/>
          <w:bCs/>
          <w:i/>
          <w:iCs/>
          <w:kern w:val="0"/>
          <w:sz w:val="20"/>
          <w:szCs w:val="20"/>
        </w:rPr>
        <w:t xml:space="preserve">a) </w:t>
      </w:r>
      <w:r>
        <w:rPr>
          <w:rFonts w:cs="Times New Roman"/>
          <w:b/>
          <w:bCs/>
          <w:kern w:val="0"/>
          <w:sz w:val="20"/>
          <w:szCs w:val="20"/>
        </w:rPr>
        <w:t xml:space="preserve">és </w:t>
      </w:r>
      <w:r>
        <w:rPr>
          <w:rFonts w:cs="Times New Roman"/>
          <w:b/>
          <w:bCs/>
          <w:i/>
          <w:iCs/>
          <w:kern w:val="0"/>
          <w:sz w:val="20"/>
          <w:szCs w:val="20"/>
        </w:rPr>
        <w:t xml:space="preserve">b) </w:t>
      </w:r>
      <w:r>
        <w:rPr>
          <w:rFonts w:cs="Times New Roman"/>
          <w:b/>
          <w:bCs/>
          <w:kern w:val="0"/>
          <w:sz w:val="20"/>
          <w:szCs w:val="20"/>
        </w:rPr>
        <w:t>pontjában a „feltételeknek megfelelő” szövegrész helyébe a „kedvezményezett” szövegrész, (12) bekezdésében az „e törvényben és a kormányrendeletben” szövegrész helyébe az „e törvényben, a kormányrendeletben és a határozatba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l) </w:t>
      </w:r>
      <w:r>
        <w:rPr>
          <w:rFonts w:cs="Times New Roman"/>
          <w:b/>
          <w:bCs/>
          <w:kern w:val="0"/>
          <w:sz w:val="20"/>
          <w:szCs w:val="20"/>
        </w:rPr>
        <w:t xml:space="preserve">22/B. §-a (5) bekezdésének felvezető rendelkezésében az „államháztartási támogatás” szövegrész helyébe az „állami támogatás” szövegrész, (5) bekezdésének </w:t>
      </w:r>
      <w:r>
        <w:rPr>
          <w:rFonts w:cs="Times New Roman"/>
          <w:b/>
          <w:bCs/>
          <w:i/>
          <w:iCs/>
          <w:kern w:val="0"/>
          <w:sz w:val="20"/>
          <w:szCs w:val="20"/>
        </w:rPr>
        <w:t xml:space="preserve">a) </w:t>
      </w:r>
      <w:r>
        <w:rPr>
          <w:rFonts w:cs="Times New Roman"/>
          <w:b/>
          <w:bCs/>
          <w:kern w:val="0"/>
          <w:sz w:val="20"/>
          <w:szCs w:val="20"/>
        </w:rPr>
        <w:t>pontjában az „</w:t>
      </w:r>
      <w:r>
        <w:rPr>
          <w:rFonts w:cs="Times New Roman"/>
          <w:b/>
          <w:bCs/>
          <w:i/>
          <w:iCs/>
          <w:kern w:val="0"/>
          <w:sz w:val="20"/>
          <w:szCs w:val="20"/>
        </w:rPr>
        <w:t>a)-f)</w:t>
      </w:r>
      <w:r>
        <w:rPr>
          <w:rFonts w:cs="Times New Roman"/>
          <w:b/>
          <w:bCs/>
          <w:kern w:val="0"/>
          <w:sz w:val="20"/>
          <w:szCs w:val="20"/>
        </w:rPr>
        <w:t>” szövegrész helyébe az „</w:t>
      </w:r>
      <w:r>
        <w:rPr>
          <w:rFonts w:cs="Times New Roman"/>
          <w:b/>
          <w:bCs/>
          <w:i/>
          <w:iCs/>
          <w:kern w:val="0"/>
          <w:sz w:val="20"/>
          <w:szCs w:val="20"/>
        </w:rPr>
        <w:t>a)-g)</w:t>
      </w:r>
      <w:r>
        <w:rPr>
          <w:rFonts w:cs="Times New Roman"/>
          <w:b/>
          <w:bCs/>
          <w:kern w:val="0"/>
          <w:sz w:val="20"/>
          <w:szCs w:val="20"/>
        </w:rPr>
        <w:t xml:space="preserve">” szövegrész, (5) bekezdésének </w:t>
      </w:r>
      <w:r>
        <w:rPr>
          <w:rFonts w:cs="Times New Roman"/>
          <w:b/>
          <w:bCs/>
          <w:i/>
          <w:iCs/>
          <w:kern w:val="0"/>
          <w:sz w:val="20"/>
          <w:szCs w:val="20"/>
        </w:rPr>
        <w:t xml:space="preserve">b) </w:t>
      </w:r>
      <w:r>
        <w:rPr>
          <w:rFonts w:cs="Times New Roman"/>
          <w:b/>
          <w:bCs/>
          <w:kern w:val="0"/>
          <w:sz w:val="20"/>
          <w:szCs w:val="20"/>
        </w:rPr>
        <w:t>pontjában a „</w:t>
      </w:r>
      <w:r>
        <w:rPr>
          <w:rFonts w:cs="Times New Roman"/>
          <w:b/>
          <w:bCs/>
          <w:i/>
          <w:iCs/>
          <w:kern w:val="0"/>
          <w:sz w:val="20"/>
          <w:szCs w:val="20"/>
        </w:rPr>
        <w:t>g)</w:t>
      </w:r>
      <w:r>
        <w:rPr>
          <w:rFonts w:cs="Times New Roman"/>
          <w:b/>
          <w:bCs/>
          <w:kern w:val="0"/>
          <w:sz w:val="20"/>
          <w:szCs w:val="20"/>
        </w:rPr>
        <w:t>” szövegrész helyébe a „</w:t>
      </w:r>
      <w:r>
        <w:rPr>
          <w:rFonts w:cs="Times New Roman"/>
          <w:b/>
          <w:bCs/>
          <w:i/>
          <w:iCs/>
          <w:kern w:val="0"/>
          <w:sz w:val="20"/>
          <w:szCs w:val="20"/>
        </w:rPr>
        <w:t>h)</w:t>
      </w:r>
      <w:r>
        <w:rPr>
          <w:rFonts w:cs="Times New Roman"/>
          <w:b/>
          <w:bCs/>
          <w:kern w:val="0"/>
          <w:sz w:val="20"/>
          <w:szCs w:val="20"/>
        </w:rPr>
        <w:t>” 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9) E törvény hatálybalépésével egyidejűleg hatályát veszti az adókról, járulékokról és egyéb költségvetési befizetésekről szóló törvények módosításáról szóló 2002. évi XLII. törvény 303. § (10) bekezdésében „a Tao. 23. §-ának (3) bekezdése,” szövegrész.</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10) A Tao. 8. §-a (1) bekezdésének </w:t>
      </w:r>
      <w:r>
        <w:rPr>
          <w:rFonts w:cs="Times New Roman"/>
          <w:b/>
          <w:bCs/>
          <w:i/>
          <w:iCs/>
          <w:kern w:val="0"/>
          <w:sz w:val="20"/>
          <w:szCs w:val="20"/>
        </w:rPr>
        <w:t xml:space="preserve">gy) </w:t>
      </w:r>
      <w:r>
        <w:rPr>
          <w:rFonts w:cs="Times New Roman"/>
          <w:b/>
          <w:bCs/>
          <w:kern w:val="0"/>
          <w:sz w:val="20"/>
          <w:szCs w:val="20"/>
        </w:rPr>
        <w:t xml:space="preserve">pontjában a „valamint az adóévet megelőző adóévben a 7. § (1) bekezdésének </w:t>
      </w:r>
      <w:r>
        <w:rPr>
          <w:rFonts w:cs="Times New Roman"/>
          <w:b/>
          <w:bCs/>
          <w:i/>
          <w:iCs/>
          <w:kern w:val="0"/>
          <w:sz w:val="20"/>
          <w:szCs w:val="20"/>
        </w:rPr>
        <w:t xml:space="preserve">ny) </w:t>
      </w:r>
      <w:r>
        <w:rPr>
          <w:rFonts w:cs="Times New Roman"/>
          <w:b/>
          <w:bCs/>
          <w:kern w:val="0"/>
          <w:sz w:val="20"/>
          <w:szCs w:val="20"/>
        </w:rPr>
        <w:t>pontja alapján az adózás előtti eredményt csökkentő tételként számításba vett összeg,” szövegrész 2006. január 1. napjával hatályát veszt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1) 2006. január 1. napjával hatályát veszti a Tao. 2. §-ának (6)-(7) bekezdése, a 27. §-a, a 29. § (8) bekezdése, és ezzel egyidejűleg</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a Tao. preambulumában „a társasági adózás szabályairól és az osztalékadóról a következő” szövegrész helyébe „a társasági adózás szabályairól a következő”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a Tao. 1. §-a (1) bekezdésében „meghatározott társasági- és az osztalékadó kötelezettségnek” szövegrész helyébe „meghatározott társasági adó kötelezettségnek”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a Tao. 2. §-a előtti címben az „A társasági adó és az osztalékadó alanya” szövegrész helyébe az „A társasági adó alany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a Tao. 3. §-a (1) bekezdésében a „belföldi illetőségű adózó és a belföldi illetőségű, osztalékban részesülő adókötelezettsége” szövegrész helyébe, a „belföldi illetőségű adózó adókötelezettsége”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a Tao. 3. §-a (2) bekezdésében a „jövedelmére, a külföldi illetőségű osztalékban részesülő adókötelezettsége a belföldről származó osztalékra terjed ki” szövegrész helyébe, „jövedelmére terjed ki” 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005. évi XXVI. törvényaz adókról, járulékokról szóló törvények módosításáról 55. § </w:t>
      </w:r>
      <w:r>
        <w:rPr>
          <w:rFonts w:cs="Times New Roman"/>
          <w:b/>
          <w:bCs/>
          <w:kern w:val="0"/>
          <w:sz w:val="20"/>
          <w:szCs w:val="20"/>
        </w:rPr>
        <w:t xml:space="preserve">(1) E törvénynek a Tao.-t módosító rendelkezéseit </w:t>
      </w:r>
      <w:r>
        <w:rPr>
          <w:rFonts w:cs="Times New Roman"/>
          <w:b/>
          <w:bCs/>
          <w:i/>
          <w:iCs/>
          <w:kern w:val="0"/>
          <w:sz w:val="20"/>
          <w:szCs w:val="20"/>
        </w:rPr>
        <w:t xml:space="preserve">- </w:t>
      </w:r>
      <w:r>
        <w:rPr>
          <w:rFonts w:cs="Times New Roman"/>
          <w:b/>
          <w:bCs/>
          <w:kern w:val="0"/>
          <w:sz w:val="20"/>
          <w:szCs w:val="20"/>
        </w:rPr>
        <w:t>a (2)-(5) bekezdésben foglaltak figyelembevételével - első ízben a 2005. évben kezdődő adóévi társasági adóalap megállapítására és a 2005. évi adókötelezettségre kell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2) E törvénynek a Tao. 21. §-át módosító rendelkezése 2006. január 1. napján lép hatályba, ezzel egyidejűleg a Tao. 21. §-ának (7) és (11) bekezdésében az „üzembe helyezését követő 10 adóévben” szövegrész helyébe az „üzembe helyezését követő 10 naptári évben” szövegrész 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3) E törvénynek a Tao. 22/B. §-át módosító rendelkezése 2005. július 1. napján lép hatályba, azzal, hogy a 2005. június 30-áig benyújtott fejlesztési adókedvezmény iránti kérelem elbírálására és igénybevételére a 2005. június 30-án hatályos jogszabályi rendelkezések alkalmazandóak.</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4) E törvény hatálybalépésével egyidejűleg</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Tao. 7. § (1) bekezdésének </w:t>
      </w:r>
      <w:r>
        <w:rPr>
          <w:rFonts w:cs="Times New Roman"/>
          <w:b/>
          <w:bCs/>
          <w:i/>
          <w:iCs/>
          <w:kern w:val="0"/>
          <w:sz w:val="20"/>
          <w:szCs w:val="20"/>
        </w:rPr>
        <w:t xml:space="preserve">x) </w:t>
      </w:r>
      <w:r>
        <w:rPr>
          <w:rFonts w:cs="Times New Roman"/>
          <w:b/>
          <w:bCs/>
          <w:kern w:val="0"/>
          <w:sz w:val="20"/>
          <w:szCs w:val="20"/>
        </w:rPr>
        <w:t>pontjában „az adózónak az adóév utolsó napján nincs köztartozása,” szövegrész helyébe „az adózónak az adóév utolsó napján nincs az állami vagy önkormányzati adóhatóságnál nyilvántartott adótartozás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Tao. 7. § (1) bekezdésének </w:t>
      </w:r>
      <w:r>
        <w:rPr>
          <w:rFonts w:cs="Times New Roman"/>
          <w:b/>
          <w:bCs/>
          <w:i/>
          <w:iCs/>
          <w:kern w:val="0"/>
          <w:sz w:val="20"/>
          <w:szCs w:val="20"/>
        </w:rPr>
        <w:t xml:space="preserve">y) </w:t>
      </w:r>
      <w:r>
        <w:rPr>
          <w:rFonts w:cs="Times New Roman"/>
          <w:b/>
          <w:bCs/>
          <w:kern w:val="0"/>
          <w:sz w:val="20"/>
          <w:szCs w:val="20"/>
        </w:rPr>
        <w:t>pontjában „az adózónak az adóév végén nincs köztartozása,” szövegrész helyébe „az adózónak az adóév utolsó napján nincs az állami vagy önkormányzati adóhatóságnál nyilvántartott adótartozás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Tao. 7. §-ának (14) bekezdésében „az (1) bekezdés </w:t>
      </w:r>
      <w:r>
        <w:rPr>
          <w:rFonts w:cs="Times New Roman"/>
          <w:b/>
          <w:bCs/>
          <w:i/>
          <w:iCs/>
          <w:kern w:val="0"/>
          <w:sz w:val="20"/>
          <w:szCs w:val="20"/>
        </w:rPr>
        <w:t xml:space="preserve">e), k) </w:t>
      </w:r>
      <w:r>
        <w:rPr>
          <w:rFonts w:cs="Times New Roman"/>
          <w:b/>
          <w:bCs/>
          <w:kern w:val="0"/>
          <w:sz w:val="20"/>
          <w:szCs w:val="20"/>
        </w:rPr>
        <w:t xml:space="preserve">és </w:t>
      </w:r>
      <w:r>
        <w:rPr>
          <w:rFonts w:cs="Times New Roman"/>
          <w:b/>
          <w:bCs/>
          <w:i/>
          <w:iCs/>
          <w:kern w:val="0"/>
          <w:sz w:val="20"/>
          <w:szCs w:val="20"/>
        </w:rPr>
        <w:t xml:space="preserve">s) </w:t>
      </w:r>
      <w:r>
        <w:rPr>
          <w:rFonts w:cs="Times New Roman"/>
          <w:b/>
          <w:bCs/>
          <w:kern w:val="0"/>
          <w:sz w:val="20"/>
          <w:szCs w:val="20"/>
        </w:rPr>
        <w:t xml:space="preserve">pontjában” szövegrész helyébe „az (1) bekezdés </w:t>
      </w:r>
      <w:r>
        <w:rPr>
          <w:rFonts w:cs="Times New Roman"/>
          <w:b/>
          <w:bCs/>
          <w:i/>
          <w:iCs/>
          <w:kern w:val="0"/>
          <w:sz w:val="20"/>
          <w:szCs w:val="20"/>
        </w:rPr>
        <w:t xml:space="preserve">e), k), ny) </w:t>
      </w:r>
      <w:r>
        <w:rPr>
          <w:rFonts w:cs="Times New Roman"/>
          <w:b/>
          <w:bCs/>
          <w:kern w:val="0"/>
          <w:sz w:val="20"/>
          <w:szCs w:val="20"/>
        </w:rPr>
        <w:t xml:space="preserve">és </w:t>
      </w:r>
      <w:r>
        <w:rPr>
          <w:rFonts w:cs="Times New Roman"/>
          <w:b/>
          <w:bCs/>
          <w:i/>
          <w:iCs/>
          <w:kern w:val="0"/>
          <w:sz w:val="20"/>
          <w:szCs w:val="20"/>
        </w:rPr>
        <w:t xml:space="preserve">s) </w:t>
      </w:r>
      <w:r>
        <w:rPr>
          <w:rFonts w:cs="Times New Roman"/>
          <w:b/>
          <w:bCs/>
          <w:kern w:val="0"/>
          <w:sz w:val="20"/>
          <w:szCs w:val="20"/>
        </w:rPr>
        <w:t>pontjába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 xml:space="preserve">a Tao. 9. §-a (3) bekezdésének </w:t>
      </w:r>
      <w:r>
        <w:rPr>
          <w:rFonts w:cs="Times New Roman"/>
          <w:b/>
          <w:bCs/>
          <w:i/>
          <w:iCs/>
          <w:kern w:val="0"/>
          <w:sz w:val="20"/>
          <w:szCs w:val="20"/>
        </w:rPr>
        <w:t xml:space="preserve">ca) </w:t>
      </w:r>
      <w:r>
        <w:rPr>
          <w:rFonts w:cs="Times New Roman"/>
          <w:b/>
          <w:bCs/>
          <w:kern w:val="0"/>
          <w:sz w:val="20"/>
          <w:szCs w:val="20"/>
        </w:rPr>
        <w:t xml:space="preserve">alpontjában és a Tao. 13. §-a (1) bekezdésének </w:t>
      </w:r>
      <w:r>
        <w:rPr>
          <w:rFonts w:cs="Times New Roman"/>
          <w:b/>
          <w:bCs/>
          <w:i/>
          <w:iCs/>
          <w:kern w:val="0"/>
          <w:sz w:val="20"/>
          <w:szCs w:val="20"/>
        </w:rPr>
        <w:t xml:space="preserve">d) </w:t>
      </w:r>
      <w:r>
        <w:rPr>
          <w:rFonts w:cs="Times New Roman"/>
          <w:b/>
          <w:bCs/>
          <w:kern w:val="0"/>
          <w:sz w:val="20"/>
          <w:szCs w:val="20"/>
        </w:rPr>
        <w:t>pontjában „az adózás rendjéről szóló törvény szerinti köztartozása van” szövegrész helyébe „az állami vagy önkormányzati adóhatóságnál nyilvántartott adótartozása va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Tao. 9. §-a (3) bekezdésének </w:t>
      </w:r>
      <w:r>
        <w:rPr>
          <w:rFonts w:cs="Times New Roman"/>
          <w:b/>
          <w:bCs/>
          <w:i/>
          <w:iCs/>
          <w:kern w:val="0"/>
          <w:sz w:val="20"/>
          <w:szCs w:val="20"/>
        </w:rPr>
        <w:t xml:space="preserve">cb) </w:t>
      </w:r>
      <w:r>
        <w:rPr>
          <w:rFonts w:cs="Times New Roman"/>
          <w:b/>
          <w:bCs/>
          <w:kern w:val="0"/>
          <w:sz w:val="20"/>
          <w:szCs w:val="20"/>
        </w:rPr>
        <w:t>alpontjában „az adózás rendjéről szóló törvény szerinti köztartozása” szövegrész helyébe „az állami vagy önkormányzati adóhatóságnál nyilvántartott adótartozás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f) </w:t>
      </w:r>
      <w:r>
        <w:rPr>
          <w:rFonts w:cs="Times New Roman"/>
          <w:b/>
          <w:bCs/>
          <w:kern w:val="0"/>
          <w:sz w:val="20"/>
          <w:szCs w:val="20"/>
        </w:rPr>
        <w:t>a Magyar Köztársaság 2005. évi költségvetéséről szóló 2004. évi CXXXV. törvény 118. § (6) bekezdésében „a 2004. december 31-én hatályos rendelkezések szerint készített bevallásában is lehet a társasági adóalap megállapítására és társasági adókötelezettségre alkalmazni.” szövegrész helyébe „a 2004. december 31-ét követően készített társasági adóbevallásában is lehet a társasági adóalap megállapítására és a társasági adókötelezettségre alkalmazni, ha az adózó adóévének utolsó napja 2004. december 31-e vagy ezt követő nap.” 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5) E törvény hatálybalépésének a napján hatályát veszti a Tao. 29/F. § (6) bekezdése, azzal, hogy rendelkezéseit a 2005-ben kezdődő adóév társasági adókötelezettségének megállapításakor már nem kell alkalmazni.</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005. évi CXIX. törvény az adókról, járulékokról és egyéb költségvetési befizetésekről szóló törvények módosításáról 180. § </w:t>
      </w:r>
      <w:r>
        <w:rPr>
          <w:rFonts w:cs="Times New Roman"/>
          <w:b/>
          <w:bCs/>
          <w:kern w:val="0"/>
          <w:sz w:val="20"/>
          <w:szCs w:val="20"/>
        </w:rPr>
        <w:t>(1) E törvénynek a Tao.-t módosító rendelkezéseit - a (2)-(8) bekezdésben foglaltak figyelembevételével - első ízben a 2006. évben kezdődő adóévi társasági adóalap megállapítására és a 2006. adóévi adókötelezettségre kell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2) E törvénynek a Tao. 1., 3. és 6. számú mellékletét módosító rendelkezéseit a 2005. évben kezdődő adóévi társasági adóalap megállapítására és a 2005. adóévi társasági adókötelezettségre lehet első ízben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3) A Tao. e törvénnyel megállapított 29/H. §-a kihirdetéskor lép hatályba, azzal, hogy a (2) bekezdésében foglaltakat a 2004. április 30-át követően kifizetett (juttatott) osztalékra lehet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4) E törvény hatálybalépésével</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Tao. 2. §-a (2) bekezdésének </w:t>
      </w:r>
      <w:r>
        <w:rPr>
          <w:rFonts w:cs="Times New Roman"/>
          <w:b/>
          <w:bCs/>
          <w:i/>
          <w:iCs/>
          <w:kern w:val="0"/>
          <w:sz w:val="20"/>
          <w:szCs w:val="20"/>
        </w:rPr>
        <w:t xml:space="preserve">b) </w:t>
      </w:r>
      <w:r>
        <w:rPr>
          <w:rFonts w:cs="Times New Roman"/>
          <w:b/>
          <w:bCs/>
          <w:kern w:val="0"/>
          <w:sz w:val="20"/>
          <w:szCs w:val="20"/>
        </w:rPr>
        <w:t>pontjában az „a szövetkezet, a lakásszövetkezet kivételével,” szövegrész helyébe az „a szövetkeze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Tao. 7. §-a (1) bekezdésének </w:t>
      </w:r>
      <w:r>
        <w:rPr>
          <w:rFonts w:cs="Times New Roman"/>
          <w:b/>
          <w:bCs/>
          <w:i/>
          <w:iCs/>
          <w:kern w:val="0"/>
          <w:sz w:val="20"/>
          <w:szCs w:val="20"/>
        </w:rPr>
        <w:t xml:space="preserve">e) </w:t>
      </w:r>
      <w:r>
        <w:rPr>
          <w:rFonts w:cs="Times New Roman"/>
          <w:b/>
          <w:bCs/>
          <w:kern w:val="0"/>
          <w:sz w:val="20"/>
          <w:szCs w:val="20"/>
        </w:rPr>
        <w:t>pontjában az „elismert (szabályozott) piacon” szövegrész helyébe a „ szabályozott piacon”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Tao. 7. §-a (1) bekezdésének </w:t>
      </w:r>
      <w:r>
        <w:rPr>
          <w:rFonts w:cs="Times New Roman"/>
          <w:b/>
          <w:bCs/>
          <w:i/>
          <w:iCs/>
          <w:kern w:val="0"/>
          <w:sz w:val="20"/>
          <w:szCs w:val="20"/>
        </w:rPr>
        <w:t xml:space="preserve">i) </w:t>
      </w:r>
      <w:r>
        <w:rPr>
          <w:rFonts w:cs="Times New Roman"/>
          <w:b/>
          <w:bCs/>
          <w:kern w:val="0"/>
          <w:sz w:val="20"/>
          <w:szCs w:val="20"/>
        </w:rPr>
        <w:t>pontjában az „az adóév első napján érvényes minimálbér 20 százaléka” szövegrész helyébe az „az adóév első napján érvényes minimálbér 24 százalék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 xml:space="preserve">a Tao. 7. §-a (1) bekezdésének </w:t>
      </w:r>
      <w:r>
        <w:rPr>
          <w:rFonts w:cs="Times New Roman"/>
          <w:b/>
          <w:bCs/>
          <w:i/>
          <w:iCs/>
          <w:kern w:val="0"/>
          <w:sz w:val="20"/>
          <w:szCs w:val="20"/>
        </w:rPr>
        <w:t xml:space="preserve">sz) </w:t>
      </w:r>
      <w:r>
        <w:rPr>
          <w:rFonts w:cs="Times New Roman"/>
          <w:b/>
          <w:bCs/>
          <w:kern w:val="0"/>
          <w:sz w:val="20"/>
          <w:szCs w:val="20"/>
        </w:rPr>
        <w:t>pontjában a „formatervezési mintaoltalom” szövegrész helyébe a „formatervezési mintaoltalom, továbbá a növényfajta-oltalom”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Tao. 7. §-a (1) bekezdésének </w:t>
      </w:r>
      <w:r>
        <w:rPr>
          <w:rFonts w:cs="Times New Roman"/>
          <w:b/>
          <w:bCs/>
          <w:i/>
          <w:iCs/>
          <w:kern w:val="0"/>
          <w:sz w:val="20"/>
          <w:szCs w:val="20"/>
        </w:rPr>
        <w:t xml:space="preserve">u) </w:t>
      </w:r>
      <w:r>
        <w:rPr>
          <w:rFonts w:cs="Times New Roman"/>
          <w:b/>
          <w:bCs/>
          <w:kern w:val="0"/>
          <w:sz w:val="20"/>
          <w:szCs w:val="20"/>
        </w:rPr>
        <w:t>pontjában az „elszámolt összeg,” szövegrész helyébe a „vagy adóévi költség, ráfordítás csökkenéseként elszámolt összeg,”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f) </w:t>
      </w:r>
      <w:r>
        <w:rPr>
          <w:rFonts w:cs="Times New Roman"/>
          <w:b/>
          <w:bCs/>
          <w:kern w:val="0"/>
          <w:sz w:val="20"/>
          <w:szCs w:val="20"/>
        </w:rPr>
        <w:t xml:space="preserve">a Tao. 7. §-a (1) bekezdésének </w:t>
      </w:r>
      <w:r>
        <w:rPr>
          <w:rFonts w:cs="Times New Roman"/>
          <w:b/>
          <w:bCs/>
          <w:i/>
          <w:iCs/>
          <w:kern w:val="0"/>
          <w:sz w:val="20"/>
          <w:szCs w:val="20"/>
        </w:rPr>
        <w:t xml:space="preserve">x) </w:t>
      </w:r>
      <w:r>
        <w:rPr>
          <w:rFonts w:cs="Times New Roman"/>
          <w:b/>
          <w:bCs/>
          <w:kern w:val="0"/>
          <w:sz w:val="20"/>
          <w:szCs w:val="20"/>
        </w:rPr>
        <w:t>pontjában az „elszámolt összeg 50 százaléka” szövegrész helyébe az „elszámolt összeg”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g) </w:t>
      </w:r>
      <w:r>
        <w:rPr>
          <w:rFonts w:cs="Times New Roman"/>
          <w:b/>
          <w:bCs/>
          <w:kern w:val="0"/>
          <w:sz w:val="20"/>
          <w:szCs w:val="20"/>
        </w:rPr>
        <w:t xml:space="preserve">a Tao. 8. §-a (1) bekezdésének </w:t>
      </w:r>
      <w:r>
        <w:rPr>
          <w:rFonts w:cs="Times New Roman"/>
          <w:b/>
          <w:bCs/>
          <w:i/>
          <w:iCs/>
          <w:kern w:val="0"/>
          <w:sz w:val="20"/>
          <w:szCs w:val="20"/>
        </w:rPr>
        <w:t xml:space="preserve">p) </w:t>
      </w:r>
      <w:r>
        <w:rPr>
          <w:rFonts w:cs="Times New Roman"/>
          <w:b/>
          <w:bCs/>
          <w:kern w:val="0"/>
          <w:sz w:val="20"/>
          <w:szCs w:val="20"/>
        </w:rPr>
        <w:t>pontjában az „aktivált saját teljesítmény” szövegrész helyébe az „adóévi nettó árbevétel, bevétel, aktivált saját teljesítmény”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h) </w:t>
      </w:r>
      <w:r>
        <w:rPr>
          <w:rFonts w:cs="Times New Roman"/>
          <w:b/>
          <w:bCs/>
          <w:kern w:val="0"/>
          <w:sz w:val="20"/>
          <w:szCs w:val="20"/>
        </w:rPr>
        <w:t xml:space="preserve">a Tao. 8. §-a (5) bekezdésének </w:t>
      </w:r>
      <w:r>
        <w:rPr>
          <w:rFonts w:cs="Times New Roman"/>
          <w:b/>
          <w:bCs/>
          <w:i/>
          <w:iCs/>
          <w:kern w:val="0"/>
          <w:sz w:val="20"/>
          <w:szCs w:val="20"/>
        </w:rPr>
        <w:t xml:space="preserve">a) </w:t>
      </w:r>
      <w:r>
        <w:rPr>
          <w:rFonts w:cs="Times New Roman"/>
          <w:b/>
          <w:bCs/>
          <w:kern w:val="0"/>
          <w:sz w:val="20"/>
          <w:szCs w:val="20"/>
        </w:rPr>
        <w:t>pontjában a „kötelezettség a kapott kölcsön,” szövegrész helyébe a „kötelezettség a kapott kölcsön, továbbá minden más kötelezettség, amelynek alapján kamatfizetés történik,”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i) </w:t>
      </w:r>
      <w:r>
        <w:rPr>
          <w:rFonts w:cs="Times New Roman"/>
          <w:b/>
          <w:bCs/>
          <w:kern w:val="0"/>
          <w:sz w:val="20"/>
          <w:szCs w:val="20"/>
        </w:rPr>
        <w:t>a Tao. 22/B. §-ának (10) bekezdésében az „a kérelem benyújtása évét” szövegrész helyébe az „a kérelem, a bejelentés benyújtása évé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j) </w:t>
      </w:r>
      <w:r>
        <w:rPr>
          <w:rFonts w:cs="Times New Roman"/>
          <w:b/>
          <w:bCs/>
          <w:kern w:val="0"/>
          <w:sz w:val="20"/>
          <w:szCs w:val="20"/>
        </w:rPr>
        <w:t>a Tao. 2. számú mellékletében a „IV. GÉPEK, BERENDEZÉSEK, FELSZERELÉSEK, JÁRMŰVEK” szövegrész helyébe a „IV. GÉPEK, BERENDEZÉSEK, FELSZERELÉSEK, JÁRMŰVEK, tenyészállatok”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5) E törvény hatálybalépésével a Tao. 7. §-ának (21) bekezdése a következő mondattal egészül ki, amelyet első ízben a 2005-ben kezdődő adóévi társasági adóalap megállapítására és a 2005. adóévi adókötelezettségre lehet alkalmaz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A szerződés 60 hónapon belüli megszűnését követő adóbevallásban az adózás előtti eredmény csökkentéseként az előzőek szerint megállapított aránnyal számított összeget lehet figyelembe venni.</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6) 2006. augusztus 18-tól</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Tao. 2. §-a (2) bekezdésének </w:t>
      </w:r>
      <w:r>
        <w:rPr>
          <w:rFonts w:cs="Times New Roman"/>
          <w:b/>
          <w:bCs/>
          <w:i/>
          <w:iCs/>
          <w:kern w:val="0"/>
          <w:sz w:val="20"/>
          <w:szCs w:val="20"/>
        </w:rPr>
        <w:t xml:space="preserve">a) </w:t>
      </w:r>
      <w:r>
        <w:rPr>
          <w:rFonts w:cs="Times New Roman"/>
          <w:b/>
          <w:bCs/>
          <w:kern w:val="0"/>
          <w:sz w:val="20"/>
          <w:szCs w:val="20"/>
        </w:rPr>
        <w:t>pontjában az „az európai részvénytársaság (ideértve az európai holding részvénytársaságot is),” szövegrész helyébe az „az európai részvénytársaság (ideértve az európai holding részvénytársaságot is) és az európai szövetkeze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a Tao. 5. §-ának (3) bekezdésében a „fióktelepen vagy európai részvénytársaságként” szövegrész helyébe a „fióktelepen, európai részvénytársaságként vagy európai szövetkezetkén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 xml:space="preserve">a Tao. 7. §-a (1) bekezdésének </w:t>
      </w:r>
      <w:r>
        <w:rPr>
          <w:rFonts w:cs="Times New Roman"/>
          <w:b/>
          <w:bCs/>
          <w:i/>
          <w:iCs/>
          <w:kern w:val="0"/>
          <w:sz w:val="20"/>
          <w:szCs w:val="20"/>
        </w:rPr>
        <w:t xml:space="preserve">e) </w:t>
      </w:r>
      <w:r>
        <w:rPr>
          <w:rFonts w:cs="Times New Roman"/>
          <w:b/>
          <w:bCs/>
          <w:kern w:val="0"/>
          <w:sz w:val="20"/>
          <w:szCs w:val="20"/>
        </w:rPr>
        <w:t>pontjában az „európai részvénytársaságnál” szövegrész helyébe az „európai részvénytársaságnál, az európai szövetkezetnél”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 xml:space="preserve">a Tao. 7. §-a (1) bekezdésének </w:t>
      </w:r>
      <w:r>
        <w:rPr>
          <w:rFonts w:cs="Times New Roman"/>
          <w:b/>
          <w:bCs/>
          <w:i/>
          <w:iCs/>
          <w:kern w:val="0"/>
          <w:sz w:val="20"/>
          <w:szCs w:val="20"/>
        </w:rPr>
        <w:t xml:space="preserve">k) </w:t>
      </w:r>
      <w:r>
        <w:rPr>
          <w:rFonts w:cs="Times New Roman"/>
          <w:b/>
          <w:bCs/>
          <w:kern w:val="0"/>
          <w:sz w:val="20"/>
          <w:szCs w:val="20"/>
        </w:rPr>
        <w:t>pontjában az „európai részvénytársaságnál” szövegrész helyébe az „európai részvénytársaságnál, az európai szövetkezetnél”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Tao. 8. §-a (1) bekezdésének </w:t>
      </w:r>
      <w:r>
        <w:rPr>
          <w:rFonts w:cs="Times New Roman"/>
          <w:b/>
          <w:bCs/>
          <w:i/>
          <w:iCs/>
          <w:kern w:val="0"/>
          <w:sz w:val="20"/>
          <w:szCs w:val="20"/>
        </w:rPr>
        <w:t xml:space="preserve">k) </w:t>
      </w:r>
      <w:r>
        <w:rPr>
          <w:rFonts w:cs="Times New Roman"/>
          <w:b/>
          <w:bCs/>
          <w:kern w:val="0"/>
          <w:sz w:val="20"/>
          <w:szCs w:val="20"/>
        </w:rPr>
        <w:t>pontjában az „európai részvénytársaságnál” szövegrész helyébe az „európai részvénytársaságnál, az európai szövetkezetnél”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f) </w:t>
      </w:r>
      <w:r>
        <w:rPr>
          <w:rFonts w:cs="Times New Roman"/>
          <w:b/>
          <w:bCs/>
          <w:kern w:val="0"/>
          <w:sz w:val="20"/>
          <w:szCs w:val="20"/>
        </w:rPr>
        <w:t>a Tao. 16. §-ának (4) bekezdésében az „Az európai részvénytársaság, valamint” szövegrész helyébe az „Az európai részvénytársaság, az európai szövetkezet, valamin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g) </w:t>
      </w:r>
      <w:r>
        <w:rPr>
          <w:rFonts w:cs="Times New Roman"/>
          <w:b/>
          <w:bCs/>
          <w:kern w:val="0"/>
          <w:sz w:val="20"/>
          <w:szCs w:val="20"/>
        </w:rPr>
        <w:t>a Tao. 16. §-ának (7) bekezdésében az „az európai részvénytársaságnak a székhelye belföldről külföldre” szövegrész helyébe az „az európai részvénytársaságnak és az európai szövetkezetnek a székhelye belföldről külföldre” szövegrész, továbbá a „ha a tevékenységét az európai részvénytársaság folytatja.” szövegrész helyébe a „ha a tevékenységét az európai részvénytársaság, az európai szövetkezet folytatj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h) </w:t>
      </w:r>
      <w:r>
        <w:rPr>
          <w:rFonts w:cs="Times New Roman"/>
          <w:b/>
          <w:bCs/>
          <w:kern w:val="0"/>
          <w:sz w:val="20"/>
          <w:szCs w:val="20"/>
        </w:rPr>
        <w:t>a Tao. 17. §-ának (10) bekezdésében az „A külföldi vállalkozó tevékenységét folytató európai részvénytársaság a külföldi vállalkozónál, illetve az európai részvénytársaság tevékenységét folytató külföldi vállalkozó az európai részvénytársaságnál keletkezett” szövegrész helyébe az „A külföldi vállalkozó tevékenységét folytató európai részvénytársaság, európai szövetkezet a külföldi vállalkozónál, illetve az európai részvénytársaság, az európai szövetkezet tevékenységét folytató külföldi vállalkozó az európai részvénytársaságnál, az európai szövetkezetnél keletkezet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i) </w:t>
      </w:r>
      <w:r>
        <w:rPr>
          <w:rFonts w:cs="Times New Roman"/>
          <w:b/>
          <w:bCs/>
          <w:kern w:val="0"/>
          <w:sz w:val="20"/>
          <w:szCs w:val="20"/>
        </w:rPr>
        <w:t>a Tao. 18. §-ának (5) bekezdésében az „európai részvénytársaság, szövetkezet” szövegrész helyébe az „európai részvénytársaság, szövetkezet, európai szövetkezet”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j) </w:t>
      </w:r>
      <w:r>
        <w:rPr>
          <w:rFonts w:cs="Times New Roman"/>
          <w:b/>
          <w:bCs/>
          <w:kern w:val="0"/>
          <w:sz w:val="20"/>
          <w:szCs w:val="20"/>
        </w:rPr>
        <w:t>a Tao. 26. §-ának (4) bekezdésében az „a tevékenységét folytató európai részvénytársaság, illetve az európai részvénytársaság által bevallott adóelőleggel egyezően” szövegrész helyébe az „a tevékenységét folytató európai részvénytársaság, európai szövetkezet, illetve az európai részvénytársaság, az európai szövetkezet által bevallott adóelőleggel egyezően” 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7) Az adókról, járulékokról és egyéb költségvetési befizetésekről szóló törvények módosításáról szóló 2004. évi CI. törvény 301. §-ának (11) bekezdése nem lép hatályba.</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8) 2006. január 1. napjával hatályát veszti a Tao. 2. §-ának (6)-(7) bekezdése, a 27. §-a, a 29. §-ának (8) bekezdése, azzal, hogy a 2005. december 31-éig kezesség vállalása mellett kifizetett (juttatott) osztalékra a kifizetéskor (juttatáskor) hatályos előírásokat kell alkalmazni, és ezzel egyidejűleg</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a) </w:t>
      </w:r>
      <w:r>
        <w:rPr>
          <w:rFonts w:cs="Times New Roman"/>
          <w:b/>
          <w:bCs/>
          <w:kern w:val="0"/>
          <w:sz w:val="20"/>
          <w:szCs w:val="20"/>
        </w:rPr>
        <w:t xml:space="preserve">a Tao. preambulumában </w:t>
      </w:r>
      <w:r>
        <w:rPr>
          <w:rFonts w:cs="Times New Roman"/>
          <w:b/>
          <w:bCs/>
          <w:i/>
          <w:iCs/>
          <w:kern w:val="0"/>
          <w:sz w:val="20"/>
          <w:szCs w:val="20"/>
        </w:rPr>
        <w:t xml:space="preserve">az </w:t>
      </w:r>
      <w:r>
        <w:rPr>
          <w:rFonts w:cs="Times New Roman"/>
          <w:b/>
          <w:bCs/>
          <w:kern w:val="0"/>
          <w:sz w:val="20"/>
          <w:szCs w:val="20"/>
        </w:rPr>
        <w:t xml:space="preserve">„a társasági adózás szabályairól és az osztalékadóról a következő” szövegrész helyébe </w:t>
      </w:r>
      <w:r>
        <w:rPr>
          <w:rFonts w:cs="Times New Roman"/>
          <w:b/>
          <w:bCs/>
          <w:i/>
          <w:iCs/>
          <w:kern w:val="0"/>
          <w:sz w:val="20"/>
          <w:szCs w:val="20"/>
        </w:rPr>
        <w:t xml:space="preserve">az </w:t>
      </w:r>
      <w:r>
        <w:rPr>
          <w:rFonts w:cs="Times New Roman"/>
          <w:b/>
          <w:bCs/>
          <w:kern w:val="0"/>
          <w:sz w:val="20"/>
          <w:szCs w:val="20"/>
        </w:rPr>
        <w:t>„a társasági adózás szabályairól a következő”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b) </w:t>
      </w:r>
      <w:r>
        <w:rPr>
          <w:rFonts w:cs="Times New Roman"/>
          <w:b/>
          <w:bCs/>
          <w:kern w:val="0"/>
          <w:sz w:val="20"/>
          <w:szCs w:val="20"/>
        </w:rPr>
        <w:t xml:space="preserve">a Tao. 1. §-ának (1) bekezdésében </w:t>
      </w:r>
      <w:r>
        <w:rPr>
          <w:rFonts w:cs="Times New Roman"/>
          <w:b/>
          <w:bCs/>
          <w:i/>
          <w:iCs/>
          <w:kern w:val="0"/>
          <w:sz w:val="20"/>
          <w:szCs w:val="20"/>
        </w:rPr>
        <w:t xml:space="preserve">a </w:t>
      </w:r>
      <w:r>
        <w:rPr>
          <w:rFonts w:cs="Times New Roman"/>
          <w:b/>
          <w:bCs/>
          <w:kern w:val="0"/>
          <w:sz w:val="20"/>
          <w:szCs w:val="20"/>
        </w:rPr>
        <w:t>„meghatározott társasági- és az osztalékadó kötelezettségnek” szövegrész helyébe a „meghatározott társasági adó kötelezettségnek”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c) </w:t>
      </w:r>
      <w:r>
        <w:rPr>
          <w:rFonts w:cs="Times New Roman"/>
          <w:b/>
          <w:bCs/>
          <w:kern w:val="0"/>
          <w:sz w:val="20"/>
          <w:szCs w:val="20"/>
        </w:rPr>
        <w:t>a Tao. 2. §-a előtti címben az „A társasági adó és az osztalékadó alanya” szövegrész helyébe az „A társasági adó alanya”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d) </w:t>
      </w:r>
      <w:r>
        <w:rPr>
          <w:rFonts w:cs="Times New Roman"/>
          <w:b/>
          <w:bCs/>
          <w:kern w:val="0"/>
          <w:sz w:val="20"/>
          <w:szCs w:val="20"/>
        </w:rPr>
        <w:t xml:space="preserve">a Tao. 3. §-ának (1) bekezdésében a „belföldi illetőségű adózó és a belföldi illetőségű, osztalékban részesülő adókötelezettsége” szövegrész helyébe, </w:t>
      </w:r>
      <w:r>
        <w:rPr>
          <w:rFonts w:cs="Times New Roman"/>
          <w:b/>
          <w:bCs/>
          <w:i/>
          <w:iCs/>
          <w:kern w:val="0"/>
          <w:sz w:val="20"/>
          <w:szCs w:val="20"/>
        </w:rPr>
        <w:t xml:space="preserve">a </w:t>
      </w:r>
      <w:r>
        <w:rPr>
          <w:rFonts w:cs="Times New Roman"/>
          <w:b/>
          <w:bCs/>
          <w:kern w:val="0"/>
          <w:sz w:val="20"/>
          <w:szCs w:val="20"/>
        </w:rPr>
        <w:t>„belföldi illetőségű adózó adókötelezettsége” szövegrész,</w:t>
      </w:r>
    </w:p>
    <w:p>
      <w:pPr>
        <w:pStyle w:val="Normal"/>
        <w:keepNext w:val="false"/>
        <w:numPr>
          <w:ilvl w:val="0"/>
          <w:numId w:val="0"/>
        </w:numPr>
        <w:autoSpaceDE w:val="false"/>
        <w:spacing w:before="0" w:after="0"/>
        <w:ind w:left="294" w:firstLine="204"/>
        <w:jc w:val="both"/>
        <w:outlineLvl w:val="0"/>
        <w:rPr/>
      </w:pPr>
      <w:r>
        <w:rPr>
          <w:rFonts w:cs="Times New Roman"/>
          <w:b/>
          <w:bCs/>
          <w:i/>
          <w:iCs/>
          <w:kern w:val="0"/>
          <w:sz w:val="20"/>
          <w:szCs w:val="20"/>
        </w:rPr>
        <w:t xml:space="preserve">e) </w:t>
      </w:r>
      <w:r>
        <w:rPr>
          <w:rFonts w:cs="Times New Roman"/>
          <w:b/>
          <w:bCs/>
          <w:kern w:val="0"/>
          <w:sz w:val="20"/>
          <w:szCs w:val="20"/>
        </w:rPr>
        <w:t>a Tao. 3. §-ának (2) bekezdésében a „jövedelmére, a külföldi illetőségű osztalékban részesülő adókötelezettsége a belföldről származó osztalékra terjed ki” szövegrész helyébe a „jövedelmére terjed ki” szövegrész</w:t>
      </w:r>
    </w:p>
    <w:p>
      <w:pPr>
        <w:pStyle w:val="Normal"/>
        <w:autoSpaceDE w:val="false"/>
        <w:ind w:left="294" w:firstLine="204"/>
        <w:jc w:val="both"/>
        <w:rPr>
          <w:sz w:val="20"/>
          <w:szCs w:val="20"/>
        </w:rPr>
      </w:pPr>
      <w:r>
        <w:rPr>
          <w:sz w:val="20"/>
          <w:szCs w:val="20"/>
        </w:rPr>
        <w:t>lép.</w:t>
      </w:r>
    </w:p>
    <w:p>
      <w:pPr>
        <w:pStyle w:val="Normal"/>
        <w:keepNext w:val="false"/>
        <w:numPr>
          <w:ilvl w:val="0"/>
          <w:numId w:val="0"/>
        </w:numPr>
        <w:autoSpaceDE w:val="false"/>
        <w:spacing w:before="0" w:after="0"/>
        <w:ind w:left="294" w:firstLine="204"/>
        <w:jc w:val="both"/>
        <w:outlineLvl w:val="0"/>
        <w:rPr/>
      </w:pPr>
      <w:r>
        <w:rPr>
          <w:rFonts w:cs="Times New Roman"/>
          <w:kern w:val="0"/>
          <w:sz w:val="20"/>
          <w:szCs w:val="20"/>
        </w:rPr>
        <w:t xml:space="preserve">2006. évi LXI. törvényegyes pénzügyi tárgyú törvények módosításáról 225. § </w:t>
      </w:r>
      <w:r>
        <w:rPr>
          <w:rFonts w:cs="Times New Roman"/>
          <w:b/>
          <w:bCs/>
          <w:kern w:val="0"/>
          <w:sz w:val="20"/>
          <w:szCs w:val="20"/>
        </w:rPr>
        <w:t>(1) E törvénynek a Tao.-t módosító rendelkezéseit - a (2)-(15) bekezdésben foglaltak figyelembevételével - első ízben a 2007. évben kezdődő adóévi adóalap megállapítására és a 2007. adóévi társasági adókötelezettségre kell alkalmaz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2) E törvény kihirdetésekor lép hatályba a Tao. e törvénnyel megállapított 5. §-ának (5) bekezdése, 5. §-ának (7) bekezdése, 6. §-ának (4) bekezdése, 9. §-ának címe és (2) bekezdésének </w:t>
      </w:r>
      <w:r>
        <w:rPr>
          <w:rFonts w:cs="Times New Roman"/>
          <w:b/>
          <w:bCs/>
          <w:i/>
          <w:iCs/>
          <w:kern w:val="0"/>
          <w:sz w:val="20"/>
          <w:szCs w:val="20"/>
        </w:rPr>
        <w:t xml:space="preserve">b) </w:t>
      </w:r>
      <w:r>
        <w:rPr>
          <w:rFonts w:cs="Times New Roman"/>
          <w:b/>
          <w:bCs/>
          <w:kern w:val="0"/>
          <w:sz w:val="20"/>
          <w:szCs w:val="20"/>
        </w:rPr>
        <w:t xml:space="preserve">pontja, 9. §-a (3) bekezdése </w:t>
      </w:r>
      <w:r>
        <w:rPr>
          <w:rFonts w:cs="Times New Roman"/>
          <w:b/>
          <w:bCs/>
          <w:i/>
          <w:iCs/>
          <w:kern w:val="0"/>
          <w:sz w:val="20"/>
          <w:szCs w:val="20"/>
        </w:rPr>
        <w:t xml:space="preserve">c) </w:t>
      </w:r>
      <w:r>
        <w:rPr>
          <w:rFonts w:cs="Times New Roman"/>
          <w:b/>
          <w:bCs/>
          <w:kern w:val="0"/>
          <w:sz w:val="20"/>
          <w:szCs w:val="20"/>
        </w:rPr>
        <w:t xml:space="preserve">pontjának felvezető rendelkezése és </w:t>
      </w:r>
      <w:r>
        <w:rPr>
          <w:rFonts w:cs="Times New Roman"/>
          <w:b/>
          <w:bCs/>
          <w:i/>
          <w:iCs/>
          <w:kern w:val="0"/>
          <w:sz w:val="20"/>
          <w:szCs w:val="20"/>
        </w:rPr>
        <w:t xml:space="preserve">ca) </w:t>
      </w:r>
      <w:r>
        <w:rPr>
          <w:rFonts w:cs="Times New Roman"/>
          <w:b/>
          <w:bCs/>
          <w:kern w:val="0"/>
          <w:sz w:val="20"/>
          <w:szCs w:val="20"/>
        </w:rPr>
        <w:t xml:space="preserve">alpontja, 13. §-ának (7) bekezdése, 20. §-a (1) bekezdésének </w:t>
      </w:r>
      <w:r>
        <w:rPr>
          <w:rFonts w:cs="Times New Roman"/>
          <w:b/>
          <w:bCs/>
          <w:i/>
          <w:iCs/>
          <w:kern w:val="0"/>
          <w:sz w:val="20"/>
          <w:szCs w:val="20"/>
        </w:rPr>
        <w:t xml:space="preserve">b) </w:t>
      </w:r>
      <w:r>
        <w:rPr>
          <w:rFonts w:cs="Times New Roman"/>
          <w:b/>
          <w:bCs/>
          <w:kern w:val="0"/>
          <w:sz w:val="20"/>
          <w:szCs w:val="20"/>
        </w:rPr>
        <w:t xml:space="preserve">pontja és (2) bekezdése, 26. §-ának (10)-(11) bekezdése, 5. számú mellékletének 13. pontja, 6. számú mellékletének címe, továbbá a Tao. 7. §-a (1) bekezdésének </w:t>
      </w:r>
      <w:r>
        <w:rPr>
          <w:rFonts w:cs="Times New Roman"/>
          <w:b/>
          <w:bCs/>
          <w:i/>
          <w:iCs/>
          <w:kern w:val="0"/>
          <w:sz w:val="20"/>
          <w:szCs w:val="20"/>
        </w:rPr>
        <w:t xml:space="preserve">m) </w:t>
      </w:r>
      <w:r>
        <w:rPr>
          <w:rFonts w:cs="Times New Roman"/>
          <w:b/>
          <w:bCs/>
          <w:kern w:val="0"/>
          <w:sz w:val="20"/>
          <w:szCs w:val="20"/>
        </w:rPr>
        <w:t>pontjában a „saját részvény” szövegrész helyébe a „saját részvény, saját átalakított befektetői részjegy” szövegrész lép, rendelkezéseit 2006. július 1-jétől kell alkalmaz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3) E törvény kihirdetésekor lép hatályba a Tao. e törvénnyel megállapított 13. §-a (6) bekezdése, 16. §-a (1) bekezdése </w:t>
      </w:r>
      <w:r>
        <w:rPr>
          <w:rFonts w:cs="Times New Roman"/>
          <w:b/>
          <w:bCs/>
          <w:i/>
          <w:iCs/>
          <w:kern w:val="0"/>
          <w:sz w:val="20"/>
          <w:szCs w:val="20"/>
        </w:rPr>
        <w:t xml:space="preserve">c) </w:t>
      </w:r>
      <w:r>
        <w:rPr>
          <w:rFonts w:cs="Times New Roman"/>
          <w:b/>
          <w:bCs/>
          <w:kern w:val="0"/>
          <w:sz w:val="20"/>
          <w:szCs w:val="20"/>
        </w:rPr>
        <w:t xml:space="preserve">pontjának </w:t>
      </w:r>
      <w:r>
        <w:rPr>
          <w:rFonts w:cs="Times New Roman"/>
          <w:b/>
          <w:bCs/>
          <w:i/>
          <w:iCs/>
          <w:kern w:val="0"/>
          <w:sz w:val="20"/>
          <w:szCs w:val="20"/>
        </w:rPr>
        <w:t xml:space="preserve">ci)-ck) </w:t>
      </w:r>
      <w:r>
        <w:rPr>
          <w:rFonts w:cs="Times New Roman"/>
          <w:b/>
          <w:bCs/>
          <w:kern w:val="0"/>
          <w:sz w:val="20"/>
          <w:szCs w:val="20"/>
        </w:rPr>
        <w:t xml:space="preserve">alpontja, 16. §-a (2) bekezdésének </w:t>
      </w:r>
      <w:r>
        <w:rPr>
          <w:rFonts w:cs="Times New Roman"/>
          <w:b/>
          <w:bCs/>
          <w:i/>
          <w:iCs/>
          <w:kern w:val="0"/>
          <w:sz w:val="20"/>
          <w:szCs w:val="20"/>
        </w:rPr>
        <w:t xml:space="preserve">a) </w:t>
      </w:r>
      <w:r>
        <w:rPr>
          <w:rFonts w:cs="Times New Roman"/>
          <w:b/>
          <w:bCs/>
          <w:kern w:val="0"/>
          <w:sz w:val="20"/>
          <w:szCs w:val="20"/>
        </w:rPr>
        <w:t>pontja, 17. § (12) bekezdése rendelkezése, rendelkezései a 2006. évben kezdődő adóévi adóalap megállapítására és a 2006. adóévi társasági adókötelezettségére is alkalmazhatók.</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4) E törvény kihirdetésekor lép hatályba a Tao. e törvénnyel megállapított 1. számú melléklete 14. pontja, rendelkezése első ízben a 2005. adóév adóalapjának megállapítására és a 2005-ben kezdődő adóév adókötelezettségére is alkalmazható.</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5) 2007. július 1-jén lép hatályba a Tao. e törvénnyel megállapított, 13/A. §-a és az előtte lévő cím, 20. §-a (1) bekezdésének </w:t>
      </w:r>
      <w:r>
        <w:rPr>
          <w:rFonts w:cs="Times New Roman"/>
          <w:b/>
          <w:bCs/>
          <w:i/>
          <w:iCs/>
          <w:kern w:val="0"/>
          <w:sz w:val="20"/>
          <w:szCs w:val="20"/>
        </w:rPr>
        <w:t xml:space="preserve">d) </w:t>
      </w:r>
      <w:r>
        <w:rPr>
          <w:rFonts w:cs="Times New Roman"/>
          <w:b/>
          <w:bCs/>
          <w:kern w:val="0"/>
          <w:sz w:val="20"/>
          <w:szCs w:val="20"/>
        </w:rPr>
        <w:t xml:space="preserve">és </w:t>
      </w:r>
      <w:r>
        <w:rPr>
          <w:rFonts w:cs="Times New Roman"/>
          <w:b/>
          <w:bCs/>
          <w:i/>
          <w:iCs/>
          <w:kern w:val="0"/>
          <w:sz w:val="20"/>
          <w:szCs w:val="20"/>
        </w:rPr>
        <w:t xml:space="preserve">e) </w:t>
      </w:r>
      <w:r>
        <w:rPr>
          <w:rFonts w:cs="Times New Roman"/>
          <w:b/>
          <w:bCs/>
          <w:kern w:val="0"/>
          <w:sz w:val="20"/>
          <w:szCs w:val="20"/>
        </w:rPr>
        <w:t xml:space="preserve">pontja, 20. §-ának (6) bekezdése, 5. számú mellékletének 3-5. pontja, 6. számú mellékletének </w:t>
      </w:r>
      <w:r>
        <w:rPr>
          <w:rFonts w:cs="Times New Roman"/>
          <w:b/>
          <w:bCs/>
          <w:i/>
          <w:iCs/>
          <w:kern w:val="0"/>
          <w:sz w:val="20"/>
          <w:szCs w:val="20"/>
        </w:rPr>
        <w:t xml:space="preserve">E) </w:t>
      </w:r>
      <w:r>
        <w:rPr>
          <w:rFonts w:cs="Times New Roman"/>
          <w:b/>
          <w:bCs/>
          <w:kern w:val="0"/>
          <w:sz w:val="20"/>
          <w:szCs w:val="20"/>
        </w:rPr>
        <w:t xml:space="preserve">fejezete, egyidejűleg a Tao. 2. §-a (2) bekezdésének </w:t>
      </w:r>
      <w:r>
        <w:rPr>
          <w:rFonts w:cs="Times New Roman"/>
          <w:b/>
          <w:bCs/>
          <w:i/>
          <w:iCs/>
          <w:kern w:val="0"/>
          <w:sz w:val="20"/>
          <w:szCs w:val="20"/>
        </w:rPr>
        <w:t xml:space="preserve">a) </w:t>
      </w:r>
      <w:r>
        <w:rPr>
          <w:rFonts w:cs="Times New Roman"/>
          <w:b/>
          <w:bCs/>
          <w:kern w:val="0"/>
          <w:sz w:val="20"/>
          <w:szCs w:val="20"/>
        </w:rPr>
        <w:t>pontjában „a gazdasági társaság,” szövegrész helyébe „a gazdasági társaság (ideértve a nonprofit gazdasági társaságot is)”, 5. §-ának (7) bekezdésében „a közhasznú társaság” szövegrész helyébe „a közhasznú társaság, a, nonprofit gazdasági társaság” szövegrész, 6. §-ának (4) bekezdésében „a közhasznú társaság,” szövegrész helyébe „a közhasznú társaság, a közhasznú, a kiemelkedően közhasznú nonprofit gazdasági társaság,” szövegrész, 20. §-a (2) bekezdésében „a szociális szövetkezet,” szövegrész helyébe „a szociális szövetkezet, közhasznú, kiemelkedően közhasznú nonprofit gazdasági társaság” szövegrész, 26. §-ának (11) bekezdésében „a közhasznú társaságnak” szövegrész helyébe „a közhasznú társaságnak, a közhasznú, a kiemelkedően közhasznú nonprofit gazdasági társaságnak” szövegrész, 6. számú mellékletének címében a „közhasznú társaság” szövegrész helyébe „közhasznú társaság, közhasznú, kiemelkedően közhasznú nonprofit gazdasági társaság” szövegrész 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6) 2009. július 1-jén a Tao. 13/A. § címében a „és a szociális szövetkezet” szövegrész a „ , a szociális szövetkezet és a vízitársulat” szövegrészre változik, egyidejűleg a 13/A. §-a (1) bekezdésében a „társaság” szövegrész helyébe „társaság és a vízitársulat” szövegrész lép.</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7) A Tao. e törvénnyel megállapított 22/B. §-át módosító rendelkezések hatálybalépéséről külön törvény rendelkezik.</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8) A (7) bekezdésben meghatározott külön törvény hatálybalépésével hatályát veszti a Tao. 22/B. §-ának (5) bekezdése, 22/B. §-a (9) bekezdésének </w:t>
      </w:r>
      <w:r>
        <w:rPr>
          <w:rFonts w:cs="Times New Roman"/>
          <w:b/>
          <w:bCs/>
          <w:i/>
          <w:iCs/>
          <w:kern w:val="0"/>
          <w:sz w:val="20"/>
          <w:szCs w:val="20"/>
        </w:rPr>
        <w:t xml:space="preserve">c) </w:t>
      </w:r>
      <w:r>
        <w:rPr>
          <w:rFonts w:cs="Times New Roman"/>
          <w:b/>
          <w:bCs/>
          <w:kern w:val="0"/>
          <w:sz w:val="20"/>
          <w:szCs w:val="20"/>
        </w:rPr>
        <w:t>pontja, 22/B. §-ának (16) bekezdése.</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9) E törvény kihirdetésének a napján hatályát veszti a Tao. 16. §-a (2) bekezdésének </w:t>
      </w:r>
      <w:r>
        <w:rPr>
          <w:rFonts w:cs="Times New Roman"/>
          <w:b/>
          <w:bCs/>
          <w:i/>
          <w:iCs/>
          <w:kern w:val="0"/>
          <w:sz w:val="20"/>
          <w:szCs w:val="20"/>
        </w:rPr>
        <w:t xml:space="preserve">b) </w:t>
      </w:r>
      <w:r>
        <w:rPr>
          <w:rFonts w:cs="Times New Roman"/>
          <w:b/>
          <w:bCs/>
          <w:kern w:val="0"/>
          <w:sz w:val="20"/>
          <w:szCs w:val="20"/>
        </w:rPr>
        <w:t xml:space="preserve">és </w:t>
      </w:r>
      <w:r>
        <w:rPr>
          <w:rFonts w:cs="Times New Roman"/>
          <w:b/>
          <w:bCs/>
          <w:i/>
          <w:iCs/>
          <w:kern w:val="0"/>
          <w:sz w:val="20"/>
          <w:szCs w:val="20"/>
        </w:rPr>
        <w:t xml:space="preserve">c) </w:t>
      </w:r>
      <w:r>
        <w:rPr>
          <w:rFonts w:cs="Times New Roman"/>
          <w:b/>
          <w:bCs/>
          <w:kern w:val="0"/>
          <w:sz w:val="20"/>
          <w:szCs w:val="20"/>
        </w:rPr>
        <w:t>pontja, azzal, hogy e rendelkezést figyelembe véve lehet a 2006. évi adóalapot és a 2006. évi adókötelezettséget megállapíta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10) 2007. július 1-jével hatályát veszti a Tao. 20. §-a (1) bekezdésének </w:t>
      </w:r>
      <w:r>
        <w:rPr>
          <w:rFonts w:cs="Times New Roman"/>
          <w:b/>
          <w:bCs/>
          <w:i/>
          <w:iCs/>
          <w:kern w:val="0"/>
          <w:sz w:val="20"/>
          <w:szCs w:val="20"/>
        </w:rPr>
        <w:t xml:space="preserve">b) </w:t>
      </w:r>
      <w:r>
        <w:rPr>
          <w:rFonts w:cs="Times New Roman"/>
          <w:b/>
          <w:bCs/>
          <w:kern w:val="0"/>
          <w:sz w:val="20"/>
          <w:szCs w:val="20"/>
        </w:rPr>
        <w:t>pontjában az „és a szociális szövetkezetnek” szövegrész.</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1) E törvény hatálybalépésével hatályát veszti a Tao. 6. §-a (4) bekezdésében „a célszervezet,” szövegrész, 21. §-ának (12) bekezdésében „a beruházás üzembe helyezését követő második adóévben és azt követően” szövegrész, 29/C. §-ának (1)-(3) és (5) bekezdése, valamint 29/D. §-a (1)-(2) és (6)-(7) bekezdése.</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12) 2009. július 1-jén hatályát veszti a Tao. 13. §-a és az előtte lévő cím, 20. §-a (1) bekezdésének </w:t>
      </w:r>
      <w:r>
        <w:rPr>
          <w:rFonts w:cs="Times New Roman"/>
          <w:b/>
          <w:bCs/>
          <w:i/>
          <w:iCs/>
          <w:kern w:val="0"/>
          <w:sz w:val="20"/>
          <w:szCs w:val="20"/>
        </w:rPr>
        <w:t xml:space="preserve">b) </w:t>
      </w:r>
      <w:r>
        <w:rPr>
          <w:rFonts w:cs="Times New Roman"/>
          <w:b/>
          <w:bCs/>
          <w:kern w:val="0"/>
          <w:sz w:val="20"/>
          <w:szCs w:val="20"/>
        </w:rPr>
        <w:t xml:space="preserve">pontja és (5) bekezdése, 29/B. §-a (3) bekezdése, 6. számú mellékletének </w:t>
      </w:r>
      <w:r>
        <w:rPr>
          <w:rFonts w:cs="Times New Roman"/>
          <w:b/>
          <w:bCs/>
          <w:i/>
          <w:iCs/>
          <w:kern w:val="0"/>
          <w:sz w:val="20"/>
          <w:szCs w:val="20"/>
        </w:rPr>
        <w:t xml:space="preserve">C) </w:t>
      </w:r>
      <w:r>
        <w:rPr>
          <w:rFonts w:cs="Times New Roman"/>
          <w:b/>
          <w:bCs/>
          <w:kern w:val="0"/>
          <w:sz w:val="20"/>
          <w:szCs w:val="20"/>
        </w:rPr>
        <w:t>fejezete és címében „közhasznú társaság,” szövegrész, 5. §-a (7) bekezdésében „ , a közhasznú társaság” szövegrész, a 6. §-a (4) bekezdésében „a közhasznú társaság,” szövegrész, 20. §-a (2) bekezdésében „közhasznú társaság, a” szövegrész, 26. § (11) bekezdésében „a közhasznú társaságnak,” szövegrész, 29/A. §-a (1) bekezdésében „és a közhasznú társaság” szövegrész.</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3) Az adózónak a Tao. 10. § (6) bekezdésének 2006. december 31. napján hatályos rendelkezései szerint készített bevallása figyelembevételével megállapított nyilvántartott adómentesen képzett eredménytartalékkal, egyenlő részletekben a 2007-ben kezdődő adóév és az azt követő két adóév adózás előtti eredményét kell növelnie, kivéve ha közhasznú társasággá alakul, vagy közhasznú, kiemelkedően közhasznú nonprofit gazdasági társaságként működik tovább.</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4) A 2006. évi adókötelezettség megállapításakor nem kell a Tao. 10. § (5) bekezdésének rendelkezését alkalmazni a célszervezet jogutódjának, ha közhasznú társaság.</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5) A felsőoktatási intézmény (ideértve az általa létrehozott intézményt is), továbbá a diákotthon a 2006. adóévi adóalapjához szükséges adatokat a 2006. évi beszámoló (és az azt alátámasztó nyilvántartás) adataiból a 2006. június 30-ára készített közbenső mérleg (és az azt alátámasztó nyilvántartás) megfelelő adatainak levonásával határozza meg.</w:t>
      </w:r>
    </w:p>
    <w:p>
      <w:pPr>
        <w:pStyle w:val="Normal"/>
        <w:keepNext w:val="false"/>
        <w:numPr>
          <w:ilvl w:val="0"/>
          <w:numId w:val="0"/>
        </w:numPr>
        <w:autoSpaceDE w:val="false"/>
        <w:spacing w:before="0" w:after="0"/>
        <w:ind w:left="294" w:firstLine="204"/>
        <w:jc w:val="both"/>
        <w:outlineLvl w:val="0"/>
        <w:rPr>
          <w:rFonts w:ascii="Times New Roman" w:hAnsi="Times New Roman" w:cs="Times New Roman"/>
          <w:b/>
          <w:b/>
          <w:bCs/>
          <w:kern w:val="0"/>
          <w:sz w:val="20"/>
          <w:szCs w:val="20"/>
        </w:rPr>
      </w:pPr>
      <w:r>
        <w:rPr>
          <w:rFonts w:cs="Times New Roman"/>
          <w:b/>
          <w:bCs/>
          <w:kern w:val="0"/>
          <w:sz w:val="20"/>
          <w:szCs w:val="20"/>
        </w:rPr>
        <w:t>(16) Ha az adózónak a 2006. évi fizetendő adó alapján kell adóelőleget bevallania, akkor összegének meghatározásakor a Tao. 2007. január 1-jétől hatályos 6. §-a (5)-(6) bekezdésében foglaltakat is figyelembe kell venni.</w:t>
      </w:r>
    </w:p>
    <w:p>
      <w:pPr>
        <w:pStyle w:val="Normal"/>
        <w:keepNext w:val="false"/>
        <w:numPr>
          <w:ilvl w:val="0"/>
          <w:numId w:val="0"/>
        </w:numPr>
        <w:autoSpaceDE w:val="false"/>
        <w:spacing w:before="0" w:after="0"/>
        <w:ind w:left="294" w:firstLine="204"/>
        <w:jc w:val="both"/>
        <w:outlineLvl w:val="0"/>
        <w:rPr/>
      </w:pPr>
      <w:r>
        <w:rPr>
          <w:rFonts w:cs="Times New Roman"/>
          <w:b/>
          <w:bCs/>
          <w:kern w:val="0"/>
          <w:sz w:val="20"/>
          <w:szCs w:val="20"/>
        </w:rPr>
        <w:t xml:space="preserve">(17) A Tao. e törvénnyel módosított 4. §-a 5. pontjának, a 7. §-a (1) bekezdése </w:t>
      </w:r>
      <w:r>
        <w:rPr>
          <w:rFonts w:cs="Times New Roman"/>
          <w:b/>
          <w:bCs/>
          <w:i/>
          <w:iCs/>
          <w:kern w:val="0"/>
          <w:sz w:val="20"/>
          <w:szCs w:val="20"/>
        </w:rPr>
        <w:t xml:space="preserve">gy) </w:t>
      </w:r>
      <w:r>
        <w:rPr>
          <w:rFonts w:cs="Times New Roman"/>
          <w:b/>
          <w:bCs/>
          <w:kern w:val="0"/>
          <w:sz w:val="20"/>
          <w:szCs w:val="20"/>
        </w:rPr>
        <w:t xml:space="preserve">pontja </w:t>
      </w:r>
      <w:r>
        <w:rPr>
          <w:rFonts w:cs="Times New Roman"/>
          <w:b/>
          <w:bCs/>
          <w:i/>
          <w:iCs/>
          <w:kern w:val="0"/>
          <w:sz w:val="20"/>
          <w:szCs w:val="20"/>
        </w:rPr>
        <w:t xml:space="preserve">b) </w:t>
      </w:r>
      <w:r>
        <w:rPr>
          <w:rFonts w:cs="Times New Roman"/>
          <w:b/>
          <w:bCs/>
          <w:kern w:val="0"/>
          <w:sz w:val="20"/>
          <w:szCs w:val="20"/>
        </w:rPr>
        <w:t xml:space="preserve">alpontjának, a 7. §-a (10) bekezdése </w:t>
      </w:r>
      <w:r>
        <w:rPr>
          <w:rFonts w:cs="Times New Roman"/>
          <w:b/>
          <w:bCs/>
          <w:i/>
          <w:iCs/>
          <w:kern w:val="0"/>
          <w:sz w:val="20"/>
          <w:szCs w:val="20"/>
        </w:rPr>
        <w:t xml:space="preserve">c) </w:t>
      </w:r>
      <w:r>
        <w:rPr>
          <w:rFonts w:cs="Times New Roman"/>
          <w:b/>
          <w:bCs/>
          <w:kern w:val="0"/>
          <w:sz w:val="20"/>
          <w:szCs w:val="20"/>
        </w:rPr>
        <w:t xml:space="preserve">pontjának, valamint a 8. §-a (1) bekezdése </w:t>
      </w:r>
      <w:r>
        <w:rPr>
          <w:rFonts w:cs="Times New Roman"/>
          <w:b/>
          <w:bCs/>
          <w:i/>
          <w:iCs/>
          <w:kern w:val="0"/>
          <w:sz w:val="20"/>
          <w:szCs w:val="20"/>
        </w:rPr>
        <w:t xml:space="preserve">m) </w:t>
      </w:r>
      <w:r>
        <w:rPr>
          <w:rFonts w:cs="Times New Roman"/>
          <w:b/>
          <w:bCs/>
          <w:kern w:val="0"/>
          <w:sz w:val="20"/>
          <w:szCs w:val="20"/>
        </w:rPr>
        <w:t xml:space="preserve">pontja </w:t>
      </w:r>
      <w:r>
        <w:rPr>
          <w:rFonts w:cs="Times New Roman"/>
          <w:b/>
          <w:bCs/>
          <w:i/>
          <w:iCs/>
          <w:kern w:val="0"/>
          <w:sz w:val="20"/>
          <w:szCs w:val="20"/>
        </w:rPr>
        <w:t xml:space="preserve">b) </w:t>
      </w:r>
      <w:r>
        <w:rPr>
          <w:rFonts w:cs="Times New Roman"/>
          <w:b/>
          <w:bCs/>
          <w:kern w:val="0"/>
          <w:sz w:val="20"/>
          <w:szCs w:val="20"/>
        </w:rPr>
        <w:t>alpontjának rendelkezéseit e törvény hatálybalépését követően megszerzett részesedésre lehet alkalmazni.</w:t>
      </w:r>
    </w:p>
    <w:p>
      <w:pPr>
        <w:pStyle w:val="Normal"/>
        <w:autoSpaceDE w:val="false"/>
        <w:spacing w:before="240" w:after="240"/>
        <w:jc w:val="both"/>
        <w:rPr>
          <w:i/>
          <w:i/>
          <w:iCs/>
          <w:sz w:val="20"/>
          <w:szCs w:val="20"/>
          <w:u w:val="single"/>
        </w:rPr>
      </w:pPr>
      <w:r>
        <w:rPr>
          <w:i/>
          <w:iCs/>
          <w:sz w:val="28"/>
          <w:szCs w:val="28"/>
          <w:u w:val="single"/>
        </w:rPr>
        <w:t>1. számú melléklet az 1996. évi LXXXI. törvényhez</w:t>
      </w:r>
    </w:p>
    <w:p>
      <w:pPr>
        <w:pStyle w:val="Normal"/>
        <w:numPr>
          <w:ilvl w:val="0"/>
          <w:numId w:val="0"/>
        </w:numPr>
        <w:autoSpaceDE w:val="false"/>
        <w:spacing w:before="0" w:after="240"/>
        <w:jc w:val="center"/>
        <w:outlineLvl w:val="5"/>
        <w:rPr>
          <w:i/>
          <w:i/>
          <w:iCs/>
          <w:sz w:val="20"/>
          <w:szCs w:val="20"/>
        </w:rPr>
      </w:pPr>
      <w:r>
        <w:rPr>
          <w:i/>
          <w:iCs/>
          <w:sz w:val="28"/>
          <w:szCs w:val="28"/>
        </w:rPr>
        <w:t>Az értékcsökkenési leírás szabályairó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Ha a mellékletek ugyanazon eszközre több szabályt, leírási kulcsot is tartalmaznak, akkor az adózót választási lehetőség illeti m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adózó az értékcsökkentési leírást az immateriális jószág, a tárgyi eszköz üzembe helyezése napjától (ideértve jogutód esetén a jogelődtől a vagyonmérleg szerint átvett, a jogelőd által már üzembe helyezett eszköznél az átalakulás napját követő napot is) az állományból való kivezetése (ideértve a forgóeszközök közé való átsorolást, valamint az adózó megszűnését is) napjáig számolja el. Az értékcsökkenési leírást azon napokra arányosan kell meghatározni, amely napokon az eszköz állományban vol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z adózó az értékcsökkenési leírást az eszköz bekerülési értékére vetítve állapítja meg. A jogutód a jogelőd által már üzembe helyezett eszközre az értékcsökkenési leírást a jogelődnél az átalakulás időpontjában kimutatott bekerülési értékre vetítve is megállapíthatja. Az adózás előtti eredmény csökkentéseként elszámolt értékcsökkenési leírás nem haladhatja meg az eszköznek az adózónál kimutatott bekerülési értéké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Nem számolható el értékcsökkenési leírás azon eszközre, amelyre a számvitelről szóló törvény szerint nem számolható el terv szerinti értékcsökkenés, vagy nem szabad elszámolni terv szerinti értékcsökkenést. Nem kell e rendelkezést figyelembe venni a nulla vagy a maradványértéknek megfelelő könyv szerinti értékű eszköznél, valamint ha az adózó az eszközre e törvény külön rendelkezése alapján érvényesíti a számvitelről szóló törvény alapján megállapított terven felüli értékcsökkenést. Ha a tárgyi eszközhöz telek is tartozik, a telek bekerülési értékét el kell különí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számvitelről szóló törvény szerint megállapított terv szerinti értékcsökkenés (ideértve az egy összegben elszámolt értékcsökkenési leírást is) érvényesíthet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immateriális javaknál és az ingatlanhoz kapcsolódó vagyoni értékű jogoknál, figyelemmel a 13. pont rendelkezésére,</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 koncesszió keretében megvalósult tárgyi eszközökné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az ipari park közműnek minősülő - út, víz- és csatornaellátás, energiaellátás, távközlés célját szolgáló - tárgyi eszközeinél,</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a bányászatban a kizárólag egy bánya célját szolgáló épületek, építmények, speciális gépek, berendezések, felszerelések, a föld alatti bányatérségek és építmények, valamint az ezekhez tartozó speciális gépek és az igénybe vett földterület esetében, valamint a villamosenergia-iparban az atomerőművi technológiai épületek, építmények,</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e) </w:t>
      </w:r>
      <w:r>
        <w:rPr>
          <w:rFonts w:cs="Times New Roman"/>
          <w:b/>
          <w:bCs/>
          <w:kern w:val="0"/>
          <w:sz w:val="20"/>
          <w:szCs w:val="20"/>
        </w:rPr>
        <w:t xml:space="preserve">a legfeljebb kétszázezer forint bekerülési értékű, valamint a 2. számú melléklet IV. fejezetének </w:t>
      </w:r>
      <w:r>
        <w:rPr>
          <w:rFonts w:cs="Times New Roman"/>
          <w:b/>
          <w:bCs/>
          <w:i/>
          <w:iCs/>
          <w:kern w:val="0"/>
          <w:sz w:val="20"/>
          <w:szCs w:val="20"/>
        </w:rPr>
        <w:t xml:space="preserve">a) </w:t>
      </w:r>
      <w:r>
        <w:rPr>
          <w:rFonts w:cs="Times New Roman"/>
          <w:b/>
          <w:bCs/>
          <w:kern w:val="0"/>
          <w:sz w:val="20"/>
          <w:szCs w:val="20"/>
        </w:rPr>
        <w:t>pontja szerinti 33 százalékos kulcs alá sorolt tárgyi eszközök es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f) </w:t>
      </w:r>
      <w:r>
        <w:rPr>
          <w:rFonts w:cs="Times New Roman"/>
          <w:b/>
          <w:bCs/>
          <w:kern w:val="0"/>
          <w:sz w:val="20"/>
          <w:szCs w:val="20"/>
        </w:rPr>
        <w:t>tenyészállatok esetébe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g) </w:t>
      </w:r>
      <w:r>
        <w:rPr>
          <w:rFonts w:cs="Times New Roman"/>
          <w:b/>
          <w:bCs/>
          <w:kern w:val="0"/>
          <w:sz w:val="20"/>
          <w:szCs w:val="20"/>
        </w:rPr>
        <w:t>a kizárólag alapkutatáshoz, alkalmazott kutatáshoz vagy kísérleti fejlesztéshez használt tárgyi eszköz esetéb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 xml:space="preserve">h) </w:t>
      </w:r>
      <w:r>
        <w:rPr>
          <w:rFonts w:cs="Times New Roman"/>
          <w:b/>
          <w:bCs/>
          <w:kern w:val="0"/>
          <w:sz w:val="20"/>
          <w:szCs w:val="20"/>
        </w:rPr>
        <w:t>a közúti személyszállításhoz használt járműveknél</w:t>
      </w:r>
      <w:r>
        <w:rPr>
          <w:rFonts w:cs="Times New Roman"/>
          <w:b/>
          <w:bCs/>
          <w:i/>
          <w:iCs/>
          <w:kern w:val="0"/>
          <w:sz w:val="20"/>
          <w:szCs w:val="20"/>
        </w:rPr>
        <w: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1995. december 31-e után az adózó vagy jogelődje által üzembe helyezett, más által korábban még használatba nem vett, a HR 8401, 8405-8408, 8410-8430, 8432-8447, 8449-8465, 8467, 8468, 8474-8485, 8508, 8515, 8701, 8709, 8716 vtsz.-ok alá tartozó gépek, gépi berendezések, a HR 8501, 8502, 8504-8507, 8511-8513, 8530, 8531, 8535-8537, 8539, 8543-8548, 9006, 9405 vtsz.-ok alá tartozó villamos készülékek, a HR 8403 vtsz. alá tartozó kazán és a HR 8402 vtsz. alá tartozó gőzfejlesztő berendezés esetében évi 30 százalék értékcsökkenési leírás érvényesít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bérbeadó eszközei között kimutatott, bérbe adott épület, építmény és ültetvény esetében 5 százalék, minden egyéb bérbe adott tárgyi eszköz után 30 százalék értékcsökkenési leírást érvényesíthet a bérbead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a. A teljes adóévben a szálláshely szolgáltatás és vendéglátás ágba sorolt adózó a tárgyi eszközei között kimutatott és e tevékenységet közvetlenül szolgáló, hosszú élettartamú szerkezetű épület után 3 százalék értékcsökkenési leírást érvényesít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dózó az általános rendeltetésű számítástechnikai gépek, berendezések (HR 8471 vtsz.-ből) esetében 50 százalék értékcsökkenési leírást érvényesíth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8. </w:t>
      </w:r>
      <w:r>
        <w:rPr>
          <w:rFonts w:cs="Times New Roman"/>
          <w:b/>
          <w:bCs/>
          <w:i/>
          <w:iCs/>
          <w:kern w:val="0"/>
          <w:sz w:val="20"/>
          <w:szCs w:val="20"/>
        </w:rPr>
        <w:t xml:space="preserve">a) </w:t>
      </w:r>
      <w:r>
        <w:rPr>
          <w:rFonts w:cs="Times New Roman"/>
          <w:b/>
          <w:bCs/>
          <w:kern w:val="0"/>
          <w:sz w:val="20"/>
          <w:szCs w:val="20"/>
        </w:rPr>
        <w:t>A kizárólag film- és videogyártást szolgáló gépek és berendezések esetében 50 százalék értékcsökkenési leírás érvényesíthető.</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adózó a 2003-ban vagy azt követően beszerzett, előállított, korábban még használatba nem vett, a 2. számú melléklet IV. fejezete szerint a 33 százalékos vagy a 14,5 százalékos kulcs alá tartozó tárgyi eszközök, valamint a 2003-ban vagy azt követően vásárolt, előállított szellemi termékek, kísérleti fejlesztés aktivált értéke esetében 50 százalék értékcsökkenési leírást érvényesíthet.</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z adózó a számvitelről szóló törvény alapján megállapított terven felüli értékcsökkenést érvényesítheti az adóév utolsó napján állományban lév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vagyoni értékű jogra, ha az a szerződés módosulása miatt csak korlátozottan, vagy egyáltalán nem érvényesíthető;</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kísérleti fejlesztés aktivált értékére, ha a befejezett kísérleti fejlesztés révén megvalósuló tevékenységet korlátozzák vagy megszüntetik, illetve az eredménytelen lesz;</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c) </w:t>
      </w:r>
      <w:r>
        <w:rPr>
          <w:rFonts w:cs="Times New Roman"/>
          <w:b/>
          <w:bCs/>
          <w:kern w:val="0"/>
          <w:sz w:val="20"/>
          <w:szCs w:val="20"/>
        </w:rPr>
        <w:t>olyan eszközre (kivéve a beruházást), amelyre a számvitelről szóló törvény szerint nem számolható el terv szerinti értékcsökkenés, vagy nem szabad elszámolni terv szerinti értékcsökkenés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d) </w:t>
      </w:r>
      <w:r>
        <w:rPr>
          <w:rFonts w:cs="Times New Roman"/>
          <w:b/>
          <w:bCs/>
          <w:kern w:val="0"/>
          <w:sz w:val="20"/>
          <w:szCs w:val="20"/>
        </w:rPr>
        <w:t xml:space="preserve">az </w:t>
      </w:r>
      <w:r>
        <w:rPr>
          <w:rFonts w:cs="Times New Roman"/>
          <w:b/>
          <w:bCs/>
          <w:i/>
          <w:iCs/>
          <w:kern w:val="0"/>
          <w:sz w:val="20"/>
          <w:szCs w:val="20"/>
        </w:rPr>
        <w:t xml:space="preserve">a)-c) </w:t>
      </w:r>
      <w:r>
        <w:rPr>
          <w:rFonts w:cs="Times New Roman"/>
          <w:b/>
          <w:bCs/>
          <w:kern w:val="0"/>
          <w:sz w:val="20"/>
          <w:szCs w:val="20"/>
        </w:rPr>
        <w:t>alpontban nem említett szellemi termékre, tárgyi eszközre (ideértve a beruházást is), ha az eszköz megrongálódása elháríthatatlan külső ok miatt következett b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29/D. § (9) bekezdése alapján érvényesített összeget az adóalapnál elszámolt értékcsökkenési leírásnak kell tekinte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z adózás előtti eredmény csökkentéseként elszámolt értékcsökkenési leírásnak kell tekinteni a felszámolási eljárás alatt elszámolt értékcsökkenést, továbbá a tárgyi eszköz beszerzése, előállítása alapján a 7. § (15) bekezdése vagy a 29/D. § (1) bekezdése szerint felhasznált (feloldott) fejlesztési tartalék összegét azzal, hogy az értékcsökkenési leírás az adóév első napjától, illetve a tárgyi eszköz üzembe helyezésének napjától folytatható.</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3. A számvitelről szóló 2000. évi C. törvény 3. § (5) bekezdésének 1. </w:t>
      </w:r>
      <w:r>
        <w:rPr>
          <w:rFonts w:cs="Times New Roman"/>
          <w:b/>
          <w:bCs/>
          <w:i/>
          <w:iCs/>
          <w:kern w:val="0"/>
          <w:sz w:val="20"/>
          <w:szCs w:val="20"/>
        </w:rPr>
        <w:t xml:space="preserve">c) </w:t>
      </w:r>
      <w:r>
        <w:rPr>
          <w:rFonts w:cs="Times New Roman"/>
          <w:b/>
          <w:bCs/>
          <w:kern w:val="0"/>
          <w:sz w:val="20"/>
          <w:szCs w:val="20"/>
        </w:rPr>
        <w:t>pontja alapján nyilvántartásba vett üzleti vagy cégérték bekerülési értékének - a nyilvántartásba vételt követő, az adózó részvételével történő egyesülés esetén - az egyesülés napjáig elszámolt terv szerinti értékcsökkenéssel csökkentett összegét az adózás előtti eredmény csökkentéseként elszámolt értékcsökkenési leírásnak kell tekinteni, ha az egyesülés során a megvásárolt társaság az eszközeit nem értékeli át piaci érték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z adóév utolsó napján kis- és középvállalkozásnak minősülő adózó a korábban még használatba nem vett, a műszaki gépek, berendezések és a - személygépkocsi kivételével - a jármüvek között nyilvántartott tárgyi eszköz üzembe helyezése adóévében a bekerülési érték 100 százalékának megfelelő értékcsökkenési leírást érvényesíthet, amennyiben a tárgyi eszközt a területfejlesztés kedvezményezett térségeinek jegyzékéről szóló kormányrendelet szerint a területfejlesztés szempontjából leghátrányosabb helyzetű 48 kistérség valamelyikében helyezi üzembe. A tárgyi eszköz adózás előtti eredmény csökkentéseként figyelembe vett bekerülési értékének 1 százaléka, jármű esetében 3 százaléka az állami támogatásokra vonatkozó rendelkezések alkalmazásában</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a) </w:t>
      </w:r>
      <w:r>
        <w:rPr>
          <w:rFonts w:cs="Times New Roman"/>
          <w:b/>
          <w:bCs/>
          <w:kern w:val="0"/>
          <w:sz w:val="20"/>
          <w:szCs w:val="20"/>
        </w:rPr>
        <w:t>az adóévben igénybe vett csekély összegű (de minimis) támogatásnak minősül, vagy az adózó döntése szerin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b) </w:t>
      </w:r>
      <w:r>
        <w:rPr>
          <w:rFonts w:cs="Times New Roman"/>
          <w:b/>
          <w:bCs/>
          <w:kern w:val="0"/>
          <w:sz w:val="20"/>
          <w:szCs w:val="20"/>
        </w:rPr>
        <w:t>az EK-Szerződés 87. és 88. cikkének a kis- és középvállalkozásoknak nyújtott állami támogatásra történő alkalmazásáról szóló 70/2001/EK rendelet 4. cikkében foglaltakkal összhangban</w:t>
      </w:r>
    </w:p>
    <w:p>
      <w:pPr>
        <w:pStyle w:val="Normal"/>
        <w:autoSpaceDE w:val="false"/>
        <w:jc w:val="both"/>
        <w:rPr>
          <w:sz w:val="20"/>
          <w:szCs w:val="20"/>
        </w:rPr>
      </w:pPr>
      <w:r>
        <w:rPr>
          <w:sz w:val="20"/>
          <w:szCs w:val="20"/>
        </w:rPr>
        <w:t>vehető igénybe.</w:t>
      </w:r>
    </w:p>
    <w:p>
      <w:pPr>
        <w:pStyle w:val="Normal"/>
        <w:autoSpaceDE w:val="false"/>
        <w:spacing w:before="240" w:after="240"/>
        <w:jc w:val="both"/>
        <w:rPr>
          <w:i/>
          <w:i/>
          <w:iCs/>
          <w:sz w:val="20"/>
          <w:szCs w:val="20"/>
          <w:u w:val="single"/>
        </w:rPr>
      </w:pPr>
      <w:r>
        <w:rPr>
          <w:i/>
          <w:iCs/>
          <w:sz w:val="28"/>
          <w:szCs w:val="28"/>
          <w:u w:val="single"/>
        </w:rPr>
        <w:t>2. számú melléklet az 1996. évi LXXXI. törvényhez</w:t>
      </w:r>
    </w:p>
    <w:p>
      <w:pPr>
        <w:pStyle w:val="Normal"/>
        <w:numPr>
          <w:ilvl w:val="0"/>
          <w:numId w:val="0"/>
        </w:numPr>
        <w:autoSpaceDE w:val="false"/>
        <w:spacing w:before="0" w:after="240"/>
        <w:jc w:val="center"/>
        <w:outlineLvl w:val="5"/>
        <w:rPr>
          <w:i/>
          <w:i/>
          <w:iCs/>
          <w:sz w:val="20"/>
          <w:szCs w:val="20"/>
        </w:rPr>
      </w:pPr>
      <w:r>
        <w:rPr>
          <w:i/>
          <w:iCs/>
          <w:sz w:val="28"/>
          <w:szCs w:val="28"/>
        </w:rPr>
        <w:t>Leírási kulcsok jegyzéke</w:t>
      </w:r>
    </w:p>
    <w:p>
      <w:pPr>
        <w:pStyle w:val="Normal"/>
        <w:autoSpaceDE w:val="false"/>
        <w:spacing w:before="240" w:after="240"/>
        <w:jc w:val="center"/>
        <w:rPr>
          <w:sz w:val="20"/>
          <w:szCs w:val="20"/>
        </w:rPr>
      </w:pPr>
      <w:r>
        <w:rPr>
          <w:sz w:val="28"/>
          <w:szCs w:val="28"/>
        </w:rPr>
        <w:t>I. ÉPÜLETEK</w:t>
      </w:r>
    </w:p>
    <w:tbl>
      <w:tblPr>
        <w:tblW w:w="8500" w:type="dxa"/>
        <w:jc w:val="left"/>
        <w:tblInd w:w="-5" w:type="dxa"/>
        <w:tblLayout w:type="fixed"/>
        <w:tblCellMar>
          <w:top w:w="0" w:type="dxa"/>
          <w:left w:w="0" w:type="dxa"/>
          <w:bottom w:w="0" w:type="dxa"/>
          <w:right w:w="0" w:type="dxa"/>
        </w:tblCellMar>
      </w:tblPr>
      <w:tblGrid>
        <w:gridCol w:w="140"/>
        <w:gridCol w:w="4660"/>
        <w:gridCol w:w="20"/>
        <w:gridCol w:w="1960"/>
        <w:gridCol w:w="1700"/>
        <w:gridCol w:w="20"/>
      </w:tblGrid>
      <w:tr>
        <w:trPr/>
        <w:tc>
          <w:tcPr>
            <w:tcW w:w="4820" w:type="dxa"/>
            <w:gridSpan w:val="3"/>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3680" w:type="dxa"/>
            <w:gridSpan w:val="2"/>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4820" w:type="dxa"/>
            <w:gridSpan w:val="3"/>
            <w:tcBorders>
              <w:left w:val="single" w:sz="4" w:space="0" w:color="000000"/>
            </w:tcBorders>
          </w:tcPr>
          <w:p>
            <w:pPr>
              <w:pStyle w:val="Normal"/>
              <w:autoSpaceDE w:val="false"/>
              <w:jc w:val="center"/>
              <w:rPr>
                <w:sz w:val="20"/>
                <w:szCs w:val="20"/>
              </w:rPr>
            </w:pPr>
            <w:r>
              <w:rPr>
                <w:sz w:val="20"/>
                <w:szCs w:val="20"/>
              </w:rPr>
              <w:t xml:space="preserve"> </w:t>
            </w:r>
            <w:r>
              <w:rPr>
                <w:sz w:val="20"/>
                <w:szCs w:val="20"/>
              </w:rPr>
              <w:t>Az épület jellege</w:t>
            </w:r>
          </w:p>
        </w:tc>
        <w:tc>
          <w:tcPr>
            <w:tcW w:w="3680" w:type="dxa"/>
            <w:gridSpan w:val="2"/>
            <w:tcBorders>
              <w:left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Leírási kulcs %</w:t>
            </w:r>
          </w:p>
        </w:tc>
      </w:tr>
      <w:tr>
        <w:trPr/>
        <w:tc>
          <w:tcPr>
            <w:tcW w:w="4820" w:type="dxa"/>
            <w:gridSpan w:val="3"/>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3680"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r>
              <w:rPr>
                <w:sz w:val="20"/>
                <w:szCs w:val="20"/>
              </w:rPr>
              <w:t>1. Hosszú élettartamú szerkezetből</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t>2,0</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r>
              <w:rPr>
                <w:sz w:val="20"/>
                <w:szCs w:val="20"/>
              </w:rPr>
              <w:t>2. Közepes élettartamú szerkezetből</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t>3,0</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r>
              <w:rPr>
                <w:sz w:val="20"/>
                <w:szCs w:val="20"/>
              </w:rPr>
              <w:t>3. Rövid élettartamú szerkezetből</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t>6,0</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p>
        </w:tc>
        <w:tc>
          <w:tcPr>
            <w:tcW w:w="1980" w:type="dxa"/>
            <w:gridSpan w:val="2"/>
            <w:tcBorders/>
          </w:tcPr>
          <w:p>
            <w:pPr>
              <w:pStyle w:val="Normal"/>
              <w:autoSpaceDE w:val="false"/>
              <w:rPr>
                <w:sz w:val="20"/>
                <w:szCs w:val="20"/>
              </w:rPr>
            </w:pPr>
            <w:r>
              <w:rPr>
                <w:sz w:val="20"/>
                <w:szCs w:val="20"/>
              </w:rPr>
              <w:t xml:space="preserve"> </w:t>
            </w:r>
          </w:p>
        </w:tc>
        <w:tc>
          <w:tcPr>
            <w:tcW w:w="1700" w:type="dxa"/>
            <w:tcBorders/>
          </w:tcPr>
          <w:p>
            <w:pPr>
              <w:pStyle w:val="Normal"/>
              <w:autoSpaceDE w:val="false"/>
              <w:rPr>
                <w:sz w:val="20"/>
                <w:szCs w:val="20"/>
              </w:rPr>
            </w:pPr>
            <w:r>
              <w:rPr>
                <w:sz w:val="20"/>
                <w:szCs w:val="20"/>
              </w:rPr>
              <w:t xml:space="preserve"> </w:t>
            </w:r>
          </w:p>
        </w:tc>
      </w:tr>
    </w:tbl>
    <w:p>
      <w:pPr>
        <w:pStyle w:val="Normal"/>
        <w:keepNext w:val="false"/>
        <w:numPr>
          <w:ilvl w:val="0"/>
          <w:numId w:val="0"/>
        </w:numPr>
        <w:autoSpaceDE w:val="false"/>
        <w:spacing w:before="0" w:after="0"/>
        <w:ind w:firstLine="204"/>
        <w:jc w:val="both"/>
        <w:outlineLvl w:val="0"/>
        <w:rPr/>
      </w:pPr>
      <w:r>
        <w:rPr/>
        <w:t>A felsorolt csoportokon belül az épületek műszaki ismérvek szerinti besorolása:</w:t>
      </w:r>
    </w:p>
    <w:tbl>
      <w:tblPr>
        <w:tblW w:w="8480" w:type="dxa"/>
        <w:jc w:val="left"/>
        <w:tblInd w:w="0" w:type="dxa"/>
        <w:tblLayout w:type="fixed"/>
        <w:tblCellMar>
          <w:top w:w="0" w:type="dxa"/>
          <w:left w:w="0" w:type="dxa"/>
          <w:bottom w:w="0" w:type="dxa"/>
          <w:right w:w="0" w:type="dxa"/>
        </w:tblCellMar>
      </w:tblPr>
      <w:tblGrid>
        <w:gridCol w:w="100"/>
        <w:gridCol w:w="1860"/>
        <w:gridCol w:w="20"/>
        <w:gridCol w:w="80"/>
        <w:gridCol w:w="2000"/>
        <w:gridCol w:w="40"/>
        <w:gridCol w:w="60"/>
        <w:gridCol w:w="2140"/>
        <w:gridCol w:w="60"/>
        <w:gridCol w:w="40"/>
        <w:gridCol w:w="2000"/>
        <w:gridCol w:w="80"/>
      </w:tblGrid>
      <w:tr>
        <w:trPr/>
        <w:tc>
          <w:tcPr>
            <w:tcW w:w="1980" w:type="dxa"/>
            <w:gridSpan w:val="3"/>
            <w:tcBorders/>
          </w:tcPr>
          <w:p>
            <w:pPr>
              <w:pStyle w:val="Normal"/>
              <w:autoSpaceDE w:val="false"/>
              <w:rPr>
                <w:sz w:val="20"/>
                <w:szCs w:val="20"/>
              </w:rPr>
            </w:pPr>
            <w:r>
              <w:rPr>
                <w:sz w:val="20"/>
                <w:szCs w:val="20"/>
              </w:rPr>
              <w:t xml:space="preserve"> </w:t>
            </w:r>
          </w:p>
        </w:tc>
        <w:tc>
          <w:tcPr>
            <w:tcW w:w="2120" w:type="dxa"/>
            <w:gridSpan w:val="3"/>
            <w:tcBorders/>
          </w:tcPr>
          <w:p>
            <w:pPr>
              <w:pStyle w:val="Normal"/>
              <w:autoSpaceDE w:val="false"/>
              <w:rPr>
                <w:sz w:val="20"/>
                <w:szCs w:val="20"/>
              </w:rPr>
            </w:pPr>
            <w:r>
              <w:rPr>
                <w:sz w:val="20"/>
                <w:szCs w:val="20"/>
              </w:rPr>
              <w:t xml:space="preserve"> </w:t>
            </w:r>
          </w:p>
        </w:tc>
        <w:tc>
          <w:tcPr>
            <w:tcW w:w="2260" w:type="dxa"/>
            <w:gridSpan w:val="3"/>
            <w:tcBorders/>
          </w:tcPr>
          <w:p>
            <w:pPr>
              <w:pStyle w:val="Normal"/>
              <w:autoSpaceDE w:val="false"/>
              <w:rPr>
                <w:sz w:val="20"/>
                <w:szCs w:val="20"/>
              </w:rPr>
            </w:pPr>
            <w:r>
              <w:rPr>
                <w:sz w:val="20"/>
                <w:szCs w:val="20"/>
              </w:rPr>
              <w:t xml:space="preserve"> </w:t>
            </w:r>
          </w:p>
        </w:tc>
        <w:tc>
          <w:tcPr>
            <w:tcW w:w="2120" w:type="dxa"/>
            <w:gridSpan w:val="3"/>
            <w:tcBorders/>
          </w:tcPr>
          <w:p>
            <w:pPr>
              <w:pStyle w:val="Normal"/>
              <w:autoSpaceDE w:val="false"/>
              <w:rPr>
                <w:sz w:val="20"/>
                <w:szCs w:val="20"/>
              </w:rPr>
            </w:pPr>
            <w:r>
              <w:rPr>
                <w:sz w:val="20"/>
                <w:szCs w:val="20"/>
              </w:rPr>
              <w:t xml:space="preserve"> </w:t>
            </w:r>
          </w:p>
        </w:tc>
      </w:tr>
      <w:tr>
        <w:trPr/>
        <w:tc>
          <w:tcPr>
            <w:tcW w:w="1980" w:type="dxa"/>
            <w:gridSpan w:val="3"/>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tc>
        <w:tc>
          <w:tcPr>
            <w:tcW w:w="2120" w:type="dxa"/>
            <w:gridSpan w:val="3"/>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tc>
        <w:tc>
          <w:tcPr>
            <w:tcW w:w="2260" w:type="dxa"/>
            <w:gridSpan w:val="3"/>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tc>
        <w:tc>
          <w:tcPr>
            <w:tcW w:w="2120" w:type="dxa"/>
            <w:gridSpan w:val="3"/>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980" w:type="dxa"/>
            <w:gridSpan w:val="3"/>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 </w:t>
              <w:br/>
              <w:t>A csoport megnevezése</w:t>
            </w:r>
          </w:p>
        </w:tc>
        <w:tc>
          <w:tcPr>
            <w:tcW w:w="2120" w:type="dxa"/>
            <w:gridSpan w:val="3"/>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Felmenő </w:t>
              <w:br/>
              <w:t xml:space="preserve">(függőleges teherhordó) </w:t>
              <w:br/>
              <w:t>szerkezet</w:t>
            </w:r>
          </w:p>
        </w:tc>
        <w:tc>
          <w:tcPr>
            <w:tcW w:w="2260" w:type="dxa"/>
            <w:gridSpan w:val="3"/>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Kitöltő </w:t>
              <w:br/>
              <w:t xml:space="preserve">(nem teherhordó) </w:t>
              <w:br/>
              <w:t>falazat</w:t>
            </w:r>
          </w:p>
        </w:tc>
        <w:tc>
          <w:tcPr>
            <w:tcW w:w="2120" w:type="dxa"/>
            <w:gridSpan w:val="3"/>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Vízszintes </w:t>
              <w:br/>
              <w:t xml:space="preserve">teherhordó szerkezet </w:t>
              <w:br/>
              <w:t xml:space="preserve">(közbenső és tetőfödém, </w:t>
              <w:br/>
              <w:t xml:space="preserve">illetve egyesített teherhordó, </w:t>
              <w:br/>
              <w:t>térelhatároló tetőszerkezet)</w:t>
            </w:r>
          </w:p>
        </w:tc>
      </w:tr>
      <w:tr>
        <w:trPr/>
        <w:tc>
          <w:tcPr>
            <w:tcW w:w="1980" w:type="dxa"/>
            <w:gridSpan w:val="3"/>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2120" w:type="dxa"/>
            <w:gridSpan w:val="3"/>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2260" w:type="dxa"/>
            <w:gridSpan w:val="3"/>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2120" w:type="dxa"/>
            <w:gridSpan w:val="3"/>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00" w:type="dxa"/>
            <w:tcBorders>
              <w:left w:val="single" w:sz="4" w:space="0" w:color="000000"/>
            </w:tcBorders>
          </w:tcPr>
          <w:p>
            <w:pPr>
              <w:pStyle w:val="Normal"/>
              <w:autoSpaceDE w:val="false"/>
              <w:rPr>
                <w:sz w:val="20"/>
                <w:szCs w:val="20"/>
              </w:rPr>
            </w:pPr>
            <w:r>
              <w:rPr>
                <w:sz w:val="20"/>
                <w:szCs w:val="20"/>
              </w:rPr>
              <w:t xml:space="preserve"> </w:t>
            </w:r>
          </w:p>
        </w:tc>
        <w:tc>
          <w:tcPr>
            <w:tcW w:w="1860" w:type="dxa"/>
            <w:tcBorders/>
          </w:tcPr>
          <w:p>
            <w:pPr>
              <w:pStyle w:val="Normal"/>
              <w:autoSpaceDE w:val="false"/>
              <w:rPr>
                <w:sz w:val="20"/>
                <w:szCs w:val="20"/>
              </w:rPr>
            </w:pPr>
            <w:r>
              <w:rPr>
                <w:sz w:val="20"/>
                <w:szCs w:val="20"/>
              </w:rPr>
              <w:t xml:space="preserve"> </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000" w:type="dxa"/>
            <w:tcBorders/>
          </w:tcPr>
          <w:p>
            <w:pPr>
              <w:pStyle w:val="Normal"/>
              <w:autoSpaceDE w:val="false"/>
              <w:rPr>
                <w:sz w:val="20"/>
                <w:szCs w:val="20"/>
              </w:rPr>
            </w:pPr>
            <w:r>
              <w:rPr>
                <w:sz w:val="20"/>
                <w:szCs w:val="20"/>
              </w:rPr>
              <w:t xml:space="preserve"> </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140" w:type="dxa"/>
            <w:tcBorders/>
          </w:tcPr>
          <w:p>
            <w:pPr>
              <w:pStyle w:val="Normal"/>
              <w:autoSpaceDE w:val="false"/>
              <w:rPr>
                <w:sz w:val="20"/>
                <w:szCs w:val="20"/>
              </w:rPr>
            </w:pPr>
            <w:r>
              <w:rPr>
                <w:sz w:val="20"/>
                <w:szCs w:val="20"/>
              </w:rPr>
              <w:t xml:space="preserve"> </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000" w:type="dxa"/>
            <w:tcBorders>
              <w:right w:val="single" w:sz="4" w:space="0" w:color="000000"/>
            </w:tcBorders>
          </w:tcPr>
          <w:p>
            <w:pPr>
              <w:pStyle w:val="Normal"/>
              <w:autoSpaceDE w:val="false"/>
              <w:rPr>
                <w:sz w:val="20"/>
                <w:szCs w:val="20"/>
              </w:rPr>
            </w:pPr>
            <w:r>
              <w:rPr>
                <w:sz w:val="20"/>
                <w:szCs w:val="20"/>
              </w:rPr>
              <w:t xml:space="preserve"> </w:t>
            </w:r>
          </w:p>
        </w:tc>
        <w:tc>
          <w:tcPr>
            <w:tcW w:w="80" w:type="dxa"/>
            <w:tcBorders/>
          </w:tcPr>
          <w:p>
            <w:pPr>
              <w:pStyle w:val="Normal"/>
              <w:snapToGrid w:val="false"/>
              <w:rPr>
                <w:sz w:val="20"/>
                <w:szCs w:val="20"/>
              </w:rPr>
            </w:pPr>
            <w:r>
              <w:rPr>
                <w:sz w:val="20"/>
                <w:szCs w:val="20"/>
              </w:rPr>
            </w:r>
          </w:p>
        </w:tc>
      </w:tr>
      <w:tr>
        <w:trPr/>
        <w:tc>
          <w:tcPr>
            <w:tcW w:w="100" w:type="dxa"/>
            <w:tcBorders>
              <w:left w:val="single" w:sz="4" w:space="0" w:color="000000"/>
            </w:tcBorders>
          </w:tcPr>
          <w:p>
            <w:pPr>
              <w:pStyle w:val="Normal"/>
              <w:autoSpaceDE w:val="false"/>
              <w:jc w:val="both"/>
              <w:rPr>
                <w:sz w:val="20"/>
                <w:szCs w:val="20"/>
              </w:rPr>
            </w:pPr>
            <w:r>
              <w:rPr>
                <w:sz w:val="20"/>
                <w:szCs w:val="20"/>
              </w:rPr>
              <w:t xml:space="preserve"> </w:t>
            </w:r>
          </w:p>
        </w:tc>
        <w:tc>
          <w:tcPr>
            <w:tcW w:w="1860" w:type="dxa"/>
            <w:tcBorders/>
          </w:tcPr>
          <w:p>
            <w:pPr>
              <w:pStyle w:val="Normal"/>
              <w:autoSpaceDE w:val="false"/>
              <w:jc w:val="both"/>
              <w:rPr>
                <w:sz w:val="20"/>
                <w:szCs w:val="20"/>
              </w:rPr>
            </w:pPr>
            <w:r>
              <w:rPr>
                <w:sz w:val="20"/>
                <w:szCs w:val="20"/>
              </w:rPr>
              <w:t xml:space="preserve"> </w:t>
            </w:r>
            <w:r>
              <w:rPr>
                <w:sz w:val="20"/>
                <w:szCs w:val="20"/>
              </w:rPr>
              <w:t>Hosszú élettartamú szerkezet</w:t>
            </w:r>
          </w:p>
        </w:tc>
        <w:tc>
          <w:tcPr>
            <w:tcW w:w="100" w:type="dxa"/>
            <w:gridSpan w:val="2"/>
            <w:tcBorders>
              <w:left w:val="single" w:sz="4" w:space="0" w:color="000000"/>
            </w:tcBorders>
          </w:tcPr>
          <w:p>
            <w:pPr>
              <w:pStyle w:val="Normal"/>
              <w:autoSpaceDE w:val="false"/>
              <w:jc w:val="both"/>
              <w:rPr>
                <w:sz w:val="20"/>
                <w:szCs w:val="20"/>
              </w:rPr>
            </w:pPr>
            <w:r>
              <w:rPr>
                <w:sz w:val="20"/>
                <w:szCs w:val="20"/>
              </w:rPr>
              <w:t xml:space="preserve"> </w:t>
            </w:r>
          </w:p>
        </w:tc>
        <w:tc>
          <w:tcPr>
            <w:tcW w:w="2000" w:type="dxa"/>
            <w:tcBorders/>
          </w:tcPr>
          <w:p>
            <w:pPr>
              <w:pStyle w:val="Normal"/>
              <w:autoSpaceDE w:val="false"/>
              <w:rPr>
                <w:sz w:val="20"/>
                <w:szCs w:val="20"/>
              </w:rPr>
            </w:pPr>
            <w:r>
              <w:rPr>
                <w:sz w:val="20"/>
                <w:szCs w:val="20"/>
              </w:rPr>
              <w:t xml:space="preserve"> </w:t>
            </w:r>
            <w:r>
              <w:rPr>
                <w:sz w:val="20"/>
                <w:szCs w:val="20"/>
              </w:rPr>
              <w:t>Beton- és vasbeton, égetett tégla-, kő-, kohósalak- és acélszerkezet</w:t>
            </w:r>
          </w:p>
        </w:tc>
        <w:tc>
          <w:tcPr>
            <w:tcW w:w="100" w:type="dxa"/>
            <w:gridSpan w:val="2"/>
            <w:tcBorders>
              <w:left w:val="single" w:sz="4" w:space="0" w:color="000000"/>
            </w:tcBorders>
          </w:tcPr>
          <w:p>
            <w:pPr>
              <w:pStyle w:val="Normal"/>
              <w:autoSpaceDE w:val="false"/>
              <w:jc w:val="both"/>
              <w:rPr>
                <w:sz w:val="20"/>
                <w:szCs w:val="20"/>
              </w:rPr>
            </w:pPr>
            <w:r>
              <w:rPr>
                <w:sz w:val="20"/>
                <w:szCs w:val="20"/>
              </w:rPr>
              <w:t xml:space="preserve"> </w:t>
            </w:r>
          </w:p>
        </w:tc>
        <w:tc>
          <w:tcPr>
            <w:tcW w:w="2140" w:type="dxa"/>
            <w:tcBorders/>
          </w:tcPr>
          <w:p>
            <w:pPr>
              <w:pStyle w:val="Normal"/>
              <w:autoSpaceDE w:val="false"/>
              <w:rPr>
                <w:sz w:val="20"/>
                <w:szCs w:val="20"/>
              </w:rPr>
            </w:pPr>
            <w:r>
              <w:rPr>
                <w:sz w:val="20"/>
                <w:szCs w:val="20"/>
              </w:rPr>
              <w:t xml:space="preserve"> </w:t>
            </w:r>
            <w:r>
              <w:rPr>
                <w:sz w:val="20"/>
                <w:szCs w:val="20"/>
              </w:rPr>
              <w:t>Tégla, blokk, panel, öntött falazat, fémlemez, üvegbeton és profil-üveg</w:t>
            </w:r>
          </w:p>
        </w:tc>
        <w:tc>
          <w:tcPr>
            <w:tcW w:w="100" w:type="dxa"/>
            <w:gridSpan w:val="2"/>
            <w:tcBorders>
              <w:left w:val="single" w:sz="4" w:space="0" w:color="000000"/>
            </w:tcBorders>
          </w:tcPr>
          <w:p>
            <w:pPr>
              <w:pStyle w:val="Normal"/>
              <w:autoSpaceDE w:val="false"/>
              <w:jc w:val="both"/>
              <w:rPr>
                <w:sz w:val="20"/>
                <w:szCs w:val="20"/>
              </w:rPr>
            </w:pPr>
            <w:r>
              <w:rPr>
                <w:sz w:val="20"/>
                <w:szCs w:val="20"/>
              </w:rPr>
              <w:t xml:space="preserve"> </w:t>
            </w:r>
          </w:p>
        </w:tc>
        <w:tc>
          <w:tcPr>
            <w:tcW w:w="2000" w:type="dxa"/>
            <w:tcBorders>
              <w:right w:val="single" w:sz="4" w:space="0" w:color="000000"/>
            </w:tcBorders>
          </w:tcPr>
          <w:p>
            <w:pPr>
              <w:pStyle w:val="Normal"/>
              <w:autoSpaceDE w:val="false"/>
              <w:rPr>
                <w:sz w:val="20"/>
                <w:szCs w:val="20"/>
              </w:rPr>
            </w:pPr>
            <w:r>
              <w:rPr>
                <w:sz w:val="20"/>
                <w:szCs w:val="20"/>
              </w:rPr>
              <w:t xml:space="preserve"> </w:t>
            </w:r>
            <w:r>
              <w:rPr>
                <w:sz w:val="20"/>
                <w:szCs w:val="20"/>
              </w:rPr>
              <w:t>Előregyártott és monolit vasbeton acéltartók közötti kitöltő elem, valamint boltozott födém</w:t>
            </w:r>
          </w:p>
        </w:tc>
        <w:tc>
          <w:tcPr>
            <w:tcW w:w="80" w:type="dxa"/>
            <w:tcBorders/>
          </w:tcPr>
          <w:p>
            <w:pPr>
              <w:pStyle w:val="Normal"/>
              <w:snapToGrid w:val="false"/>
              <w:rPr>
                <w:sz w:val="20"/>
                <w:szCs w:val="20"/>
              </w:rPr>
            </w:pPr>
            <w:r>
              <w:rPr>
                <w:sz w:val="20"/>
                <w:szCs w:val="20"/>
              </w:rPr>
            </w:r>
          </w:p>
        </w:tc>
      </w:tr>
      <w:tr>
        <w:trPr/>
        <w:tc>
          <w:tcPr>
            <w:tcW w:w="10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86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00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14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0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80" w:type="dxa"/>
            <w:tcBorders/>
          </w:tcPr>
          <w:p>
            <w:pPr>
              <w:pStyle w:val="Normal"/>
              <w:snapToGrid w:val="false"/>
              <w:rPr>
                <w:sz w:val="20"/>
                <w:szCs w:val="20"/>
              </w:rPr>
            </w:pPr>
            <w:r>
              <w:rPr>
                <w:sz w:val="20"/>
                <w:szCs w:val="20"/>
              </w:rPr>
            </w:r>
          </w:p>
        </w:tc>
      </w:tr>
      <w:tr>
        <w:trPr/>
        <w:tc>
          <w:tcPr>
            <w:tcW w:w="10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860" w:type="dxa"/>
            <w:tcBorders>
              <w:top w:val="single" w:sz="4" w:space="0" w:color="000000"/>
            </w:tcBorders>
          </w:tcPr>
          <w:p>
            <w:pPr>
              <w:pStyle w:val="Normal"/>
              <w:autoSpaceDE w:val="false"/>
              <w:rPr>
                <w:sz w:val="20"/>
                <w:szCs w:val="20"/>
              </w:rPr>
            </w:pPr>
            <w:r>
              <w:rPr>
                <w:sz w:val="20"/>
                <w:szCs w:val="20"/>
              </w:rPr>
              <w:t xml:space="preserve"> </w:t>
            </w:r>
          </w:p>
        </w:tc>
        <w:tc>
          <w:tcPr>
            <w:tcW w:w="10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000" w:type="dxa"/>
            <w:tcBorders>
              <w:top w:val="single" w:sz="4" w:space="0" w:color="000000"/>
            </w:tcBorders>
          </w:tcPr>
          <w:p>
            <w:pPr>
              <w:pStyle w:val="Normal"/>
              <w:autoSpaceDE w:val="false"/>
              <w:rPr>
                <w:sz w:val="20"/>
                <w:szCs w:val="20"/>
              </w:rPr>
            </w:pPr>
            <w:r>
              <w:rPr>
                <w:sz w:val="20"/>
                <w:szCs w:val="20"/>
              </w:rPr>
              <w:t xml:space="preserve"> </w:t>
            </w:r>
          </w:p>
        </w:tc>
        <w:tc>
          <w:tcPr>
            <w:tcW w:w="10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140" w:type="dxa"/>
            <w:tcBorders>
              <w:top w:val="single" w:sz="4" w:space="0" w:color="000000"/>
            </w:tcBorders>
          </w:tcPr>
          <w:p>
            <w:pPr>
              <w:pStyle w:val="Normal"/>
              <w:autoSpaceDE w:val="false"/>
              <w:rPr>
                <w:sz w:val="20"/>
                <w:szCs w:val="20"/>
              </w:rPr>
            </w:pPr>
            <w:r>
              <w:rPr>
                <w:sz w:val="20"/>
                <w:szCs w:val="20"/>
              </w:rPr>
              <w:t xml:space="preserve"> </w:t>
            </w:r>
          </w:p>
        </w:tc>
        <w:tc>
          <w:tcPr>
            <w:tcW w:w="10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0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c>
          <w:tcPr>
            <w:tcW w:w="80" w:type="dxa"/>
            <w:tcBorders/>
          </w:tcPr>
          <w:p>
            <w:pPr>
              <w:pStyle w:val="Normal"/>
              <w:snapToGrid w:val="false"/>
              <w:rPr>
                <w:sz w:val="20"/>
                <w:szCs w:val="20"/>
              </w:rPr>
            </w:pPr>
            <w:r>
              <w:rPr>
                <w:sz w:val="20"/>
                <w:szCs w:val="20"/>
              </w:rPr>
            </w:r>
          </w:p>
        </w:tc>
      </w:tr>
      <w:tr>
        <w:trPr/>
        <w:tc>
          <w:tcPr>
            <w:tcW w:w="100" w:type="dxa"/>
            <w:tcBorders>
              <w:left w:val="single" w:sz="4" w:space="0" w:color="000000"/>
            </w:tcBorders>
          </w:tcPr>
          <w:p>
            <w:pPr>
              <w:pStyle w:val="Normal"/>
              <w:autoSpaceDE w:val="false"/>
              <w:rPr>
                <w:sz w:val="20"/>
                <w:szCs w:val="20"/>
              </w:rPr>
            </w:pPr>
            <w:r>
              <w:rPr>
                <w:sz w:val="20"/>
                <w:szCs w:val="20"/>
              </w:rPr>
              <w:t xml:space="preserve"> </w:t>
            </w:r>
          </w:p>
        </w:tc>
        <w:tc>
          <w:tcPr>
            <w:tcW w:w="1860" w:type="dxa"/>
            <w:tcBorders/>
          </w:tcPr>
          <w:p>
            <w:pPr>
              <w:pStyle w:val="Normal"/>
              <w:autoSpaceDE w:val="false"/>
              <w:rPr>
                <w:sz w:val="20"/>
                <w:szCs w:val="20"/>
              </w:rPr>
            </w:pPr>
            <w:r>
              <w:rPr>
                <w:sz w:val="20"/>
                <w:szCs w:val="20"/>
              </w:rPr>
              <w:t xml:space="preserve"> </w:t>
            </w:r>
            <w:r>
              <w:rPr>
                <w:sz w:val="20"/>
                <w:szCs w:val="20"/>
              </w:rPr>
              <w:t>Közepes élettartamú szerkezet</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000" w:type="dxa"/>
            <w:tcBorders/>
          </w:tcPr>
          <w:p>
            <w:pPr>
              <w:pStyle w:val="Normal"/>
              <w:autoSpaceDE w:val="false"/>
              <w:rPr>
                <w:sz w:val="20"/>
                <w:szCs w:val="20"/>
              </w:rPr>
            </w:pPr>
            <w:r>
              <w:rPr>
                <w:sz w:val="20"/>
                <w:szCs w:val="20"/>
              </w:rPr>
              <w:t xml:space="preserve"> </w:t>
            </w:r>
            <w:r>
              <w:rPr>
                <w:sz w:val="20"/>
                <w:szCs w:val="20"/>
              </w:rPr>
              <w:t>Könnyűacél és egyéb fémszerkezet, gázszilikát szerkezet, bauxit-beton szerkezet, tufa- és salakblokk szerkezet, fűrészelt faszerkezet, vályogfal szigetelt alapokon</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140" w:type="dxa"/>
            <w:tcBorders/>
          </w:tcPr>
          <w:p>
            <w:pPr>
              <w:pStyle w:val="Normal"/>
              <w:autoSpaceDE w:val="false"/>
              <w:rPr>
                <w:sz w:val="20"/>
                <w:szCs w:val="20"/>
              </w:rPr>
            </w:pPr>
            <w:r>
              <w:rPr>
                <w:sz w:val="20"/>
                <w:szCs w:val="20"/>
              </w:rPr>
              <w:t xml:space="preserve"> </w:t>
            </w:r>
            <w:r>
              <w:rPr>
                <w:sz w:val="20"/>
                <w:szCs w:val="20"/>
              </w:rPr>
              <w:t>Azbeszt, műanyag és egyéb függönyfal,</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000" w:type="dxa"/>
            <w:tcBorders>
              <w:right w:val="single" w:sz="4" w:space="0" w:color="000000"/>
            </w:tcBorders>
          </w:tcPr>
          <w:p>
            <w:pPr>
              <w:pStyle w:val="Normal"/>
              <w:autoSpaceDE w:val="false"/>
              <w:rPr>
                <w:sz w:val="20"/>
                <w:szCs w:val="20"/>
              </w:rPr>
            </w:pPr>
            <w:r>
              <w:rPr>
                <w:sz w:val="20"/>
                <w:szCs w:val="20"/>
              </w:rPr>
              <w:t xml:space="preserve"> </w:t>
            </w:r>
            <w:r>
              <w:rPr>
                <w:sz w:val="20"/>
                <w:szCs w:val="20"/>
              </w:rPr>
              <w:t>Fagerendás (borított sűrűgerendás), mátrai födém, könnyű acélfödém, illetve egyesített acél tetőszerkezet könnyű kitöltő elemekkel</w:t>
            </w:r>
          </w:p>
        </w:tc>
        <w:tc>
          <w:tcPr>
            <w:tcW w:w="80" w:type="dxa"/>
            <w:tcBorders/>
          </w:tcPr>
          <w:p>
            <w:pPr>
              <w:pStyle w:val="Normal"/>
              <w:snapToGrid w:val="false"/>
              <w:rPr>
                <w:sz w:val="20"/>
                <w:szCs w:val="20"/>
              </w:rPr>
            </w:pPr>
            <w:r>
              <w:rPr>
                <w:sz w:val="20"/>
                <w:szCs w:val="20"/>
              </w:rPr>
            </w:r>
          </w:p>
        </w:tc>
      </w:tr>
      <w:tr>
        <w:trPr/>
        <w:tc>
          <w:tcPr>
            <w:tcW w:w="10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86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00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14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0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80" w:type="dxa"/>
            <w:tcBorders/>
          </w:tcPr>
          <w:p>
            <w:pPr>
              <w:pStyle w:val="Normal"/>
              <w:snapToGrid w:val="false"/>
              <w:rPr>
                <w:sz w:val="20"/>
                <w:szCs w:val="20"/>
              </w:rPr>
            </w:pPr>
            <w:r>
              <w:rPr>
                <w:sz w:val="20"/>
                <w:szCs w:val="20"/>
              </w:rPr>
            </w:r>
          </w:p>
        </w:tc>
      </w:tr>
      <w:tr>
        <w:trPr/>
        <w:tc>
          <w:tcPr>
            <w:tcW w:w="10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860" w:type="dxa"/>
            <w:tcBorders>
              <w:top w:val="single" w:sz="4" w:space="0" w:color="000000"/>
            </w:tcBorders>
          </w:tcPr>
          <w:p>
            <w:pPr>
              <w:pStyle w:val="Normal"/>
              <w:autoSpaceDE w:val="false"/>
              <w:rPr>
                <w:sz w:val="20"/>
                <w:szCs w:val="20"/>
              </w:rPr>
            </w:pPr>
            <w:r>
              <w:rPr>
                <w:sz w:val="20"/>
                <w:szCs w:val="20"/>
              </w:rPr>
              <w:t xml:space="preserve"> </w:t>
            </w:r>
          </w:p>
        </w:tc>
        <w:tc>
          <w:tcPr>
            <w:tcW w:w="10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000" w:type="dxa"/>
            <w:tcBorders>
              <w:top w:val="single" w:sz="4" w:space="0" w:color="000000"/>
            </w:tcBorders>
          </w:tcPr>
          <w:p>
            <w:pPr>
              <w:pStyle w:val="Normal"/>
              <w:autoSpaceDE w:val="false"/>
              <w:rPr>
                <w:sz w:val="20"/>
                <w:szCs w:val="20"/>
              </w:rPr>
            </w:pPr>
            <w:r>
              <w:rPr>
                <w:sz w:val="20"/>
                <w:szCs w:val="20"/>
              </w:rPr>
              <w:t xml:space="preserve"> </w:t>
            </w:r>
          </w:p>
        </w:tc>
        <w:tc>
          <w:tcPr>
            <w:tcW w:w="10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140" w:type="dxa"/>
            <w:tcBorders>
              <w:top w:val="single" w:sz="4" w:space="0" w:color="000000"/>
            </w:tcBorders>
          </w:tcPr>
          <w:p>
            <w:pPr>
              <w:pStyle w:val="Normal"/>
              <w:autoSpaceDE w:val="false"/>
              <w:rPr>
                <w:sz w:val="20"/>
                <w:szCs w:val="20"/>
              </w:rPr>
            </w:pPr>
            <w:r>
              <w:rPr>
                <w:sz w:val="20"/>
                <w:szCs w:val="20"/>
              </w:rPr>
              <w:t xml:space="preserve"> </w:t>
            </w:r>
          </w:p>
        </w:tc>
        <w:tc>
          <w:tcPr>
            <w:tcW w:w="10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0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c>
          <w:tcPr>
            <w:tcW w:w="80" w:type="dxa"/>
            <w:tcBorders/>
          </w:tcPr>
          <w:p>
            <w:pPr>
              <w:pStyle w:val="Normal"/>
              <w:snapToGrid w:val="false"/>
              <w:rPr>
                <w:sz w:val="20"/>
                <w:szCs w:val="20"/>
              </w:rPr>
            </w:pPr>
            <w:r>
              <w:rPr>
                <w:sz w:val="20"/>
                <w:szCs w:val="20"/>
              </w:rPr>
            </w:r>
          </w:p>
        </w:tc>
      </w:tr>
      <w:tr>
        <w:trPr/>
        <w:tc>
          <w:tcPr>
            <w:tcW w:w="100" w:type="dxa"/>
            <w:tcBorders>
              <w:left w:val="single" w:sz="4" w:space="0" w:color="000000"/>
            </w:tcBorders>
          </w:tcPr>
          <w:p>
            <w:pPr>
              <w:pStyle w:val="Normal"/>
              <w:autoSpaceDE w:val="false"/>
              <w:rPr>
                <w:sz w:val="20"/>
                <w:szCs w:val="20"/>
              </w:rPr>
            </w:pPr>
            <w:r>
              <w:rPr>
                <w:sz w:val="20"/>
                <w:szCs w:val="20"/>
              </w:rPr>
              <w:t xml:space="preserve"> </w:t>
            </w:r>
          </w:p>
        </w:tc>
        <w:tc>
          <w:tcPr>
            <w:tcW w:w="1860" w:type="dxa"/>
            <w:tcBorders/>
          </w:tcPr>
          <w:p>
            <w:pPr>
              <w:pStyle w:val="Normal"/>
              <w:autoSpaceDE w:val="false"/>
              <w:rPr>
                <w:sz w:val="20"/>
                <w:szCs w:val="20"/>
              </w:rPr>
            </w:pPr>
            <w:r>
              <w:rPr>
                <w:sz w:val="20"/>
                <w:szCs w:val="20"/>
              </w:rPr>
              <w:t xml:space="preserve"> </w:t>
            </w:r>
            <w:r>
              <w:rPr>
                <w:sz w:val="20"/>
                <w:szCs w:val="20"/>
              </w:rPr>
              <w:t>Rövid élettartamú szerkezet</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000" w:type="dxa"/>
            <w:tcBorders/>
          </w:tcPr>
          <w:p>
            <w:pPr>
              <w:pStyle w:val="Normal"/>
              <w:autoSpaceDE w:val="false"/>
              <w:rPr>
                <w:sz w:val="20"/>
                <w:szCs w:val="20"/>
              </w:rPr>
            </w:pPr>
            <w:r>
              <w:rPr>
                <w:sz w:val="20"/>
                <w:szCs w:val="20"/>
              </w:rPr>
              <w:t xml:space="preserve"> </w:t>
            </w:r>
            <w:r>
              <w:rPr>
                <w:sz w:val="20"/>
                <w:szCs w:val="20"/>
              </w:rPr>
              <w:t>Szerfás és deszkaszerkezet, vályogvert falszerkezet, ideiglenes téglafalazat</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140" w:type="dxa"/>
            <w:tcBorders/>
          </w:tcPr>
          <w:p>
            <w:pPr>
              <w:pStyle w:val="Normal"/>
              <w:autoSpaceDE w:val="false"/>
              <w:rPr>
                <w:sz w:val="20"/>
                <w:szCs w:val="20"/>
              </w:rPr>
            </w:pPr>
            <w:r>
              <w:rPr>
                <w:sz w:val="20"/>
                <w:szCs w:val="20"/>
              </w:rPr>
              <w:t xml:space="preserve"> </w:t>
            </w:r>
            <w:r>
              <w:rPr>
                <w:sz w:val="20"/>
                <w:szCs w:val="20"/>
              </w:rPr>
              <w:t>Deszkafal, lemezkeretbe sajtolt lapfal</w:t>
            </w:r>
          </w:p>
        </w:tc>
        <w:tc>
          <w:tcPr>
            <w:tcW w:w="100" w:type="dxa"/>
            <w:gridSpan w:val="2"/>
            <w:tcBorders>
              <w:left w:val="single" w:sz="4" w:space="0" w:color="000000"/>
            </w:tcBorders>
          </w:tcPr>
          <w:p>
            <w:pPr>
              <w:pStyle w:val="Normal"/>
              <w:autoSpaceDE w:val="false"/>
              <w:rPr>
                <w:sz w:val="20"/>
                <w:szCs w:val="20"/>
              </w:rPr>
            </w:pPr>
            <w:r>
              <w:rPr>
                <w:sz w:val="20"/>
                <w:szCs w:val="20"/>
              </w:rPr>
              <w:t xml:space="preserve"> </w:t>
            </w:r>
          </w:p>
        </w:tc>
        <w:tc>
          <w:tcPr>
            <w:tcW w:w="2000" w:type="dxa"/>
            <w:tcBorders>
              <w:right w:val="single" w:sz="4" w:space="0" w:color="000000"/>
            </w:tcBorders>
          </w:tcPr>
          <w:p>
            <w:pPr>
              <w:pStyle w:val="Normal"/>
              <w:autoSpaceDE w:val="false"/>
              <w:rPr>
                <w:sz w:val="20"/>
                <w:szCs w:val="20"/>
              </w:rPr>
            </w:pPr>
            <w:r>
              <w:rPr>
                <w:sz w:val="20"/>
                <w:szCs w:val="20"/>
              </w:rPr>
              <w:t xml:space="preserve"> </w:t>
            </w:r>
            <w:r>
              <w:rPr>
                <w:sz w:val="20"/>
                <w:szCs w:val="20"/>
              </w:rPr>
              <w:t>Szerfás tapasztott és egyéb egyszerű falfödém</w:t>
            </w:r>
          </w:p>
        </w:tc>
        <w:tc>
          <w:tcPr>
            <w:tcW w:w="80" w:type="dxa"/>
            <w:tcBorders/>
          </w:tcPr>
          <w:p>
            <w:pPr>
              <w:pStyle w:val="Normal"/>
              <w:snapToGrid w:val="false"/>
              <w:rPr>
                <w:sz w:val="20"/>
                <w:szCs w:val="20"/>
              </w:rPr>
            </w:pPr>
            <w:r>
              <w:rPr>
                <w:sz w:val="20"/>
                <w:szCs w:val="20"/>
              </w:rPr>
            </w:r>
          </w:p>
        </w:tc>
      </w:tr>
      <w:tr>
        <w:trPr/>
        <w:tc>
          <w:tcPr>
            <w:tcW w:w="10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86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00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140" w:type="dxa"/>
            <w:tcBorders>
              <w:bottom w:val="single" w:sz="4" w:space="0" w:color="000000"/>
            </w:tcBorders>
          </w:tcPr>
          <w:p>
            <w:pPr>
              <w:pStyle w:val="Normal"/>
              <w:autoSpaceDE w:val="false"/>
              <w:rPr>
                <w:sz w:val="20"/>
                <w:szCs w:val="20"/>
              </w:rPr>
            </w:pPr>
            <w:r>
              <w:rPr>
                <w:sz w:val="20"/>
                <w:szCs w:val="20"/>
              </w:rPr>
              <w:t xml:space="preserve"> </w:t>
            </w:r>
          </w:p>
        </w:tc>
        <w:tc>
          <w:tcPr>
            <w:tcW w:w="10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20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c>
          <w:tcPr>
            <w:tcW w:w="80" w:type="dxa"/>
            <w:tcBorders/>
          </w:tcPr>
          <w:p>
            <w:pPr>
              <w:pStyle w:val="Normal"/>
              <w:snapToGrid w:val="false"/>
              <w:rPr>
                <w:sz w:val="20"/>
                <w:szCs w:val="20"/>
              </w:rPr>
            </w:pPr>
            <w:r>
              <w:rPr>
                <w:sz w:val="20"/>
                <w:szCs w:val="20"/>
              </w:rPr>
            </w:r>
          </w:p>
        </w:tc>
      </w:tr>
      <w:tr>
        <w:trPr/>
        <w:tc>
          <w:tcPr>
            <w:tcW w:w="1980" w:type="dxa"/>
            <w:gridSpan w:val="3"/>
            <w:tcBorders>
              <w:top w:val="single" w:sz="4" w:space="0" w:color="000000"/>
            </w:tcBorders>
          </w:tcPr>
          <w:p>
            <w:pPr>
              <w:pStyle w:val="Normal"/>
              <w:autoSpaceDE w:val="false"/>
              <w:rPr>
                <w:sz w:val="20"/>
                <w:szCs w:val="20"/>
              </w:rPr>
            </w:pPr>
            <w:r>
              <w:rPr>
                <w:sz w:val="20"/>
                <w:szCs w:val="20"/>
              </w:rPr>
              <w:t xml:space="preserve"> </w:t>
            </w:r>
          </w:p>
        </w:tc>
        <w:tc>
          <w:tcPr>
            <w:tcW w:w="2120" w:type="dxa"/>
            <w:gridSpan w:val="3"/>
            <w:tcBorders>
              <w:top w:val="single" w:sz="4" w:space="0" w:color="000000"/>
            </w:tcBorders>
          </w:tcPr>
          <w:p>
            <w:pPr>
              <w:pStyle w:val="Normal"/>
              <w:autoSpaceDE w:val="false"/>
              <w:rPr>
                <w:sz w:val="20"/>
                <w:szCs w:val="20"/>
              </w:rPr>
            </w:pPr>
            <w:r>
              <w:rPr>
                <w:sz w:val="20"/>
                <w:szCs w:val="20"/>
              </w:rPr>
              <w:t xml:space="preserve"> </w:t>
            </w:r>
          </w:p>
        </w:tc>
        <w:tc>
          <w:tcPr>
            <w:tcW w:w="2260" w:type="dxa"/>
            <w:gridSpan w:val="3"/>
            <w:tcBorders>
              <w:top w:val="single" w:sz="4" w:space="0" w:color="000000"/>
            </w:tcBorders>
          </w:tcPr>
          <w:p>
            <w:pPr>
              <w:pStyle w:val="Normal"/>
              <w:autoSpaceDE w:val="false"/>
              <w:rPr>
                <w:sz w:val="20"/>
                <w:szCs w:val="20"/>
              </w:rPr>
            </w:pPr>
            <w:r>
              <w:rPr>
                <w:sz w:val="20"/>
                <w:szCs w:val="20"/>
              </w:rPr>
              <w:t xml:space="preserve"> </w:t>
            </w:r>
          </w:p>
        </w:tc>
        <w:tc>
          <w:tcPr>
            <w:tcW w:w="2120" w:type="dxa"/>
            <w:gridSpan w:val="3"/>
            <w:tcBorders>
              <w:top w:val="single" w:sz="4" w:space="0" w:color="000000"/>
            </w:tcBorders>
          </w:tcPr>
          <w:p>
            <w:pPr>
              <w:pStyle w:val="Normal"/>
              <w:autoSpaceDE w:val="false"/>
              <w:rPr>
                <w:sz w:val="20"/>
                <w:szCs w:val="20"/>
              </w:rPr>
            </w:pPr>
            <w:r>
              <w:rPr>
                <w:sz w:val="20"/>
                <w:szCs w:val="20"/>
              </w:rPr>
              <w:t xml:space="preserve"> </w:t>
            </w:r>
          </w:p>
        </w:tc>
      </w:tr>
    </w:tbl>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épület jellegét a három ismérv közül a rövidebb élettartamot jelentő alapján kell meghatároz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épületgépészet körébe tartozó gépek és berendezések értékcsökkenését az épülettől függetlenül, a gépeknél megadott leírási kulcsokkal is el lehet számol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épületbe beépített technológiai gépek és berendezések, az ezeket kiszolgáló vezetékek leírását az épülettől függetlenül, a gépeknél, illetve vezetékeknél megadott leírási kulcsok alapján kell megállapítani.</w:t>
      </w:r>
    </w:p>
    <w:p>
      <w:pPr>
        <w:pStyle w:val="Normal"/>
        <w:autoSpaceDE w:val="false"/>
        <w:spacing w:before="240" w:after="240"/>
        <w:jc w:val="center"/>
        <w:rPr>
          <w:sz w:val="20"/>
          <w:szCs w:val="20"/>
        </w:rPr>
      </w:pPr>
      <w:r>
        <w:rPr>
          <w:sz w:val="28"/>
          <w:szCs w:val="28"/>
        </w:rPr>
        <w:t>II. ÉPÍTMÉNYEK</w:t>
      </w:r>
    </w:p>
    <w:tbl>
      <w:tblPr>
        <w:tblW w:w="9632" w:type="dxa"/>
        <w:jc w:val="left"/>
        <w:tblInd w:w="-5" w:type="dxa"/>
        <w:tblLayout w:type="fixed"/>
        <w:tblCellMar>
          <w:top w:w="0" w:type="dxa"/>
          <w:left w:w="0" w:type="dxa"/>
          <w:bottom w:w="0" w:type="dxa"/>
          <w:right w:w="0" w:type="dxa"/>
        </w:tblCellMar>
      </w:tblPr>
      <w:tblGrid>
        <w:gridCol w:w="140"/>
        <w:gridCol w:w="4660"/>
        <w:gridCol w:w="1980"/>
        <w:gridCol w:w="1152"/>
        <w:gridCol w:w="548"/>
        <w:gridCol w:w="1152"/>
      </w:tblGrid>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jc w:val="center"/>
              <w:rPr>
                <w:sz w:val="20"/>
                <w:szCs w:val="20"/>
              </w:rPr>
            </w:pPr>
            <w:r>
              <w:rPr>
                <w:sz w:val="20"/>
                <w:szCs w:val="20"/>
              </w:rPr>
              <w:t xml:space="preserve"> </w:t>
            </w:r>
            <w:r>
              <w:rPr>
                <w:sz w:val="20"/>
                <w:szCs w:val="20"/>
              </w:rPr>
              <w:t>Az építmény jellege</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jc w:val="center"/>
              <w:rPr>
                <w:sz w:val="20"/>
                <w:szCs w:val="20"/>
              </w:rPr>
            </w:pPr>
            <w:r>
              <w:rPr>
                <w:sz w:val="20"/>
                <w:szCs w:val="20"/>
              </w:rPr>
              <w:t xml:space="preserve"> </w:t>
            </w:r>
            <w:r>
              <w:rPr>
                <w:sz w:val="20"/>
                <w:szCs w:val="20"/>
              </w:rPr>
              <w:t>Leírási kulcs %</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Ipari építmén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2,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Mezőgazdasági építmén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3,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283" w:right="56" w:hanging="0"/>
              <w:rPr>
                <w:sz w:val="20"/>
                <w:szCs w:val="20"/>
              </w:rPr>
            </w:pPr>
            <w:r>
              <w:rPr>
                <w:sz w:val="20"/>
                <w:szCs w:val="20"/>
              </w:rPr>
              <w:t xml:space="preserve"> </w:t>
            </w:r>
            <w:r>
              <w:rPr>
                <w:sz w:val="20"/>
                <w:szCs w:val="20"/>
              </w:rPr>
              <w:t>ebből: önálló támrendszer</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15,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Melioráci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10,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Mezőgazdasági tevékenységet végző adózónál a bekötő- és üzemi ú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5,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Közforgalmi vasút és kiegészítő építményei, ideértve az iparvágányokat i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4,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Egyéb vasúti építmény (elővárosi vasút, közúti villamosvasút, metróvasúti pálya stb.)</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7,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Vízi építmén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2,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Híd</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4,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Elektromos vezeték, ideértve a távközlési hálózat vezetékeit i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8,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Kőolaj- és földgázvezeték, gázvezeték</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6,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Gőz-, forróvíz- és termálvízvezeték, földgáz távvezeték, termálkú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10,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Közúti villamosvasúti és trolibusz munkavezeték</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25,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Egyéb, minden más vezeték</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3,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Alagút és földalatti építmény (a bányászati építmény kivételéve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1,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Idegen (bérelt) ingatlanon végzett beruházás</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6,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Hulladéktárol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20,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Kizárólag film- és videogyártást szolgáló építmén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15,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56" w:hanging="0"/>
              <w:rPr>
                <w:sz w:val="20"/>
                <w:szCs w:val="20"/>
              </w:rPr>
            </w:pPr>
            <w:r>
              <w:rPr>
                <w:sz w:val="20"/>
                <w:szCs w:val="20"/>
              </w:rPr>
              <w:t xml:space="preserve"> </w:t>
            </w:r>
            <w:r>
              <w:rPr>
                <w:sz w:val="20"/>
                <w:szCs w:val="20"/>
              </w:rPr>
              <w:t>Minden egyéb építmén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2,0</w:t>
            </w:r>
          </w:p>
        </w:tc>
      </w:tr>
      <w:tr>
        <w:trPr/>
        <w:tc>
          <w:tcPr>
            <w:tcW w:w="79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283" w:right="56" w:hanging="0"/>
              <w:rPr>
                <w:sz w:val="20"/>
                <w:szCs w:val="20"/>
              </w:rPr>
            </w:pPr>
            <w:r>
              <w:rPr>
                <w:sz w:val="20"/>
                <w:szCs w:val="20"/>
              </w:rPr>
              <w:t xml:space="preserve"> </w:t>
            </w:r>
            <w:r>
              <w:rPr>
                <w:sz w:val="20"/>
                <w:szCs w:val="20"/>
              </w:rPr>
              <w:t>ebből: a hulladékhasznosító létesítmény</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left="56" w:right="453" w:hanging="0"/>
              <w:jc w:val="right"/>
              <w:rPr>
                <w:sz w:val="20"/>
                <w:szCs w:val="20"/>
              </w:rPr>
            </w:pPr>
            <w:r>
              <w:rPr>
                <w:sz w:val="20"/>
                <w:szCs w:val="20"/>
              </w:rPr>
              <w:t xml:space="preserve"> </w:t>
            </w:r>
            <w:r>
              <w:rPr>
                <w:sz w:val="20"/>
                <w:szCs w:val="20"/>
              </w:rPr>
              <w:t>15,0</w:t>
            </w:r>
          </w:p>
        </w:tc>
      </w:tr>
      <w:tr>
        <w:trPr/>
        <w:tc>
          <w:tcPr>
            <w:tcW w:w="140" w:type="dxa"/>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p>
        </w:tc>
        <w:tc>
          <w:tcPr>
            <w:tcW w:w="1980" w:type="dxa"/>
            <w:tcBorders/>
          </w:tcPr>
          <w:p>
            <w:pPr>
              <w:pStyle w:val="Normal"/>
              <w:autoSpaceDE w:val="false"/>
              <w:rPr>
                <w:sz w:val="20"/>
                <w:szCs w:val="20"/>
              </w:rPr>
            </w:pPr>
            <w:r>
              <w:rPr>
                <w:sz w:val="20"/>
                <w:szCs w:val="20"/>
              </w:rPr>
              <w:t xml:space="preserve"> </w:t>
            </w:r>
          </w:p>
        </w:tc>
        <w:tc>
          <w:tcPr>
            <w:tcW w:w="1700" w:type="dxa"/>
            <w:gridSpan w:val="2"/>
            <w:tcBorders/>
          </w:tcPr>
          <w:p>
            <w:pPr>
              <w:pStyle w:val="Normal"/>
              <w:autoSpaceDE w:val="false"/>
              <w:rPr>
                <w:sz w:val="20"/>
                <w:szCs w:val="20"/>
              </w:rPr>
            </w:pPr>
            <w:r>
              <w:rPr>
                <w:sz w:val="20"/>
                <w:szCs w:val="20"/>
              </w:rPr>
              <w:t xml:space="preserve"> </w:t>
            </w:r>
          </w:p>
        </w:tc>
        <w:tc>
          <w:tcPr>
            <w:tcW w:w="1152" w:type="dxa"/>
            <w:tcBorders/>
          </w:tcPr>
          <w:p>
            <w:pPr>
              <w:pStyle w:val="Normal"/>
              <w:snapToGrid w:val="false"/>
              <w:rPr>
                <w:sz w:val="20"/>
                <w:szCs w:val="20"/>
              </w:rPr>
            </w:pPr>
            <w:r>
              <w:rPr>
                <w:sz w:val="20"/>
                <w:szCs w:val="20"/>
              </w:rPr>
            </w:r>
          </w:p>
        </w:tc>
      </w:tr>
    </w:tbl>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ulladéktároló: </w:t>
      </w:r>
      <w:r>
        <w:rPr>
          <w:rFonts w:cs="Times New Roman"/>
          <w:b/>
          <w:bCs/>
          <w:kern w:val="0"/>
          <w:sz w:val="20"/>
          <w:szCs w:val="20"/>
        </w:rPr>
        <w:t>a hulladékgazdálkodásról szóló törvény előírásának megfelelő tárolásra, ártalmatlanításra szolgáló épület, építmény; a hulladéktároló létesítése miatt igénybe vett földterületre értékcsökkenési leírást a hulladéktárolóval azonos leírási kulccsal kell számolni.</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Hulladékhasznosító létesítmény: </w:t>
      </w:r>
      <w:r>
        <w:rPr>
          <w:rFonts w:cs="Times New Roman"/>
          <w:b/>
          <w:bCs/>
          <w:kern w:val="0"/>
          <w:sz w:val="20"/>
          <w:szCs w:val="20"/>
        </w:rPr>
        <w:t>a hulladékgazdálkodásról szóló törvény előírásának megfelelő hasznosítás céljára szolgáló épület, építmény, ide nem értve a földterületet.</w:t>
      </w:r>
    </w:p>
    <w:p>
      <w:pPr>
        <w:pStyle w:val="Normal"/>
        <w:keepNext w:val="false"/>
        <w:numPr>
          <w:ilvl w:val="0"/>
          <w:numId w:val="0"/>
        </w:numPr>
        <w:autoSpaceDE w:val="false"/>
        <w:spacing w:before="0" w:after="0"/>
        <w:ind w:firstLine="204"/>
        <w:jc w:val="both"/>
        <w:outlineLvl w:val="0"/>
        <w:rPr/>
      </w:pPr>
      <w:r>
        <w:rPr>
          <w:rFonts w:cs="Times New Roman"/>
          <w:b/>
          <w:bCs/>
          <w:i/>
          <w:iCs/>
          <w:kern w:val="0"/>
          <w:sz w:val="20"/>
          <w:szCs w:val="20"/>
        </w:rPr>
        <w:t xml:space="preserve">Melioráció: </w:t>
      </w:r>
      <w:r>
        <w:rPr>
          <w:rFonts w:cs="Times New Roman"/>
          <w:b/>
          <w:bCs/>
          <w:kern w:val="0"/>
          <w:sz w:val="20"/>
          <w:szCs w:val="20"/>
        </w:rPr>
        <w:t>szántó, kert, gyümölcsös, szőlő, gyep és erdőművelési ágú, nem belterületen végrehajtott, a termőföld mezőgazdasági célú hasznosítását szolgáló, vízháztartás-szabályozó építmény; talajjavítás legalább 6 éves tartamhatással, valamint a területrendezés építménye.</w:t>
      </w:r>
    </w:p>
    <w:p>
      <w:pPr>
        <w:pStyle w:val="Normal"/>
        <w:autoSpaceDE w:val="false"/>
        <w:spacing w:before="240" w:after="240"/>
        <w:jc w:val="center"/>
        <w:rPr>
          <w:sz w:val="20"/>
          <w:szCs w:val="20"/>
        </w:rPr>
      </w:pPr>
      <w:r>
        <w:rPr>
          <w:sz w:val="28"/>
          <w:szCs w:val="28"/>
        </w:rPr>
        <w:t>III. ÜLTETVÉNY</w:t>
      </w:r>
    </w:p>
    <w:tbl>
      <w:tblPr>
        <w:tblW w:w="8500" w:type="dxa"/>
        <w:jc w:val="left"/>
        <w:tblInd w:w="-5" w:type="dxa"/>
        <w:tblLayout w:type="fixed"/>
        <w:tblCellMar>
          <w:top w:w="0" w:type="dxa"/>
          <w:left w:w="0" w:type="dxa"/>
          <w:bottom w:w="0" w:type="dxa"/>
          <w:right w:w="0" w:type="dxa"/>
        </w:tblCellMar>
      </w:tblPr>
      <w:tblGrid>
        <w:gridCol w:w="140"/>
        <w:gridCol w:w="4660"/>
        <w:gridCol w:w="20"/>
        <w:gridCol w:w="1960"/>
        <w:gridCol w:w="1700"/>
        <w:gridCol w:w="20"/>
      </w:tblGrid>
      <w:tr>
        <w:trPr/>
        <w:tc>
          <w:tcPr>
            <w:tcW w:w="4820" w:type="dxa"/>
            <w:gridSpan w:val="3"/>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3680" w:type="dxa"/>
            <w:gridSpan w:val="2"/>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4820" w:type="dxa"/>
            <w:gridSpan w:val="3"/>
            <w:tcBorders>
              <w:left w:val="single" w:sz="4" w:space="0" w:color="000000"/>
            </w:tcBorders>
          </w:tcPr>
          <w:p>
            <w:pPr>
              <w:pStyle w:val="Normal"/>
              <w:autoSpaceDE w:val="false"/>
              <w:jc w:val="center"/>
              <w:rPr>
                <w:sz w:val="20"/>
                <w:szCs w:val="20"/>
              </w:rPr>
            </w:pPr>
            <w:r>
              <w:rPr>
                <w:sz w:val="20"/>
                <w:szCs w:val="20"/>
              </w:rPr>
              <w:t xml:space="preserve"> </w:t>
            </w:r>
            <w:r>
              <w:rPr>
                <w:sz w:val="20"/>
                <w:szCs w:val="20"/>
              </w:rPr>
              <w:t>Ültetvénycsoportok</w:t>
            </w:r>
          </w:p>
        </w:tc>
        <w:tc>
          <w:tcPr>
            <w:tcW w:w="3680" w:type="dxa"/>
            <w:gridSpan w:val="2"/>
            <w:tcBorders>
              <w:left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Leírási kulcs %</w:t>
            </w:r>
          </w:p>
        </w:tc>
      </w:tr>
      <w:tr>
        <w:trPr/>
        <w:tc>
          <w:tcPr>
            <w:tcW w:w="4820" w:type="dxa"/>
            <w:gridSpan w:val="3"/>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3680" w:type="dxa"/>
            <w:gridSpan w:val="2"/>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jc w:val="both"/>
              <w:rPr>
                <w:sz w:val="20"/>
                <w:szCs w:val="20"/>
              </w:rPr>
            </w:pPr>
            <w:r>
              <w:rPr>
                <w:sz w:val="20"/>
                <w:szCs w:val="20"/>
              </w:rPr>
              <w:t xml:space="preserve"> </w:t>
            </w:r>
          </w:p>
        </w:tc>
        <w:tc>
          <w:tcPr>
            <w:tcW w:w="4660" w:type="dxa"/>
            <w:tcBorders/>
          </w:tcPr>
          <w:p>
            <w:pPr>
              <w:pStyle w:val="Normal"/>
              <w:autoSpaceDE w:val="false"/>
              <w:jc w:val="both"/>
              <w:rPr/>
            </w:pPr>
            <w:r>
              <w:rPr>
                <w:sz w:val="20"/>
                <w:szCs w:val="20"/>
              </w:rPr>
              <w:t xml:space="preserve"> </w:t>
            </w:r>
            <w:r>
              <w:rPr>
                <w:i/>
                <w:iCs/>
                <w:sz w:val="20"/>
                <w:szCs w:val="20"/>
              </w:rPr>
              <w:t xml:space="preserve">1. csoport: </w:t>
            </w:r>
            <w:r>
              <w:rPr>
                <w:sz w:val="20"/>
                <w:szCs w:val="20"/>
              </w:rPr>
              <w:t>alma, körte, birs, naspolya, cseresznye, meggy, szilva, szőlő, szőlőanyatelep, mandula, mogyoró</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br/>
              <w:t>6,0</w:t>
            </w:r>
          </w:p>
        </w:tc>
        <w:tc>
          <w:tcPr>
            <w:tcW w:w="1700" w:type="dxa"/>
            <w:tcBorders>
              <w:right w:val="single" w:sz="4" w:space="0" w:color="000000"/>
            </w:tcBorders>
          </w:tcPr>
          <w:p>
            <w:pPr>
              <w:pStyle w:val="Normal"/>
              <w:autoSpaceDE w:val="false"/>
              <w:jc w:val="both"/>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p>
        </w:tc>
        <w:tc>
          <w:tcPr>
            <w:tcW w:w="1980" w:type="dxa"/>
            <w:gridSpan w:val="2"/>
            <w:tcBorders>
              <w:left w:val="single" w:sz="4" w:space="0" w:color="000000"/>
            </w:tcBorders>
          </w:tcPr>
          <w:p>
            <w:pPr>
              <w:pStyle w:val="Normal"/>
              <w:autoSpaceDE w:val="false"/>
              <w:rPr>
                <w:sz w:val="20"/>
                <w:szCs w:val="20"/>
              </w:rPr>
            </w:pPr>
            <w:r>
              <w:rPr>
                <w:sz w:val="20"/>
                <w:szCs w:val="20"/>
              </w:rPr>
              <w:t xml:space="preserve"> </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jc w:val="both"/>
              <w:rPr>
                <w:sz w:val="20"/>
                <w:szCs w:val="20"/>
              </w:rPr>
            </w:pPr>
            <w:r>
              <w:rPr>
                <w:sz w:val="20"/>
                <w:szCs w:val="20"/>
              </w:rPr>
              <w:t xml:space="preserve"> </w:t>
            </w:r>
          </w:p>
        </w:tc>
        <w:tc>
          <w:tcPr>
            <w:tcW w:w="4660" w:type="dxa"/>
            <w:tcBorders>
              <w:right w:val="single" w:sz="4" w:space="0" w:color="000000"/>
            </w:tcBorders>
          </w:tcPr>
          <w:p>
            <w:pPr>
              <w:pStyle w:val="Normal"/>
              <w:autoSpaceDE w:val="false"/>
              <w:jc w:val="both"/>
              <w:rPr/>
            </w:pPr>
            <w:r>
              <w:rPr>
                <w:sz w:val="20"/>
                <w:szCs w:val="20"/>
              </w:rPr>
              <w:t xml:space="preserve"> </w:t>
            </w:r>
            <w:r>
              <w:rPr>
                <w:i/>
                <w:iCs/>
                <w:sz w:val="20"/>
                <w:szCs w:val="20"/>
              </w:rPr>
              <w:t xml:space="preserve">2. csoport: </w:t>
            </w:r>
            <w:r>
              <w:rPr>
                <w:sz w:val="20"/>
                <w:szCs w:val="20"/>
              </w:rPr>
              <w:t>őszibarack, kajszi, köszméte, ribiszke, komló, gyümölcsanyatelep, fűztelep</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br/>
              <w:t>10,0</w:t>
            </w:r>
          </w:p>
        </w:tc>
        <w:tc>
          <w:tcPr>
            <w:tcW w:w="1700" w:type="dxa"/>
            <w:tcBorders>
              <w:right w:val="single" w:sz="4" w:space="0" w:color="000000"/>
            </w:tcBorders>
          </w:tcPr>
          <w:p>
            <w:pPr>
              <w:pStyle w:val="Normal"/>
              <w:autoSpaceDE w:val="false"/>
              <w:jc w:val="both"/>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pPr>
            <w:r>
              <w:rPr>
                <w:sz w:val="20"/>
                <w:szCs w:val="20"/>
              </w:rPr>
              <w:t xml:space="preserve"> </w:t>
            </w:r>
            <w:r>
              <w:rPr>
                <w:i/>
                <w:iCs/>
                <w:sz w:val="20"/>
                <w:szCs w:val="20"/>
              </w:rPr>
              <w:t xml:space="preserve">3. csoport: </w:t>
            </w:r>
            <w:r>
              <w:rPr>
                <w:sz w:val="20"/>
                <w:szCs w:val="20"/>
              </w:rPr>
              <w:t>spárga, málna, szeder, torma</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t>15,0</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4660" w:type="dxa"/>
            <w:tcBorders>
              <w:top w:val="single" w:sz="4" w:space="0" w:color="000000"/>
            </w:tcBorders>
          </w:tcPr>
          <w:p>
            <w:pPr>
              <w:pStyle w:val="Normal"/>
              <w:autoSpaceDE w:val="false"/>
              <w:rPr>
                <w:sz w:val="20"/>
                <w:szCs w:val="20"/>
              </w:rPr>
            </w:pPr>
            <w:r>
              <w:rPr>
                <w:sz w:val="20"/>
                <w:szCs w:val="20"/>
              </w:rPr>
              <w:t xml:space="preserve"> </w:t>
            </w:r>
          </w:p>
        </w:tc>
        <w:tc>
          <w:tcPr>
            <w:tcW w:w="1980" w:type="dxa"/>
            <w:gridSpan w:val="2"/>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1700" w:type="dxa"/>
            <w:tcBorders>
              <w:top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pPr>
            <w:r>
              <w:rPr>
                <w:sz w:val="20"/>
                <w:szCs w:val="20"/>
              </w:rPr>
              <w:t xml:space="preserve"> </w:t>
            </w:r>
            <w:r>
              <w:rPr>
                <w:i/>
                <w:iCs/>
                <w:sz w:val="20"/>
                <w:szCs w:val="20"/>
              </w:rPr>
              <w:t>4. csoport</w:t>
            </w:r>
            <w:r>
              <w:rPr>
                <w:sz w:val="20"/>
                <w:szCs w:val="20"/>
              </w:rPr>
              <w:t>: dió, gesztenye</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t>4,0</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p>
        </w:tc>
        <w:tc>
          <w:tcPr>
            <w:tcW w:w="1980" w:type="dxa"/>
            <w:gridSpan w:val="2"/>
            <w:tcBorders>
              <w:left w:val="single" w:sz="4" w:space="0" w:color="000000"/>
            </w:tcBorders>
          </w:tcPr>
          <w:p>
            <w:pPr>
              <w:pStyle w:val="Normal"/>
              <w:autoSpaceDE w:val="false"/>
              <w:rPr>
                <w:sz w:val="20"/>
                <w:szCs w:val="20"/>
              </w:rPr>
            </w:pPr>
            <w:r>
              <w:rPr>
                <w:sz w:val="20"/>
                <w:szCs w:val="20"/>
              </w:rPr>
              <w:t xml:space="preserve"> </w:t>
            </w:r>
          </w:p>
        </w:tc>
        <w:tc>
          <w:tcPr>
            <w:tcW w:w="1700" w:type="dxa"/>
            <w:tcBorders>
              <w:right w:val="single" w:sz="4" w:space="0" w:color="000000"/>
            </w:tcBorders>
          </w:tcPr>
          <w:p>
            <w:pPr>
              <w:pStyle w:val="Normal"/>
              <w:autoSpaceDE w:val="false"/>
              <w:rPr>
                <w:sz w:val="20"/>
                <w:szCs w:val="20"/>
              </w:rPr>
            </w:pPr>
            <w:r>
              <w:rPr>
                <w:sz w:val="20"/>
                <w:szCs w:val="20"/>
              </w:rPr>
              <w:t xml:space="preserve"> </w:t>
            </w:r>
          </w:p>
        </w:tc>
      </w:tr>
      <w:tr>
        <w:trPr/>
        <w:tc>
          <w:tcPr>
            <w:tcW w:w="140" w:type="dxa"/>
            <w:tcBorders>
              <w:left w:val="single" w:sz="4" w:space="0" w:color="000000"/>
            </w:tcBorders>
          </w:tcPr>
          <w:p>
            <w:pPr>
              <w:pStyle w:val="Normal"/>
              <w:autoSpaceDE w:val="false"/>
              <w:jc w:val="both"/>
              <w:rPr>
                <w:sz w:val="20"/>
                <w:szCs w:val="20"/>
              </w:rPr>
            </w:pPr>
            <w:r>
              <w:rPr>
                <w:sz w:val="20"/>
                <w:szCs w:val="20"/>
              </w:rPr>
              <w:t xml:space="preserve"> </w:t>
            </w:r>
          </w:p>
        </w:tc>
        <w:tc>
          <w:tcPr>
            <w:tcW w:w="4660" w:type="dxa"/>
            <w:tcBorders/>
          </w:tcPr>
          <w:p>
            <w:pPr>
              <w:pStyle w:val="Normal"/>
              <w:autoSpaceDE w:val="false"/>
              <w:jc w:val="both"/>
              <w:rPr>
                <w:sz w:val="20"/>
                <w:szCs w:val="20"/>
              </w:rPr>
            </w:pPr>
            <w:r>
              <w:rPr>
                <w:sz w:val="20"/>
                <w:szCs w:val="20"/>
              </w:rPr>
              <w:t xml:space="preserve"> </w:t>
            </w:r>
            <w:r>
              <w:rPr>
                <w:sz w:val="20"/>
                <w:szCs w:val="20"/>
              </w:rPr>
              <w:t>5. csoport: egyéb ültetvény</w:t>
            </w:r>
          </w:p>
        </w:tc>
        <w:tc>
          <w:tcPr>
            <w:tcW w:w="1980" w:type="dxa"/>
            <w:gridSpan w:val="2"/>
            <w:tcBorders>
              <w:left w:val="single" w:sz="4" w:space="0" w:color="000000"/>
            </w:tcBorders>
          </w:tcPr>
          <w:p>
            <w:pPr>
              <w:pStyle w:val="Normal"/>
              <w:autoSpaceDE w:val="false"/>
              <w:jc w:val="right"/>
              <w:rPr>
                <w:sz w:val="20"/>
                <w:szCs w:val="20"/>
              </w:rPr>
            </w:pPr>
            <w:r>
              <w:rPr>
                <w:sz w:val="20"/>
                <w:szCs w:val="20"/>
              </w:rPr>
              <w:t xml:space="preserve"> </w:t>
            </w:r>
            <w:r>
              <w:rPr>
                <w:sz w:val="20"/>
                <w:szCs w:val="20"/>
              </w:rPr>
              <w:t>5,0</w:t>
            </w:r>
          </w:p>
        </w:tc>
        <w:tc>
          <w:tcPr>
            <w:tcW w:w="1700" w:type="dxa"/>
            <w:tcBorders>
              <w:right w:val="single" w:sz="4" w:space="0" w:color="000000"/>
            </w:tcBorders>
          </w:tcPr>
          <w:p>
            <w:pPr>
              <w:pStyle w:val="Normal"/>
              <w:autoSpaceDE w:val="false"/>
              <w:jc w:val="both"/>
              <w:rPr>
                <w:sz w:val="20"/>
                <w:szCs w:val="20"/>
              </w:rPr>
            </w:pPr>
            <w:r>
              <w:rPr>
                <w:sz w:val="20"/>
                <w:szCs w:val="20"/>
              </w:rPr>
              <w:t xml:space="preserve"> </w:t>
            </w:r>
          </w:p>
        </w:tc>
      </w:tr>
      <w:tr>
        <w:trPr/>
        <w:tc>
          <w:tcPr>
            <w:tcW w:w="140" w:type="dxa"/>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4660" w:type="dxa"/>
            <w:tcBorders>
              <w:bottom w:val="single" w:sz="4" w:space="0" w:color="000000"/>
            </w:tcBorders>
          </w:tcPr>
          <w:p>
            <w:pPr>
              <w:pStyle w:val="Normal"/>
              <w:autoSpaceDE w:val="false"/>
              <w:rPr>
                <w:sz w:val="20"/>
                <w:szCs w:val="20"/>
              </w:rPr>
            </w:pPr>
            <w:r>
              <w:rPr>
                <w:sz w:val="20"/>
                <w:szCs w:val="20"/>
              </w:rPr>
              <w:t xml:space="preserve"> </w:t>
            </w:r>
          </w:p>
        </w:tc>
        <w:tc>
          <w:tcPr>
            <w:tcW w:w="1980" w:type="dxa"/>
            <w:gridSpan w:val="2"/>
            <w:tcBorders>
              <w:left w:val="single" w:sz="4" w:space="0" w:color="000000"/>
              <w:bottom w:val="single" w:sz="4" w:space="0" w:color="000000"/>
            </w:tcBorders>
          </w:tcPr>
          <w:p>
            <w:pPr>
              <w:pStyle w:val="Normal"/>
              <w:autoSpaceDE w:val="false"/>
              <w:rPr>
                <w:sz w:val="20"/>
                <w:szCs w:val="20"/>
              </w:rPr>
            </w:pPr>
            <w:r>
              <w:rPr>
                <w:sz w:val="20"/>
                <w:szCs w:val="20"/>
              </w:rPr>
              <w:t xml:space="preserve"> </w:t>
            </w:r>
          </w:p>
        </w:tc>
        <w:tc>
          <w:tcPr>
            <w:tcW w:w="1700" w:type="dxa"/>
            <w:tcBorders>
              <w:bottom w:val="single" w:sz="4" w:space="0" w:color="000000"/>
              <w:right w:val="single" w:sz="4" w:space="0" w:color="000000"/>
            </w:tcBorders>
          </w:tcPr>
          <w:p>
            <w:pPr>
              <w:pStyle w:val="Normal"/>
              <w:autoSpaceDE w:val="false"/>
              <w:rPr>
                <w:sz w:val="20"/>
                <w:szCs w:val="20"/>
              </w:rPr>
            </w:pPr>
            <w:r>
              <w:rPr>
                <w:sz w:val="20"/>
                <w:szCs w:val="20"/>
              </w:rPr>
              <w:t xml:space="preserve"> </w:t>
            </w:r>
          </w:p>
        </w:tc>
      </w:tr>
      <w:tr>
        <w:trPr/>
        <w:tc>
          <w:tcPr>
            <w:tcW w:w="140" w:type="dxa"/>
            <w:tcBorders/>
          </w:tcPr>
          <w:p>
            <w:pPr>
              <w:pStyle w:val="Normal"/>
              <w:autoSpaceDE w:val="false"/>
              <w:rPr>
                <w:sz w:val="20"/>
                <w:szCs w:val="20"/>
              </w:rPr>
            </w:pPr>
            <w:r>
              <w:rPr>
                <w:sz w:val="20"/>
                <w:szCs w:val="20"/>
              </w:rPr>
              <w:t xml:space="preserve"> </w:t>
            </w:r>
          </w:p>
        </w:tc>
        <w:tc>
          <w:tcPr>
            <w:tcW w:w="4660" w:type="dxa"/>
            <w:tcBorders/>
          </w:tcPr>
          <w:p>
            <w:pPr>
              <w:pStyle w:val="Normal"/>
              <w:autoSpaceDE w:val="false"/>
              <w:rPr>
                <w:sz w:val="20"/>
                <w:szCs w:val="20"/>
              </w:rPr>
            </w:pPr>
            <w:r>
              <w:rPr>
                <w:sz w:val="20"/>
                <w:szCs w:val="20"/>
              </w:rPr>
              <w:t xml:space="preserve"> </w:t>
            </w:r>
          </w:p>
        </w:tc>
        <w:tc>
          <w:tcPr>
            <w:tcW w:w="1980" w:type="dxa"/>
            <w:gridSpan w:val="2"/>
            <w:tcBorders/>
          </w:tcPr>
          <w:p>
            <w:pPr>
              <w:pStyle w:val="Normal"/>
              <w:autoSpaceDE w:val="false"/>
              <w:rPr>
                <w:sz w:val="20"/>
                <w:szCs w:val="20"/>
              </w:rPr>
            </w:pPr>
            <w:r>
              <w:rPr>
                <w:sz w:val="20"/>
                <w:szCs w:val="20"/>
              </w:rPr>
              <w:t xml:space="preserve"> </w:t>
            </w:r>
          </w:p>
        </w:tc>
        <w:tc>
          <w:tcPr>
            <w:tcW w:w="1700" w:type="dxa"/>
            <w:tcBorders/>
          </w:tcPr>
          <w:p>
            <w:pPr>
              <w:pStyle w:val="Normal"/>
              <w:autoSpaceDE w:val="false"/>
              <w:rPr>
                <w:sz w:val="20"/>
                <w:szCs w:val="20"/>
              </w:rPr>
            </w:pPr>
            <w:r>
              <w:rPr>
                <w:sz w:val="20"/>
                <w:szCs w:val="20"/>
              </w:rPr>
              <w:t xml:space="preserve"> </w:t>
            </w:r>
          </w:p>
        </w:tc>
      </w:tr>
    </w:tbl>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ültetvények támrendszere nem önálló tárgyi eszköz, hanem tartozék, s ezért az ültetvénnyel azonos leírási kulccsal kell elszámolni, a földterület és a kerítés viszont önálló tárgyi eszköznek minősül.</w:t>
      </w:r>
    </w:p>
    <w:p>
      <w:pPr>
        <w:pStyle w:val="Normal"/>
        <w:autoSpaceDE w:val="false"/>
        <w:spacing w:before="240" w:after="240"/>
        <w:jc w:val="center"/>
        <w:rPr>
          <w:sz w:val="20"/>
          <w:szCs w:val="20"/>
        </w:rPr>
      </w:pPr>
      <w:r>
        <w:rPr>
          <w:sz w:val="28"/>
          <w:szCs w:val="28"/>
        </w:rPr>
        <w:t>IV. GÉPEK, BERENDEZÉSEK, FELSZERELÉSEK, JÁRMŰVEK, TENYÉSZÁLLA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a) 33 százalékos kulcs alá tartozó tárgyi eszközö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A HR 8456-8465, 8479 vtsz.-okból a programvezérlésű, számvezérlésű gépek, berend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HR 8471, 8530, 8537 vtsz.-okból az irányítástechnikai és általános rendeltetésű számítástechnikai gépek, berend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HR 84. és 85. Árucsoportból az ipari robo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HR 9012, 9014-9017, 9024-9032 vtsz.-okból az átviteltechnikai, az ipari különleges vizsgálóműszerek és a komplex elven működő különleges mérő- és vizsgáló berend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R 8469, 8470, 8472, 9009 vtsz.-ok, valamint a HR 8443 5100 00 vtsz.-alszám.</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 HR 8419 11 00 00, 8541 40 90 00 vtsz.-alszám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HR 8402, 8403, 8416, 8417 vtsz.-okból a fluidágyas szénportüzelésű berendezések, valamint a mezőgazdasági és erdőgazdasági nedves melléktermékek elégetésével üzemelő hőfejlesztő berend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HR 8417 80 10 00 vtsz.-alszám, valamint a HR 8514 vtsz.-ból a hulladékmegsemmisítő, -feldolgozó, -hatástalanító és -hasznosító berend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HR 8421 21 vtsz.-alszám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HR 8419, 8421 vtsz.-okból a szennyezőanyag leválasztását, szűrését szolgáló berendezés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HR 8421 31, 8421 39 vtsz.-alszám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 HR 8419 20 00 00 vtsz.-alszám, továbbá a HR 9018-9022 vtsz.-okból az orvosi gyógyászati laboratóriumi eszközök.</w:t>
      </w:r>
    </w:p>
    <w:p>
      <w:pPr>
        <w:pStyle w:val="Normal"/>
        <w:keepNext w:val="false"/>
        <w:numPr>
          <w:ilvl w:val="0"/>
          <w:numId w:val="0"/>
        </w:numPr>
        <w:autoSpaceDE w:val="false"/>
        <w:spacing w:before="12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b) 20 százalékos kulcs alá tartozó tárgyi eszközö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HR 8701 vtsz.-ból a járművek, valamint a HR 8702-8705, 8710, 8711 vtsz.-ok.</w:t>
      </w:r>
    </w:p>
    <w:p>
      <w:pPr>
        <w:pStyle w:val="Normal"/>
        <w:keepNext w:val="false"/>
        <w:numPr>
          <w:ilvl w:val="0"/>
          <w:numId w:val="0"/>
        </w:numPr>
        <w:autoSpaceDE w:val="false"/>
        <w:spacing w:before="120" w:after="0"/>
        <w:ind w:firstLine="204"/>
        <w:jc w:val="both"/>
        <w:outlineLvl w:val="0"/>
        <w:rPr>
          <w:rFonts w:ascii="Times New Roman" w:hAnsi="Times New Roman" w:cs="Times New Roman"/>
          <w:b/>
          <w:b/>
          <w:bCs/>
          <w:kern w:val="0"/>
          <w:sz w:val="20"/>
          <w:szCs w:val="20"/>
        </w:rPr>
      </w:pPr>
      <w:r>
        <w:rPr>
          <w:rFonts w:cs="Times New Roman"/>
          <w:b/>
          <w:bCs/>
          <w:i/>
          <w:iCs/>
          <w:kern w:val="0"/>
          <w:sz w:val="20"/>
          <w:szCs w:val="20"/>
        </w:rPr>
        <w:t>c) 14,5 százalékos kulcs alá tartozó tárgyi eszközö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Minden egyéb - az </w:t>
      </w:r>
      <w:r>
        <w:rPr>
          <w:rFonts w:cs="Times New Roman"/>
          <w:b/>
          <w:bCs/>
          <w:i/>
          <w:iCs/>
          <w:kern w:val="0"/>
          <w:sz w:val="20"/>
          <w:szCs w:val="20"/>
        </w:rPr>
        <w:t xml:space="preserve">a)-b) </w:t>
      </w:r>
      <w:r>
        <w:rPr>
          <w:rFonts w:cs="Times New Roman"/>
          <w:b/>
          <w:bCs/>
          <w:kern w:val="0"/>
          <w:sz w:val="20"/>
          <w:szCs w:val="20"/>
        </w:rPr>
        <w:t>pontban fel nem sorolt - tárgyi eszköz.</w:t>
      </w:r>
    </w:p>
    <w:p>
      <w:pPr>
        <w:pStyle w:val="Normal"/>
        <w:autoSpaceDE w:val="false"/>
        <w:spacing w:before="240" w:after="240"/>
        <w:jc w:val="both"/>
        <w:rPr>
          <w:i/>
          <w:i/>
          <w:iCs/>
          <w:sz w:val="20"/>
          <w:szCs w:val="20"/>
          <w:u w:val="single"/>
        </w:rPr>
      </w:pPr>
      <w:r>
        <w:rPr>
          <w:i/>
          <w:iCs/>
          <w:sz w:val="28"/>
          <w:szCs w:val="28"/>
          <w:u w:val="single"/>
        </w:rPr>
        <w:t>3. számú melléklet az 1996. évi LXXXI. törvényhez</w:t>
      </w:r>
    </w:p>
    <w:p>
      <w:pPr>
        <w:pStyle w:val="Normal"/>
        <w:numPr>
          <w:ilvl w:val="0"/>
          <w:numId w:val="0"/>
        </w:numPr>
        <w:autoSpaceDE w:val="false"/>
        <w:spacing w:before="0" w:after="240"/>
        <w:jc w:val="center"/>
        <w:outlineLvl w:val="5"/>
        <w:rPr>
          <w:i/>
          <w:i/>
          <w:iCs/>
          <w:sz w:val="20"/>
          <w:szCs w:val="20"/>
        </w:rPr>
      </w:pPr>
      <w:r>
        <w:rPr>
          <w:i/>
          <w:iCs/>
          <w:sz w:val="28"/>
          <w:szCs w:val="28"/>
        </w:rPr>
        <w:t>A költségek és ráfordítások elszámolhatóságának egyes szabályai</w:t>
      </w:r>
    </w:p>
    <w:p>
      <w:pPr>
        <w:pStyle w:val="Normal"/>
        <w:autoSpaceDE w:val="false"/>
        <w:spacing w:before="240" w:after="240"/>
        <w:jc w:val="center"/>
        <w:rPr>
          <w:i/>
          <w:i/>
          <w:iCs/>
          <w:sz w:val="20"/>
          <w:szCs w:val="20"/>
        </w:rPr>
      </w:pPr>
      <w:r>
        <w:rPr>
          <w:i/>
          <w:iCs/>
          <w:sz w:val="20"/>
          <w:szCs w:val="20"/>
        </w:rPr>
        <w:t>A)</w:t>
      </w:r>
    </w:p>
    <w:p>
      <w:pPr>
        <w:pStyle w:val="Normal"/>
        <w:autoSpaceDE w:val="false"/>
        <w:spacing w:before="240" w:after="240"/>
        <w:jc w:val="center"/>
        <w:rPr>
          <w:i/>
          <w:i/>
          <w:iCs/>
          <w:sz w:val="20"/>
          <w:szCs w:val="20"/>
        </w:rPr>
      </w:pPr>
      <w:r>
        <w:rPr>
          <w:i/>
          <w:iCs/>
          <w:sz w:val="20"/>
          <w:szCs w:val="20"/>
        </w:rPr>
        <w:t>Nem a vállalkozási tevékenység érdekében felmerülő egyes költségek, ráfordításo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A 8. § (1) bekezdésének </w:t>
      </w:r>
      <w:r>
        <w:rPr>
          <w:rFonts w:cs="Times New Roman"/>
          <w:b/>
          <w:bCs/>
          <w:i/>
          <w:iCs/>
          <w:kern w:val="0"/>
          <w:sz w:val="20"/>
          <w:szCs w:val="20"/>
        </w:rPr>
        <w:t xml:space="preserve">d) </w:t>
      </w:r>
      <w:r>
        <w:rPr>
          <w:rFonts w:cs="Times New Roman"/>
          <w:b/>
          <w:bCs/>
          <w:kern w:val="0"/>
          <w:sz w:val="20"/>
          <w:szCs w:val="20"/>
        </w:rPr>
        <w:t>pontja alkalmazásában nem a vállalkozási tevékenység érdekében felmerült költségnek, ráfordításnak minősül különösen:</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általános forgalmi adó nélkül 200 ezer forintot meghaladó szolgáltatás ellenértéke (vagy annak egy része), ha a körülmények (így különösen az adózó vállalkozási tevékenysége, árbevétele, a szolgáltatás jellege, a szolgáltatás ellenértéke) alapján egyértelműen megállapítható, hogy a szolgáltatás igénybevétele ellentétes az ésszerű gazdálkodás követelményeivel; az adóévben ugyanazon személytől ugyanazon jogcímen igénybe vett szolgáltatások ellenértékét együttesen kell figyelembe venni;</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hiányzó eszköz könyv szerinti értéke (immateriális jószág, tárgyi eszköz számított nyilvántartási értéke), ha egyértelműen megállapítható, hogy a hiány (különös tekintettel az eszköz fizikai jellemzőire, értékére, a tárolás körülményeire) megfelelő gondosság mellett nem merült volna fel, vagy ha az adózó - az ésszerű gazdálkodás követelményeit figyelembe véve - nem tett meg mindent a hiányból eredő veszteség mérséklésér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értékkel nyilvántartott tárgyi eszköz selejtezésekor az eszköz könyv szerinti értéke, ha a selejtezés ténye, oka nincs dokumentumokkal megfelelően alátámasztv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társadalombiztosítás ellátásaira és a magánnyugdíjra jogosultakról, valamint e szolgáltatások fedezetéről szóló törvény rendelkezései szerinti megállapodás alapján fizetett egészségbiztosítási járulé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z a költség, ráfordítás, amely a Büntető Törvénykönyvben meghatározott vesztegetés, befolyással üzérkedés, vesztegetés nemzetközi kapcsolatokban vagy befolyásolással üzérkedés nemzetközi kapcsolatokban bűncselekmény elkövetése érdekében vagy azzal összefüggésben merült fe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z a költség, ráfordítás, amely ellenőrzött külföldi társaság részére juttatott ellenérték következtében merült fel, kivéve, ha az adózó bizonyítja, hogy a költség, a ráfordítás vállalkozási tevékenységét szolgálj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bíróság előtt nem érvényesíthető, továbbá az elévült követelés miatt elszámolt ráfordítás.</w:t>
      </w:r>
    </w:p>
    <w:p>
      <w:pPr>
        <w:pStyle w:val="Normal"/>
        <w:autoSpaceDE w:val="false"/>
        <w:spacing w:before="240" w:after="240"/>
        <w:jc w:val="center"/>
        <w:rPr>
          <w:i/>
          <w:i/>
          <w:iCs/>
          <w:sz w:val="20"/>
          <w:szCs w:val="20"/>
        </w:rPr>
      </w:pPr>
      <w:r>
        <w:rPr>
          <w:i/>
          <w:iCs/>
          <w:sz w:val="20"/>
          <w:szCs w:val="20"/>
        </w:rPr>
        <w:t>B)</w:t>
      </w:r>
    </w:p>
    <w:p>
      <w:pPr>
        <w:pStyle w:val="Normal"/>
        <w:autoSpaceDE w:val="false"/>
        <w:spacing w:before="240" w:after="240"/>
        <w:jc w:val="center"/>
        <w:rPr>
          <w:i/>
          <w:i/>
          <w:iCs/>
          <w:sz w:val="20"/>
          <w:szCs w:val="20"/>
        </w:rPr>
      </w:pPr>
      <w:r>
        <w:rPr>
          <w:i/>
          <w:iCs/>
          <w:sz w:val="20"/>
          <w:szCs w:val="20"/>
        </w:rPr>
        <w:t>A vállalkozási tevékenység érdekében felmerülő egyes költségek, ráfordítások</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A 8. § (1) bekezdés </w:t>
      </w:r>
      <w:r>
        <w:rPr>
          <w:rFonts w:cs="Times New Roman"/>
          <w:b/>
          <w:bCs/>
          <w:i/>
          <w:iCs/>
          <w:kern w:val="0"/>
          <w:sz w:val="20"/>
          <w:szCs w:val="20"/>
        </w:rPr>
        <w:t xml:space="preserve">d) </w:t>
      </w:r>
      <w:r>
        <w:rPr>
          <w:rFonts w:cs="Times New Roman"/>
          <w:b/>
          <w:bCs/>
          <w:kern w:val="0"/>
          <w:sz w:val="20"/>
          <w:szCs w:val="20"/>
        </w:rPr>
        <w:t>pontjának alkalmazásában a vállalkozási tevékenység érdekében felmerült költségnek, ráfordításnak minősül különösen:</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1. az adózó által a vele munkaviszonyban álló magánszemély, vagy a vele korábban munkaviszonyban álló, saját jogú nyugdíjas (Tbj. 4. § </w:t>
      </w:r>
      <w:r>
        <w:rPr>
          <w:rFonts w:cs="Times New Roman"/>
          <w:b/>
          <w:bCs/>
          <w:i/>
          <w:iCs/>
          <w:kern w:val="0"/>
          <w:sz w:val="20"/>
          <w:szCs w:val="20"/>
        </w:rPr>
        <w:t xml:space="preserve">f) </w:t>
      </w:r>
      <w:r>
        <w:rPr>
          <w:rFonts w:cs="Times New Roman"/>
          <w:b/>
          <w:bCs/>
          <w:kern w:val="0"/>
          <w:sz w:val="20"/>
          <w:szCs w:val="20"/>
        </w:rPr>
        <w:t>pont) magánszemély, illetve az említett magánszemélyek özvegye, kiskorú közeli hozzátartozója részére juttatott segély;</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emélyi jövedelemadóról szóló törvényben meghatározott reprezentáció vagy üzleti ajándék címen felmerült természetbeni juttatás és az e juttatáshoz kapcsolódó, törvényen alapuló, az államháztartás valamely alrendszere számára történő kötelező befizetés, valamint az adózó által üzletpolitikai (reklám) célból, bárkinek azonos feltételekkel és módon, nyilvános körülmények között adott kedvezmény, árengedmény, visszatérítés, termék, szolgáltatás révén nyújtott természetbeni juttatás, továbbá a termék megismertetése, forgalmának növelése céljából adott, a személyi jövedelemadóról szóló törvény szerint természetbeni juttatásnak minősülő áruminta, ha az nem tartós használatra rendelt dolog és mennyisége nem éri el a kereskedelemben forgalmazott/forgalmazható legkisebb mennyiséget;</w:t>
      </w:r>
    </w:p>
    <w:p>
      <w:pPr>
        <w:pStyle w:val="Normal"/>
        <w:keepNext w:val="false"/>
        <w:numPr>
          <w:ilvl w:val="0"/>
          <w:numId w:val="0"/>
        </w:numPr>
        <w:autoSpaceDE w:val="false"/>
        <w:spacing w:before="0" w:after="0"/>
        <w:ind w:firstLine="204"/>
        <w:jc w:val="both"/>
        <w:outlineLvl w:val="0"/>
        <w:rPr/>
      </w:pPr>
      <w:r>
        <w:rPr>
          <w:rFonts w:cs="Times New Roman"/>
          <w:b/>
          <w:bCs/>
          <w:kern w:val="0"/>
          <w:sz w:val="20"/>
          <w:szCs w:val="20"/>
        </w:rPr>
        <w:t xml:space="preserve">3. az adózó által a vele munkaviszonyban álló magánszemély, illetve vezető tisztségviselője, tevékenységében személyesen közreműködő tagja, valamint az adózóval korábban munkaviszonyban álló, saját jogú nyugdíjas [Tbj. 4. § </w:t>
      </w:r>
      <w:r>
        <w:rPr>
          <w:rFonts w:cs="Times New Roman"/>
          <w:b/>
          <w:bCs/>
          <w:i/>
          <w:iCs/>
          <w:kern w:val="0"/>
          <w:sz w:val="20"/>
          <w:szCs w:val="20"/>
        </w:rPr>
        <w:t xml:space="preserve">f) </w:t>
      </w:r>
      <w:r>
        <w:rPr>
          <w:rFonts w:cs="Times New Roman"/>
          <w:b/>
          <w:bCs/>
          <w:kern w:val="0"/>
          <w:sz w:val="20"/>
          <w:szCs w:val="20"/>
        </w:rPr>
        <w:t>pont], valamint az említett magánszemélyek közeli hozzátartozója részére személyi jellegű egyéb kifizetésként elszámolt összeg, és az ahhoz kapcsolódó, törvényen alapuló, az államháztartás valamely alrendszere számára történő kötelező befizetés, figyelemmel az 1., 2., 8. és 12. pontban foglaltakr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z előzetesen felszámított, de az általános forgalmi adóról szóló törvény szerint le nem vonható általános forgalmi adó, feltéve, hogy a vállalkozás érdekében felmerült költséghez, ráfordításhoz kapcsolód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testület számára tagdíj vagy annak megfelelő jogcímen fizetett összeg, valamint az alapszabálya szerint az adózó vállalkozási tevékenységével kapcsolatos érdek-képviseleti feladatot is ellátó társadalmi szervezet számára tagdíj címen fizetett össz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elektronikus hírközlési szolgáltatás (így különösen helyhez kötött telefonszolgáltatás és mobil rádiótelefon-szolgáltatás) használata, igénybevétele következtében felmerült költség, ráfordítás, továbbá a cégautó használata, fenntartása és üzemeltetése révén felmerült költség, ráfordítás (ideértve az azzal összefüggő, törvényen alapuló, az államháztartás valamely alrendszere számára történő kötelező befizetés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z adózó által a vele önkéntes jogviszonyban álló magánszemély részére személyi jellegű egyéb kifizetésként elszámolt összeg, ha az önkéntest az adózó gazdasági-vállalkozási tevékenysége érdekében foglalkoztat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biztosítás díja, ha a biztosított az adózóval munkaviszonyban vagy önkéntes jogviszonyban álló magánszemély, az adózó vezető tisztségviselője, tevékenységében személyesen közreműködő tagja, vagy az adózónál jogszabályban meghatározott tanulószerződés alapján gyakorlati képzésben résztvevő szakképző iskolai tanuló;</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Munka Törvénykönyvében előírt rendelkezések alapján az igénybe nem vett munkaidő-kedvezmény címen a szakszervezetnek átutalt össz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privatizációs lízingszerződés alapján a lízingbe vett társaságnál szervezési-vezetési szolgáltatás címen ráfordításként elszámolt össze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tulajdonostárs által a társasházi közös tulajdonnal, a lakásszövetkezeti tulajdonnal kapcsolatos karbantartási és egyéb közös kiadásra (üzemeltetésre) elszámolt, tulajdoni hányaddal arányos költség; továbbá a lakásszövetkezetnél a cégbejegyzés előtt vállalt kötelezettség miatt felmerült költség, ráfordítás, feltéve, hogy az alapul szolgáló szerződést a közgyűlés utólag jóváhagyta;</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 szerencsejáték szervezéséről szóló törvényben meghatározott sorsolásos játék, ajándéksorsolás keretében átadott, nyújtott nyeremény ráfordításként elszámolt érték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4. a munkáltató által elrendelt, a munkakör betöltéséhez szükséges ismeretek megszerzését szolgáló képzés költsége, továbbá a kifizető által a vele munkaviszonyban álló magánszemély, illetve tevékenységében személyesen közreműködő tagja képzésének költsége, feltéve, hogy a képzés a kifizető tevékenységéhez szükséges ismeretek megszerzését, bővítését célozza, valamint a kifizető tevékenységében közreműködő magánszemély (például üzleti partner, szakértő) e feladatának ellátásához szükséges felkészítés költsége, ide nem értve az iskolai rendszerű képzést.</w:t>
      </w:r>
    </w:p>
    <w:p>
      <w:pPr>
        <w:pStyle w:val="Normal"/>
        <w:autoSpaceDE w:val="false"/>
        <w:spacing w:before="240" w:after="240"/>
        <w:jc w:val="both"/>
        <w:rPr>
          <w:i/>
          <w:i/>
          <w:iCs/>
          <w:sz w:val="20"/>
          <w:szCs w:val="20"/>
          <w:u w:val="single"/>
        </w:rPr>
      </w:pPr>
      <w:r>
        <w:rPr>
          <w:i/>
          <w:iCs/>
          <w:sz w:val="28"/>
          <w:szCs w:val="28"/>
          <w:u w:val="single"/>
        </w:rPr>
        <w:t>4. számú melléklet az 1996. évi LXXXI. törvényhez</w:t>
      </w:r>
    </w:p>
    <w:p>
      <w:pPr>
        <w:pStyle w:val="Normal"/>
        <w:autoSpaceDE w:val="false"/>
        <w:spacing w:before="240" w:after="240"/>
        <w:jc w:val="both"/>
        <w:rPr>
          <w:i/>
          <w:i/>
          <w:iCs/>
          <w:sz w:val="20"/>
          <w:szCs w:val="20"/>
          <w:u w:val="single"/>
        </w:rPr>
      </w:pPr>
      <w:r>
        <w:rPr>
          <w:i/>
          <w:iCs/>
          <w:sz w:val="28"/>
          <w:szCs w:val="28"/>
          <w:u w:val="single"/>
        </w:rPr>
        <w:t>5. számú melléklet az 1996. évi LXXXI. törvényhez</w:t>
      </w:r>
    </w:p>
    <w:p>
      <w:pPr>
        <w:pStyle w:val="Normal"/>
        <w:numPr>
          <w:ilvl w:val="0"/>
          <w:numId w:val="0"/>
        </w:numPr>
        <w:autoSpaceDE w:val="false"/>
        <w:spacing w:before="0" w:after="240"/>
        <w:jc w:val="center"/>
        <w:outlineLvl w:val="5"/>
        <w:rPr>
          <w:i/>
          <w:i/>
          <w:iCs/>
          <w:sz w:val="20"/>
          <w:szCs w:val="20"/>
        </w:rPr>
      </w:pPr>
      <w:r>
        <w:rPr>
          <w:i/>
          <w:iCs/>
          <w:sz w:val="28"/>
          <w:szCs w:val="28"/>
        </w:rPr>
        <w:t>A társasági adóalanynak nem minősülő szervezet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a Magyar Nemzeti Ban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z Igazságügyi Minisztérium felügyelete alá tartozó, a fogvatartottak kötelező foglalkoztatására létrehozott gazdálkodó szervezet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kizárólag a fogvatartottak foglalkoztatása céljából létesített közhasznú társa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4. a Tartalék Gazdálkodási Közhasznú Társa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5. a Közlekedési, Hírközlési és Vízügyi Tartalékgazdálkodási Közhasznú Társa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6. az Állami Privatizációs és Vagyonkezelő Részvénytársa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7. a jogszabályban meghatározott közszolgálati műsorszolgáltat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8. a felszámolás kezdő napjától a felszámolási eljárás alatt álló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9. a párto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0. a Magyar Távirati Iroda Részvénytársa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1. a külön törvényben és annak felhatalmazása alapján kiadott jogszabályban meghatározott feltételeknek megfelelően működő, kizárólag készfizetőkezesség-vállalást folytató részvénytársasá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2. az a jogi személy, jogi személyiség nélküli gazdasági társaság, amely az adóévben az egyszerűsített vállalkozói adó alanyának minősül,</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3. a költségvetési szervként működő felsőoktatási intézmény (ideértve az általa létrehozott intézményt is) és diákotthon.</w:t>
      </w:r>
    </w:p>
    <w:p>
      <w:pPr>
        <w:pStyle w:val="Normal"/>
        <w:autoSpaceDE w:val="false"/>
        <w:spacing w:before="240" w:after="240"/>
        <w:rPr>
          <w:i/>
          <w:i/>
          <w:iCs/>
          <w:sz w:val="20"/>
          <w:szCs w:val="20"/>
          <w:u w:val="single"/>
        </w:rPr>
      </w:pPr>
      <w:r>
        <w:rPr>
          <w:i/>
          <w:iCs/>
          <w:sz w:val="28"/>
          <w:szCs w:val="28"/>
          <w:u w:val="single"/>
        </w:rPr>
        <w:t>6. számú melléklet az 1996. évi LXXXI. törvényhez</w:t>
      </w:r>
    </w:p>
    <w:p>
      <w:pPr>
        <w:pStyle w:val="Normal"/>
        <w:autoSpaceDE w:val="false"/>
        <w:jc w:val="center"/>
        <w:rPr>
          <w:sz w:val="20"/>
          <w:szCs w:val="20"/>
        </w:rPr>
      </w:pPr>
      <w:r>
        <w:rPr>
          <w:sz w:val="20"/>
          <w:szCs w:val="20"/>
        </w:rPr>
        <w:t>Alapítvány, közalapítvány, társadalmi szervezet, köztestület, lakásszövetkezet, közhasznú társaság, szociális szövetkezet és felsőoktatási intézmény által végzett kedvezményezett tevékenységek</w:t>
      </w:r>
    </w:p>
    <w:p>
      <w:pPr>
        <w:pStyle w:val="Normal"/>
        <w:autoSpaceDE w:val="false"/>
        <w:spacing w:before="240" w:after="0"/>
        <w:jc w:val="center"/>
        <w:rPr>
          <w:sz w:val="20"/>
          <w:szCs w:val="20"/>
        </w:rPr>
      </w:pPr>
      <w:r>
        <w:rPr>
          <w:sz w:val="20"/>
          <w:szCs w:val="20"/>
        </w:rPr>
        <w:t>A)</w:t>
      </w:r>
    </w:p>
    <w:p>
      <w:pPr>
        <w:pStyle w:val="Normal"/>
        <w:autoSpaceDE w:val="false"/>
        <w:spacing w:before="240" w:after="240"/>
        <w:jc w:val="center"/>
        <w:rPr>
          <w:i/>
          <w:i/>
          <w:iCs/>
          <w:sz w:val="20"/>
          <w:szCs w:val="20"/>
        </w:rPr>
      </w:pPr>
      <w:r>
        <w:rPr>
          <w:i/>
          <w:iCs/>
          <w:sz w:val="20"/>
          <w:szCs w:val="20"/>
        </w:rPr>
        <w:t>Alapítvány, közalapítvány, társadalmi szervezet és köztestület által végzett kedvezményezett tevékenység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z alapítvány, a közalapítvány, a társadalmi szervezet és a köztestület 1. § (1) bekezdése szerinti jövedelem- és vagyonszerzésre irányuló, vagy ezt eredményező gazdasági tevékenységéből e törvény alkalmazásában nem minősül vállalkozási tevékenység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a közhasznú tevékenység, vagy - ha nem minősül közhasznú szervezetnek, kiemelkedően közhasznú szervezetnek - az alapító okiratában, alapszabályában nevesített cél szerinti tevékenység, ideértve mindkét esetben az e tevékenységhez kapott támogatást, juttatást és a tagdíja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izárólag a közhasznú tevékenységet, vagy - ha nem minősül közhasznú szervezetnek, kiemelkedően közhasznú szervezetnek - a cél szerinti tevékenységet szolgáló immateriális javak, tárgyi eszközök, készletek értékesítésének ellenértéke, bevéte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abad pénzeszközök betétbe, értékpapírba való elhelyezése után a hitelintézettől, az értékpapír kibocsátójától kapott kamatnak, illetve az állam által kibocsátott értékpapír hozamának olyan része, amelyet a közhasznú tevékenység, vagy - ha nem minősül közhasznú szervezetnek, kiemelkedően közhasznú szervezetnek - a cél szerinti tevékenység bevétele az összes bevételben képvisel azzal, hogy a bevételt mindkét esetben e kamat és hozam nélkül kell számításba venni.</w:t>
      </w:r>
    </w:p>
    <w:p>
      <w:pPr>
        <w:pStyle w:val="Normal"/>
        <w:autoSpaceDE w:val="false"/>
        <w:spacing w:before="240" w:after="240"/>
        <w:jc w:val="center"/>
        <w:rPr>
          <w:sz w:val="20"/>
          <w:szCs w:val="20"/>
        </w:rPr>
      </w:pPr>
      <w:r>
        <w:rPr>
          <w:sz w:val="20"/>
          <w:szCs w:val="20"/>
        </w:rPr>
        <w:t>B)</w:t>
      </w:r>
    </w:p>
    <w:p>
      <w:pPr>
        <w:pStyle w:val="Normal"/>
        <w:autoSpaceDE w:val="false"/>
        <w:spacing w:before="0" w:after="240"/>
        <w:jc w:val="center"/>
        <w:rPr>
          <w:sz w:val="20"/>
          <w:szCs w:val="20"/>
        </w:rPr>
      </w:pPr>
      <w:r>
        <w:rPr>
          <w:i/>
          <w:iCs/>
          <w:sz w:val="20"/>
          <w:szCs w:val="20"/>
        </w:rPr>
        <w:t>Lakásszövetkezet által végzett kedvezményezett tevékenység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lakásszövetkezet 1. § (1) bekezdése szerinti jövedelem- és vagyonszerzésre irányuló, vagy ezt eredményező gazdasági tevékenységéből e törvény alkalmazásában nem minősül vállalkozási tevékenység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a lakásszövetkezeti tevékenység;</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szabad pénzeszközök betétbe, értékpapírba való elhelyezése után a hitelintézettől, az értékpapír kibocsátójától kapott kamatnak, illetve az állam által kibocsátott értékpapír hozamának olyan része, amelyet a lakásszövetkezeti tevékenység bevétele az összes bevételben képvisel azzal, hogy a bevételt mindkét esetben e kamat és hozam nélkül kell számításba venni.</w:t>
      </w:r>
    </w:p>
    <w:p>
      <w:pPr>
        <w:pStyle w:val="Normal"/>
        <w:autoSpaceDE w:val="false"/>
        <w:spacing w:before="240" w:after="240"/>
        <w:jc w:val="center"/>
        <w:rPr>
          <w:sz w:val="20"/>
          <w:szCs w:val="20"/>
        </w:rPr>
      </w:pPr>
      <w:r>
        <w:rPr>
          <w:sz w:val="20"/>
          <w:szCs w:val="20"/>
        </w:rPr>
        <w:t>C)</w:t>
      </w:r>
    </w:p>
    <w:p>
      <w:pPr>
        <w:pStyle w:val="Normal"/>
        <w:autoSpaceDE w:val="false"/>
        <w:spacing w:before="240" w:after="240"/>
        <w:jc w:val="center"/>
        <w:rPr>
          <w:sz w:val="20"/>
          <w:szCs w:val="20"/>
        </w:rPr>
      </w:pPr>
      <w:r>
        <w:rPr>
          <w:i/>
          <w:iCs/>
          <w:sz w:val="20"/>
          <w:szCs w:val="20"/>
        </w:rPr>
        <w:t>Közhasznú társaság által végzett kedvezményezett tevékenység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közhasznú társaság 1. § (1) bekezdése szerinti jövedelem- és vagyonszerzésre irányuló, vagy ezt eredményező gazdasági tevékenységéből e törvény alkalmazásában nem minősül vállalkozási tevékenység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a közhasznú tevékenységből vagy - ha nem minősül közhasznú szervezetnek, kiemelkedően közhasznú szervezetnek - a társasági szerződésében, alapszabályában nevesített közcélú tevékenységből származó bevételnek az a része, amely a közhasznú társaságnak a társadalmi közös szükséglet kielégítéséért felelős szervvel - helyi önkormányzattal vagy a költségvetési törvényben meghatározott fejezettel, illetve a fejezeten belül önálló költségvetéssel rendelkező intézménnyel - folyamatos szolgáltatás teljesítésére megkötött, a szolgáltatásért felszámítható díj mértékét és a díj változtatásának feltételeit is tartalmazó szerződés alapján folytatott tevékenységből származi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özhasznú tevékenységhez vagy - ha nem minősül közhasznú szervezetnek, kiemelkedően közhasznú szervezetnek - a közcélú tevékenységhez, valamint az e tevékenységgel kapcsolatos költségek, ráfordítások fedezetére kapott támogatás, juttatá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abad pénzeszközök betétbe, értékpapírba való elhelyezése után a hitelintézettől, az értékpapír kibocsátójától kapott kamatnak, illetve az állam által kibocsátott értékpapír hozamának olyan része, amelyet a közhasznú tevékenység, ha nem minősül közhasznú szervezetnek, kiemelkedően közhasznú szervezetnek, a közcélú tevékenység bevétele az összes bevételben képvisel azzal, hogy a bevételt mindkét esetben e kamat és hozam nélkül kell számításba venni.</w:t>
      </w:r>
    </w:p>
    <w:p>
      <w:pPr>
        <w:pStyle w:val="Normal"/>
        <w:autoSpaceDE w:val="false"/>
        <w:spacing w:before="240" w:after="240"/>
        <w:jc w:val="center"/>
        <w:rPr>
          <w:sz w:val="20"/>
          <w:szCs w:val="20"/>
        </w:rPr>
      </w:pPr>
      <w:r>
        <w:rPr>
          <w:i/>
          <w:iCs/>
          <w:sz w:val="20"/>
          <w:szCs w:val="20"/>
        </w:rPr>
        <w:t>D)</w:t>
      </w:r>
    </w:p>
    <w:p>
      <w:pPr>
        <w:pStyle w:val="Normal"/>
        <w:autoSpaceDE w:val="false"/>
        <w:spacing w:before="240" w:after="240"/>
        <w:jc w:val="center"/>
        <w:rPr>
          <w:sz w:val="20"/>
          <w:szCs w:val="20"/>
        </w:rPr>
      </w:pPr>
      <w:r>
        <w:rPr>
          <w:i/>
          <w:iCs/>
          <w:sz w:val="20"/>
          <w:szCs w:val="20"/>
        </w:rPr>
        <w:t>A közhasznú szervezetként, kiemelkedően közhasznú szervezetként besorolt felsőoktatási intézmény által végzett kedvezményezett tevékenység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A közhasznú szervezetként, kiemelkedően közhasznú szervezetként besorolt felsőoktatási intézmény az 1. § (1) bekezdése szerinti jövedelem- és vagyonszerzésre irányuló vagy ezt eredményező gazdasági tevékenységéből e törvény alkalmazásában nem minősül vállalkozási tevékenységnek:</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1. a közhasznú tevékenység, ideértve az e tevékenységhez kapott támogatást, juttatást is;</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2. a kizárólag a közhasznú tevékenységet szolgáló immateriális javak, tárgyi eszközök, készletek értékesítésének ellenértéke, bevétele;</w:t>
      </w:r>
    </w:p>
    <w:p>
      <w:pPr>
        <w:pStyle w:val="Normal"/>
        <w:keepNext w:val="false"/>
        <w:numPr>
          <w:ilvl w:val="0"/>
          <w:numId w:val="0"/>
        </w:numPr>
        <w:autoSpaceDE w:val="false"/>
        <w:spacing w:before="0" w:after="0"/>
        <w:ind w:firstLine="204"/>
        <w:jc w:val="both"/>
        <w:outlineLvl w:val="0"/>
        <w:rPr>
          <w:rFonts w:ascii="Times New Roman" w:hAnsi="Times New Roman" w:cs="Times New Roman"/>
          <w:b/>
          <w:b/>
          <w:bCs/>
          <w:kern w:val="0"/>
          <w:sz w:val="20"/>
          <w:szCs w:val="20"/>
        </w:rPr>
      </w:pPr>
      <w:r>
        <w:rPr>
          <w:rFonts w:cs="Times New Roman"/>
          <w:b/>
          <w:bCs/>
          <w:kern w:val="0"/>
          <w:sz w:val="20"/>
          <w:szCs w:val="20"/>
        </w:rPr>
        <w:t>3. a szabad pénzeszközök betétbe, értékpapírba való elhelyezése után a hitelintézettől, az értékpapír kibocsátójától kapott kamatnak, illetve az állam által kibocsátott értékpapír hozamának olyan része, amelyet a közhasznú tevékenység bevétele az összes bevételben képvisel, azzal, hogy a bevételt mindkét esetben e kamat és hozam nélkül kell számításba venni.</w:t>
      </w:r>
    </w:p>
    <w:p>
      <w:pPr>
        <w:pStyle w:val="Normal"/>
        <w:autoSpaceDE w:val="false"/>
        <w:rPr>
          <w:rFonts w:ascii="Times New Roman" w:hAnsi="Times New Roman" w:cs="Times New Roman"/>
          <w:b/>
          <w:b/>
          <w:bCs/>
          <w:kern w:val="0"/>
          <w:sz w:val="20"/>
          <w:szCs w:val="20"/>
        </w:rPr>
      </w:pPr>
      <w:r>
        <w:rPr>
          <w:rFonts w:cs="Times New Roman"/>
          <w:b/>
          <w:bCs/>
          <w:kern w:val="0"/>
          <w:sz w:val="20"/>
          <w:szCs w:val="20"/>
        </w:rPr>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41:00Z</dcterms:created>
  <dc:creator>gbacsatyaihu</dc:creator>
  <dc:description/>
  <cp:keywords/>
  <dc:language>en-US</dc:language>
  <cp:lastModifiedBy>gbacsatyaihu</cp:lastModifiedBy>
  <dcterms:modified xsi:type="dcterms:W3CDTF">2006-10-10T16:42:00Z</dcterms:modified>
  <cp:revision>1</cp:revision>
  <dc:subject/>
  <dc:title>1996</dc:title>
</cp:coreProperties>
</file>