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The Point System effective on December 31, 2005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 xml:space="preserve">Title 3 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  <w:t xml:space="preserve">Classification of films </w:t>
      </w:r>
    </w:p>
    <w:p>
      <w:pPr>
        <w:pStyle w:val="Normal"/>
        <w:jc w:val="center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2"/>
        <w:rPr>
          <w:b/>
          <w:b/>
          <w:lang w:val="en-GB"/>
        </w:rPr>
      </w:pPr>
      <w:r>
        <w:rPr>
          <w:b/>
          <w:lang w:val="en-GB"/>
        </w:rPr>
        <w:t xml:space="preserve">Section 3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(1) Fiction films shall be classified into one of the categories named Hungarian film, co-production film with Hungarian participation, and films with other Hungarian participation according to the score achieved based on the following tabl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Hungarian eleme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Maximum score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1. Authors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 xml:space="preserve">Directo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cript writ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mpos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Total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2. Produc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3. Production originally in the Hungarian languag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4. Actors (appearing in picture or sound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Leading actors (in at least half of schemes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Supporting actor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Total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5. Artistic and technical staff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Photographer and crew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Sound engine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Film edito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Decoration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Costume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Make-up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Specialist staff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Worker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Total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6. Shooting and post-production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a) Location of making the film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Shooting locations( in at least half of schemes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Master laboratory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b) Technology used for shooting purpose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Pictur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Lighting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Technical structure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c) Sound post-production (mixing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d) Laboratory work (special effects, lighting) and electronic post-production editing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Total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2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(2) Animated films must be classified into one of the categories of Hungarian films, co-production films with Hungarian participation, and other films with Hungarian participation in accordance with the score attained based on the following tabl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Hungarian eleme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Maximum score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1. Authors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uthor of literary book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haracter design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oryboard writ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irecto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mpos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Total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3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2. Produc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3. Production originally in the Hungarian languag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4. Characters (voices of characters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5. Artistic and technical staff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Picture designer and senior picture design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Background design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Animator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Painter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 xml:space="preserve">Composite design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Total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3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6. Post-production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dito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ound engineer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 xml:space="preserve">Total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8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both"/>
        <w:rPr/>
      </w:pPr>
      <w:r>
        <w:rPr>
          <w:lang w:val="en-GB"/>
        </w:rPr>
        <w:t xml:space="preserve">(3) The table set out in paragraph (1) shall apply to documentary films, information films, experimental films, and other styles not regulated in this Act with the following derogations: if the highest score that can be achieved by the film to be classified – based on actual participation by authors and conditions that can be evaluated based on the table – is less than 100 points, taking the score that may be achieved as 100 %, the condition for classification into one of the categories set out in sub-paragraph 7 of Section 2 shall be for the given film to achieve 15, 30, or 75 %, respectively. 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3. Cím</w:t>
      </w:r>
    </w:p>
    <w:p>
      <w:pPr>
        <w:pStyle w:val="Normal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8"/>
          <w:szCs w:val="28"/>
        </w:rPr>
        <w:t>A filmalkotások besorolása</w:t>
      </w:r>
    </w:p>
    <w:p>
      <w:pPr>
        <w:pStyle w:val="Heading1"/>
        <w:keepNext w:val="false"/>
        <w:autoSpaceDE w:val="false"/>
        <w:spacing w:before="0" w:after="240"/>
        <w:ind w:firstLine="204"/>
        <w:jc w:val="both"/>
        <w:rPr/>
      </w:pPr>
      <w:r>
        <w:rPr>
          <w:b/>
          <w:bCs/>
          <w:sz w:val="20"/>
        </w:rPr>
        <w:t xml:space="preserve">3. § </w:t>
      </w:r>
      <w:r>
        <w:rPr/>
        <w:t>(1) A játékfilmalkotásokat az alábbi táblázat alapján elért pontszámoknak megfelelően kell besorolni a magyar filmalkotás, a magyar részvételű koprodukciós filmalkotás, és az egyéb magyar részvételű filmalkotás elnevezésű kategóriák valamelyikébe:</w:t>
      </w:r>
    </w:p>
    <w:tbl>
      <w:tblPr>
        <w:tblW w:w="8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8"/>
        <w:gridCol w:w="1700"/>
      </w:tblGrid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yar elem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érhető pont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. Szerző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ndez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tókönyvír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neszerz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2. Előállí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3. Eredetileg magyar nyelven történő gyárt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4. Szereplők (képben vagy hangban megjelenő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őszereplők (a jelenetek legalább felében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llékszereplő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5. Művészeti és technikai munkatárs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tőr és stábj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gmérnö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ág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ísz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lmez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sz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akalkalmazott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nkás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6. Forgatási és utómun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a) </w:t>
            </w:r>
            <w:r>
              <w:rPr>
                <w:sz w:val="20"/>
                <w:szCs w:val="20"/>
              </w:rPr>
              <w:t>A filmalkotás elkészítésének hely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gatási helyszínek (legalább a jelenetek felében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szter-laboratóriu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b) </w:t>
            </w:r>
            <w:r>
              <w:rPr>
                <w:sz w:val="20"/>
                <w:szCs w:val="20"/>
              </w:rPr>
              <w:t>A forgatás céljára igénybe vett techni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lágít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hnikai szerkezet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c) </w:t>
            </w:r>
            <w:r>
              <w:rPr>
                <w:sz w:val="20"/>
                <w:szCs w:val="20"/>
              </w:rPr>
              <w:t>Hangi utómunka (keveré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d) </w:t>
            </w:r>
            <w:r>
              <w:rPr>
                <w:sz w:val="20"/>
                <w:szCs w:val="20"/>
              </w:rPr>
              <w:t>Laboratóriumi munkák (trükk, fényelés) és elektronikus képi utómunk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Heading1"/>
        <w:keepNext w:val="false"/>
        <w:autoSpaceDE w:val="false"/>
        <w:spacing w:before="0" w:after="240"/>
        <w:ind w:firstLine="204"/>
        <w:jc w:val="both"/>
        <w:rPr/>
      </w:pPr>
      <w:r>
        <w:rPr>
          <w:b/>
          <w:bCs/>
          <w:sz w:val="20"/>
        </w:rPr>
        <w:t>(2) Az animációs filmalkotásokat az alábbi táblázat alapján elért po</w:t>
      </w:r>
      <w:r>
        <w:rPr/>
        <w:t>ntszámoknak megfelelően kell besorolni a magyar filmalkotás, a magyar részvételű koprodukciós filmalkotás és az egyéb magyar részvételű filmalkotás elnevezésű kategóriák valamelyikébe:</w:t>
      </w:r>
    </w:p>
    <w:tbl>
      <w:tblPr>
        <w:tblW w:w="8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8"/>
        <w:gridCol w:w="1700"/>
      </w:tblGrid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yar eleme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érhető pont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1. Szerző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rodalmi könyv szerzőj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guratervez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es-forgatókönyv ír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ndez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neszerz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2. Előállí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3. Eredetileg magyar nyelven történő gyárt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4. Szereplők (figurák hangjai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5. Művészeti és technikai munkatárs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éptervezők és vezető kép tervez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áttértervez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imátoro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festő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pozitál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6. Utómunká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ág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gmérnö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2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Összes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79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Heading1"/>
        <w:keepNext w:val="false"/>
        <w:autoSpaceDE w:val="false"/>
        <w:ind w:firstLine="204"/>
        <w:jc w:val="both"/>
        <w:rPr/>
      </w:pPr>
      <w:r>
        <w:rPr>
          <w:b/>
          <w:bCs/>
          <w:sz w:val="20"/>
        </w:rPr>
        <w:t>(3) A dokumentumfilm-alkotások, az ismeretterjesztő filmalkotások, a kísérleti filmek és e törvényben nem szabályozott egyéb műfajok esetében az (1) bekezdés szerinti táblázat az alábbi eltéréssel alkalmazandó: amennyiben a besorolandó filmalkotás által - a táblázat alapján értékelhető tényleges alkotói részvétel, illetve feltételek alapján - elérhető legmagasabb pontszám 100 pontnál kevesebb, akkor az elérhető pontszámot 100%-nak tekintve, a 2. § 7. pontja szerinti kategóriák valamelyikébe való besorolás feltétele, hogy az adott filmalkotás elérje a 15, 30, illetve 75%-ot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7:37:00Z</dcterms:created>
  <dc:creator>gbacsatyaihu</dc:creator>
  <dc:description/>
  <cp:keywords/>
  <dc:language>en-US</dc:language>
  <cp:lastModifiedBy>gbacsatyaihu</cp:lastModifiedBy>
  <dcterms:modified xsi:type="dcterms:W3CDTF">2006-10-10T17:40:00Z</dcterms:modified>
  <cp:revision>2</cp:revision>
  <dc:subject/>
  <dc:title>The Point System effective on December 31, 2005</dc:title>
</cp:coreProperties>
</file>