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szCs w:val="20"/>
        </w:rPr>
      </w:pPr>
      <w:r>
        <w:rPr>
          <w:sz w:val="20"/>
          <w:szCs w:val="20"/>
        </w:rPr>
      </w:r>
    </w:p>
    <w:p>
      <w:pPr>
        <w:pStyle w:val="Normal"/>
        <w:numPr>
          <w:ilvl w:val="0"/>
          <w:numId w:val="0"/>
        </w:numPr>
        <w:autoSpaceDE w:val="false"/>
        <w:spacing w:before="0" w:after="240"/>
        <w:jc w:val="center"/>
        <w:outlineLvl w:val="6"/>
        <w:rPr>
          <w:b/>
          <w:b/>
          <w:bCs/>
          <w:sz w:val="28"/>
          <w:szCs w:val="28"/>
        </w:rPr>
      </w:pPr>
      <w:r>
        <w:rPr>
          <w:b/>
          <w:bCs/>
          <w:sz w:val="28"/>
          <w:szCs w:val="28"/>
        </w:rPr>
        <w:t>2004. évi II. törvény</w:t>
      </w:r>
    </w:p>
    <w:p>
      <w:pPr>
        <w:pStyle w:val="Normal"/>
        <w:numPr>
          <w:ilvl w:val="0"/>
          <w:numId w:val="0"/>
        </w:numPr>
        <w:autoSpaceDE w:val="false"/>
        <w:spacing w:before="0" w:after="240"/>
        <w:jc w:val="center"/>
        <w:outlineLvl w:val="6"/>
        <w:rPr>
          <w:b/>
          <w:b/>
          <w:bCs/>
          <w:sz w:val="28"/>
          <w:szCs w:val="28"/>
        </w:rPr>
      </w:pPr>
      <w:r>
        <w:rPr>
          <w:b/>
          <w:bCs/>
          <w:sz w:val="28"/>
          <w:szCs w:val="28"/>
        </w:rPr>
        <w:t>a mozgóképrő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Magyar Köztársaság Országgyűlése a magyar mozgóképkultúra értékeinek gyarapítása és megőrzése, a magyarországi filmipar fejlesztése, nemzetközi viszonylatban való versenyképessé tétele, a mozgóképkultúra fejlődését szolgáló források hatékony felhasználását elősegítő támogatási rendszer, valamint az ezt szolgáló és az európai uniós szabályozással összhangban álló jogszabályi háttér megteremtése érdekében a következő törvényt alkotja:</w:t>
      </w:r>
    </w:p>
    <w:p>
      <w:pPr>
        <w:pStyle w:val="Normal"/>
        <w:numPr>
          <w:ilvl w:val="0"/>
          <w:numId w:val="0"/>
        </w:numPr>
        <w:autoSpaceDE w:val="false"/>
        <w:spacing w:before="0" w:after="240"/>
        <w:jc w:val="center"/>
        <w:outlineLvl w:val="5"/>
        <w:rPr>
          <w:i/>
          <w:i/>
          <w:iCs/>
          <w:sz w:val="20"/>
          <w:szCs w:val="20"/>
        </w:rPr>
      </w:pPr>
      <w:r>
        <w:rPr>
          <w:i/>
          <w:iCs/>
          <w:sz w:val="28"/>
          <w:szCs w:val="28"/>
        </w:rPr>
        <w:t>I. Fejezet</w:t>
      </w:r>
    </w:p>
    <w:p>
      <w:pPr>
        <w:pStyle w:val="Normal"/>
        <w:numPr>
          <w:ilvl w:val="0"/>
          <w:numId w:val="0"/>
        </w:numPr>
        <w:autoSpaceDE w:val="false"/>
        <w:spacing w:before="0" w:after="240"/>
        <w:jc w:val="center"/>
        <w:outlineLvl w:val="5"/>
        <w:rPr>
          <w:i/>
          <w:i/>
          <w:iCs/>
          <w:sz w:val="20"/>
          <w:szCs w:val="20"/>
        </w:rPr>
      </w:pPr>
      <w:r>
        <w:rPr>
          <w:i/>
          <w:iCs/>
          <w:sz w:val="28"/>
          <w:szCs w:val="28"/>
        </w:rPr>
        <w:t>ÁLTALÁNOS RENDELKEZÉSEK</w:t>
      </w:r>
    </w:p>
    <w:p>
      <w:pPr>
        <w:pStyle w:val="Normal"/>
        <w:autoSpaceDE w:val="false"/>
        <w:spacing w:before="240" w:after="240"/>
        <w:jc w:val="center"/>
        <w:rPr>
          <w:sz w:val="20"/>
          <w:szCs w:val="20"/>
        </w:rPr>
      </w:pPr>
      <w:r>
        <w:rPr>
          <w:sz w:val="28"/>
          <w:szCs w:val="28"/>
        </w:rPr>
        <w:t>1. Cím</w:t>
      </w:r>
    </w:p>
    <w:p>
      <w:pPr>
        <w:pStyle w:val="Normal"/>
        <w:autoSpaceDE w:val="false"/>
        <w:spacing w:before="240" w:after="240"/>
        <w:jc w:val="center"/>
        <w:rPr>
          <w:sz w:val="20"/>
          <w:szCs w:val="20"/>
        </w:rPr>
      </w:pPr>
      <w:r>
        <w:rPr>
          <w:sz w:val="28"/>
          <w:szCs w:val="28"/>
        </w:rPr>
        <w:t>A törvény hatály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 § </w:t>
      </w:r>
      <w:r>
        <w:rPr>
          <w:rFonts w:cs="Times New Roman"/>
          <w:b/>
          <w:bCs/>
          <w:kern w:val="0"/>
          <w:sz w:val="20"/>
          <w:szCs w:val="20"/>
        </w:rPr>
        <w:t>(1) A törvény hatálya a magyar, illetve a magyar részvétellel készülő filmalkotások előállítására, terjesztésére és archiválására, valamint a magyarországi filmterjesztésre terjed k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E törvény hatálya nem terjed ki a gazdálkodó és egyéb szervezetek, továbbá az állami szervek által feladataik ellátása céljából, kizárólag belső használatára készített audiovizuális alkotásaira, továbbá a külön törvényben meghatározott televíziós műsorszolgáltatási tevékenységre, valamint a játék céljára forgalomba hozott multimédia alkotásokr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E törvény I. fejezetét, II. fejezetének 1. és 4. címét kell alkalmazni a mozgóképszakmai célok megvalósulását szolgáló támogatásokra, ha azok forrása a központi költségvetésben, helyi vagy kisebbségi önkormányzat költségvetésében meghatározott előirányzat, illetve ha a támogatást a Kormány, központi költségvetési szerv, helyi vagy kisebbségi önkormányzat többségi tulajdonában álló közhasznú társaság vagy közalapítvány nyújtja, valamint a Nemzeti Kulturális Alapprogram által nyújtott mozgóképszakmai támogatásokra.</w:t>
      </w:r>
    </w:p>
    <w:p>
      <w:pPr>
        <w:pStyle w:val="Normal"/>
        <w:autoSpaceDE w:val="false"/>
        <w:spacing w:before="240" w:after="240"/>
        <w:jc w:val="center"/>
        <w:rPr>
          <w:sz w:val="20"/>
          <w:szCs w:val="20"/>
        </w:rPr>
      </w:pPr>
      <w:r>
        <w:rPr>
          <w:sz w:val="28"/>
          <w:szCs w:val="28"/>
        </w:rPr>
        <w:t>2. Cím</w:t>
      </w:r>
    </w:p>
    <w:p>
      <w:pPr>
        <w:pStyle w:val="Normal"/>
        <w:autoSpaceDE w:val="false"/>
        <w:spacing w:before="240" w:after="240"/>
        <w:jc w:val="center"/>
        <w:rPr>
          <w:sz w:val="20"/>
          <w:szCs w:val="20"/>
        </w:rPr>
      </w:pPr>
      <w:r>
        <w:rPr>
          <w:sz w:val="28"/>
          <w:szCs w:val="28"/>
        </w:rPr>
        <w:t>Értelmező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E törvény alkalmazásába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 </w:t>
      </w:r>
      <w:r>
        <w:rPr>
          <w:rFonts w:cs="Times New Roman"/>
          <w:b/>
          <w:bCs/>
          <w:i/>
          <w:iCs/>
          <w:kern w:val="0"/>
          <w:sz w:val="20"/>
          <w:szCs w:val="20"/>
        </w:rPr>
        <w:t xml:space="preserve">mozgóképszakma: </w:t>
      </w:r>
      <w:r>
        <w:rPr>
          <w:rFonts w:cs="Times New Roman"/>
          <w:b/>
          <w:bCs/>
          <w:kern w:val="0"/>
          <w:sz w:val="20"/>
          <w:szCs w:val="20"/>
        </w:rPr>
        <w:t>a mozgóképkultúra, illetve a mozgóképipar körébe tartozó tevékenységek, valamint az ilyen tevékenységeket végző személyek összessé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w:t>
      </w:r>
      <w:r>
        <w:rPr>
          <w:rFonts w:cs="Times New Roman"/>
          <w:b/>
          <w:bCs/>
          <w:i/>
          <w:iCs/>
          <w:kern w:val="0"/>
          <w:sz w:val="20"/>
          <w:szCs w:val="20"/>
        </w:rPr>
        <w:t xml:space="preserve">filmalkotás: </w:t>
      </w:r>
      <w:r>
        <w:rPr>
          <w:rFonts w:cs="Times New Roman"/>
          <w:b/>
          <w:bCs/>
          <w:kern w:val="0"/>
          <w:sz w:val="20"/>
          <w:szCs w:val="20"/>
        </w:rPr>
        <w:t>a szerzői jogról szóló 1999. évi LXXVI. törvény (a továbbiakban: Szjt.) szerinti filmalkotás, ide nem értve a hírműsort, az aktuális és szolgáltató magazinműsort, a sportközvetítést, a beszélgető-műsort (talk-show), a játék- és vetélkedőműsort, és a gazdasági reklámtevékenységről szóló 1997. évi LVIII. törvény hatálya alá tartozó reklámfilm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w:t>
      </w:r>
      <w:r>
        <w:rPr>
          <w:rFonts w:cs="Times New Roman"/>
          <w:b/>
          <w:bCs/>
          <w:i/>
          <w:iCs/>
          <w:kern w:val="0"/>
          <w:sz w:val="20"/>
          <w:szCs w:val="20"/>
        </w:rPr>
        <w:t xml:space="preserve">film alkotói: </w:t>
      </w:r>
      <w:r>
        <w:rPr>
          <w:rFonts w:cs="Times New Roman"/>
          <w:b/>
          <w:bCs/>
          <w:kern w:val="0"/>
          <w:sz w:val="20"/>
          <w:szCs w:val="20"/>
        </w:rPr>
        <w:t>a filmalkotás céljára készült irodalmi és zeneművek szerzői, a filmalkotás rendezője és mindazok, akik a filmalkotás egészének kialakításához alkotó módon járultak hozzá, továbbá a filmalkotásban felhasznált egyéb művek szerző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w:t>
      </w:r>
      <w:r>
        <w:rPr>
          <w:rFonts w:cs="Times New Roman"/>
          <w:b/>
          <w:bCs/>
          <w:i/>
          <w:iCs/>
          <w:kern w:val="0"/>
          <w:sz w:val="20"/>
          <w:szCs w:val="20"/>
        </w:rPr>
        <w:t xml:space="preserve">filmelőállító: </w:t>
      </w:r>
      <w:r>
        <w:rPr>
          <w:rFonts w:cs="Times New Roman"/>
          <w:b/>
          <w:bCs/>
          <w:kern w:val="0"/>
          <w:sz w:val="20"/>
          <w:szCs w:val="20"/>
        </w:rPr>
        <w:t>az a jogi személy vagy jogi személyiséggel nem rendelkező gazdasági társaság, aki vagy amely saját nevében kezdeményezi és megszervezi a filmalkotás megvalósítását, gondoskodva ennek anyagi és egyéb feltételeirő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w:t>
      </w:r>
      <w:r>
        <w:rPr>
          <w:rFonts w:cs="Times New Roman"/>
          <w:b/>
          <w:bCs/>
          <w:i/>
          <w:iCs/>
          <w:kern w:val="0"/>
          <w:sz w:val="20"/>
          <w:szCs w:val="20"/>
        </w:rPr>
        <w:t xml:space="preserve">magyar filmelőállító: </w:t>
      </w:r>
      <w:r>
        <w:rPr>
          <w:rFonts w:cs="Times New Roman"/>
          <w:b/>
          <w:bCs/>
          <w:kern w:val="0"/>
          <w:sz w:val="20"/>
          <w:szCs w:val="20"/>
        </w:rPr>
        <w:t>olyan filmelőállító, amely magyarországi székhellyel rendelkező jogi személy vagy jogi személyiséggel nem rendelkező gazdasági társaság és vezető tisztségviselőinek többsége az Európai Gazdasági Térség valamely tagállamának vagy a Határokon átlépő televíziózásról szóló Európa Tanácsi Egyezményt aláíró valamely ország állampolgára, és benne ezen országok állampolgárai vagy jogi személyei rendelkeznek többségi irányítást biztosító befolyássa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w:t>
      </w:r>
      <w:r>
        <w:rPr>
          <w:rFonts w:cs="Times New Roman"/>
          <w:b/>
          <w:bCs/>
          <w:i/>
          <w:iCs/>
          <w:kern w:val="0"/>
          <w:sz w:val="20"/>
          <w:szCs w:val="20"/>
        </w:rPr>
        <w:t xml:space="preserve">koprodukciós filmalkotás: </w:t>
      </w:r>
      <w:r>
        <w:rPr>
          <w:rFonts w:cs="Times New Roman"/>
          <w:b/>
          <w:bCs/>
          <w:kern w:val="0"/>
          <w:sz w:val="20"/>
          <w:szCs w:val="20"/>
        </w:rPr>
        <w:t>különböző államok joghatósága alá tartozó filmelőállítók által készített filmalkotás, amelyet két- vagy többoldalú nemzetközi egyezmény vagy az érintett államok jogszabályai ilyennek minősíte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7. </w:t>
      </w:r>
      <w:r>
        <w:rPr>
          <w:rFonts w:cs="Times New Roman"/>
          <w:b/>
          <w:bCs/>
          <w:i/>
          <w:iCs/>
          <w:kern w:val="0"/>
          <w:sz w:val="20"/>
          <w:szCs w:val="20"/>
        </w:rPr>
        <w:t xml:space="preserve">a) magyar filmalkotás: </w:t>
      </w:r>
      <w:r>
        <w:rPr>
          <w:rFonts w:cs="Times New Roman"/>
          <w:b/>
          <w:bCs/>
          <w:kern w:val="0"/>
          <w:sz w:val="20"/>
          <w:szCs w:val="20"/>
        </w:rPr>
        <w:t>olyan filmalkotás, amelyben a magyar részvétel a 3. § szerinti táblázat alapján legalább 75 pontot ér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magyar részvételű koprodukciós filmalkotás: </w:t>
      </w:r>
      <w:r>
        <w:rPr>
          <w:rFonts w:cs="Times New Roman"/>
          <w:b/>
          <w:bCs/>
          <w:kern w:val="0"/>
          <w:sz w:val="20"/>
          <w:szCs w:val="20"/>
        </w:rPr>
        <w:t>olyan koprodukciós filmalkotás, amelyben a magyar részvétel a 3. § szerinti táblázat alapján legalább 30 pontot ér el, és a filmalkotás költségvetéséből a magyar filmelőállítót terhelő hányad kétoldalú koprodukció esetén eléri a húsz, többoldalú koprodukció esetén a tíz százalékot, kivéve, ha két vagy többoldalú nemzetközi egyezmény eltérően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egyéb magyar részvételű filmalkotás: </w:t>
      </w:r>
      <w:r>
        <w:rPr>
          <w:rFonts w:cs="Times New Roman"/>
          <w:b/>
          <w:bCs/>
          <w:kern w:val="0"/>
          <w:sz w:val="20"/>
          <w:szCs w:val="20"/>
        </w:rPr>
        <w:t>olyan filmalkotás, amelyben a magyar részvétel a 3. § szerinti táblázat alapján legalább 15 pontot ér el, és nem minősül magyar részvételű koprodukciós filmalkotás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egyéb filmalkotás: </w:t>
      </w:r>
      <w:r>
        <w:rPr>
          <w:rFonts w:cs="Times New Roman"/>
          <w:b/>
          <w:bCs/>
          <w:kern w:val="0"/>
          <w:sz w:val="20"/>
          <w:szCs w:val="20"/>
        </w:rPr>
        <w:t>olyan filmalkotás, amelyben a magyar részvétel a 3. § szerinti táblázat alapján nem éri el a 15 ponto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8. </w:t>
      </w:r>
      <w:r>
        <w:rPr>
          <w:rFonts w:cs="Times New Roman"/>
          <w:b/>
          <w:bCs/>
          <w:i/>
          <w:iCs/>
          <w:kern w:val="0"/>
          <w:sz w:val="20"/>
          <w:szCs w:val="20"/>
        </w:rPr>
        <w:t xml:space="preserve">eredetileg magyarnyelven gyártott filmalkotás: az </w:t>
      </w:r>
      <w:r>
        <w:rPr>
          <w:rFonts w:cs="Times New Roman"/>
          <w:b/>
          <w:bCs/>
          <w:kern w:val="0"/>
          <w:sz w:val="20"/>
          <w:szCs w:val="20"/>
        </w:rPr>
        <w:t>olyan filmalkotás, amely az alábbi kategóriák valamelyikébe tarto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eredeti változata magyar nyelven került bemutatás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eredetileg két vagy több nyelven került bemutatásra, de időtartamát tekintve eredeti magyar nyelvű része hosszabb, mint bármelyik másik nyelvű rész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eredetileg valamely magyarországi kisebbség nyelvén készült, ha tárgya az adott magyarországi kisebbség életével, kultúrájával van összefüggésbe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w:t>
      </w:r>
      <w:r>
        <w:rPr>
          <w:rFonts w:cs="Times New Roman"/>
          <w:b/>
          <w:bCs/>
          <w:i/>
          <w:iCs/>
          <w:kern w:val="0"/>
          <w:sz w:val="20"/>
          <w:szCs w:val="20"/>
        </w:rPr>
        <w:t xml:space="preserve">közvetlen támogatás: </w:t>
      </w:r>
      <w:r>
        <w:rPr>
          <w:rFonts w:cs="Times New Roman"/>
          <w:b/>
          <w:bCs/>
          <w:kern w:val="0"/>
          <w:sz w:val="20"/>
          <w:szCs w:val="20"/>
        </w:rPr>
        <w:t>e törvény 1. § (3) bekezdésében meghatározott szervek által mozgóképszakmai célokra nyújtott pénzügyi juttatá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0. </w:t>
      </w:r>
      <w:r>
        <w:rPr>
          <w:rFonts w:cs="Times New Roman"/>
          <w:b/>
          <w:bCs/>
          <w:i/>
          <w:iCs/>
          <w:kern w:val="0"/>
          <w:sz w:val="20"/>
          <w:szCs w:val="20"/>
        </w:rPr>
        <w:t xml:space="preserve">közvetett támogatás: </w:t>
      </w:r>
      <w:r>
        <w:rPr>
          <w:rFonts w:cs="Times New Roman"/>
          <w:b/>
          <w:bCs/>
          <w:kern w:val="0"/>
          <w:sz w:val="20"/>
          <w:szCs w:val="20"/>
        </w:rPr>
        <w:t>mozgóképszakmai célok megvalósítását szolgáló támogatás, amely után a támogató külön jogszabályokban megállapított adó- és befektetési kedvezményeket vehet igénybe, valamint az állam által kamattámogatás útján támogatott, mozgóképszakmai célokat szolgáló hitel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1. </w:t>
      </w:r>
      <w:r>
        <w:rPr>
          <w:rFonts w:cs="Times New Roman"/>
          <w:b/>
          <w:bCs/>
          <w:i/>
          <w:iCs/>
          <w:kern w:val="0"/>
          <w:sz w:val="20"/>
          <w:szCs w:val="20"/>
        </w:rPr>
        <w:t xml:space="preserve">normatív támogatás: </w:t>
      </w:r>
      <w:r>
        <w:rPr>
          <w:rFonts w:cs="Times New Roman"/>
          <w:b/>
          <w:bCs/>
          <w:kern w:val="0"/>
          <w:sz w:val="20"/>
          <w:szCs w:val="20"/>
        </w:rPr>
        <w:t>olyan támogatás, amely az e törvényben meghatározott, illetve a támogató szervezet által meghirdetett feltételek teljesítése esetén illeti meg az azt igénylő filmelőállítót, illetve filmterjesztőt, mely támogatást a filmterjesztő a filmalkotás terjesztéséhez, a filmelőállító filmalkotása elkészítéséhez használhat f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2. </w:t>
      </w:r>
      <w:r>
        <w:rPr>
          <w:rFonts w:cs="Times New Roman"/>
          <w:b/>
          <w:bCs/>
          <w:i/>
          <w:iCs/>
          <w:kern w:val="0"/>
          <w:sz w:val="20"/>
          <w:szCs w:val="20"/>
        </w:rPr>
        <w:t xml:space="preserve">szelektív támogatás: </w:t>
      </w:r>
      <w:r>
        <w:rPr>
          <w:rFonts w:cs="Times New Roman"/>
          <w:b/>
          <w:bCs/>
          <w:kern w:val="0"/>
          <w:sz w:val="20"/>
          <w:szCs w:val="20"/>
        </w:rPr>
        <w:t>olyan támogatás, amely a filmalkotás jellemzőitől (így különösen forgatókönyv, költségvetés, művészi érték, a filmalkotás szerzőinek, alkotóinak és szereplőinek személye), vagy az egyéb támogatandó cél jellegétől függően, a támogató szervezet pályázat útján vagy egyedi kérelem elbírálását követően hozott döntése alapján illeti meg a filmelőállítót, filmterjesztőt, illetve az e törvény szerinti egyéb igénylő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3. </w:t>
      </w:r>
      <w:r>
        <w:rPr>
          <w:rFonts w:cs="Times New Roman"/>
          <w:b/>
          <w:bCs/>
          <w:i/>
          <w:iCs/>
          <w:kern w:val="0"/>
          <w:sz w:val="20"/>
          <w:szCs w:val="20"/>
        </w:rPr>
        <w:t xml:space="preserve">strukturális támogatás: </w:t>
      </w:r>
      <w:r>
        <w:rPr>
          <w:rFonts w:cs="Times New Roman"/>
          <w:b/>
          <w:bCs/>
          <w:kern w:val="0"/>
          <w:sz w:val="20"/>
          <w:szCs w:val="20"/>
        </w:rPr>
        <w:t>olyan támogatás, amelyet a támogató szervezet több költségvetési évre vonatkozó kötelezettségvállalással folyamatosan nyújt az igénylőnek, e törvény szerinti több éven keresztül megvalósuló, vagy évente azonos módon megvalósuló mozgóképszakmai célokra, feltéve, hogy az igénylő a támogatás teljes időszaka alatt megfelel a törvény, illetve a támogató által meghatározott feltételek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4. </w:t>
      </w:r>
      <w:r>
        <w:rPr>
          <w:rFonts w:cs="Times New Roman"/>
          <w:b/>
          <w:bCs/>
          <w:i/>
          <w:iCs/>
          <w:kern w:val="0"/>
          <w:sz w:val="20"/>
          <w:szCs w:val="20"/>
        </w:rPr>
        <w:t xml:space="preserve">támogató szervezet: </w:t>
      </w:r>
      <w:r>
        <w:rPr>
          <w:rFonts w:cs="Times New Roman"/>
          <w:b/>
          <w:bCs/>
          <w:kern w:val="0"/>
          <w:sz w:val="20"/>
          <w:szCs w:val="20"/>
        </w:rPr>
        <w:t>az 1. § (3) bekezdésében meghatározott, mozgóképszakmai célok támogatását végző szervezet vagy intézmény;</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5. </w:t>
      </w:r>
      <w:r>
        <w:rPr>
          <w:rFonts w:cs="Times New Roman"/>
          <w:b/>
          <w:bCs/>
          <w:i/>
          <w:iCs/>
          <w:kern w:val="0"/>
          <w:sz w:val="20"/>
          <w:szCs w:val="20"/>
        </w:rPr>
        <w:t xml:space="preserve">filmterjesztés: </w:t>
      </w:r>
      <w:r>
        <w:rPr>
          <w:rFonts w:cs="Times New Roman"/>
          <w:b/>
          <w:bCs/>
          <w:kern w:val="0"/>
          <w:sz w:val="20"/>
          <w:szCs w:val="20"/>
        </w:rPr>
        <w:t>a filmalkotás eredeti példányának vagy többszörözött példányainak a nyilvánosság számára történő hozzáférhetővé tétel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forgalmazással, illetve az arra történő felkínáláss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oziüzemeltetéss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filmalkotás bármely adathordozón, így különösen videón és DVD-n történő kiadásával, értékesítésével, bérbeadásával, haszonkölcsönbe adás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filmalkotások az Európai Gazdasági Térség tagállamainak területére történő kereskedelmi célú behozatal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kereskedelmi célú birtoklássa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6. </w:t>
      </w:r>
      <w:r>
        <w:rPr>
          <w:rFonts w:cs="Times New Roman"/>
          <w:b/>
          <w:bCs/>
          <w:i/>
          <w:iCs/>
          <w:kern w:val="0"/>
          <w:sz w:val="20"/>
          <w:szCs w:val="20"/>
        </w:rPr>
        <w:t xml:space="preserve">mozi: </w:t>
      </w:r>
      <w:r>
        <w:rPr>
          <w:rFonts w:cs="Times New Roman"/>
          <w:b/>
          <w:bCs/>
          <w:kern w:val="0"/>
          <w:sz w:val="20"/>
          <w:szCs w:val="20"/>
        </w:rPr>
        <w:t>filmalkotások belépti díj ellenében történő nyilvános bemutatására rendszeresített, bármely képmegjelenítő eszközzel felszerelt helyisé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7. </w:t>
      </w:r>
      <w:r>
        <w:rPr>
          <w:rFonts w:cs="Times New Roman"/>
          <w:b/>
          <w:bCs/>
          <w:i/>
          <w:iCs/>
          <w:kern w:val="0"/>
          <w:sz w:val="20"/>
          <w:szCs w:val="20"/>
        </w:rPr>
        <w:t xml:space="preserve">moziüzemeltetés: </w:t>
      </w:r>
      <w:r>
        <w:rPr>
          <w:rFonts w:cs="Times New Roman"/>
          <w:b/>
          <w:bCs/>
          <w:kern w:val="0"/>
          <w:sz w:val="20"/>
          <w:szCs w:val="20"/>
        </w:rPr>
        <w:t>filmalkotások közönség előtti, moziban történő bemutatására irányuló üzletszerű tevékenysé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8. </w:t>
      </w:r>
      <w:r>
        <w:rPr>
          <w:rFonts w:cs="Times New Roman"/>
          <w:b/>
          <w:bCs/>
          <w:i/>
          <w:iCs/>
          <w:kern w:val="0"/>
          <w:sz w:val="20"/>
          <w:szCs w:val="20"/>
        </w:rPr>
        <w:t xml:space="preserve">filmterjesztő: </w:t>
      </w:r>
      <w:r>
        <w:rPr>
          <w:rFonts w:cs="Times New Roman"/>
          <w:b/>
          <w:bCs/>
          <w:kern w:val="0"/>
          <w:sz w:val="20"/>
          <w:szCs w:val="20"/>
        </w:rPr>
        <w:t>filmterjesztéssel üzletszerűen foglalkozó gazdasági társaság vagy egyéb szervez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9. </w:t>
      </w:r>
      <w:r>
        <w:rPr>
          <w:rFonts w:cs="Times New Roman"/>
          <w:b/>
          <w:bCs/>
          <w:i/>
          <w:iCs/>
          <w:kern w:val="0"/>
          <w:sz w:val="20"/>
          <w:szCs w:val="20"/>
        </w:rPr>
        <w:t xml:space="preserve">filmterv fejlesztés: </w:t>
      </w:r>
      <w:r>
        <w:rPr>
          <w:rFonts w:cs="Times New Roman"/>
          <w:b/>
          <w:bCs/>
          <w:kern w:val="0"/>
          <w:sz w:val="20"/>
          <w:szCs w:val="20"/>
        </w:rPr>
        <w:t>filmterv és forgatókönyv létrejöttét, eladhatóságát és eladását, illetve megvalósíthatóságát és későbbi megvalósítását célzó kutatói, alkotói, tervezési és szervezési munkák összessé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0. </w:t>
      </w:r>
      <w:r>
        <w:rPr>
          <w:rFonts w:cs="Times New Roman"/>
          <w:b/>
          <w:bCs/>
          <w:i/>
          <w:iCs/>
          <w:kern w:val="0"/>
          <w:sz w:val="20"/>
          <w:szCs w:val="20"/>
        </w:rPr>
        <w:t xml:space="preserve">filmgyártás: </w:t>
      </w:r>
      <w:r>
        <w:rPr>
          <w:rFonts w:cs="Times New Roman"/>
          <w:b/>
          <w:bCs/>
          <w:kern w:val="0"/>
          <w:sz w:val="20"/>
          <w:szCs w:val="20"/>
        </w:rPr>
        <w:t>a filmalkotás felvételének megkezdésétől a filmalkotás első eredeti példányának előállításáig vezető alkotói, szervezési, gazdasági és műszaki tevékenységek összessé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1. </w:t>
      </w:r>
      <w:r>
        <w:rPr>
          <w:rFonts w:cs="Times New Roman"/>
          <w:b/>
          <w:bCs/>
          <w:i/>
          <w:iCs/>
          <w:kern w:val="0"/>
          <w:sz w:val="20"/>
          <w:szCs w:val="20"/>
        </w:rPr>
        <w:t xml:space="preserve">filmgyártás-előkészítés: </w:t>
      </w:r>
      <w:r>
        <w:rPr>
          <w:rFonts w:cs="Times New Roman"/>
          <w:b/>
          <w:bCs/>
          <w:kern w:val="0"/>
          <w:sz w:val="20"/>
          <w:szCs w:val="20"/>
        </w:rPr>
        <w:t>a filmgyártás megkezdését megelőző, közvetlenül annak anyagi, műszaki, szervezési feltételeinek biztosítását célzó alkotó és szervező tevékenysé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2. </w:t>
      </w:r>
      <w:r>
        <w:rPr>
          <w:rFonts w:cs="Times New Roman"/>
          <w:b/>
          <w:bCs/>
          <w:i/>
          <w:iCs/>
          <w:kern w:val="0"/>
          <w:sz w:val="20"/>
          <w:szCs w:val="20"/>
        </w:rPr>
        <w:t xml:space="preserve">műhely: </w:t>
      </w:r>
      <w:r>
        <w:rPr>
          <w:rFonts w:cs="Times New Roman"/>
          <w:b/>
          <w:bCs/>
          <w:kern w:val="0"/>
          <w:sz w:val="20"/>
          <w:szCs w:val="20"/>
        </w:rPr>
        <w:t>filmtervek, illetve forgatókönyvek fejlesztésére alakult alkotói közösség, amelynek tagjai az általuk választott gazdasági forma kerete között szorosan együttműködnek, kifejezetten filmtervek és filmtervcsomagok fejlesztése és filmalkotások előállítása céljábó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3. </w:t>
      </w:r>
      <w:r>
        <w:rPr>
          <w:rFonts w:cs="Times New Roman"/>
          <w:b/>
          <w:bCs/>
          <w:i/>
          <w:iCs/>
          <w:kern w:val="0"/>
          <w:sz w:val="20"/>
          <w:szCs w:val="20"/>
        </w:rPr>
        <w:t xml:space="preserve">megrendelésre készülő filmalkotás: </w:t>
      </w:r>
      <w:r>
        <w:rPr>
          <w:rFonts w:cs="Times New Roman"/>
          <w:b/>
          <w:bCs/>
          <w:kern w:val="0"/>
          <w:sz w:val="20"/>
          <w:szCs w:val="20"/>
        </w:rPr>
        <w:t>az az egyéb magyar részvételű filmalkotás vagy egyéb filmalkotás, amely e törvény szerint nem részesíthető közvetlen támogatásban, és a gyártásában részt vevő magyar vállalkozás a 27. § szerinti nyilvántartásba vett, filmgyártási tevékenységet folytató, magyarországi székhellyel rendelkező jogi személy vagy jogi személyiséggel nem rendelkező gazdasági társaság, amely ezen tevékenysége révén az adott film tekintetében nem minősül filmelőállítóna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4. </w:t>
      </w:r>
      <w:r>
        <w:rPr>
          <w:rFonts w:cs="Times New Roman"/>
          <w:b/>
          <w:bCs/>
          <w:i/>
          <w:iCs/>
          <w:kern w:val="0"/>
          <w:sz w:val="20"/>
          <w:szCs w:val="20"/>
        </w:rPr>
        <w:t xml:space="preserve">nem megrendelésre készülő filmalkotás: </w:t>
      </w:r>
      <w:r>
        <w:rPr>
          <w:rFonts w:cs="Times New Roman"/>
          <w:b/>
          <w:bCs/>
          <w:kern w:val="0"/>
          <w:sz w:val="20"/>
          <w:szCs w:val="20"/>
        </w:rPr>
        <w:t>minden olyan filmalkotás, amelynek gyártásában az adott film tekintetében magyar filmelőállítónak minősülő vállalkozás vesz részt, illetve gyártásához magyar vállalkozás vagy természetes személy támogatást nyúj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5. </w:t>
      </w:r>
      <w:r>
        <w:rPr>
          <w:rFonts w:cs="Times New Roman"/>
          <w:b/>
          <w:bCs/>
          <w:i/>
          <w:iCs/>
          <w:kern w:val="0"/>
          <w:sz w:val="20"/>
          <w:szCs w:val="20"/>
        </w:rPr>
        <w:t xml:space="preserve">közvetlen filmgyártási költség: </w:t>
      </w:r>
      <w:r>
        <w:rPr>
          <w:rFonts w:cs="Times New Roman"/>
          <w:b/>
          <w:bCs/>
          <w:kern w:val="0"/>
          <w:sz w:val="20"/>
          <w:szCs w:val="20"/>
        </w:rPr>
        <w:t>az adott filmalkotás költségvetésében szereplő, a filmalkotás előállítója, megrendelésre készülő filmalkotás esetében a gyártásban részt vevő magyar vállalkozás által pénzügyileg teljesített, bizonylattal igazolt kifizetés, amely megfelel a külön jogszabályban meghatározott feltételek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6. </w:t>
      </w:r>
      <w:r>
        <w:rPr>
          <w:rFonts w:cs="Times New Roman"/>
          <w:b/>
          <w:bCs/>
          <w:i/>
          <w:iCs/>
          <w:kern w:val="0"/>
          <w:sz w:val="20"/>
          <w:szCs w:val="20"/>
        </w:rPr>
        <w:t xml:space="preserve">nemzeti filmvagyon: </w:t>
      </w:r>
      <w:r>
        <w:rPr>
          <w:rFonts w:cs="Times New Roman"/>
          <w:b/>
          <w:bCs/>
          <w:kern w:val="0"/>
          <w:sz w:val="20"/>
          <w:szCs w:val="20"/>
        </w:rPr>
        <w:t>az államot a szerzői jogról szóló, hatályon kívül helyezett 1884. évi XVI. törvénycikk 3. §-a alapján megillető szerzői jogok, a szerzői jogról szóló, hatályon kívül helyezett 1921. évi LIV. törvénycikk 3. §-a és 74. §-a alapján megillető szerzői vagyoni jogok, a szerzői jogról szóló, hatályon kívül helyezett 1969. évi III. törvény 41. § (3) bekezdése alapján megillető szerzői vagyoni jogok, a szerzői jogról szóló, 1999. évi LXXVI. törvény 64. §-a alapján megillető felhasználási jogok, továbbá a szerzői jogról szóló 1999. évi LXXVI. törvény 82. §-a alapján, mint szomszédos jogi jogosultat megillető jogok összessége, valamint az érintett filmalkotások eredeti negatívjainak példányai, melyek a kincstári vagyoni körbe tartoznak.</w:t>
      </w:r>
    </w:p>
    <w:p>
      <w:pPr>
        <w:pStyle w:val="Normal"/>
        <w:autoSpaceDE w:val="false"/>
        <w:spacing w:before="240" w:after="240"/>
        <w:jc w:val="center"/>
        <w:rPr>
          <w:sz w:val="20"/>
          <w:szCs w:val="20"/>
        </w:rPr>
      </w:pPr>
      <w:r>
        <w:rPr>
          <w:sz w:val="28"/>
          <w:szCs w:val="28"/>
        </w:rPr>
        <w:t>3. Cím</w:t>
      </w:r>
    </w:p>
    <w:p>
      <w:pPr>
        <w:pStyle w:val="Normal"/>
        <w:autoSpaceDE w:val="false"/>
        <w:spacing w:before="240" w:after="240"/>
        <w:jc w:val="center"/>
        <w:rPr>
          <w:sz w:val="20"/>
          <w:szCs w:val="20"/>
        </w:rPr>
      </w:pPr>
      <w:r>
        <w:rPr>
          <w:sz w:val="28"/>
          <w:szCs w:val="28"/>
        </w:rPr>
        <w:t>A filmalkotások besorolása</w:t>
      </w:r>
    </w:p>
    <w:p>
      <w:pPr>
        <w:pStyle w:val="Normal"/>
        <w:keepNext w:val="false"/>
        <w:numPr>
          <w:ilvl w:val="0"/>
          <w:numId w:val="0"/>
        </w:numPr>
        <w:autoSpaceDE w:val="false"/>
        <w:spacing w:before="0" w:after="120"/>
        <w:ind w:firstLine="204"/>
        <w:jc w:val="both"/>
        <w:outlineLvl w:val="0"/>
        <w:rPr/>
      </w:pPr>
      <w:r>
        <w:rPr>
          <w:rFonts w:cs="Times New Roman"/>
          <w:b/>
          <w:bCs/>
          <w:kern w:val="0"/>
          <w:sz w:val="20"/>
          <w:szCs w:val="20"/>
        </w:rPr>
        <w:t xml:space="preserve">3. § </w:t>
      </w:r>
      <w:r>
        <w:rPr/>
        <w:t>(1) A játékfilmalkotásokat az alábbi táblázat alapján elért pontszámoknak megfelelően kell besorolni a magyar filmalkotás, a magyar részvételű koprodukciós filmalkotás, az egyéb magyar részvételű filmalkotás, és az egyéb filmalkotás elnevezésű kategóriák valamelyikébe:</w:t>
      </w:r>
    </w:p>
    <w:tbl>
      <w:tblPr>
        <w:tblW w:w="8498" w:type="dxa"/>
        <w:jc w:val="left"/>
        <w:tblInd w:w="-5" w:type="dxa"/>
        <w:tblLayout w:type="fixed"/>
        <w:tblCellMar>
          <w:top w:w="0" w:type="dxa"/>
          <w:left w:w="0" w:type="dxa"/>
          <w:bottom w:w="0" w:type="dxa"/>
          <w:right w:w="0" w:type="dxa"/>
        </w:tblCellMar>
      </w:tblPr>
      <w:tblGrid>
        <w:gridCol w:w="6798"/>
        <w:gridCol w:w="1700"/>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0"/>
              <w:jc w:val="center"/>
              <w:rPr>
                <w:sz w:val="20"/>
                <w:szCs w:val="20"/>
              </w:rPr>
            </w:pPr>
            <w:r>
              <w:rPr>
                <w:sz w:val="20"/>
                <w:szCs w:val="20"/>
              </w:rPr>
              <w:t xml:space="preserve"> </w:t>
            </w:r>
            <w:r>
              <w:rPr>
                <w:sz w:val="20"/>
                <w:szCs w:val="20"/>
              </w:rPr>
              <w:t>Magyar elem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Elérhető pont</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1. Szerz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Rend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orgatókönyvír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8</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Zeneszer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2. Filmelőállít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ilmelőállító cég</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Produce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sz w:val="20"/>
                <w:szCs w:val="20"/>
              </w:rPr>
              <w:t>3. Eredetileg magyar nyelven gyártott filmalko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4. Szereplők (képben vagy hangban megjelen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őszerepl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Mellékszerepl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sz w:val="20"/>
                <w:szCs w:val="20"/>
              </w:rPr>
              <w:t xml:space="preserve">5. </w:t>
            </w:r>
            <w:r>
              <w:rPr>
                <w:i/>
                <w:iCs/>
                <w:sz w:val="20"/>
                <w:szCs w:val="20"/>
              </w:rPr>
              <w:t xml:space="preserve">a) </w:t>
            </w:r>
            <w:r>
              <w:rPr>
                <w:sz w:val="20"/>
                <w:szCs w:val="20"/>
              </w:rPr>
              <w:t>Művészet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Operatő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Vág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Díszlet- és látvány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Jelmez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Maszkmeste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b) </w:t>
            </w:r>
            <w:r>
              <w:rPr>
                <w:sz w:val="20"/>
                <w:szCs w:val="20"/>
              </w:rPr>
              <w:t>Technika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Hangmérnö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Szakalkalmazott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Munkáso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6. Forgatási és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a) </w:t>
            </w:r>
            <w:r>
              <w:rPr>
                <w:sz w:val="20"/>
                <w:szCs w:val="20"/>
              </w:rPr>
              <w:t>A filmalkotás elkészítésének hely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Forgatási helyszín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Forgatási laboratórium (negatív hívás és muszter készíté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b) </w:t>
            </w:r>
            <w:r>
              <w:rPr>
                <w:sz w:val="20"/>
                <w:szCs w:val="20"/>
              </w:rPr>
              <w:t>A forgatás céljára igénybe vett techni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Kép</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Világí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453" w:right="164" w:hanging="0"/>
              <w:rPr>
                <w:sz w:val="20"/>
                <w:szCs w:val="20"/>
              </w:rPr>
            </w:pPr>
            <w:r>
              <w:rPr>
                <w:sz w:val="20"/>
                <w:szCs w:val="20"/>
              </w:rPr>
              <w:t xml:space="preserve"> </w:t>
            </w:r>
            <w:r>
              <w:rPr>
                <w:sz w:val="20"/>
                <w:szCs w:val="20"/>
              </w:rPr>
              <w:t>Technikai szerkezet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c) </w:t>
            </w:r>
            <w:r>
              <w:rPr>
                <w:sz w:val="20"/>
                <w:szCs w:val="20"/>
              </w:rPr>
              <w:t>Hangi utómunka (keveré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d) </w:t>
            </w:r>
            <w:r>
              <w:rPr>
                <w:sz w:val="20"/>
                <w:szCs w:val="20"/>
              </w:rPr>
              <w:t>Laboratóriumi munkák és elektronikus képi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6</w:t>
            </w:r>
          </w:p>
        </w:tc>
      </w:tr>
    </w:tbl>
    <w:p>
      <w:pPr>
        <w:pStyle w:val="Normal"/>
        <w:keepNext w:val="false"/>
        <w:numPr>
          <w:ilvl w:val="0"/>
          <w:numId w:val="0"/>
        </w:numPr>
        <w:autoSpaceDE w:val="false"/>
        <w:spacing w:before="120" w:after="120"/>
        <w:ind w:firstLine="204"/>
        <w:jc w:val="both"/>
        <w:outlineLvl w:val="0"/>
        <w:rPr/>
      </w:pPr>
      <w:r>
        <w:rPr>
          <w:rFonts w:cs="Times New Roman"/>
          <w:b/>
          <w:bCs/>
          <w:kern w:val="0"/>
          <w:sz w:val="20"/>
          <w:szCs w:val="20"/>
        </w:rPr>
        <w:t>(2) Az animációs filmalkotásokat az alábbi táblázat alapján</w:t>
      </w:r>
      <w:r>
        <w:rPr/>
        <w:t xml:space="preserve"> elért pontszámoknak megfelelően kell besorolni a magyar filmalkotás, a magyar részvételű koprodukciós filmalkotás, az egyéb magyar részvételű filmalkotás, és az egyéb filmalkotás elnevezésű kategóriák valamelyikébe:</w:t>
      </w:r>
    </w:p>
    <w:tbl>
      <w:tblPr>
        <w:tblW w:w="8498" w:type="dxa"/>
        <w:jc w:val="left"/>
        <w:tblInd w:w="-5" w:type="dxa"/>
        <w:tblLayout w:type="fixed"/>
        <w:tblCellMar>
          <w:top w:w="0" w:type="dxa"/>
          <w:left w:w="0" w:type="dxa"/>
          <w:bottom w:w="0" w:type="dxa"/>
          <w:right w:w="0" w:type="dxa"/>
        </w:tblCellMar>
      </w:tblPr>
      <w:tblGrid>
        <w:gridCol w:w="6798"/>
        <w:gridCol w:w="1700"/>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0"/>
              <w:jc w:val="center"/>
              <w:rPr>
                <w:sz w:val="20"/>
                <w:szCs w:val="20"/>
              </w:rPr>
            </w:pPr>
            <w:r>
              <w:rPr>
                <w:sz w:val="20"/>
                <w:szCs w:val="20"/>
              </w:rPr>
              <w:t xml:space="preserve"> </w:t>
            </w:r>
            <w:r>
              <w:rPr>
                <w:sz w:val="20"/>
                <w:szCs w:val="20"/>
              </w:rPr>
              <w:t>Magyar elem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Elérhető pont</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1. Szerz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Irodalmi könyv szerzője</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6</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igura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Képes-forgatókönyv ír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7</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Rend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Zeneszer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2. Filmelőállít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ilmelőállító cég</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Produce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3. Eredetileg magyar nyelven gyártott filmalko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4. Szereplők (figurák hangjai)</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5. Művészeti és technika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Képtervezők és vezető kép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Háttérterv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Animátoro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Kifest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7</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Kompozitál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6. Utómunká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Vág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Hangmérnö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8</w:t>
            </w:r>
          </w:p>
        </w:tc>
      </w:tr>
    </w:tbl>
    <w:p>
      <w:pPr>
        <w:pStyle w:val="Normal"/>
        <w:keepNext w:val="false"/>
        <w:numPr>
          <w:ilvl w:val="0"/>
          <w:numId w:val="0"/>
        </w:numPr>
        <w:autoSpaceDE w:val="false"/>
        <w:spacing w:before="120" w:after="120"/>
        <w:ind w:firstLine="204"/>
        <w:jc w:val="both"/>
        <w:outlineLvl w:val="0"/>
        <w:rPr/>
      </w:pPr>
      <w:r>
        <w:rPr/>
        <w:t>(3) A dokumentumfilm-alkotásokat és a tudományos ismeretterjesztő filmalkotásokat az alábbi táblázat alapján elért pontszámoknak megfelelően kell besorolni a magyar filmalkotás, a magyar részvételű koprodukciós filmalkotás, az egyéb magyar részvételű filmalkotás, és az egyéb filmalkotás elnevezésű kategóriák valamelyikébe:</w:t>
      </w:r>
    </w:p>
    <w:tbl>
      <w:tblPr>
        <w:tblW w:w="8498" w:type="dxa"/>
        <w:jc w:val="left"/>
        <w:tblInd w:w="-5" w:type="dxa"/>
        <w:tblLayout w:type="fixed"/>
        <w:tblCellMar>
          <w:top w:w="0" w:type="dxa"/>
          <w:left w:w="0" w:type="dxa"/>
          <w:bottom w:w="0" w:type="dxa"/>
          <w:right w:w="0" w:type="dxa"/>
        </w:tblCellMar>
      </w:tblPr>
      <w:tblGrid>
        <w:gridCol w:w="6798"/>
        <w:gridCol w:w="1700"/>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0"/>
              <w:jc w:val="center"/>
              <w:rPr>
                <w:sz w:val="20"/>
                <w:szCs w:val="20"/>
              </w:rPr>
            </w:pPr>
            <w:r>
              <w:rPr>
                <w:sz w:val="20"/>
                <w:szCs w:val="20"/>
              </w:rPr>
              <w:t xml:space="preserve"> </w:t>
            </w:r>
            <w:r>
              <w:rPr>
                <w:sz w:val="20"/>
                <w:szCs w:val="20"/>
              </w:rPr>
              <w:t>Magyar elem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Elérhető pont</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1. Szerző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Rende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orgatókönyvíró, szerkesztő vagy dramaturg</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8</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Zeneszerz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2. Filmelőállít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Filmelőállító cég</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Produce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3. Eredetileg magyar nyelven gyártott filmalkotá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4. Szereplők (képben vagy hangban megjelenő):</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5</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sz w:val="20"/>
                <w:szCs w:val="20"/>
              </w:rPr>
            </w:pPr>
            <w:r>
              <w:rPr>
                <w:sz w:val="20"/>
                <w:szCs w:val="20"/>
              </w:rPr>
              <w:t xml:space="preserve"> </w:t>
            </w:r>
            <w:r>
              <w:rPr>
                <w:sz w:val="20"/>
                <w:szCs w:val="20"/>
              </w:rPr>
              <w:t>5. Művészeti és technikai munkatársa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Operatőr</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0</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Hangmérnö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sz w:val="20"/>
                <w:szCs w:val="20"/>
              </w:rPr>
            </w:pPr>
            <w:r>
              <w:rPr>
                <w:sz w:val="20"/>
                <w:szCs w:val="20"/>
              </w:rPr>
              <w:t xml:space="preserve"> </w:t>
            </w:r>
            <w:r>
              <w:rPr>
                <w:sz w:val="20"/>
                <w:szCs w:val="20"/>
              </w:rPr>
              <w:t>Vágó</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3</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7</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sz w:val="20"/>
                <w:szCs w:val="20"/>
              </w:rPr>
              <w:t>6. Forgatási és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a) </w:t>
            </w:r>
            <w:r>
              <w:rPr>
                <w:sz w:val="20"/>
                <w:szCs w:val="20"/>
              </w:rPr>
              <w:t>Forgatási helyszínek</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6</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b) </w:t>
            </w:r>
            <w:r>
              <w:rPr>
                <w:sz w:val="20"/>
                <w:szCs w:val="20"/>
              </w:rPr>
              <w:t>A forgatás céljára igénybe vett techni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2</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c) </w:t>
            </w:r>
            <w:r>
              <w:rPr>
                <w:sz w:val="20"/>
                <w:szCs w:val="20"/>
              </w:rPr>
              <w:t>Hangi utómunka (keverés)</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283" w:right="164" w:hanging="0"/>
              <w:rPr/>
            </w:pPr>
            <w:r>
              <w:rPr>
                <w:sz w:val="20"/>
                <w:szCs w:val="20"/>
              </w:rPr>
              <w:t xml:space="preserve"> </w:t>
            </w:r>
            <w:r>
              <w:rPr>
                <w:i/>
                <w:iCs/>
                <w:sz w:val="20"/>
                <w:szCs w:val="20"/>
              </w:rPr>
              <w:t xml:space="preserve">d) </w:t>
            </w:r>
            <w:r>
              <w:rPr>
                <w:sz w:val="20"/>
                <w:szCs w:val="20"/>
              </w:rPr>
              <w:t>Laboratóriumi munkák (trükk, fényelés) és elektronikus képi utómunk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4</w:t>
            </w:r>
          </w:p>
        </w:tc>
      </w:tr>
      <w:tr>
        <w:trPr/>
        <w:tc>
          <w:tcPr>
            <w:tcW w:w="6798"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164" w:hanging="0"/>
              <w:rPr/>
            </w:pPr>
            <w:r>
              <w:rPr>
                <w:sz w:val="20"/>
                <w:szCs w:val="20"/>
              </w:rPr>
              <w:t xml:space="preserve"> </w:t>
            </w:r>
            <w:r>
              <w:rPr>
                <w:i/>
                <w:iCs/>
                <w:sz w:val="20"/>
                <w:szCs w:val="20"/>
              </w:rPr>
              <w:t>Összesen</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right="164" w:hanging="0"/>
              <w:jc w:val="right"/>
              <w:rPr>
                <w:sz w:val="20"/>
                <w:szCs w:val="20"/>
              </w:rPr>
            </w:pPr>
            <w:r>
              <w:rPr>
                <w:sz w:val="20"/>
                <w:szCs w:val="20"/>
              </w:rPr>
              <w:t xml:space="preserve"> </w:t>
            </w:r>
            <w:r>
              <w:rPr>
                <w:sz w:val="20"/>
                <w:szCs w:val="20"/>
              </w:rPr>
              <w:t>16</w:t>
            </w:r>
          </w:p>
        </w:tc>
      </w:tr>
    </w:tbl>
    <w:p>
      <w:pPr>
        <w:pStyle w:val="Normal"/>
        <w:keepNext w:val="false"/>
        <w:numPr>
          <w:ilvl w:val="0"/>
          <w:numId w:val="0"/>
        </w:numPr>
        <w:autoSpaceDE w:val="false"/>
        <w:spacing w:before="12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ísérleti filmek és az e törvényben nem szabályozott egyéb műfajok esetében a (3) bekezdés szerinti táblázat az alábbi eltéréssel alkalmazandó: amennyiben a besorolandó filmalkotás által - a táblázat alapján értékelhető tényleges alkotói részvétel, illetve feltételek alapján - elérhető legmagasabb pontszám 100 pontnál kevesebb, akkor az elérhető pontszámot 100%-nak tekintve, a 2. § 7. pontja szerinti kategóriák valamelyikébe való besorolás feltétele, hogy az adott filmalkotás elérje a 2. § 7. pontjában meghatározott pontszámoknak megfelelő százalék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e § szerinti pontszámok kiszámításakor a filmalkotás magyar elemeire adható egyes pontszámokat az egyes elemeken belüli magyar részvétel arányához, a filmelőállító cég esetében a filmalkotás költségvetéséből a magyar filmelőállítóra jutó hozzájáruláshoz, vagy - ha ez a magasabb - a Magyarországon felmerülő közvetlen filmgyártási költségnek a filmalkotás költségvetésén belüli arányához kell igazítani. Ha a filmalkotás a filmelőállítón kívül legalább három magyar elem tekintetében pontot ér el, a filmelőállítónak az elérhető legmagasabb pontszámot kell adni.</w:t>
      </w:r>
    </w:p>
    <w:p>
      <w:pPr>
        <w:pStyle w:val="Normal"/>
        <w:autoSpaceDE w:val="false"/>
        <w:spacing w:before="240" w:after="240"/>
        <w:jc w:val="center"/>
        <w:rPr>
          <w:sz w:val="20"/>
          <w:szCs w:val="20"/>
        </w:rPr>
      </w:pPr>
      <w:r>
        <w:rPr>
          <w:sz w:val="28"/>
          <w:szCs w:val="28"/>
        </w:rPr>
        <w:t>A törvény célja és alapelve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 § </w:t>
      </w:r>
      <w:r>
        <w:rPr>
          <w:rFonts w:cs="Times New Roman"/>
          <w:b/>
          <w:bCs/>
          <w:kern w:val="0"/>
          <w:sz w:val="20"/>
          <w:szCs w:val="20"/>
        </w:rPr>
        <w:t>E törvény cé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yar mozgóképkultúra értékeinek széles körben való hozzáférésének, a nézőszám emelkedésének biztos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agyar mozgóképkultúra értékeinek megőrzése és gyarapítása, a filmalkotások létrehozásának, valamint a mozgóképpel kapcsolatos művészeti, tudományos és oktatási tevékenységek támogatásán kereszt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megfelelő jogi háttér és pénzügyi erőforrások biztosítása ahhoz, hogy a magyar filmgyártás sikeresen helyt tudjon állni a nemzetközi, különösen az európai audiovizuális piaco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olyan szakmai struktúra megalkotása, amely a rendelkezésre álló költségvetési és egyéb erőforrások hatékony felhasználásával képes biztosítani színvonalas hazai audiovizuális alkotások létrejöttét és terjesztését, valamint a hazai mozgóképipari infrastruktúra fejleszt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hazai mozgóképszakma működéséhez szükséges hatósági és egyéb állami feladatok megállap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eghatározni a nemzeti filmvagyon megőrzésének és hasznosításának intézményi kereteit, ezzel összefüggésben az államot illető vagyoni jogok egységes rendez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nemzetközi, különösen az európai mozgóképszakmai kapcsolatok kiépítésének elősegítése és fejlesztés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 § </w:t>
      </w:r>
      <w:r>
        <w:rPr>
          <w:rFonts w:cs="Times New Roman"/>
          <w:b/>
          <w:bCs/>
          <w:kern w:val="0"/>
          <w:sz w:val="20"/>
          <w:szCs w:val="20"/>
        </w:rPr>
        <w:t>(1) Az e törvényben meghatározott célok elérése érdekében a törvény meghatározza a magyar mozgóképkultúra és mozgóképipar hazai és nemzetközi szerepének betöltéséhez szükséges mértékű költségvetési és költségvetésen kívüli forrás biztosításának módj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 törvény alkalmazása során úgy kell eljárni, hogy a magyar mozgóképszakma törvényben meghatározott forráselosztó- és intézményrendszerének szakmai és művészeti függetlensége ne sérüljö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e törvényben meghatározott állami támogatási rendszer működtetése során törekedni kell a közpénzek hatékony és eredményes felhasználására, továbbá úgy kell eljárni, hogy az állami támogatások felhasználása átlátható és ellenőrizhető legy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E törvény alkalmazása, illetve a törvényben meghatározott állami támogatási rendszer működtetése során úgy kell eljárni, hogy az segítse a különböző társadalmi kisebbségekhez tartozó, valamint a fogyatékkal élő emberek társadalmon belüli esélyegyenlőségének megteremtését.</w:t>
      </w:r>
    </w:p>
    <w:p>
      <w:pPr>
        <w:pStyle w:val="Normal"/>
        <w:numPr>
          <w:ilvl w:val="0"/>
          <w:numId w:val="0"/>
        </w:numPr>
        <w:autoSpaceDE w:val="false"/>
        <w:spacing w:before="0" w:after="240"/>
        <w:jc w:val="center"/>
        <w:outlineLvl w:val="5"/>
        <w:rPr>
          <w:i/>
          <w:i/>
          <w:iCs/>
          <w:sz w:val="20"/>
          <w:szCs w:val="20"/>
        </w:rPr>
      </w:pPr>
      <w:r>
        <w:rPr>
          <w:i/>
          <w:iCs/>
          <w:sz w:val="28"/>
          <w:szCs w:val="28"/>
        </w:rPr>
        <w:t>II. Fejezet</w:t>
      </w:r>
    </w:p>
    <w:p>
      <w:pPr>
        <w:pStyle w:val="Normal"/>
        <w:numPr>
          <w:ilvl w:val="0"/>
          <w:numId w:val="0"/>
        </w:numPr>
        <w:autoSpaceDE w:val="false"/>
        <w:spacing w:before="0" w:after="240"/>
        <w:jc w:val="center"/>
        <w:outlineLvl w:val="5"/>
        <w:rPr>
          <w:i/>
          <w:i/>
          <w:iCs/>
          <w:sz w:val="20"/>
          <w:szCs w:val="20"/>
        </w:rPr>
      </w:pPr>
      <w:r>
        <w:rPr>
          <w:i/>
          <w:iCs/>
          <w:sz w:val="28"/>
          <w:szCs w:val="28"/>
        </w:rPr>
        <w:t>A MOZGÓKÉPKULTÚRA ÉS MOZGÓKÉPIPAR TÁMOGATÁSA</w:t>
      </w:r>
    </w:p>
    <w:p>
      <w:pPr>
        <w:pStyle w:val="Normal"/>
        <w:autoSpaceDE w:val="false"/>
        <w:spacing w:before="240" w:after="240"/>
        <w:jc w:val="center"/>
        <w:rPr>
          <w:sz w:val="20"/>
          <w:szCs w:val="20"/>
        </w:rPr>
      </w:pPr>
      <w:r>
        <w:rPr>
          <w:sz w:val="28"/>
          <w:szCs w:val="28"/>
        </w:rPr>
        <w:t>1. Cím</w:t>
      </w:r>
    </w:p>
    <w:p>
      <w:pPr>
        <w:pStyle w:val="Normal"/>
        <w:autoSpaceDE w:val="false"/>
        <w:spacing w:before="240" w:after="240"/>
        <w:jc w:val="center"/>
        <w:rPr>
          <w:sz w:val="20"/>
          <w:szCs w:val="20"/>
        </w:rPr>
      </w:pPr>
      <w:r>
        <w:rPr>
          <w:sz w:val="28"/>
          <w:szCs w:val="28"/>
        </w:rPr>
        <w:t>A támogatási rendszer alapelve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 § </w:t>
      </w:r>
      <w:r>
        <w:rPr>
          <w:rFonts w:cs="Times New Roman"/>
          <w:b/>
          <w:bCs/>
          <w:kern w:val="0"/>
          <w:sz w:val="20"/>
          <w:szCs w:val="20"/>
        </w:rPr>
        <w:t>A fejezet célja olyan átfogó támogatási rendszer kereteinek meghatározása, amely kiszámíthatóságával elősegíti a magyar mozgóképipar stabilitását, hatékonyabbá és jobban ellenőrizhetővé teszi a közpénzek felhasználását, továbbá az állami támogatásban részesülő filmalkotásokra és mozgóképszakmai szervezetekre egységes alapfeltételeket állapít meg. Ennek megfelelően a támogatási rendszer működtetése során különösen az alábbi céloknak és alapelveknek kell érvényesülniü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agyar és a magyar részvétellel készülő filmalkotások számának növel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ilmelőállításnak, a filmalkotások finanszírozásának tervezhetőbbé tétel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filmalkotások elkészülésének, valamint azok közönséghez való eljutásának biztosí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normatív és szelektív támogatási elemek megfelelő arányának megterem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 iparágban fellelhető saját források mozgósítása, illetve a mozgóképipari befektetések ösztön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határontúli magyar filmkultúra eddigi értékeinek megőrzése és az új értékek létrehozásának támoga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A támogatási rendszer forrásait az e törvény szerinti közvetlen és közvetett állami támogatások alkotják.</w:t>
      </w:r>
    </w:p>
    <w:p>
      <w:pPr>
        <w:pStyle w:val="Normal"/>
        <w:autoSpaceDE w:val="false"/>
        <w:spacing w:before="240" w:after="240"/>
        <w:jc w:val="center"/>
        <w:rPr>
          <w:sz w:val="20"/>
          <w:szCs w:val="20"/>
        </w:rPr>
      </w:pPr>
      <w:r>
        <w:rPr>
          <w:sz w:val="28"/>
          <w:szCs w:val="28"/>
        </w:rPr>
        <w:t>2. Cím</w:t>
      </w:r>
    </w:p>
    <w:p>
      <w:pPr>
        <w:pStyle w:val="Normal"/>
        <w:autoSpaceDE w:val="false"/>
        <w:spacing w:before="240" w:after="240"/>
        <w:jc w:val="center"/>
        <w:rPr>
          <w:sz w:val="20"/>
          <w:szCs w:val="20"/>
        </w:rPr>
      </w:pPr>
      <w:r>
        <w:rPr>
          <w:sz w:val="28"/>
          <w:szCs w:val="28"/>
        </w:rPr>
        <w:t>Magyar Mozgókép Közalapítvány</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1) A Magyar Mozgókép Közalapítvány (a továbbiakban: Közalapítvány), mint a Kormány és a mozgóképszakmai szervezetek által alapított szervezet, az e törvényben meghatározott alapelvek szerint végzi az állami költségvetésben meghatározott forrás eloszt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alapítvány működése során keletkezett egyéb bevételeinek elosztására is e törvény rendelkezései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alapítványnak feladatai ellátása során figyelemmel kell lennie a különböző társadalmi igények kiszolgálására, a magyar filmipar sokszínűségének biztosítására. Így különösen lehetőséget kell adnia a különböző filmalkotói nemzedékek, műhelyek, irányzatok esélyegyenlőségen alapuló, minél teljesebb körű bemutatkozására, alkotói céljaik megvalósítására. Ezért az elosztási rendszer kialakítása során meghatározza az egyes részterületek közötti arányokat, egyensúlyt teremt az alkotói, filmelőállítói, terjesztési és nézői szempontok, valamint a művészeti és gazdasági érdekek közöt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alapítvány feladatai különös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alapítványnak juttatott állami költségvetési forrás, valamint ez egyéb forrásokból származó bevételek elosztási rendszerének működte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pályázati elvek kidolgozása, különös tekintettel a pályázók esélyegyenlőségére, a pályázatok egyértelműségére, átláthatóságára és összehasonlíthatóságára, illetve a következőkben felsoroltak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magyar filmművészet és filmipar folyamatos jelenlétének biztosítása a hazai, az európai, valamint az Európán kívüli filmpiac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magyar és egyetemes filmkultúra magyarországi terjesztésének elősegítés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mozgóképalkotások megőrzésének és védelmének támogatá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a mozgóképszakmán belüli képzések és tudományos tevékenységek támoga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támogatás odaítélésétől kezdődően a filmalkotások elkészültének, valamint az egyéb támogatott célok megvalósulásának folyamatos felügyelete és ellenőr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mozgóképszakma nemzetközi képviselete, a nemzetközi kapcsolatok ápol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határon túli magyar filmművészet támogatása, folyamatos jelenlétének elősegítése a hazai, az európai, valamint az Európán kívüli filmpiaco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5) A Közalapítvány az e törvényben meghatározott pályázati és támogatási elvek, illetve feltételek érvényesülését biztosító szabályokat az alapító okiratában, illetve a támogatási szabályzatában állapítja meg. A Közalapítvány általános pályázati és támogatási feltételeit, valamint a támogatások elosztásának mechanizmusát meghatározó támogatási szabályzatot a nemzeti kulturális örökség minisztere (a továbbiakban: miniszter) hagyja jóvá, és azt a Kulturális Közlönyben közzétesz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6) A Közalapítvány minden év február 28-áig a Kulturális Közlönyben közzéteszi, illetve egyéb szükséges módon nyilvánosságra ho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árgyévre vonatkozó pályázati tervezetét, meghatározva, hogy az adott évben milyen mozgóképszakmai célokat, milyen keretösszegben kíván támogat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16-17. §-okban foglalt normatív támogatások feltételrendszerét, a 16. § (5) bekezdésének megfelelő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Közalapítvány a pályázatok meghirdetése során köteles az abban foglaltak szerint eljárni, illetve a szükségszerűen felmerült változásokról és annak okairól a nyilvánosságot megfelelő időben tájékozta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Közalapítvány köteles minden év március 31-éig a miniszter számára értékelést készíteni az előző évben nyújtott támogatások hasznosulás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szervezeti és működési szabályzat, a támogatási szabályzat, illetve a vagyonkezelési szabályzat által szabályozott kérdések körét a Közalapítvány alapító okiratában kell meghatározni. A Közalapítvány alapító okiratának, szervezeti és működési szabályzatának, támogatási szabályzatának, vagyonkezelési szabályzatának, valamint a működését meghatározó egyéb dokumentumoknak meg kell felelniük e törvény rendelkezésein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A Közalapítvány kezelő szerve a Kuratórium, amely kizárólagos hatáskörrel kezeli a Közalapítvány vagyonát, dönt annak felhasználásáról a Közalapítvány céljainak megfelelően és érdek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uratórium elnökét és tagjait az Alapítók jelölik és a Kormány jóváhagyásával a miniszter nevezi ki. A Kuratórium megbízatása 3 évre szól. A Kuratórium elnöke és tagjai újra jelölhetők.</w:t>
      </w:r>
    </w:p>
    <w:p>
      <w:pPr>
        <w:pStyle w:val="Normal"/>
        <w:autoSpaceDE w:val="false"/>
        <w:spacing w:before="240" w:after="240"/>
        <w:jc w:val="center"/>
        <w:rPr>
          <w:sz w:val="20"/>
          <w:szCs w:val="20"/>
        </w:rPr>
      </w:pPr>
      <w:r>
        <w:rPr>
          <w:sz w:val="28"/>
          <w:szCs w:val="28"/>
        </w:rPr>
        <w:t>3. Cím</w:t>
      </w:r>
    </w:p>
    <w:p>
      <w:pPr>
        <w:pStyle w:val="Normal"/>
        <w:autoSpaceDE w:val="false"/>
        <w:spacing w:before="240" w:after="240"/>
        <w:jc w:val="center"/>
        <w:rPr>
          <w:sz w:val="20"/>
          <w:szCs w:val="20"/>
        </w:rPr>
      </w:pPr>
      <w:r>
        <w:rPr>
          <w:sz w:val="28"/>
          <w:szCs w:val="28"/>
        </w:rPr>
        <w:t>Mozgókép Koordinációs Tanác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 miniszter a mozgóképszakma támogatását szolgáló állami és az audiovizuális iparból igénybe vehető források hasznosulásának összehangolása érdekében létrehozza a Mozgókép Koordinációs Tanácsot (a továbbiakban: Tanác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anács a miniszter által összehívott konzultatív testület, melybe az alábbi intézmények és szervezetek jogosultak egy-egy képviselőt delegál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Nemzeti Kulturális Örökség Minisztérium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Gyermek-, Ifjúsági és Sportminisztériu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Oktatási Minisztériu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Informatikai és Hírközlési Minisztériu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Környezetvédelmi és Vízügyi Minisztériu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agyar Mozgókép Közalapítv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Magyar Történelmi Film Közalapítv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Országos Rádió és Televízió Testül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Nemzeti Kulturális Alapprogra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Nemzeti Filmirod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Media Des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közszolgálati televíziós műsorszolgáltató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országos földi sugárzású kereskedelmi televíziós műsorszolgáltató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mozgóképszakma szakmai szervezete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 (2) bekezdés </w:t>
      </w:r>
      <w:r>
        <w:rPr>
          <w:rFonts w:cs="Times New Roman"/>
          <w:b/>
          <w:bCs/>
          <w:i/>
          <w:iCs/>
          <w:kern w:val="0"/>
          <w:sz w:val="20"/>
          <w:szCs w:val="20"/>
        </w:rPr>
        <w:t xml:space="preserve">l)-m) </w:t>
      </w:r>
      <w:r>
        <w:rPr>
          <w:rFonts w:cs="Times New Roman"/>
          <w:b/>
          <w:bCs/>
          <w:kern w:val="0"/>
          <w:sz w:val="20"/>
          <w:szCs w:val="20"/>
        </w:rPr>
        <w:t xml:space="preserve">pontjaiban meghatározott műsorszolgáltatók egyenként egy, az </w:t>
      </w:r>
      <w:r>
        <w:rPr>
          <w:rFonts w:cs="Times New Roman"/>
          <w:b/>
          <w:bCs/>
          <w:i/>
          <w:iCs/>
          <w:kern w:val="0"/>
          <w:sz w:val="20"/>
          <w:szCs w:val="20"/>
        </w:rPr>
        <w:t xml:space="preserve">n) </w:t>
      </w:r>
      <w:r>
        <w:rPr>
          <w:rFonts w:cs="Times New Roman"/>
          <w:b/>
          <w:bCs/>
          <w:kern w:val="0"/>
          <w:sz w:val="20"/>
          <w:szCs w:val="20"/>
        </w:rPr>
        <w:t>pont szerinti szakmai szervezetek együttesen három tagot delegálhatnak a Tanácsba oly módon, hogy az alkotókat, a filmelőállítókat és a filmterjesztőket egy-egy delegált képviselj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 § </w:t>
      </w:r>
      <w:r>
        <w:rPr>
          <w:rFonts w:cs="Times New Roman"/>
          <w:b/>
          <w:bCs/>
          <w:kern w:val="0"/>
          <w:sz w:val="20"/>
          <w:szCs w:val="20"/>
        </w:rPr>
        <w:t>(1) A Tanács hatáskörébe tarto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mozgóképszakmai támogatásokat nyújtó pályázatok összehangol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ozgóképszakmai pályázatok naptárának elkészí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Tanácsban részt vevő szervezetek közös pályázatainak megszervez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nemzetközi mozgóképszakmai pályázati rendszerbe való bekapcsolódás elősegít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mozgóképszakmai állami támogatási rendszer továbbfejlesztésére vonatkozó koncepciók elkészítés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anács a tagok közötti megállapodások, illetve ajánlások formájában hozza meg döntés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anács működtetésével kapcsolatos adminisztratív feladatokat a Nemzeti Filmiroda látja el, egyebekben a Tanács maga állapítja meg ügyrendjét és azt a Kulturális Közlönyben közzéteszi. A Tanács működéséhez szükséges forrást a Nemzeti Filmiroda költségvetésében kell biztosítani.</w:t>
      </w:r>
    </w:p>
    <w:p>
      <w:pPr>
        <w:pStyle w:val="Normal"/>
        <w:autoSpaceDE w:val="false"/>
        <w:spacing w:before="240" w:after="240"/>
        <w:jc w:val="center"/>
        <w:rPr>
          <w:sz w:val="20"/>
          <w:szCs w:val="20"/>
        </w:rPr>
      </w:pPr>
      <w:r>
        <w:rPr>
          <w:sz w:val="28"/>
          <w:szCs w:val="28"/>
        </w:rPr>
        <w:t>4. Cím</w:t>
      </w:r>
    </w:p>
    <w:p>
      <w:pPr>
        <w:pStyle w:val="Normal"/>
        <w:autoSpaceDE w:val="false"/>
        <w:spacing w:before="240" w:after="240"/>
        <w:jc w:val="center"/>
        <w:rPr>
          <w:sz w:val="20"/>
          <w:szCs w:val="20"/>
        </w:rPr>
      </w:pPr>
      <w:r>
        <w:rPr>
          <w:sz w:val="28"/>
          <w:szCs w:val="28"/>
        </w:rPr>
        <w:t>A támogatások elosztásának szabály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A mozgóképszakma közvetlen támogatásának típusa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szelektív támoga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normatív támoga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strukturális támogatá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meghatározott támogatási típusokon belül a támogatást nyújtó szervezetek visszatérítendő, illetve vissza nem térítendő támogatásokat nyújthatnak. A visszatérítendő támogatások esetében a visszatérítés módját és mértékét a támogató szervezetek határozzák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E törvény alapján az alábbi mozgóképszakmai tevékenységek céljára nyújtható támoga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filmterv fejlesz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filmgyártás előkészí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filmgyár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filmterjeszt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filmkópia felújítás és archivál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ozgóképszakmai kutatás és képz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mozgóképszakmai rendezvényszervezés, illetve rendezvényen való részvét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mozgóképszakmai kiadványok készítése, kiad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infrastrukturális fejleszt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agyar Mozgókép Közalapítvány a (3) bekezdésben meghatározott tevékenységek mindegyikére nyújt támogatást. Az egyéb támogató szervezetek mozgóképszakmai tevékenységeket döntésük szerint támogathat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özalapítvány az általa nyújtott közvetlen támogatások többségét az egész estét betöltő játék-, dokumentum-, népszerű tudományos, illetve animációs filmek gyártásának támogatására köteles ford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magyar mozgóképkultúra értékeihez történő széles körű hozzáférés, valamint a nézőszám emelkedésének biztosítása érdekében a Közalapítvány különös figyelmet fordít a filmterjesztés támogatásár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7) Nem részesülhet az e törvény szerinti támogatásban olyan tevékenység, amely a 21. § szerinti V. kategóriába sorolandó film előállítására, terjesztésére, archiválására irányul. Nem részesülhet továbbá közvetett támogatásban az olyan televíziós film vagy filmsorozat, amely valós szereplők és események elsődlegesen szórakoztató célú nyomon követésén alapul és kulturális értéket nem hoz létre (valóság-show), továbbá az olyan fikciós filmsorozat, amely heti többszöri televíziós bemutatásra készült, több mint húsz epizódból áll, lezáratlan dramaturgiájából adódóan végtelenül folytatható, és kulturális értéket nem hoz létre (szappanoper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1) Ha e törvény másként nem rendelkezik, a közvetlen és közvetett támogatás mértéke magyar filmalkotás esetében a filmalkotás gyártási költségvetésének, magyar részvételű koprodukciós filmalkotás esetében a filmalkotás költségvetéséből a magyar filmelőállítót terhelő hozzájárulásnak az 50%-áig terjed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vetlen és közvetett támogatás mértéke a filmalkotás gyártási költségvetésének, vagy a filmalkotás költségvetéséből a magyar filmelőállítót terhelő hozzájárulásnak a 100%-áig terjedhet, ha az eredetileg magyar nyelven gyártott dokumentumfilm, animációs film, tudományos ismeretterjesztő film, kísérleti film vagy rövidfilm műfajba tartozó, a kulturális sokszínűséghez hozzájáruló filmalkotás elkészítéséhez szükséges forrás más módon nem biztosítható, és magyar filmalkotás esetében annak gyártási költségvetése, illetve magyar részvételű koprodukciós filmalkotás esetében a magyar filmelőállítót terhelő hozzájárulás nem haladja meg az 50 millió forint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vetlen és közvetett támogatás mértéke a filmalkotás gyártási költségvetésének, illetve a filmalkotás költségvetéséből a magyar filmelőállítót terhelő hozzájárulásnak a 90%-áig terjedhet, ha a filmalkotást eredetileg magyar nyelven gyártják, és magyar filmalkotás esetében annak gyártási költségvetése, illetve magyar részvételű koprodukciós filmalkotás esetében a magyar filmelőállítót terhelő hozzájárulás nem haladja az 500 millió forint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özvetlen és közvetett támogatás mértéke a filmalkotás gyártási költségvetésének, illetve a filmalkotás költségvetéséből a magyar filmelőállítót terhelő hozzájárulásnak a 90%-áig terjedhet, ha a filmalkotást eredetileg magyar nyelven gyártják, továbbá valószínűsíthető, hogy a filmalkotás költségvetése a terjesztés során nem térül meg, és a filmalkotás az alábbi feltételek valamelyikének megfel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lapja a magyar irodalom valamely alkot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ozzájárul a magyar vagy az egyetemes kulturális, illetve tudományos örökség széles körű megismertetéséhe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gyermekek kulturális fejlődését, színvonalas szórakoztatását, illetve nevelését célo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művészi vagy eredeti technikai koncepciója alapján a magyarországi audiovizuális kultúrát gazdagí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özvetlen és közvetett támogatás mértéke a filmalkotás gyártási költségvetésének, illetve a filmalkotás költségvetéséből a magyar filmelőállítót terhelő hozzájárulásnak a 70%-áig terjedhet, ha a filmalkotást eredetileg nem magyar nyelven gyártják, de témája és megvalósítása alapján hozzájárul a magyar kultúra külföldi népszerűsítéséhez, és magyar filmalkotás esetében annak gyártási költségvetése, illetve magyar részvételű koprodukciós filmalkotás esetében a magyar filmelőállítót terhelő hozzájárulás nem haladja meg a (3) bekezdésben meghatározott mérté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E törvény alapján közvetlen támogatás nyújtható a magyar, valamint a magyar részvételű koprodukciós filmalkotásnak, valamint az olyan egyéb magyar részvételű filmalkotásnak, és egyéb filmalkotásnak, amely magyar filmelőállító kisebbségi pénzügyi hozzájárulását tartalmazza, és nemzetközi egyezmény alapján európai koprodukciónak minősíthető. A támogató szervezet a jelen szakasz szerinti támogatási mérték megállapításakor figyelembe veszi a támogatott filmalkotásban a 3. § szerinti táblázatok alapján számítandó magyar részvétel arányát. A magyar filmelőállító kisebbségi pénzügyi hozzájárulását tartalmazó, és nemzetközi egyezmény alapján európai koprodukciónak minősíthető filmalkotás részére nyújtott közvetlen támogatás mértéke nem haladhatja meg a filmalkotás költségvetéséből a magyar filmelőállítót terhelő hozzájárulásnak a 3. § szerint számítandó magyar részvételi aránynak megfelelő hányad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7) A közvetlen támogatás legalább 60%-át a támogatott Magyarországon köteles elkölteni. A támogató szervezet ennél magasabb arányt is előírhat, de az nem haladhatja meg a nyújtott támogatás 80%-át. Ha a filmalkotás forgatókönyve az eredeti helyszíneken való forgatást teszi szükségessé, a támogató szervezet hozzájárulhat ahhoz, hogy a nyújtott támogatás legfeljebb 60%-át a támogatott Magyarországon kívül költse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Ha jogszabály másként nem rendelkezik, a magyar részvételű koprodukciós filmalkotás magyar filmelőállítóját a magyar filmalkotás előállítójával megegyező jogok és kötelezettségek illetik meg, illetve terheli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1) Az e törvényben meghatározott közvetlen és közvetett támogatásban a 27. §-ban meghatározott és a Nemzeti Filmiroda által nyilvántartásba vett személyek és szervezetek részesülhetnek, amennyiben megfelelnek e törvény rendelkezéseinek, valamint a támogató szervezet által meghatározott feltételek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12. § (3) bekezdésének </w:t>
      </w:r>
      <w:r>
        <w:rPr>
          <w:rFonts w:cs="Times New Roman"/>
          <w:b/>
          <w:bCs/>
          <w:i/>
          <w:iCs/>
          <w:kern w:val="0"/>
          <w:sz w:val="20"/>
          <w:szCs w:val="20"/>
        </w:rPr>
        <w:t xml:space="preserve">b)-c) </w:t>
      </w:r>
      <w:r>
        <w:rPr>
          <w:rFonts w:cs="Times New Roman"/>
          <w:b/>
          <w:bCs/>
          <w:kern w:val="0"/>
          <w:sz w:val="20"/>
          <w:szCs w:val="20"/>
        </w:rPr>
        <w:t xml:space="preserve">pontja szerinti tevékenység esetében kizárólag a filmelőállító, a </w:t>
      </w:r>
      <w:r>
        <w:rPr>
          <w:rFonts w:cs="Times New Roman"/>
          <w:b/>
          <w:bCs/>
          <w:i/>
          <w:iCs/>
          <w:kern w:val="0"/>
          <w:sz w:val="20"/>
          <w:szCs w:val="20"/>
        </w:rPr>
        <w:t xml:space="preserve">d) </w:t>
      </w:r>
      <w:r>
        <w:rPr>
          <w:rFonts w:cs="Times New Roman"/>
          <w:b/>
          <w:bCs/>
          <w:kern w:val="0"/>
          <w:sz w:val="20"/>
          <w:szCs w:val="20"/>
        </w:rPr>
        <w:t>pont szerinti tevékenység esetében pedig kizárólag a filmterjesztő részesíthető közvetlen támogatás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részesülhet közvetlen és közvetett támogatás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kit a Nemzeti Filmiroda nem vett a 27. § szerinti nyilvántartásba, vagy onnan törö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kinek az állammal szemben fennálló adó-, járulék vagy egyéb köztehertartozása v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ki a vonatkozó jogszabályok szerinti köteles példány szolgáltatási kötelezettségének nem tett eleg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ki a támogató szervezet által nyújtott támogatás felhasználásával nem számolt el, elszámolását a támogató szervezet nem fogadta el, vagy a támogató szervezettel szemben lejárt, teljesítetlen fizetési kötelezettséggel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 a szervezet, amelynek vezető tisztségviselői vagy tulajdonosai között olyan személy van, aki a támogatási igény benyújtását megelőző három évben olyan szervezet vezető tisztségviselője volt, amely a vezető tisztségviselésének időtartama alatt felhasznált közvetlen támogatással a támogatóval szemben nem számolt el, vagy elszámolását a támogató szervezet nem fogadta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a szervezet, amelynek tulajdonosai között olyan szervezet van, amely a támogatási igény benyújtását megelőző három évben felhasznált közvetlen támogatással a támogatóval szemben nem számolt el, vagy elszámolásai a támogató szervezet nem fogadta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ki ellen csőd-, felszámolási vagy végelszámolási eljárás van folyamat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ki a rendezett munkaügyi kapcsolatok külön jogszabályban meghatározott feltételeinek nem felel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támogató szervezet a (3) bekezdés </w:t>
      </w:r>
      <w:r>
        <w:rPr>
          <w:rFonts w:cs="Times New Roman"/>
          <w:b/>
          <w:bCs/>
          <w:i/>
          <w:iCs/>
          <w:kern w:val="0"/>
          <w:sz w:val="20"/>
          <w:szCs w:val="20"/>
        </w:rPr>
        <w:t xml:space="preserve">d) </w:t>
      </w:r>
      <w:r>
        <w:rPr>
          <w:rFonts w:cs="Times New Roman"/>
          <w:b/>
          <w:bCs/>
          <w:kern w:val="0"/>
          <w:sz w:val="20"/>
          <w:szCs w:val="20"/>
        </w:rPr>
        <w:t>pontjában meghatározott kizáró feltétel alól legkorábban a beszámolási határidő lejártát követő három év elteltével adhat felmentést. Lejárt, teljesítetlen fizetési kötelezettség esetén ilyen felmentés a kötelezettség teljesítéséig nem ad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Közvetlen támogatás kizárólag a támogatott és a támogató szervezet közötti szerződéskötést követően nyújtható. Ha a támogatott szerződésszegése folytán a támogatott cél nem valósul meg, a támogatás összegét a támogatott köteles a támogató szervezetnek visszafizet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A. § </w:t>
      </w:r>
      <w:r>
        <w:rPr>
          <w:rFonts w:cs="Times New Roman"/>
          <w:b/>
          <w:bCs/>
          <w:kern w:val="0"/>
          <w:sz w:val="20"/>
          <w:szCs w:val="20"/>
        </w:rPr>
        <w:t xml:space="preserve">(1) Nem nyújtható közvetlen támogatás a támogató szervezet támogatásokról döntő tisztségviselőinek, valamint ezek a Ptk. 685. § </w:t>
      </w:r>
      <w:r>
        <w:rPr>
          <w:rFonts w:cs="Times New Roman"/>
          <w:b/>
          <w:bCs/>
          <w:i/>
          <w:iCs/>
          <w:kern w:val="0"/>
          <w:sz w:val="20"/>
          <w:szCs w:val="20"/>
        </w:rPr>
        <w:t xml:space="preserve">b) </w:t>
      </w:r>
      <w:r>
        <w:rPr>
          <w:rFonts w:cs="Times New Roman"/>
          <w:b/>
          <w:bCs/>
          <w:kern w:val="0"/>
          <w:sz w:val="20"/>
          <w:szCs w:val="20"/>
        </w:rPr>
        <w:t>pontjában felsorolt közeli hozzátartozóinak, továbbá olyan pályázó szervezetnek, amelyben a fenti személyek képviseletre jogosult vezető tisztségviselők, vagy abban a gazdasági társaságokról szóló 1997. évi CXLIV. törvény szerint jelentős befolyást biztosító tulajdoni részesedéssel rendelkezne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Nem nyújtható közvetlen támogatás olyan filmalkotásnak, amelynek az Szjt. szerinti szerzője a támogató szervezet támogatásokról döntő vezető tisztségviselője vagy annak a Ptk. 685. § </w:t>
      </w:r>
      <w:r>
        <w:rPr>
          <w:rFonts w:cs="Times New Roman"/>
          <w:b/>
          <w:bCs/>
          <w:i/>
          <w:iCs/>
          <w:kern w:val="0"/>
          <w:sz w:val="20"/>
          <w:szCs w:val="20"/>
        </w:rPr>
        <w:t xml:space="preserve">b) </w:t>
      </w:r>
      <w:r>
        <w:rPr>
          <w:rFonts w:cs="Times New Roman"/>
          <w:b/>
          <w:bCs/>
          <w:kern w:val="0"/>
          <w:sz w:val="20"/>
          <w:szCs w:val="20"/>
        </w:rPr>
        <w:t>pontjában felsorolt közeli hozzátartozó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Ha e törvény másként nem rendelkezik, a támogató szervezet támogatásokról döntő, vagy a támogatásra javaslatot tevő tisztségviselője nem vehet részt a támogatási kérelem elbírálásában, ha a pályázóval ő vagy a Ptk. 685. § </w:t>
      </w:r>
      <w:r>
        <w:rPr>
          <w:rFonts w:cs="Times New Roman"/>
          <w:b/>
          <w:bCs/>
          <w:i/>
          <w:iCs/>
          <w:kern w:val="0"/>
          <w:sz w:val="20"/>
          <w:szCs w:val="20"/>
        </w:rPr>
        <w:t xml:space="preserve">b) </w:t>
      </w:r>
      <w:r>
        <w:rPr>
          <w:rFonts w:cs="Times New Roman"/>
          <w:b/>
          <w:bCs/>
          <w:kern w:val="0"/>
          <w:sz w:val="20"/>
          <w:szCs w:val="20"/>
        </w:rPr>
        <w:t>pontjában felsorolt közeli hozzátartozója munkaviszonyban, illetve személyesen, vagy az általa jegyzett gazdasági társaságon keresztül, munkavégzésre irányuló egyéb jogviszonyban á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ámogató szervezet támogatásokról javaslatot tevő tisztségviselőinek a pályázóval kapcsolatos személyi érintettségére vonatkozó körülményt a döntési javaslattal együtt közölni kell a támogató szervezet döntéshozóiva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összeférhetetlenségről a pályázat elbírálását megelőzően az érintett tisztségviselőnek írásban nyilatkoznia kell. Ha az érintett vezető, vagy javaslattevő tisztségviselő az összeférhetetlenség kérdésében valótlanul nyilatkozik, vagy valótlan adatot szolgáltat, megbízatása a törvény erejénél fogva megszűn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Ha törvény az adott támogató szervezetre eltérő összeférhetetlenségi szabályt állapít meg, a két szabály közül a szigorúbbat kell alkalma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 § </w:t>
      </w:r>
      <w:r>
        <w:rPr>
          <w:rFonts w:cs="Times New Roman"/>
          <w:b/>
          <w:bCs/>
          <w:kern w:val="0"/>
          <w:sz w:val="20"/>
          <w:szCs w:val="20"/>
        </w:rPr>
        <w:t xml:space="preserve">(1) Szelektív támogatás a 12. § (3) bekezdésének </w:t>
      </w:r>
      <w:r>
        <w:rPr>
          <w:rFonts w:cs="Times New Roman"/>
          <w:b/>
          <w:bCs/>
          <w:i/>
          <w:iCs/>
          <w:kern w:val="0"/>
          <w:sz w:val="20"/>
          <w:szCs w:val="20"/>
        </w:rPr>
        <w:t xml:space="preserve">a)-e) </w:t>
      </w:r>
      <w:r>
        <w:rPr>
          <w:rFonts w:cs="Times New Roman"/>
          <w:b/>
          <w:bCs/>
          <w:kern w:val="0"/>
          <w:sz w:val="20"/>
          <w:szCs w:val="20"/>
        </w:rPr>
        <w:t>pontjaiban meghatározott tevékenységek esetében pályázat útján nyújtható. Ha törvény másként nem rendelkezik, a támogató szervezet a támogatási szabályzatában meghatározott mértékig és feltételek mellett egyedi támogatást is nyújthat, ha a pályázati úton előzőleg kiválasztott célok megvalósítása másként nem biztosít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Szelektív támogatás filmgyártás céljára kizárólag akkor folyósítható, ha a támogató szervezet megállapította, hogy a támogatást igénylő filmelőállító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gyártás megkezdéséhez szükséges, megfelelő előkészítettségi állapotban lévő gyártási és költségvetési terv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ilmalkotás - a támogatási igény összege nélkül számított - gyártási költségvetésének fedezet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szerzői és szomszédos jogi jogosultaknak a megfilmesítéshez, valamint a filmalkotás terjesztéséhez való hozzájárulásaival, illetve az erről szóló szerződésekk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Szelektív támogatás magyar részvételű koprodukciós filmalkotás gyártására, a (2) bekezdés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 xml:space="preserve">pontjaiban meghatározott feltételeken túl kizárólag akkor folyósítható, ha a magyar filmelőállító rendelkezik a filmalkotás első eredeti negatívjának vagy sokszorosításra alkalmas eredeti példányának tulajdonjogával, illetve jogosult arról bemutatásra alkalmas műpéldányt készíteni. A (2) bekezdés </w:t>
      </w:r>
      <w:r>
        <w:rPr>
          <w:rFonts w:cs="Times New Roman"/>
          <w:b/>
          <w:bCs/>
          <w:i/>
          <w:iCs/>
          <w:kern w:val="0"/>
          <w:sz w:val="20"/>
          <w:szCs w:val="20"/>
        </w:rPr>
        <w:t xml:space="preserve">c) </w:t>
      </w:r>
      <w:r>
        <w:rPr>
          <w:rFonts w:cs="Times New Roman"/>
          <w:b/>
          <w:bCs/>
          <w:kern w:val="0"/>
          <w:sz w:val="20"/>
          <w:szCs w:val="20"/>
        </w:rPr>
        <w:t>pontjában meghatározott feltételnek magyar részvételű koprodukciós filmalkotás esetében a filmalkotás valamelyik előállítója tekintetében kell teljesülni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ámogató szervezet döntéseit a támogatott alkotásokra, illetve a pályázatokra vonatkozó pontos információk birtokában, valamennyi körülmény gondos mérlegelésével hozza meg. A támogató szervezet köteles a támogatott cél megvalósulását folyamatosan figyelemmel kísérni és ellenőrizni, valamint a jelen törvénnyel összhangban álló mindazon intézkedéseket megtenni, amelyek biztosítják a támogatott filmalkotások előállításának befejezésé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 § </w:t>
      </w:r>
      <w:r>
        <w:rPr>
          <w:rFonts w:cs="Times New Roman"/>
          <w:b/>
          <w:bCs/>
          <w:kern w:val="0"/>
          <w:sz w:val="20"/>
          <w:szCs w:val="20"/>
        </w:rPr>
        <w:t>(1) Normatív támogatás illeti meg a filmelőállítót, amennyiben a filmelőállító által előállított, vagy a filmelőállító által alkalmazott rendező által rendezett filmalkotás a támogató szervezet által meghatározott mozi-nézőszámot eléri, vagy a támogató szervezet által meghatározott filmfesztiválokra meghívást, illetve jelölést kap, vagy azokon díjban része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ilmelőállító a normatív támogatásra az új filmalkotása gyártásakor válik jogosulttá. Amennyiben a normatív támogatás alapjául szolgáló filmalkotás (referencia film) filmelőállítója a következő filmalkotása gyártásához is a referencia film rendezőjét alkalmazza, a normatív támogatás egészére a filmelőállító jogosult, melyet az új filmalkotás gyártására kell fordítania. Amennyiben a referencia film előállítója új filmje gyártásához nem a referencia film rendezőjét alkalmazza, a normatív támogatásra a referencia film előállítója és a rendező által rendezett új film előállítója fele-fele arányban jogosultak, melyet mindketten új filmjeik gyártására kell, hogy fordítsa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normatív támogatást a filmelőállító minden egyes referencia film után csak egy alkalommal, egy filmalkotás gyártására veheti igénybe, kivéve, ha a támogatás összegének egészét az új filmalkotás gyártásához nem használta fel, mely esetben a fennmaradó összegre a következő filmalkotása vagy filmalkotásai gyártásakor válik jogosulttá, feltéve, hogy a jogosultság (2) bekezdés szerinti feltételei fennállnak. A támogató szervezet jogosult a normatív támogatás mértékét a támogatás tárgyát képező filmalkotásban megvalósuló, a 3. § szerinti táblázatok alapján számítandó magyar részvétel arányához kö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Meghatározott gyártási feltételek teljesülése alapján járó normatív támogatás illeti meg a filmelőállítót, amennyiben a filmelőállító teljesíti a támogató szervezet által meghatározott, a filmalkotás gyártási költségvetésére vonatkozó feltétel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ámogató szervezet évente nyilvánosságra hozza az adott évben a filmelőállítók által igényelhető normatív támogatások mértékét, illetve keretösszegét, azok egymáshoz viszonyított arányát, az ezek alapjául szolgáló gyártási feltételrendszert, mozi-nézőszámokat és filmfesztiválokat, fesztiválonként meghatározva a jogosultság feltételei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 § </w:t>
      </w:r>
      <w:r>
        <w:rPr>
          <w:rFonts w:cs="Times New Roman"/>
          <w:b/>
          <w:bCs/>
          <w:kern w:val="0"/>
          <w:sz w:val="20"/>
          <w:szCs w:val="20"/>
        </w:rPr>
        <w:t>(1) Normatív támogatás illeti meg a filmterjesztőt a magyar és magyar részvételű koprodukciós filmalkotások, valamint az „art” besorolású filmalkotások terjesztése, illetve „art” besorolású mozi üzemeltetése utá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ámogató szervezet évente nyilvánosságra hozza az adott évben a filmterjesztők által igényelhető normatív támogatások mértékét, meghatározva a jogosultság feltétel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16-17. §-okban foglaltakon kívül a támogató szervezet egyéb, a 12. § (3) bekezdésében meghatározott tevékenységekre is nyújthat normatív támogatást, az általa előzőleg nyilvánosságra hozott feltételek szerint, tekintettel valamennyi mozgóképes műfajra. A Magyar Mozgókép Közalapítvány a 16-17. §-okban meghatározott valamennyi normatív támogatási formában nyújt támogatást, az egyéb támogató szervezetek e támogatási formákat döntésük szerint alkalmazhatják.</w:t>
      </w:r>
    </w:p>
    <w:p>
      <w:pPr>
        <w:pStyle w:val="Normal"/>
        <w:numPr>
          <w:ilvl w:val="0"/>
          <w:numId w:val="0"/>
        </w:numPr>
        <w:autoSpaceDE w:val="false"/>
        <w:spacing w:before="0" w:after="240"/>
        <w:jc w:val="center"/>
        <w:outlineLvl w:val="5"/>
        <w:rPr>
          <w:i/>
          <w:i/>
          <w:iCs/>
          <w:sz w:val="20"/>
          <w:szCs w:val="20"/>
        </w:rPr>
      </w:pPr>
      <w:r>
        <w:rPr>
          <w:i/>
          <w:iCs/>
          <w:sz w:val="28"/>
          <w:szCs w:val="28"/>
        </w:rPr>
        <w:t>III. Fejezet</w:t>
      </w:r>
    </w:p>
    <w:p>
      <w:pPr>
        <w:pStyle w:val="Normal"/>
        <w:numPr>
          <w:ilvl w:val="0"/>
          <w:numId w:val="0"/>
        </w:numPr>
        <w:autoSpaceDE w:val="false"/>
        <w:spacing w:before="0" w:after="240"/>
        <w:jc w:val="center"/>
        <w:outlineLvl w:val="5"/>
        <w:rPr>
          <w:i/>
          <w:i/>
          <w:iCs/>
          <w:sz w:val="20"/>
          <w:szCs w:val="20"/>
        </w:rPr>
      </w:pPr>
      <w:r>
        <w:rPr>
          <w:i/>
          <w:iCs/>
          <w:sz w:val="28"/>
          <w:szCs w:val="28"/>
        </w:rPr>
        <w:t>NEMZETI FILMIRODA</w:t>
      </w:r>
    </w:p>
    <w:p>
      <w:pPr>
        <w:pStyle w:val="Normal"/>
        <w:autoSpaceDE w:val="false"/>
        <w:spacing w:before="240" w:after="240"/>
        <w:jc w:val="center"/>
        <w:rPr>
          <w:sz w:val="20"/>
          <w:szCs w:val="20"/>
        </w:rPr>
      </w:pPr>
      <w:r>
        <w:rPr>
          <w:sz w:val="28"/>
          <w:szCs w:val="28"/>
        </w:rPr>
        <w:t>1. Cím</w:t>
      </w:r>
    </w:p>
    <w:p>
      <w:pPr>
        <w:pStyle w:val="Normal"/>
        <w:autoSpaceDE w:val="false"/>
        <w:spacing w:before="240" w:after="240"/>
        <w:jc w:val="center"/>
        <w:rPr>
          <w:sz w:val="20"/>
          <w:szCs w:val="20"/>
        </w:rPr>
      </w:pPr>
      <w:r>
        <w:rPr>
          <w:sz w:val="28"/>
          <w:szCs w:val="28"/>
        </w:rPr>
        <w:t>A Nemzeti Filmiroda jogállása és feladat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8. § </w:t>
      </w:r>
      <w:r>
        <w:rPr>
          <w:rFonts w:cs="Times New Roman"/>
          <w:b/>
          <w:bCs/>
          <w:kern w:val="0"/>
          <w:sz w:val="20"/>
          <w:szCs w:val="20"/>
        </w:rPr>
        <w:t>(1) A Nemzeti Filmiroda (a továbbiakban: Iroda) ellátja a mozgóképszakma működésével összefüggő államigazgatási feladatokat, melynek során e törvényben meghatározott hatósági, ellenőrzési és szolgáltató tevékenységet vége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 miniszter által alapított központi közigazgatási szerv, melynek költségvetése a Nemzeti Kulturális Örökség Minisztériuma (a továbbiakban: minisztérium) költségvetési fejezetén belül kerül megállapítás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élén az igazgató áll, akit a miniszter pályázat útján nevez ki és ment fel. A kinevezés időtartama öt év. Az Iroda igazgatójának és alkalmazottainak jogállására a köztisztviselők jogállásáról szóló 1992. évi XXIII. törvény rendelkezéseit kell alkalmazni. Az Iroda szervezetére, működésére és eljárási rendjére vonatkozó szabályokat a miniszter rendeletben állapítja me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 § </w:t>
      </w:r>
      <w:r>
        <w:rPr>
          <w:rFonts w:cs="Times New Roman"/>
          <w:b/>
          <w:bCs/>
          <w:kern w:val="0"/>
          <w:sz w:val="20"/>
          <w:szCs w:val="20"/>
        </w:rPr>
        <w:t>(1) Az Iroda az alábbi feladatokat látja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filmalkotásokat a kiskorúak védelme érdekében e törvény szerint besorolja, valamint a besorolási szabályok megsértése esetén a törvényben meghatározott szankciót alkalma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űvészi értékű vagy kulturális jelentőségük miatt támogatásra érdemes filmalkotásokat, valamint az ilyen filmalkotásokat terjesztő mozikat e törvény szerint besoro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e törvény szerinti támogatást igénylő mozgóképszakmai szervezetekről és filmalkotásokról, valamint a terjesztésre kerülő filmalkotásokról közhitelű nyilvántartást vez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okat a filmalkotásokat, amelyek előállításához e törvény szerinti támogatást igényelnek, a magyar filmalkotás, a magyar részvételű koprodukciós filmalkotás, az egyéb magyar részvételű filmalkotás, vagy az egyéb filmalkotás elnevezésű kategóriák szerint besoro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igazolja a támogatások igénybevételére vonatkozó jogosultságot, valamint kiállítja az adókedvezményekre jogosító, a társasági adóról és az osztalékadóról szóló 1996. évi LXXXI. törvény 4. § 36. pontja szerinti támogatási igazolá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mozgóképszakmai statisztikai és adatszolgáltatási tevékenységet vége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ellátja a Mozgókép Koordinációs Tanács működtetésével kapcsolatos adminisztratív feladat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kiadja a nemzetközi egyezményekben meghatározott koprodukciós igazolásokat az egyezményben meghatározott eljárás sze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ellátja az e törvényben vagy e törvény felhatalmazása alapján más jogszabályban meghatározott egyéb mozgóképszakmai feladatoka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1) bekezdés </w:t>
      </w:r>
      <w:r>
        <w:rPr>
          <w:rFonts w:cs="Times New Roman"/>
          <w:b/>
          <w:bCs/>
          <w:i/>
          <w:iCs/>
          <w:kern w:val="0"/>
          <w:sz w:val="20"/>
          <w:szCs w:val="20"/>
        </w:rPr>
        <w:t xml:space="preserve">a)-e) </w:t>
      </w:r>
      <w:r>
        <w:rPr>
          <w:rFonts w:cs="Times New Roman"/>
          <w:b/>
          <w:bCs/>
          <w:kern w:val="0"/>
          <w:sz w:val="20"/>
          <w:szCs w:val="20"/>
        </w:rPr>
        <w:t>pontjaiban foglalt eljárásokra a közigazgatási hatósági eljárás és szolgáltatás általános szabályairól szóló 2004. évi CXL. törvény (a továbbiakban: Ket.) rendelkezéseit kell alkalmazni. A miniszter az Iroda tekintetében a Ket. szerinti felügyeleti szervnek minő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által e törvény alapján végzett nyilvántartási, besorolási tevékenységért külön jogszabályban meghatározott igazgatási szolgáltatási díjat kell fizetni.</w:t>
      </w:r>
    </w:p>
    <w:p>
      <w:pPr>
        <w:pStyle w:val="Normal"/>
        <w:autoSpaceDE w:val="false"/>
        <w:spacing w:before="240" w:after="240"/>
        <w:jc w:val="center"/>
        <w:rPr>
          <w:sz w:val="20"/>
          <w:szCs w:val="20"/>
        </w:rPr>
      </w:pPr>
      <w:r>
        <w:rPr>
          <w:sz w:val="28"/>
          <w:szCs w:val="28"/>
        </w:rPr>
        <w:t>2. Cím</w:t>
      </w:r>
    </w:p>
    <w:p>
      <w:pPr>
        <w:pStyle w:val="Normal"/>
        <w:autoSpaceDE w:val="false"/>
        <w:spacing w:before="240" w:after="240"/>
        <w:jc w:val="center"/>
        <w:rPr>
          <w:sz w:val="20"/>
          <w:szCs w:val="20"/>
        </w:rPr>
      </w:pPr>
      <w:r>
        <w:rPr>
          <w:sz w:val="28"/>
          <w:szCs w:val="28"/>
        </w:rPr>
        <w:t>Filmbesorolás a kiskorúak védelme érdeké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0. § </w:t>
      </w:r>
      <w:r>
        <w:rPr>
          <w:rFonts w:cs="Times New Roman"/>
          <w:b/>
          <w:bCs/>
          <w:kern w:val="0"/>
          <w:sz w:val="20"/>
          <w:szCs w:val="20"/>
        </w:rPr>
        <w:t>(1) A Magyarországon forgalomba kerülő filmalkotásokat a kiskorúak egészséges szellemi és lelki fejlődése érdekében a 21. §-ban meghatározott kategóriákba be kell sorolni, és a besorolást e törvény rendelkezéseinek megfelelően közzét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ben foglaltakat nem kell alkalmazni az olyan terjesztői hálózatba nem kerülő filmalkotásokra, amelyek államközi egyezmények vagy szakmai szervezetek által szervezett filmnapok (filmhetek), filmfesztiválok alkalmával országosan és egy évben legfeljebb tíz alkalommal kerülnek bemutatásr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1. § </w:t>
      </w:r>
      <w:r>
        <w:rPr>
          <w:rFonts w:cs="Times New Roman"/>
          <w:b/>
          <w:bCs/>
          <w:kern w:val="0"/>
          <w:sz w:val="20"/>
          <w:szCs w:val="20"/>
        </w:rPr>
        <w:t>A filmalkotások besorolási kategóriái a következő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t a filmalkotást, amely korhatárra tekintet nélkül megtekinthető, az I. kategóriába kell sorol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t a filmalkotást, amely tizenkét éven aluli nézőben félelmet kelthet, illetve amelyet koránál fogva nem érthet meg, vagy félreérthet, a II. kategóriába kell sorolni. Az ilyen filmalkotás minősítése: tizenkét éven aluliak számára a megtekintése nagykorú felügyelete mellett ajánlo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t a filmalkotást, amely alkalmas a tizenhat éven aluliak fizikai, szellemi vagy erkölcsi fejlődésének kedvezőtlen befolyásolására, különösen azáltal, hogy közvetett módon utal erőszakra, illetve szexualitásra, vagy témájának meghatározó eleme az erőszakos módon megoldott konfliktus, a III. kategóriába kell sorolni. Az ilyen filmalkotás minősítése: tizenhat éven aluliak számára nem ajánlo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t a filmalkotást, amely alkalmas a kiskorúak fizikai, szellemi vagy erkölcsi fejlődésének kedvezőtlen befolyásolására, különösen azáltal, hogy meghatározó eleme az erőszak, illetve a szexualitás közvetlen, naturális ábrázolása, a IV. kategóriába kell sorolni. Az ilyen filmalkotás minősítése: tizennyolc éven aluliak számára nem ajánlo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t a filmalkotást, amely alkalmas a kiskorúak fizikai, szellemi vagy erkölcsi fejlődésének súlyosan kedvezőtlen befolyásolására, különösen azáltal, hogy pornográfiát vagy szélsőséges, illetve indokolatlan erőszakot tartalmaz, az V. kategóriába kell sorolni. Az ilyen filmalkotás minősítése: csak felnőttek számára ajánlott.</w:t>
      </w:r>
    </w:p>
    <w:p>
      <w:pPr>
        <w:pStyle w:val="Normal"/>
        <w:autoSpaceDE w:val="false"/>
        <w:spacing w:before="240" w:after="240"/>
        <w:jc w:val="center"/>
        <w:rPr>
          <w:sz w:val="20"/>
          <w:szCs w:val="20"/>
        </w:rPr>
      </w:pPr>
      <w:r>
        <w:rPr>
          <w:sz w:val="28"/>
          <w:szCs w:val="28"/>
        </w:rPr>
        <w:t>A Korhatár Bizottsá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 § </w:t>
      </w:r>
      <w:r>
        <w:rPr>
          <w:rFonts w:cs="Times New Roman"/>
          <w:b/>
          <w:bCs/>
          <w:kern w:val="0"/>
          <w:sz w:val="20"/>
          <w:szCs w:val="20"/>
        </w:rPr>
        <w:t>Az Iroda létrehozza és működteti a Korhatár Bizottságot, amely az Irodának javaslatot tesz a filmalkotások kategóriákba sorolásár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3. § </w:t>
      </w:r>
      <w:r>
        <w:rPr>
          <w:rFonts w:cs="Times New Roman"/>
          <w:b/>
          <w:bCs/>
          <w:kern w:val="0"/>
          <w:sz w:val="20"/>
          <w:szCs w:val="20"/>
        </w:rPr>
        <w:t>(1) A hét tagból álló Korhatár Bizottság összetétele a következ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ettő, a média gyermekek fejlődésére gyakorolt hatására vonatkozóan szakmai tapasztalattal rendelkező pszichológus végzettségű 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ettő, a filmterjesztés vagy a mozgóképoktatás területén szakmai tapasztalattal rendelkező pedagógus végzettségű 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kettő, a média gyermekek fejlődésére gyakorolt hatására vonatkozóan szakmai tapasztalattal rendelkező felsőfokú végzettségű 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filmterjesztők egy képviselőj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Oktatási Minisztérium, az Ifjúsági, Szociális és Családügyi Minisztérium, a Nemzeti Kulturális Örökség Minisztériuma és az Országos Rádió és Televízió Testület egy-egy, a gyermek- és ifjúságvédelem területén tapasztalattal rendelkező delegáltja a Korhatár Bizottság ülésein szakértőként részt veh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z Iroda nyílt pályázati eljárás során választja ki az (1) bekezdés </w:t>
      </w:r>
      <w:r>
        <w:rPr>
          <w:rFonts w:cs="Times New Roman"/>
          <w:b/>
          <w:bCs/>
          <w:i/>
          <w:iCs/>
          <w:kern w:val="0"/>
          <w:sz w:val="20"/>
          <w:szCs w:val="20"/>
        </w:rPr>
        <w:t xml:space="preserve">a)-c) </w:t>
      </w:r>
      <w:r>
        <w:rPr>
          <w:rFonts w:cs="Times New Roman"/>
          <w:b/>
          <w:bCs/>
          <w:kern w:val="0"/>
          <w:sz w:val="20"/>
          <w:szCs w:val="20"/>
        </w:rPr>
        <w:t xml:space="preserve">pontjaiban megjelölt tagokat, a </w:t>
      </w:r>
      <w:r>
        <w:rPr>
          <w:rFonts w:cs="Times New Roman"/>
          <w:b/>
          <w:bCs/>
          <w:i/>
          <w:iCs/>
          <w:kern w:val="0"/>
          <w:sz w:val="20"/>
          <w:szCs w:val="20"/>
        </w:rPr>
        <w:t xml:space="preserve">d) </w:t>
      </w:r>
      <w:r>
        <w:rPr>
          <w:rFonts w:cs="Times New Roman"/>
          <w:b/>
          <w:bCs/>
          <w:kern w:val="0"/>
          <w:sz w:val="20"/>
          <w:szCs w:val="20"/>
        </w:rPr>
        <w:t>pontban megjelölt tagot a filmterjesztők delegálják a Korhatár Bizottságba. A tagok megbízatása legfeljebb három évre szól.</w:t>
      </w:r>
    </w:p>
    <w:p>
      <w:pPr>
        <w:pStyle w:val="Normal"/>
        <w:autoSpaceDE w:val="false"/>
        <w:spacing w:before="240" w:after="240"/>
        <w:jc w:val="center"/>
        <w:rPr>
          <w:sz w:val="20"/>
          <w:szCs w:val="20"/>
        </w:rPr>
      </w:pPr>
      <w:r>
        <w:rPr>
          <w:sz w:val="28"/>
          <w:szCs w:val="28"/>
        </w:rPr>
        <w:t>A filmalkotások közzététel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4. § </w:t>
      </w:r>
      <w:r>
        <w:rPr>
          <w:rFonts w:cs="Times New Roman"/>
          <w:b/>
          <w:bCs/>
          <w:kern w:val="0"/>
          <w:sz w:val="20"/>
          <w:szCs w:val="20"/>
        </w:rPr>
        <w:t>(1) A filmterjesztő köteles az Iroda által megállapított kategória szerinti jelzést a filmalkotás minden nyilvános vetítésén, minden általa forgalomba hozott adathordozó csomagolásán, illetve borítóján, továbbá a filmalkotással kapcsolatos minden közleményben és hirdetésben, külön jogszabályban meghatározottak szerint, jól észlelhető módon feltünt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filmterjesztő az Iroda korhatár besorolása nélkül terjeszti a filmalkotást, illetve, ha az Iroda döntése ellenére a korhatár szerinti jelzés hamis módon, vagy hiányosan kerül feltüntetésre, az Iroda a filmterjesztőt, illetve a jogellenes helyzet kialakulásáért felelős személyt vagy szervezetet a 33/A. §-ban meghatározott mértékű bírság megfizetésére kötelezi.</w:t>
      </w:r>
    </w:p>
    <w:p>
      <w:pPr>
        <w:pStyle w:val="Normal"/>
        <w:autoSpaceDE w:val="false"/>
        <w:spacing w:before="240" w:after="240"/>
        <w:jc w:val="center"/>
        <w:rPr>
          <w:sz w:val="20"/>
          <w:szCs w:val="20"/>
        </w:rPr>
      </w:pPr>
      <w:r>
        <w:rPr>
          <w:sz w:val="28"/>
          <w:szCs w:val="28"/>
        </w:rPr>
        <w:t>3. Cím</w:t>
      </w:r>
    </w:p>
    <w:p>
      <w:pPr>
        <w:pStyle w:val="Normal"/>
        <w:autoSpaceDE w:val="false"/>
        <w:spacing w:before="240" w:after="240"/>
        <w:jc w:val="center"/>
        <w:rPr>
          <w:sz w:val="20"/>
          <w:szCs w:val="20"/>
        </w:rPr>
      </w:pPr>
      <w:r>
        <w:rPr>
          <w:sz w:val="28"/>
          <w:szCs w:val="28"/>
        </w:rPr>
        <w:t>Filmbesorolás a filmterjesztés támogatása érdeké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5. § </w:t>
      </w:r>
      <w:r>
        <w:rPr>
          <w:rFonts w:cs="Times New Roman"/>
          <w:b/>
          <w:bCs/>
          <w:kern w:val="0"/>
          <w:sz w:val="20"/>
          <w:szCs w:val="20"/>
        </w:rPr>
        <w:t>(1) Az Iroda a művészi értékű vagy kulturális jelentőségük miatt támogatásra érdemes filmalkotásoknak, terjesztésük elősegítése céljából a filmalkotás előállítójának vagy terjesztőjének kérelmére „art” minősítést ad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bármely mozinak, amelynek üzemeltetője a külön jogszabályban meghatározott feltételek betartását vállalja, az üzemeltető kérelmére „art” minősítést ad. „Art” minősítés, több termes mozi esetén a mozi valamely termének is adható, amennyiben a moziüzemeltető az „art” mozikra vonatkozó feltételek betartását az adott terem tekintetében vállal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6. § </w:t>
      </w:r>
      <w:r>
        <w:rPr>
          <w:rFonts w:cs="Times New Roman"/>
          <w:b/>
          <w:bCs/>
          <w:kern w:val="0"/>
          <w:sz w:val="20"/>
          <w:szCs w:val="20"/>
        </w:rPr>
        <w:t>(1) A filmalkotások „art” minősítésére az Iroda által felállított öttagú Filmszakmai Bizottság tesz javaslatot. A Filmszakmai Bizottság tagjait az Iroda igazgatója nyílt pályázati eljárást követően nevezi ki. A Bizottság tagjainak filmművészeti, film tudományi vagy mozgóképtanári végzettséggel, illetve gyakorlattal kell rendelkezniük. A tagok megbízatása három évre sz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rt” minősítést ad valamennyi terjesztésre kerülő filmalkotás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mely művészeti értékével hozzájárul a magyar, az európai, illetve az egyetemes audiovizuális kultúra fejlődéséhez,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mely nemzetközileg elismert, az Iroda által évente közzétett jegyzékben meghatározott fesztiváldíjban részesül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melyet a Filmszakmai Bizottság oktatási vagy kulturális szempontból jelentősnek és magas művészi színvonalúnak íté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folyamatosan ellenőrzi az „art” minősítéssel ellátott mozikat a tekintetben, hogy megfelelnek-e az „art” mozi minősítés jogszabályban előírt feltételeinek. A feltételek be nem tartása esetén a minősítést az Iroda visszavonja.</w:t>
      </w:r>
    </w:p>
    <w:p>
      <w:pPr>
        <w:pStyle w:val="Normal"/>
        <w:autoSpaceDE w:val="false"/>
        <w:spacing w:before="240" w:after="240"/>
        <w:jc w:val="center"/>
        <w:rPr>
          <w:sz w:val="20"/>
          <w:szCs w:val="20"/>
        </w:rPr>
      </w:pPr>
      <w:r>
        <w:rPr>
          <w:sz w:val="28"/>
          <w:szCs w:val="28"/>
        </w:rPr>
        <w:t>4. Cím</w:t>
      </w:r>
    </w:p>
    <w:p>
      <w:pPr>
        <w:pStyle w:val="Normal"/>
        <w:autoSpaceDE w:val="false"/>
        <w:spacing w:before="240" w:after="240"/>
        <w:jc w:val="center"/>
        <w:rPr>
          <w:sz w:val="20"/>
          <w:szCs w:val="20"/>
        </w:rPr>
      </w:pPr>
      <w:r>
        <w:rPr>
          <w:sz w:val="28"/>
          <w:szCs w:val="28"/>
        </w:rPr>
        <w:t>Mozgóképszakmai szervezetek és művek nyilvántartása, besorol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7. § </w:t>
      </w:r>
      <w:r>
        <w:rPr>
          <w:rFonts w:cs="Times New Roman"/>
          <w:b/>
          <w:bCs/>
          <w:kern w:val="0"/>
          <w:sz w:val="20"/>
          <w:szCs w:val="20"/>
        </w:rPr>
        <w:t>(1) A közvetlen, illetve közvetett állami támogatásra való jogosultság megállapíthatósága érdekében az Iroda nyilvántartást vez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ámogatást igénylő filmelőállítókról, filmterjesztőkről, műhelyekről és egyéb mozgóképszakmai szervezetekről, valamint a támogatást igénylő természetes személyek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előkészítés, illetve gyártás alatt álló, támogatásban részesülő filmalkotásokról, valamint a terjesztésre kerülő filmalkotások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nyilvántartásba vétel nem feltétele a támogatás nyújtásának azon szervezetek, illetve intézmények esetében, amelyek kizárólag oktatási, könyvtári, illetve közgyűjteményi feladataik ellátása érdekében végeznek filmterjesztési tevékenységet, kivéve a kifejezetten mozgóképszakmai tárgyú közgyűjteményeket. Ezen szervezeteknek a támogatás igénylésekor nyilatkozniuk kell arról, hogy a 28. § (7) bekezdése szerinti kizáró feltételek velük szemben nem állnak fen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 § </w:t>
      </w:r>
      <w:r>
        <w:rPr>
          <w:rFonts w:cs="Times New Roman"/>
          <w:b/>
          <w:bCs/>
          <w:kern w:val="0"/>
          <w:sz w:val="20"/>
          <w:szCs w:val="20"/>
        </w:rPr>
        <w:t>(1) Nyilvántartásba vételét az Európai Gazdasági Térség tagállamának bármely állampolgára, a Magyarországon székhellyel vagy az Európai Gazdasági Térség tagállamában székhellyel és ezzel egyidejűleg Magyarországon telephellyel rendelkező jogi személy vagy jogi személyiséggel nem rendelkező gazdasági társaság kérheti, amennyiben közvetlen vagy közvetett állami támogatást kíván igénybe v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nyilvántartásban, ha a támogatást szervezet igényli, szerepelnie kell a támogatást igénylő nevének, székhelyének, cégjegyzékszámának vagy bírósági nyilvántartási számának, adószámának, képviselője nevének és lakóhelyé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nyilvántartásban, ha a támogatást természetes személy igényli, szerepelnie kell a támogatást igénylő nevének, lakóhelyének, születési helyének és idejének, adószámának vagy azonosító jelé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2) és (3) bekezdésben felsorolt adatokat a nyilvántartásba vételi kérelemmel együtt a támogatást igénylő jelenti be az Irodának, amely a törvényben meghatározott adatok közlése esetén a kérelmezőt nyilvántartásba veszi. A nyilvántartásba vett adatokban bekövetkezett változást a külön jogszabályban meghatározott módon a támogatást igénylő jelenti be az Irodá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nyilvántartásban valamennyi támogatást igénylő esetében szerepelnie ke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nnak a tevékenységnek, amelyre az igénylő a támogatást kér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igénylő által igénybe vett közvetlen állami támogatás összegének, megjelölve a támogatott tevékenységet, illetve filmalkotá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nnak a ténynek, hogy az igénylő az általa igénybe vett közvetlen állami támogatás rendeltetésszerű felhasználásáról a támogató által meghatározott határidőben és feltételek szerint elszámolt-e, ennek hiányában a támogatóval fennálló fizetési kötelezettsége mértéké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5) bekezdésben felsorolt adatokat, valamint az azokban bekövetkező változásokat az állami támogatást nyújtó szervezet jelenti be az Irodá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Nem vehető nyilvántartásba, illetve törölni kell a nyilvántartásból azt az igénylőt, aki az általa igénybe vett közvetlen állami támogatás rendeltetésszerű felhasználásáról a támogató szervezet által meghatározott határidőben és feltételek szerint nem számolt el, elszámolását a támogató szervezet nem fogadta el, vagy a támogató szervezettel szemben lejárt, teljesítetlen fizetési kötelezettséggel rendelkezik, mindaddig, amíg a támogatóval szembeni fizetési kötelezettségét nem teljesíti. Ilyen esetben az újbóli nyilvántartásba vételre legkorábban az elszámolási vagy a teljesítési határidő lejártát követő három év elteltével kerülhet sor, kivéve, ha az igénylő a támogató szervezettel szembeni fizetési kötelezettségét időközben teljesítet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Külön jogszabály a jelen szakasz alkalmazása során a törvényben meghatározott célok teljesüléséhez szükséges egyéb adatok nyilvántartásba vételét is előírhat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 § </w:t>
      </w:r>
      <w:r>
        <w:rPr>
          <w:rFonts w:cs="Times New Roman"/>
          <w:b/>
          <w:bCs/>
          <w:kern w:val="0"/>
          <w:sz w:val="20"/>
          <w:szCs w:val="20"/>
        </w:rPr>
        <w:t>(1) Az Iroda nyilvántartásba vesz minden olyan filmalkotást, amelynek előkészítéséhez vagy gyártásához állami támogatást vesznek igénybe. A nyilvántartásba vételkor az Iroda megvizsgálja a 13. §-ban meghatározott támogatási arányok betartását, és azok túllépése esetén értesíti a filmelőállítót, és az érintett támogató szervezet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i nyilvántartásban szerepelnie kell az előkészítés vagy gyártás alatt álló filmalkotás tervezett címének, a filmalkotás előállítója nevének, a 31. § szerinti eljárásban megállapított minősítés eredményének, valamint a külön jogszabályban meghatározott, a törvényben meghatározott célok teljesüléséhez szükséges egyéb adatoknak. A nyilvántartásba vett adatokban bekövetkezett változást a külön jogszabályban meghatározott módon a támogatást igénylő jelenti be az Irodá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1) bekezdésben foglaltakon túl az Iroda - a 20. § (2) bekezdése szerinti filmalkotások kivételével - minden terjesztésre kerülő filmalkotást nyilvántartásba vesz.</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3) bekezdés szerinti nyilvántartásban szerepelnie kell a terjesztésre kerülő filmalkotás címének, a filmalkotás előállítója és terjesztője nevének, a 20. § és a 25. § szerinti besorolási eljárások alapján adott minősítésnek, valamint a külön jogszabályban meghatározott, a törvényben meghatározott célok teljesüléséhez szükséges egyéb adatoknak. Ezeket az adatokat külön jogszabályban meghatározott módon a filmterjesztő jelenti be az Irodán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0. § </w:t>
      </w:r>
      <w:r>
        <w:rPr>
          <w:rFonts w:cs="Times New Roman"/>
          <w:b/>
          <w:bCs/>
          <w:kern w:val="0"/>
          <w:sz w:val="20"/>
          <w:szCs w:val="20"/>
        </w:rPr>
        <w:t>Az Iroda nyilvántartásának adatai, különösen az államilag támogatott filmalkotások összköltségvetése, az állami támogatásra vonatkozó adatok, valamint a filmterjesztésre vonatkozó, külön jogszabályban meghatározott adatok közérdekű adatoknak minősülnek és nyilvánosak, kivéve a személyes adatoka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1. § </w:t>
      </w:r>
      <w:r>
        <w:rPr>
          <w:rFonts w:cs="Times New Roman"/>
          <w:b/>
          <w:bCs/>
          <w:kern w:val="0"/>
          <w:sz w:val="20"/>
          <w:szCs w:val="20"/>
        </w:rPr>
        <w:t>(1) Az Iroda minden olyan filmalkotást, amelynek előállításához közvetlen állami támogatást igényelnek, a filmelőállító kérelmére, a törvény alapján besorolja az alábbi kategóriák alapjá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agyar film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agyar részvételű koprodukciós film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egyéb magyar részvételű film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egyéb filmalkotá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i besorolást az Iroda a filmelőállító által az Irodához benyújtott, a külön jogszabályban felsorolt okiratok alapján végzi el. A nemzetközi egyezmény által előírt koprodukciós igazolást az Iroda állítja ki, az egyezményben meghatározott eljárás szeri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a filmelőállító kérelmére igazolja a filmalkotás gyártási költségvetésén belül a Magyarországon felmerülő közvetlen filmgyártási költségek összegét. A támogatási igazolás kiadásakor ellenőrzi a 13. §-ban meghatározott támogatási arányok betartását, és azok túllépése esetén a jogellenesen kifizetett támogatási többletet a támogatási igazolásban meghatározott összegből levon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Iroda az érintett kérelmére, vagy más közigazgatási szerv megkeresésére, a nyilvántartásában szereplő filmelőállítók, filmterjesztők és mozgóképszakmai szervezetek tekintetében igazolást ad a nyilvántartásában szereplő adatokró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2. § </w:t>
      </w:r>
      <w:r>
        <w:rPr>
          <w:rFonts w:cs="Times New Roman"/>
          <w:b/>
          <w:bCs/>
          <w:kern w:val="0"/>
          <w:sz w:val="20"/>
          <w:szCs w:val="20"/>
        </w:rPr>
        <w:t>(1) Az Iroda ellátja az Országos Statisztikai Adatgyűjtési Program mozgóképszakmai információs rendszerének működtetéséhez szükséges adatgyűjtési és adatkezelési feladat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z e törvény szerinti nyilvántartásait elektronikus úton kezelhető adatbázisba rendezi, melynek kezelésének szabályzatát kidolgozza, és a Kulturális Közlönyben közzé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a mozgóképszakmai támogatást nyújtó szervezetek megkeresésére, a nyilvántartásában szereplő filmelőállítók, filmterjesztők és mozgóképszakmai szervezetek tekintetében igazolja a közvetlen állami támogatásokkal való elszámolás tényét a támogató szervezetek által a 28. § (5)-(6) bekezdése szerint szolgáltatott adatok alapjá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3. § </w:t>
      </w:r>
      <w:r>
        <w:rPr>
          <w:rFonts w:cs="Times New Roman"/>
          <w:b/>
          <w:bCs/>
          <w:kern w:val="0"/>
          <w:sz w:val="20"/>
          <w:szCs w:val="20"/>
        </w:rPr>
        <w:t>(1) Az Iroda a filmelőállítással kapcsolatos kérdésekben jogi segítséget, illetve tanácsot ad a hozzá forduló természetes személyeknek és szervezeteknek, valamint a hozzá benyújtott megfilmesítési és egyéb, a filmgyártással összefüggő szerződéseket véleménye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segíti a filmelőállítókat, filmterjesztőket és mozgóképszakmai szervezeteket a nemzetközi koprodukciós kapcsolatok létrehozásában, a miniszternek javaslatot tesz nemzetközi koprodukciós egyezmények megkötésére, illetve azok tartalmá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szakmai javaslatokat nyújt a miniszternek a mozgóképszakma hazai és nemzetközi stratégiai kérdéseivel, és az Európai Unió audiovizuális programjaiban való magyar részvétellel kapcsolatos kormányzati politika kialakításához.</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3/A. § </w:t>
      </w:r>
      <w:r>
        <w:rPr>
          <w:rFonts w:cs="Times New Roman"/>
          <w:b/>
          <w:bCs/>
          <w:kern w:val="0"/>
          <w:sz w:val="20"/>
          <w:szCs w:val="20"/>
        </w:rPr>
        <w:t>(1) A 24. § (2) bekezdésében meghatározott bírság összege tízezer forinttól hárommillió forintig terjedhet. Az Iroda a bírság megállapításakor figyelembe veszi, hogy a filmalkotás korhatárjelzés nélkül, vagy szabálytalan korhatárjelzéssel került-e meghirdetésre, illetve bemutatásra, a jogszabálysértő közlés milyen nyilvánosságot kapott, valamint azt, hogy a filmalkotást a kiskorúak védelme érdekében melyik kategóriába kellett besoro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28. § (4) bekezdésében, valamint a 29. § (2) bekezdésében meghatározott bejelentési kötelezettség elmulasztása esetén az Iroda a támogatást igénylővel szemben háromezertől harmincezer forintig terjedő bírságot szabhat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29. § (4) bekezdésében meghatározott bejelentési kötelezettség elmulasztása esetén az Iroda a filmterjesztővel szemben tízezertől százezer forintig terjedő bírságot szabhat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eg nem fizetett bírság adók módjára behajtható köztartozásnak minősül. A befolyt bírságot mozgóképszakmai célokra kell fordítani.</w:t>
      </w:r>
    </w:p>
    <w:p>
      <w:pPr>
        <w:pStyle w:val="Normal"/>
        <w:numPr>
          <w:ilvl w:val="0"/>
          <w:numId w:val="0"/>
        </w:numPr>
        <w:autoSpaceDE w:val="false"/>
        <w:spacing w:before="0" w:after="240"/>
        <w:jc w:val="center"/>
        <w:outlineLvl w:val="5"/>
        <w:rPr>
          <w:i/>
          <w:i/>
          <w:iCs/>
          <w:sz w:val="20"/>
          <w:szCs w:val="20"/>
        </w:rPr>
      </w:pPr>
      <w:r>
        <w:rPr>
          <w:i/>
          <w:iCs/>
          <w:sz w:val="28"/>
          <w:szCs w:val="28"/>
        </w:rPr>
        <w:t>IV. Fejezet</w:t>
      </w:r>
    </w:p>
    <w:p>
      <w:pPr>
        <w:pStyle w:val="Normal"/>
        <w:numPr>
          <w:ilvl w:val="0"/>
          <w:numId w:val="0"/>
        </w:numPr>
        <w:autoSpaceDE w:val="false"/>
        <w:spacing w:before="0" w:after="240"/>
        <w:jc w:val="center"/>
        <w:outlineLvl w:val="5"/>
        <w:rPr>
          <w:i/>
          <w:i/>
          <w:iCs/>
          <w:sz w:val="20"/>
          <w:szCs w:val="20"/>
        </w:rPr>
      </w:pPr>
      <w:r>
        <w:rPr>
          <w:i/>
          <w:iCs/>
          <w:sz w:val="28"/>
          <w:szCs w:val="28"/>
        </w:rPr>
        <w:t>A NEMZETI FILMVAGYON VÉDELME</w:t>
      </w:r>
    </w:p>
    <w:p>
      <w:pPr>
        <w:pStyle w:val="Normal"/>
        <w:autoSpaceDE w:val="false"/>
        <w:spacing w:before="240" w:after="240"/>
        <w:jc w:val="center"/>
        <w:rPr>
          <w:sz w:val="20"/>
          <w:szCs w:val="20"/>
        </w:rPr>
      </w:pPr>
      <w:r>
        <w:rPr>
          <w:sz w:val="28"/>
          <w:szCs w:val="28"/>
        </w:rPr>
        <w:t>Magyar Nemzeti Filmarchívum</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4. § </w:t>
      </w:r>
      <w:r>
        <w:rPr>
          <w:rFonts w:cs="Times New Roman"/>
          <w:b/>
          <w:bCs/>
          <w:kern w:val="0"/>
          <w:sz w:val="20"/>
          <w:szCs w:val="20"/>
        </w:rPr>
        <w:t>(1) A Magyar Nemzeti Filmarchívum (a továbbiakban: Filmarchívum) a minisztérium irányítása alatt álló, közgyűjteményként működő önálló költségvetési szerv.</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ilmarchívum alapfeladata, hogy ellássa a magyar és egyetemes filmkultúra tárgyi, írásos és egyéb dokumentumainak gyűjtésével, feldolgozásával, megőrzésével kapcsolatos feladatokat, szakmai szolgáltatásokkal, kutatási tevékenységgel hozzájáruljon a magyar kultúra fejlődéséhez és segítse a mozgóképkultúrával összefüggő okta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Filmarchívum gondozza a sajtótermékek kötelespéldányainak szolgáltatásáról és hasznosításáról szóló 60/1998. (III. 27.) Korm. rendelet alapján részére átadott filmalkotásokat és videodokumentum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Filmarchívum igazgatóját a miniszter nevezi ki és menti fel, szervezeti és működési szabályzatát a miniszter hagyja jóvá.</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5. § </w:t>
      </w:r>
      <w:r>
        <w:rPr>
          <w:rFonts w:cs="Times New Roman"/>
          <w:b/>
          <w:bCs/>
          <w:kern w:val="0"/>
          <w:sz w:val="20"/>
          <w:szCs w:val="20"/>
        </w:rPr>
        <w:t>(1) A nemzeti filmvagyonra vonatkozó vagyonkezelői jog a Filmarchívumhoz ker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ilmarchívum a nemzeti filmvagyont sem részben, sem egészben nem idegenítheti el, nem ruházhatja át, és nem terhelheti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nemzeti filmvagyonba tartozó filmalkotások többcsatornás és hatékony terjesztésének részletes szabályait, valamint a terjesztésből befolyt bevétel felosztásának módját a Kormány rendeletben állapítja meg. Ez nem érinti a szerzői jogi törvény alapján a jogosultakat megillető jogok érvényesítés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Filmarchívum a megőrzésre átvett, illetve a kötelespéldány szolgáltatás keretében vagy egyéb módon a gyűjteményébe került filmeket kizárólag a szerzői jogi törvényben foglaltak szerint használhatja fel.</w:t>
      </w:r>
    </w:p>
    <w:p>
      <w:pPr>
        <w:pStyle w:val="Normal"/>
        <w:numPr>
          <w:ilvl w:val="0"/>
          <w:numId w:val="0"/>
        </w:numPr>
        <w:autoSpaceDE w:val="false"/>
        <w:spacing w:before="0" w:after="240"/>
        <w:jc w:val="center"/>
        <w:outlineLvl w:val="5"/>
        <w:rPr>
          <w:i/>
          <w:i/>
          <w:iCs/>
          <w:sz w:val="20"/>
          <w:szCs w:val="20"/>
        </w:rPr>
      </w:pPr>
      <w:r>
        <w:rPr>
          <w:i/>
          <w:iCs/>
          <w:sz w:val="28"/>
          <w:szCs w:val="28"/>
        </w:rPr>
        <w:t>V. Fejezet</w:t>
      </w:r>
    </w:p>
    <w:p>
      <w:pPr>
        <w:pStyle w:val="Normal"/>
        <w:numPr>
          <w:ilvl w:val="0"/>
          <w:numId w:val="0"/>
        </w:numPr>
        <w:autoSpaceDE w:val="false"/>
        <w:spacing w:before="0" w:after="240"/>
        <w:jc w:val="center"/>
        <w:outlineLvl w:val="5"/>
        <w:rPr>
          <w:i/>
          <w:i/>
          <w:iCs/>
          <w:sz w:val="20"/>
          <w:szCs w:val="20"/>
        </w:rPr>
      </w:pPr>
      <w:r>
        <w:rPr>
          <w:i/>
          <w:iCs/>
          <w:sz w:val="28"/>
          <w:szCs w:val="28"/>
        </w:rPr>
        <w:t>ZÁRÓ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6. § </w:t>
      </w:r>
      <w:r>
        <w:rPr>
          <w:rFonts w:cs="Times New Roman"/>
          <w:b/>
          <w:bCs/>
          <w:kern w:val="0"/>
          <w:sz w:val="20"/>
          <w:szCs w:val="20"/>
        </w:rPr>
        <w:t xml:space="preserve">(1) Ez a törvény 2004. április 1-jén lép hatályba. A 2. § 15. </w:t>
      </w:r>
      <w:r>
        <w:rPr>
          <w:rFonts w:cs="Times New Roman"/>
          <w:b/>
          <w:bCs/>
          <w:i/>
          <w:iCs/>
          <w:kern w:val="0"/>
          <w:sz w:val="20"/>
          <w:szCs w:val="20"/>
        </w:rPr>
        <w:t xml:space="preserve">e) </w:t>
      </w:r>
      <w:r>
        <w:rPr>
          <w:rFonts w:cs="Times New Roman"/>
          <w:b/>
          <w:bCs/>
          <w:kern w:val="0"/>
          <w:sz w:val="20"/>
          <w:szCs w:val="20"/>
        </w:rPr>
        <w:t>pont az Európai Unióhoz történő csatlakozásról szóló nemzetközi szerződés kihirdetésének napján lép hatályb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örvény hatálybalépésének időpontjában már terjesztés alatt álló filmalkotásokat a korhatárok, illetve az „art”-minősítés tekintetében nem kell ismételten, e törvény rendelkezései szerint besorolni, azokra továbbra is a korábbi korhatár-megjelölések, illetve a Magyar Mozgókép Közalapítvány által elismert „art”-minősítések alkalmazható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7. § </w:t>
      </w:r>
      <w:r>
        <w:rPr>
          <w:rFonts w:cs="Times New Roman"/>
          <w:b/>
          <w:bCs/>
          <w:kern w:val="0"/>
          <w:sz w:val="20"/>
          <w:szCs w:val="20"/>
        </w:rPr>
        <w:t>(1) Felhatalmazást kap a nemzeti kulturális örökség minisztere és a pénzügyminiszter, hogy közös rendeletben állapítsa meg a Nemzeti Filmiroda szervezetének, működésének és eljárásának részletes szabályait, a közvetlen filmgyártási költségre vonatkozó részletes feltételeket és a 19. § (3) bekezdésében meghatározott igazgatási szolgáltatási díj mérték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Felhatalmazást kap a nemzeti kulturális örökség minisztere, hogy rendeletben állapítsa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25. § (2) bekezdése szerinti „art” mozivá minősítés, a filmalkotások korhatár szerinti megjelölésének, valamint a moziknak a fogyatékkal élő emberek számára való hozzáférhetőségének feltétel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b)</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Felhatalmazást kap a nemzeti kulturális örökség minisztere, hogy a törvény hatálybalépéséig az államháztartásról szóló 1992. évi XXXVIII. törvény rendelkezéseinek megfelelően megalapítsa a Nemzeti Filmirodát, és annak alapító okiratát a pénzügyminiszter egyetértésével megállapíts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Felhatalmazást kap a Kormány, hogy rendeletben állapítsa meg a nemzeti filmvagyonba tartozó filmalkotások többcsatornás és hatékony terjesztésének szabályait, valamint a terjesztésből befolyt bevétel felosztásának módjá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8. § </w:t>
      </w:r>
      <w:r>
        <w:rPr>
          <w:rFonts w:cs="Times New Roman"/>
          <w:b/>
          <w:bCs/>
          <w:kern w:val="0"/>
          <w:sz w:val="20"/>
          <w:szCs w:val="20"/>
        </w:rPr>
        <w:t>(1) E törvény hatálybalépését követő 90 napon belül a Magyar Mozgókép Közalapítvány alapítói a közalapítvány alapító okiratát a törvény rendelkezéseivel kötelesek összhangba ho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8. § (6) bekezdésében foglaltakról eltérően a Magyar Mozgókép Közalapítvány a 2004. évre vonatkozó pályázati tervezetét 2004. április 10-ig köteles nyilvánosságra ho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Létre kell hozni a MAFILM Rt-nél 1 darab - a gazdasági társaságokról szóló 1997. évi CXLIV. törvény 185. § (2) bekezdése szerinti - szavazatelsőbbségi jogot biztosító részvényt, a Magyar Filmlaboratórium Kft. esetében pedig 1 darab 100 ezer forint névértékű eltérő tagsági jogot biztosító üzletrészt, amelyek az állam tulajdonában maradnak. E tagsági jogokat kivéve az Állami Privatizációs és Vagyonkezelő Rt. pénzbeli térítés nélkül átadja a MAFILM Rt. részvényeit, valamint a Magyar Filmlaboratórium Kft. üzletrészeit a Magyar Mozgókép Közalapítvány részére. A vagyonátadás részletes feltételeit és a szavazatelsőbbségi jog tartalmát a Kormány határozza meg.</w:t>
      </w:r>
    </w:p>
    <w:p>
      <w:pPr>
        <w:pStyle w:val="Normal"/>
        <w:numPr>
          <w:ilvl w:val="0"/>
          <w:numId w:val="0"/>
        </w:numPr>
        <w:autoSpaceDE w:val="false"/>
        <w:spacing w:before="0" w:after="240"/>
        <w:jc w:val="center"/>
        <w:outlineLvl w:val="5"/>
        <w:rPr>
          <w:i/>
          <w:i/>
          <w:iCs/>
          <w:sz w:val="20"/>
          <w:szCs w:val="20"/>
        </w:rPr>
      </w:pPr>
      <w:r>
        <w:rPr>
          <w:i/>
          <w:iCs/>
          <w:sz w:val="28"/>
          <w:szCs w:val="28"/>
        </w:rPr>
        <w:t>VI. Fejezet</w:t>
      </w:r>
    </w:p>
    <w:p>
      <w:pPr>
        <w:pStyle w:val="Normal"/>
        <w:numPr>
          <w:ilvl w:val="0"/>
          <w:numId w:val="0"/>
        </w:numPr>
        <w:autoSpaceDE w:val="false"/>
        <w:spacing w:before="0" w:after="240"/>
        <w:jc w:val="center"/>
        <w:outlineLvl w:val="5"/>
        <w:rPr>
          <w:i/>
          <w:i/>
          <w:iCs/>
          <w:sz w:val="20"/>
          <w:szCs w:val="20"/>
        </w:rPr>
      </w:pPr>
      <w:r>
        <w:rPr>
          <w:i/>
          <w:iCs/>
          <w:sz w:val="28"/>
          <w:szCs w:val="28"/>
        </w:rPr>
        <w:t>MÓDOSULÓ JOGSZABÁLY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39. §</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0. § </w:t>
      </w: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04:00Z</dcterms:created>
  <dc:creator>gbacsatyaihu</dc:creator>
  <dc:description/>
  <cp:keywords/>
  <dc:language>en-US</dc:language>
  <cp:lastModifiedBy>gbacsatyaihu</cp:lastModifiedBy>
  <dcterms:modified xsi:type="dcterms:W3CDTF">2006-10-11T10:05:00Z</dcterms:modified>
  <cp:revision>1</cp:revision>
  <dc:subject/>
  <dc:title>2004</dc:title>
</cp:coreProperties>
</file>